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 CYR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Заступник міського голови____________ Максим САВ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 CYR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«09» жовтня 2023 року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 CYR"/>
          <w:sz w:val="24"/>
          <w:szCs w:val="24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-графік</w:t>
      </w:r>
    </w:p>
    <w:p>
      <w:pPr>
        <w:pStyle w:val="Style16"/>
        <w:spacing w:lineRule="atLeas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щодо здійснення заходів з відстеження  результативності регуляторних актів 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Виконавчим комітетом Обухівської міської ради Київської області в 2023 році 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33"/>
        <w:gridCol w:w="1980"/>
        <w:gridCol w:w="1620"/>
        <w:gridCol w:w="1620"/>
        <w:gridCol w:w="1897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азва регуляторного а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uk-UA"/>
              </w:rPr>
              <w:t>Дата та номер прийняття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uk-UA"/>
              </w:rPr>
              <w:t>Строк відстеженн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uk-UA"/>
              </w:rPr>
              <w:t>Дата висвітленн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uk-UA"/>
              </w:rPr>
              <w:t>зві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розміру ставок єдиного податку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24.06.2021 №318-11-VІІІ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1.2023 – 02.02.20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2.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ставок земельного податку на території Обухівської міської територіальної громади Київ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24.06.2021 №317-11-VІІІ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1.2022 – 02.02.20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2.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розміру ставок податку на нерухоме майно, відмінне від земельної ділянки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24.06.2021 №319-11-VІІІ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1.2023 – 02.02.20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2.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розміру ставок туристичного збору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24.06.2021 №320-11-VІІІ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1.2023 – 02.02.20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2.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ставок орендної плати за землю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17.12.2021 №479-18-VІІІ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3.2023 -  03.04.20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4.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оложення про порядок найменування або перенайменування вулиць, провулків, присвоєння, обліку, зміни та анулювання поштових адрес об’єктам нерухомого майна на території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27.04.2016 №161-09-VII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3.2023 – 03.04.20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розвитку інфраструктури, містобудування та архітек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4.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орядку виконання контрольних функцій у сфері оренди комунального майна Обухівської міської об’єднан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24.09.2020 №1602-69-VІІ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3.2023 – 03.04.20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4.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«</w:t>
            </w:r>
            <w:r>
              <w:rPr>
                <w:color w:val="000000"/>
                <w:sz w:val="24"/>
                <w:szCs w:val="24"/>
                <w:lang w:val="uk-UA"/>
              </w:rPr>
              <w:t>Про внесення змін до рішення Обухівської міської ради Київської області від 30.03.2017 № 466-21-</w:t>
            </w:r>
            <w:r>
              <w:rPr>
                <w:color w:val="000000"/>
                <w:sz w:val="24"/>
                <w:szCs w:val="24"/>
              </w:rPr>
              <w:t>V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z w:val="24"/>
                <w:szCs w:val="24"/>
              </w:rPr>
              <w:t>I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«Про затвердження Правил розміщення зовнішньої реклами у населених пунктах Обухівської міської рад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uk-UA"/>
                </w:rPr>
                <w:t>22.03.2018 №755-33-VІІ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10.2023 16.11.20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11.2023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управління економіки виконавчого комітету Обухівської </w: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eastAsia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 Київської області                                                                                                                                Аліна КОНДРАТЮК</w:t>
      </w:r>
    </w:p>
    <w:sectPr>
      <w:type w:val="nextPage"/>
      <w:pgSz w:orient="landscape" w:w="16838" w:h="11906"/>
      <w:pgMar w:left="851" w:right="458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1">
    <w:name w:val="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city.gov.ua/drupal/uploads/2022/01/YeD.docx" TargetMode="External"/><Relationship Id="rId3" Type="http://schemas.openxmlformats.org/officeDocument/2006/relationships/hyperlink" Target="https://obcity.gov.ua/drupal/uploads/2022/01/ZEM.rar" TargetMode="External"/><Relationship Id="rId4" Type="http://schemas.openxmlformats.org/officeDocument/2006/relationships/hyperlink" Target="https://obcity.gov.ua/drupal/uploads/2022/01/NERUKH.docx" TargetMode="External"/><Relationship Id="rId5" Type="http://schemas.openxmlformats.org/officeDocument/2006/relationships/hyperlink" Target="https://obcity.gov.ua/drupal/uploads/2022/01/TURIST.docx" TargetMode="External"/><Relationship Id="rId6" Type="http://schemas.openxmlformats.org/officeDocument/2006/relationships/hyperlink" Target="https://obcity.gov.ua/drupal/uploads/2022/01/ORENDA-ZEMLI_ostanni-zmini-1.docx" TargetMode="External"/><Relationship Id="rId7" Type="http://schemas.openxmlformats.org/officeDocument/2006/relationships/hyperlink" Target="https://obcity.gov.ua/drupal/uploads/2021/04/naymenuvannya-abo-pereymenuvannya-vulic.doc" TargetMode="External"/><Relationship Id="rId8" Type="http://schemas.openxmlformats.org/officeDocument/2006/relationships/hyperlink" Target="https://obcity.gov.ua/drupal/uploads/2021/04/KONTROLNI-FUNKCIYi-ORENDA.docx" TargetMode="External"/><Relationship Id="rId9" Type="http://schemas.openxmlformats.org/officeDocument/2006/relationships/hyperlink" Target="https://obcity.gov.ua/drupal/uploads/2021/04/ZMINI-DO-PRAVIL-ROZM-REKLAMI.docx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4:00Z</dcterms:created>
  <dc:creator>User</dc:creator>
  <dc:description/>
  <cp:keywords/>
  <dc:language>en-US</dc:language>
  <cp:lastModifiedBy>User</cp:lastModifiedBy>
  <cp:lastPrinted>2022-12-30T09:55:00Z</cp:lastPrinted>
  <dcterms:modified xsi:type="dcterms:W3CDTF">2023-12-11T13:07:00Z</dcterms:modified>
  <cp:revision>402</cp:revision>
  <dc:subject/>
  <dc:title/>
</cp:coreProperties>
</file>