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5160" w:leader="none"/>
          <w:tab w:val="right" w:pos="9355" w:leader="none"/>
        </w:tabs>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50609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ind w:left="0" w:hanging="0"/>
        <w:jc w:val="center"/>
        <w:rPr/>
      </w:pPr>
      <w:r>
        <w:rPr>
          <w:rFonts w:eastAsia="Times New Roman" w:cs="Times New Roman" w:ascii="Times New Roman" w:hAnsi="Times New Roman"/>
          <w:b/>
          <w:bCs/>
          <w:sz w:val="28"/>
          <w:szCs w:val="28"/>
          <w:lang w:eastAsia="ru-RU"/>
        </w:rPr>
        <w:t>ОБУХІВСЬКА МІСЬКА РАДА ВОСЬМОГО СКЛИКАННЯ</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ЇВСЬКОЇ ОБЛАСТІ</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overflowPunct w:val="false"/>
        <w:autoSpaceDE w:val="false"/>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ПОСТІЙНА КОМІСІЯ </w:t>
      </w:r>
      <w:r>
        <w:rPr>
          <w:rFonts w:eastAsia="Times New Roman" w:cs="Times New Roman" w:ascii="Times New Roman" w:hAnsi="Times New Roman"/>
          <w:b/>
          <w:bCs/>
          <w:caps/>
          <w:sz w:val="28"/>
          <w:szCs w:val="28"/>
          <w:lang w:eastAsia="ru-RU"/>
        </w:rPr>
        <w:t>з питань земельних відносин, природокористування, планування території, охорони пам’яток та історичного середовищ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 29</w:t>
      </w:r>
    </w:p>
    <w:p>
      <w:pPr>
        <w:pStyle w:val="Normal"/>
        <w:ind w:left="0"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ухів</w:t>
        <w:tab/>
        <w:tab/>
        <w:tab/>
        <w:tab/>
        <w:tab/>
        <w:tab/>
        <w:tab/>
        <w:tab/>
        <w:tab/>
        <w:t xml:space="preserve"> 18-23 жовтня 2023 ро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Київська, 10</w:t>
        <w:tab/>
        <w:tab/>
        <w:tab/>
        <w:tab/>
        <w:tab/>
        <w:tab/>
        <w:tab/>
        <w:tab/>
        <w:tab/>
        <w:t xml:space="preserve">     </w:t>
        <w:tab/>
        <w:t xml:space="preserve">     13-00 год.</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сього членів комісії - 7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х на засіданні - 5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омісії -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комісії: Ткаченко І.А., </w:t>
      </w:r>
      <w:r>
        <w:rPr>
          <w:rFonts w:cs="Times New Roman" w:ascii="Times New Roman" w:hAnsi="Times New Roman"/>
          <w:sz w:val="28"/>
          <w:szCs w:val="28"/>
        </w:rPr>
        <w:t>Лук’яненко О.І.</w:t>
      </w:r>
      <w:r>
        <w:rPr>
          <w:rFonts w:eastAsia="Times New Roman" w:cs="Times New Roman" w:ascii="Times New Roman" w:hAnsi="Times New Roman"/>
          <w:sz w:val="28"/>
          <w:szCs w:val="28"/>
          <w:lang w:eastAsia="ru-RU"/>
        </w:rPr>
        <w:t>, Черненко В.В.,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 Кірейчук В.М.,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 Стрілець А.В. – начальник земельного відділу Обухівської міської ради, Бабка А.М. – провідний спеціаліст земельного відділу Обухівської міської ради, Лакоснік О.В. – спеціаліст земельного відділу Обухівської міської ради Василюк В.М., Пушенко Н.В. – головні спеціалісти юридичного відділу Обухівської міської ради, Титаренко К.О. – завідувач сектором уповноваженого із запобігання та виявлення корупції виконавчого комітету Обухівської міської ради,</w:t>
      </w:r>
    </w:p>
    <w:p>
      <w:pPr>
        <w:pStyle w:val="Normal"/>
        <w:ind w:left="0" w:hanging="0"/>
        <w:rPr/>
      </w:pPr>
      <w:r>
        <w:rPr>
          <w:rFonts w:eastAsia="Times New Roman" w:cs="Times New Roman" w:ascii="Times New Roman" w:hAnsi="Times New Roman"/>
          <w:sz w:val="28"/>
          <w:szCs w:val="28"/>
          <w:lang w:eastAsia="ru-RU"/>
        </w:rPr>
        <w:t>Бабак С.В. – член виконавчого комітету Обухівської міської ради,</w:t>
      </w:r>
    </w:p>
    <w:p>
      <w:pPr>
        <w:pStyle w:val="Normal"/>
        <w:ind w:left="0" w:hanging="0"/>
        <w:rPr/>
      </w:pPr>
      <w:r>
        <w:rPr>
          <w:rFonts w:eastAsia="Times New Roman" w:cs="Times New Roman" w:ascii="Times New Roman" w:hAnsi="Times New Roman"/>
          <w:sz w:val="28"/>
          <w:szCs w:val="28"/>
          <w:lang w:eastAsia="ru-RU"/>
        </w:rPr>
        <w:t xml:space="preserve">Федорченко Л.П. – депутат Обухівської міської ради, </w:t>
      </w:r>
    </w:p>
    <w:p>
      <w:pPr>
        <w:pStyle w:val="Normal"/>
        <w:ind w:left="0" w:hanging="0"/>
        <w:rPr/>
      </w:pPr>
      <w:r>
        <w:rPr>
          <w:rFonts w:eastAsia="Times New Roman" w:cs="Times New Roman" w:ascii="Times New Roman" w:hAnsi="Times New Roman"/>
          <w:sz w:val="28"/>
          <w:szCs w:val="28"/>
          <w:lang w:eastAsia="ru-RU"/>
        </w:rPr>
        <w:t>Штанько О.В. – помічник депутата Обухівської міської ради Малишева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енюк Т.Г. – староста с. Перше Травня, Гуменюк А.Є. – староста с. Нещерів, Задніпряна Т.М. – староста с. Германівка, Кур’ян Г.І.  – староста с. Красна Слобідка, Сторожик Г.А. – староста с. Семенівка, Бойко О.М. – староста с. Дерев’яна, </w:t>
      </w:r>
    </w:p>
    <w:p>
      <w:pPr>
        <w:pStyle w:val="Normal"/>
        <w:ind w:left="0" w:hanging="0"/>
        <w:rPr/>
      </w:pPr>
      <w:r>
        <w:rPr>
          <w:rFonts w:cs="Times New Roman" w:ascii="Times New Roman" w:hAnsi="Times New Roman"/>
          <w:sz w:val="28"/>
          <w:szCs w:val="28"/>
        </w:rPr>
        <w:t>Сапегін Ю.О. – власник аєродрому в с. Красна Слобідка,</w:t>
      </w:r>
    </w:p>
    <w:p>
      <w:pPr>
        <w:pStyle w:val="Normal"/>
        <w:ind w:left="0" w:hanging="0"/>
        <w:rPr/>
      </w:pPr>
      <w:r>
        <w:rPr>
          <w:rFonts w:cs="Times New Roman" w:ascii="Times New Roman" w:hAnsi="Times New Roman"/>
          <w:sz w:val="28"/>
          <w:szCs w:val="28"/>
        </w:rPr>
        <w:t xml:space="preserve">Монастирський П.О. – представник власників АПП «Спецкомунбуд»,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ненко Г.В. - громадянин.</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Hlk529291582"/>
      <w:bookmarkStart w:id="1" w:name="_Hlk529462415"/>
      <w:bookmarkStart w:id="2" w:name="_Hlk529291582"/>
      <w:bookmarkStart w:id="3" w:name="_Hlk529462415"/>
      <w:bookmarkEnd w:id="2"/>
      <w:bookmarkEnd w:id="3"/>
    </w:p>
    <w:p>
      <w:pPr>
        <w:pStyle w:val="Normal"/>
        <w:ind w:left="0" w:hanging="0"/>
        <w:jc w:val="center"/>
        <w:rPr/>
      </w:pPr>
      <w:r>
        <w:rPr>
          <w:rFonts w:eastAsia="Times New Roman" w:cs="Times New Roman" w:ascii="Times New Roman" w:hAnsi="Times New Roman"/>
          <w:sz w:val="28"/>
          <w:szCs w:val="28"/>
          <w:lang w:eastAsia="ru-RU"/>
        </w:rPr>
        <w:t>ПОРЯДОК ДЕННИЙ:</w:t>
      </w:r>
    </w:p>
    <w:p>
      <w:pPr>
        <w:pStyle w:val="Normal"/>
        <w:ind w:left="426" w:hanging="35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tabs>
          <w:tab w:val="clear" w:pos="708"/>
          <w:tab w:val="left" w:pos="426" w:leader="none"/>
        </w:tabs>
        <w:overflowPunct w:val="false"/>
        <w:autoSpaceDE w:val="false"/>
        <w:ind w:left="426" w:hanging="426"/>
        <w:outlineLvl w:val="0"/>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Style17"/>
        <w:numPr>
          <w:ilvl w:val="0"/>
          <w:numId w:val="2"/>
        </w:numPr>
        <w:tabs>
          <w:tab w:val="clear" w:pos="708"/>
          <w:tab w:val="left" w:pos="426" w:leader="none"/>
        </w:tabs>
        <w:overflowPunct w:val="false"/>
        <w:autoSpaceDE w:val="false"/>
        <w:ind w:left="426" w:hanging="426"/>
        <w:outlineLvl w:val="0"/>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Style17"/>
        <w:numPr>
          <w:ilvl w:val="0"/>
          <w:numId w:val="2"/>
        </w:numPr>
        <w:tabs>
          <w:tab w:val="clear" w:pos="708"/>
          <w:tab w:val="left" w:pos="426" w:leader="none"/>
        </w:tabs>
        <w:overflowPunct w:val="false"/>
        <w:autoSpaceDE w:val="false"/>
        <w:outlineLvl w:val="0"/>
        <w:rPr/>
      </w:pPr>
      <w:bookmarkStart w:id="4" w:name="_Hlk529291582"/>
      <w:bookmarkStart w:id="5" w:name="_Hlk529462415"/>
      <w:bookmarkEnd w:id="4"/>
      <w:bookmarkEnd w:id="5"/>
      <w:r>
        <w:rPr>
          <w:rFonts w:cs="Times New Roman" w:ascii="Times New Roman" w:hAnsi="Times New Roman"/>
          <w:sz w:val="28"/>
          <w:szCs w:val="28"/>
        </w:rPr>
        <w:t>Про включення до порядку денного засідання комісії питання: «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w:t>
      </w:r>
    </w:p>
    <w:p>
      <w:pPr>
        <w:pStyle w:val="Normal"/>
        <w:numPr>
          <w:ilvl w:val="0"/>
          <w:numId w:val="2"/>
        </w:numPr>
        <w:rPr/>
      </w:pPr>
      <w:r>
        <w:rPr>
          <w:rFonts w:cs="Times New Roman" w:ascii="Times New Roman" w:hAnsi="Times New Roman"/>
          <w:sz w:val="28"/>
          <w:szCs w:val="28"/>
        </w:rPr>
        <w:t>Внести питання «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 в порядок денний сесії.</w:t>
      </w:r>
    </w:p>
    <w:p>
      <w:pPr>
        <w:pStyle w:val="Normal"/>
        <w:numPr>
          <w:ilvl w:val="0"/>
          <w:numId w:val="2"/>
        </w:numPr>
        <w:rPr/>
      </w:pPr>
      <w:r>
        <w:rPr>
          <w:rFonts w:cs="Times New Roman" w:ascii="Times New Roman" w:hAnsi="Times New Roman"/>
          <w:sz w:val="28"/>
          <w:szCs w:val="28"/>
        </w:rPr>
        <w:t>Про включення до порядку денного засідання комісії питання: «Про організацію охорони деяких об’єктів природно-заповідного фонду місцевого значення в Обухівській міській територіальній громаді Обухівського району Київської області».</w:t>
      </w:r>
    </w:p>
    <w:p>
      <w:pPr>
        <w:pStyle w:val="Normal"/>
        <w:numPr>
          <w:ilvl w:val="0"/>
          <w:numId w:val="2"/>
        </w:numPr>
        <w:rPr/>
      </w:pPr>
      <w:r>
        <w:rPr>
          <w:rFonts w:cs="Times New Roman" w:ascii="Times New Roman" w:hAnsi="Times New Roman"/>
          <w:sz w:val="28"/>
          <w:szCs w:val="28"/>
        </w:rPr>
        <w:t>Внести питання «Про організацію охорони деяких об’єктів природно-заповідного фонду місцевого значення в Обухівській міській територіальній громаді Обухівського району Київської області» в порядок денний сесії.</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згоди на внесення змін до Договору купівлі-продажу від 21.07.2006 № 42-КПНБ об’єкта незавершеного будівництва, що підлягає продажу за конкурсом, посвідченого приватним нотаріусом Київського міського нотаріального округу Кожухар В.Р. від 21.07.2006 за реєстровим № 4659, в частині продовження терміну завершення об’єктів будівництва та введення їх в експлуатацію, за адресою: вул. Київська, 127, м. Обухів, Київської області терміном до 10 (десяти) років з дня припинення чи скасування на свій території України та в кожній окремій її місцевості воєнного, надзвичайного стану, проведення антитерористичної операції, операції об’єднаних сил, здійснення інших заходів із забезпечення національної безпеки і оборони, відсіч і стримування збройної агресії російської федерації.</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створення нової вулиці Либідська у селі Копачів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1,5001 га кадастровий номер 3223110100:06:002:0089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Григорівка,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Гусачівка,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Матяшівка,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Долина,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Макарівка,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опачів, Обухівської міської територіальної громади, Обухівського району, Київської області 6</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Застугна,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Шевченкове,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озіївка,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Семенівка,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улі, Обухівської міської територіальної громади,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Копич Ганні Яківні технічної документації із землеустрою щодо встановлення (відновлення) меж земельної ділянки в натурі (на місцевості) площею 0,2200 га для будівництва і обслуговування житлового будинку, господарських будівель і споруд (присадибна ділянка), за адресою: вул. Українських Добровольців, 38, с. Григор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Гнидюк Наталії Володими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33, с. Матяш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Міненко Ганні Григо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Центральна, 12, с. Копачів,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Охріменко Олені Олексіївні та Христевич Дар’ї Серг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асильківська, 25, с. Мала Вільшан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352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0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066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88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Гудима, с. Перше Травня,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17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РІВЕР ФІШ» (далі - ТОВ «РІВЕР ФІШ») проекту землеустрою щодо відведення земельної ділянки в оренду площею 61,3653 га вид цільового призначення земельної ділянки: 10.07 Для рибогосподарських потреб, за адресою: с. Григор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Федоровій Лесі Анатолі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6 га, за адресою: вул. Шпаківка, 1/1,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КОМПАНІЯ АГРО-ТЕМП» (далі - ТОВ «КОМПАНІЯ АГРО-ТЕМП»)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б'єктів дорожнього сервісу» площею 0,3000 га, за адресою: вул. Чумацький Шлях,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Дубинюк Світлані Василівні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68 га, за адресою: вул. Київська, 95,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Дубинюк Світлані Васил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багатоквартирного житлового будинку з об’єктами торгово-розважальної та ринкової інфраструктури» площею 0,2781 га, за адресою: вул. Київська,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1453 га, за адресою: вул. Київська, 91,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88 га, за адресою: вул. Київська, 93,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Ван Ломмел Вернеру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99 га кадастровий номер 3223110100:01:102:0146, за адресою: вул. Київська, 91,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Кравченку Сергію Петровичу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19 га, за адресою: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Старук-Осадчій Євгенії Олександр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5 га, за адресою: вул. Волошкова, 90,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Шевченюку Віталію Юрій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8 га, за адресою: вул. Лесі Українки, с. Гусач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Слободяник Валентині Петрівні проекту землеустрою щодо відведення земельних ділянок у разі зміни їх цільове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131 га, за адресою: вул. Південна, с. Копачів,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Журавлю Павлу Іва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за адресою: провулок Парковий, с. Копачів,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Кішко Павлу Олег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за адресою: провулок Парковий, с. Копачів,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затвердження Желтухіну Денису Олександровичу проекту землеустрою щодо відведення земельної ділянки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977 га, за адресою: с/т «Побутовик», с. Нещерів,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Комунальному підприємству Обухівської міської ради «ОБУХІВТЕПЛО</w:t>
        <w:softHyphen/>
        <w:t>ТРАНСБУД» (далі - КПОМР «ОБУХІВТЕПЛОТРАНСБУД»)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Пилипченку Василю Васильовичу дозволу на розроблення технічної документації із землеустрою щодо встановлення (відновлення) меж земельної ділянки в натурі (на місцевості) площею 4,4500 га вид цільового призначення земельної ділянки: Для ведення товарного сільськогосподарського виробництва, за адресою: с. Копачів,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Ладі Олені Віталіївні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Яценку Олександру Миколайовичу дозволу на розробку проекту землеустрою щодо відведення земельної ділянки в оренду орієнтовною площею 0,1654 га вид цільового призначення земельної ділянки: 01.08 Для сінокосіння і випасання худоби, за адресою: с. Красна Слобід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укладення з Бондаренко Тетяною Миколаївною договору оренди земельної ділянки площею 0,0030 га кадастровий номер 3223110100:01:098:0253 вид цільового призначення земельної ділянки: 03.07 Для будівництва та обслуговування будівель торгівлі, за адресою: вул. Миру, 9-В,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укладення з Коркішко Наталією Володимирівною договору оренди земельної ділянки площею 0,0123 га кадастровий номер 3223110100:01:099:0118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укладення з ТОВАРИСТВОМ З ОБМЕЖЕНОЮ ВІДПОВІДАЛЬНІСТЮ «ІНДЕКС» (далі - ТОВ «ІНДЕКС») договору оренди земельної ділянки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 Київська, 130,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Луговському Олексію Олександровичу дозволу на передачу в суборенду земельної ділянки площею 0,0400 га кадастровий номер 3223110100:01:073:0017 цільове призначення - для будівництва та обслуговування будівель закладів побутового обслуговування (під будівництво СТО (по ремонту моторолерів), мийки та офісного приміщення), за адресою:  вул. Чумацький Шлях,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0150 га кадастровий номер 3223110100:01:098:0131 вид цільового призначення земельної ділянки: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за адресою: вул. Миру, 7-Г, м. Обухів, Київської області, у зв’язку з зацікавленням Калашника Сергія Петровича та Андрушка Леоніда Вікторовича у придбанні земельної ділянки у власніст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2539 га кадастровий номер 3223186201:01:019:001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араса Григоровича Шевченка, 4, с. Нещерів, Обухівського району, Київської області, у зв’язку з зацікавленням Шури Олександра Сергійовича у придбанні земельної ділянки у власніст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поділу земельної ділянки загальною площею 0,1510 га кадастровий номер 3223110100:01:028:0047 на три земельні ділянки площею 0,1215 га, 0,0123 га та 0,0172 га вид цільового призначення земельної ділянки: 03.01 Для будівництва та обслуговування будівель органів державної влади та місцевого самоврядування, за адресою: вул. Київська, 5,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Б. Хмельницького, 9, с. Герман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розміщення та обслуговування музейних закладів, за адресою: вул. Б. Хмельницького, 16, с. Герман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Приозерна, 1-С, с. Деремезн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Юності, 10, с. Красне Перше,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2-А, с. Красна Слобід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розміщення та обслуговування музейних закладів, за адресою: вул. Шевченка, 2-Б, с. Красна Слобід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101-В, с. Мала Вільшан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5, с. Семен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6, с. Семен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розміщення та обслуговування музейних закладів, за адресою: с. Семенівка, Обухівського району,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Комарова, 1, с. Кулі,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0" w:hanging="0"/>
        <w:rPr/>
      </w:pPr>
      <w:r>
        <w:rPr>
          <w:rFonts w:cs="Times New Roman" w:ascii="Times New Roman" w:hAnsi="Times New Roman"/>
          <w:bCs/>
          <w:sz w:val="28"/>
          <w:szCs w:val="28"/>
        </w:rPr>
        <w:t xml:space="preserve">Виступив: </w:t>
      </w:r>
      <w:r>
        <w:rPr>
          <w:rFonts w:eastAsia="Times New Roman" w:cs="Times New Roman" w:ascii="Times New Roman" w:hAnsi="Times New Roman"/>
          <w:sz w:val="28"/>
          <w:szCs w:val="28"/>
          <w:lang w:eastAsia="ru-RU"/>
        </w:rPr>
        <w:t xml:space="preserve">Малишев В.О. – голова постійної комісії, який виніс пропозицію </w:t>
      </w:r>
      <w:r>
        <w:rPr>
          <w:rFonts w:cs="Times New Roman" w:ascii="Times New Roman" w:hAnsi="Times New Roman"/>
          <w:bCs/>
          <w:sz w:val="28"/>
          <w:szCs w:val="28"/>
        </w:rPr>
        <w:t>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sz w:val="28"/>
          <w:szCs w:val="28"/>
        </w:rPr>
        <w:t xml:space="preserve">Внесені пропозиції: </w:t>
      </w:r>
      <w:r>
        <w:rPr>
          <w:rFonts w:cs="Times New Roman" w:ascii="Times New Roman" w:hAnsi="Times New Roman"/>
          <w:bCs/>
          <w:sz w:val="28"/>
          <w:szCs w:val="28"/>
        </w:rPr>
        <w:t>Відповідно до статей 47 та 73 3акону України «Про місцеве самоврядування в Україні», статей 19, 36 та 56 Регламенту Обухівської міської ради восьмого скликання, статей 6 та 7 Положення про постійні комісії Обухівської міської ради восьмого скликання, підтримати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sz w:val="28"/>
          <w:szCs w:val="28"/>
        </w:rPr>
        <w:t xml:space="preserve">ВИРІШИЛИ: </w:t>
      </w:r>
      <w:r>
        <w:rPr>
          <w:rFonts w:cs="Times New Roman" w:ascii="Times New Roman" w:hAnsi="Times New Roman"/>
          <w:bCs/>
          <w:sz w:val="28"/>
          <w:szCs w:val="28"/>
        </w:rPr>
        <w:t xml:space="preserve">Зачитувати питання порядку денного лише перед їх безпосереднім розглядом на засіданні комісії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w:t>
      </w:r>
      <w:r>
        <w:rPr>
          <w:rFonts w:cs="Times New Roman" w:ascii="Times New Roman" w:hAnsi="Times New Roman"/>
          <w:bCs/>
          <w:sz w:val="28"/>
          <w:szCs w:val="28"/>
        </w:rPr>
        <w:t xml:space="preserve"> </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в участь у голосуванні Петрук П.В.</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з метою законного просторового планування території, яке визначає обмеження щодо використання земельних ділянок та пов’язане зі стратегією розвитку територіальної громади, а також для максимально-ефективного використання земельних ресурсів Обухівської об’єднаної територіальної громади Обухівського району, – пропонується створити тимчасову Робочу групу.</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Створити тимчасову Робочу групу у склад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1.</w:t>
        <w:tab/>
        <w:t>Малишев В.О. – голова постійної комісії;;</w:t>
      </w:r>
    </w:p>
    <w:p>
      <w:pPr>
        <w:pStyle w:val="Normal"/>
        <w:ind w:left="0" w:hanging="0"/>
        <w:rPr/>
      </w:pPr>
      <w:r>
        <w:rPr>
          <w:rFonts w:cs="Times New Roman" w:ascii="Times New Roman" w:hAnsi="Times New Roman"/>
          <w:sz w:val="28"/>
          <w:szCs w:val="28"/>
        </w:rPr>
        <w:t xml:space="preserve">2. </w:t>
        <w:tab/>
        <w:t>Стрілець А.В. - начальник земельного відділу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3. </w:t>
        <w:tab/>
        <w:t>Федорченко Л.П. – депутат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4.        Ткаченко І.А. – скретар постійної комісії.</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вда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Вивчити містобудівну документацію відповідних територій,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rFonts w:ascii="Times New Roman" w:hAnsi="Times New Roman" w:cs="Times New Roman"/>
          <w:sz w:val="28"/>
          <w:szCs w:val="28"/>
        </w:rPr>
      </w:pPr>
      <w:r>
        <w:rPr>
          <w:rFonts w:cs="Times New Roman" w:ascii="Times New Roman" w:hAnsi="Times New Roman"/>
          <w:sz w:val="28"/>
          <w:szCs w:val="28"/>
        </w:rPr>
        <w:t>- Спланувати і здійснити виїзд Робочої групи на місця,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pPr>
      <w:r>
        <w:rPr>
          <w:rFonts w:cs="Times New Roman" w:ascii="Times New Roman" w:hAnsi="Times New Roman"/>
          <w:sz w:val="28"/>
          <w:szCs w:val="28"/>
        </w:rPr>
        <w:t xml:space="preserve">- Свої висновки та рекомендації викласти на наступному пленарному засіданні постійної комісії 23 жовтня 2023 року о 14.00 год.,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етверте питання порядку денного:</w:t>
      </w:r>
    </w:p>
    <w:p>
      <w:pPr>
        <w:pStyle w:val="Normal"/>
        <w:ind w:left="0" w:hanging="0"/>
        <w:jc w:val="center"/>
        <w:rPr/>
      </w:pPr>
      <w:r>
        <w:rPr>
          <w:rFonts w:cs="Times New Roman" w:ascii="Times New Roman" w:hAnsi="Times New Roman"/>
          <w:sz w:val="28"/>
          <w:szCs w:val="28"/>
        </w:rPr>
        <w:t>Про включення до порядку денного сесії міської ради питання: «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7.10.2023 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 у відповідності зі статтями 26, 33, 59 Закону України «Про місцеве самоврядування в Україні», статей 12, 83, 122 Земельного кодексу України, рекомендувати внести дане питання до порядку денного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підтримати дане рішення ««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 та рекомендувати внести дане питання до порядку денного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За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в участь у голосуванні Петрук П.В.</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організацію охорони деяких об’єктів природно-заповідного фонду місцевого значення в Обухівській міській територіальній громаді Обухівського району Київської області»</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організацію охорони деяких об’єктів природно-заповідного фонду місцевого значення в Обухівській міській територіальній громаді Обухівського району Київської області»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питання «Про організацію охорони деяких об’єктів природно-заповідного фонду місцевого значення в Обухівській міській територіальній громаді Обухівського району Київської області» в порядок денний сесії</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лист Департаменту екології та природних ресурсів Київської обласної державної адміністрації від 21.02.2023 № 492-28.05.3-2023, відповідно до: статей 53, 60 Закону України «Про природно-заповідний фонд України»; статті 26 Закону України «Про місцеве самоврядування в Україні»; на виконання Регіональної програми розвитку природно-заповідного фонду Київської області «Київщина заповідна» на 2017-2020 роки, затвердженої рішенням Київської обласної ради від 19.05.2017 № 300-14-УІІ,  враховуючи правонаступництво Обухівської міської ради Київської області після приєднання Дерев’янської сільської ради та Копачівської сільської ради, Обухівського району Київської області, рекомендувати внести дане питання до порядку денного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Внести питання «Про організацію охорони деяких об’єктів природно-заповідного фонду місцевого значення в Обухівській міській територіальній громаді Обухівського району Київської області» в порядок денний наступної сесії.» та рекомендувати внести дане питання до порядку денного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згоди на внесення змін до Договору купівлі-продажу від 21.07.2006                                № 42-КПНБ об’єкта незавершеного будівництва, що підлягає продажу за конкурсом, посвідченого приватним нотаріусом Київського міського нотаріального округу Кожухар В.Р. від 21.07.2006 за реєстровим № 4659, в частині продовження терміну завершення об’єктів будівництва та введення їх в експлуатацію, за адресою: вул. Київська, 127, м. Обухів, Київської області терміном до                        10 (десяти) років з дня припинення чи скасування на свій території України та в кожній окремій її місцевості воєнного, надзвичайного стану, проведення антитерористичної операції, операції об’єднаних сил, здійснення інших заходів із забезпечення національної безпеки і оборони, відсіч і стримування збройної агресії російської федерації</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директора ТОВАРИСТВА З ОБМЕЖЕНОЮ ВІДПОВІДАЛЬНІСТЮ «ІНСТИТУТ БІОХІМІЧНИХ ТЕХНОЛОГІЙ» (ідентифікаційний код юридичної особи – 33789240) Богдана ГРЕБЕНЮКА зареєстровану 05.10.2023 за № 4132 про надання згоди на внесення змін до Договору купівлі-продажу від 21.07.2006 № 42-КПНБ об’єкта незавершеного будівництва, що підлягає продажу за конкурсом, посвідченого приватним нотаріусом Київського міського нотаріального округу Кожухар В.Р. від 21.07.2006 за реєстровим № 4659, в частині продовження терміну завершення об’єктів будівництва та введення їх в експлуатацію, за адресою:                              вул. Київська, 127, м. Обухів, Київської області терміном до 10 (десяти) років з дня припинення чи скасування на свій території України та в кожній окремій її місцевості воєнного, надзвичайного стану, проведення антитерористичної операції, операції об’єднаних сил, здійснення інших заходів із забезпечення національної безпеки і оборони, відсіч і стримування збройної агресії російської федерації, у відповідності до статей 651, 652 Цивільного Кодексу України, статті 27 Закону України «Про приватизацію державного та комунального майна», Наказу Фонду державного майна України від 18.10.2018 № 1328 «Про затвердження Порядку внесення змін до договорів купівлі-продажу державного (комунального) майна», зареєстрованого Міністерством юстиції України від 27.11.2018 за № 1341/32793, статей 26, 31, 59 Закону України «Про місцеве самоврядування в Україні»,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надання згоди на внесення змін до Договору купівлі-продажу від 21.07.2006 № 42-КПНБ об’єкта незавершеного будівництва, що підлягає продажу за конкурсом, посвідченого приватним нотаріусом Київського міського нотаріального округу Кожухар В.Р. від 21.07.2006 за реєстровим № 4659, в частині продовження терміну завершення об’єктів будівництва та введення їх в експлуатацію, за адресою: вул. Київська, 127, м. Обухів, Київської області терміном до 10 (десяти) років з дня припинення чи скасування на свій території України та в кожній окремій її місцевості воєнного, надзвичайного стану, проведення антитерористичної операції, операції об’єднаних сил, здійснення інших заходів із забезпечення національної безпеки і оборони, відсіч і стримування збройної агресії російської федерації»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створення нової вулиці Либідська у селі Копачів Обухівського району Київської області</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Виступив: Стрілець А.В. – начальник земельного відділу Обухівської міської рад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Внесені пропозиції: Розглянувши клопотання голови правління САДІВНИЦЬКОГО ТОВАРИСТВА «ЛИБІДЬ» (ідентифікаційний код юридичної особи - 35752102) Людмили МЕЛЬНИК від 05.10.2023 за № 4178 про створення нової вулиці Либідська у селі Копачів Обухівського району Київської області, у відповідності до статті 31 та пункту 1 статті 37 Закону України «Про місцеве самоврядування в Україні», враховуючи протокол загальних зборів членів САДІВНИЦЬКОГО ТОВАРИСТВА «ЛИБІДЬ» № 6 від 29.04.2023, підтримати дане рішення та рекомендувати до затвердження на сесії міської рад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 xml:space="preserve">ВИРІШИЛИ: стосовно даного питання «Про створення нової вулиці Либідська у селі Копачів Обухівського району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За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Черненко В.В.</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Сапегіна Юрія Олександровича зареєстровану 21.09.2023 за № 3909 та матеріали розроблені головним архітектором проекту Маркіною М.І., місце роботи архітектора                           ФОП Маркін Володимир Миколайович 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функціонального призначення просторової композиції, ландшафтної організації території та розрахунку можливості використання земельної ділянки для індивідуального садівництва, рекомендувати внести дане питання до порядку денного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2 (Петрук П.В.,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1,5001 га кадастровий номер 3223110100:06:002:0089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клопотання директора Товариства з обмеженою відповідальністю «СК ПЕТРОЛІУМ» (ідентифікаційний код юридичної особи 25417282) Надії ШИЛІНГОВСЬКОЇ зареєстроване 02.10.2023 за № 4067 про надання дозволу на розробку детального плану території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 враховуючи, що дана земельна ділянка перебуває у приватній власності заявника, на підставі договору дарування № 2626 від 24.11.2016, реєстраційний номер об’єкта нерухомого майна: 1002499532231, номер запису про право власності: 17645147 від 24.11.2016 та технічну документацію із землеустрою щодо ґрунтового обстеження земельної ділянки з агроекологічними обстеженнями, хімічним аналізом ґрунтових зразків, вивченням якості ґрунтового покриву, у відповідності до абзацу 2 частини 2 статті 10, частини 1 статті 16 та частини 1 статті 19 Закону України «Про регулювання містобудівної діяльності», пункту 6-3 Прикінцевих положень даного Закону,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стосовно даного питання «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1,5001 га кадастровий номер 3223110100:06:002:0089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2 (Петрук П.В., Лук’яненко О.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2 (Малишев В.О., Ткаченко І.А.).</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Черненко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Григорівка, Обухівської міської територіальної громади, Обухівського району,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технічну документацію з нормативної грошової оцінки земель на території села Григор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Григорі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а участь у голосуванні Черненко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Гусач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Гусач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Гусачі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Матяш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есені пропозиції: Розглянувши технічну документацію з нормативної грошової оцінки земель на території села Матяш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eastAsia="Times New Roman" w:cs="Times New Roman" w:ascii="Times New Roman" w:hAnsi="Times New Roman"/>
          <w:bCs/>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Матяші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лосувал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 4;</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ти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отир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Долин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Долин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Долин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Макар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технічну документацію з нормативної грошової оцінки земель на території села Макар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Макарі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іс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опачів,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опачів,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Копачів,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Застугн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технічну документацію з нормативної грошової оцінки земель на території села Застугн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Застугн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Шевченкове,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Шевченкове,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ВИРІШИЛИ: підтримати дане рішення «Про затвердження технічної документації з нормативної грошової оцінки земель на території села Шевченкове,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Черненко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озії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озії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Козії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Семен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Семен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Семені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улі,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улі,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Кулі,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опич Ганні Яківні технічної документації із землеустрою щодо встановлення (відновлення) меж земельної ділянки в натурі (на місцевості) площею 0,2200 га для будівництва і обслуговування житлового будинку, господарських будівель і споруд (присадибна ділянка), за адресою: вул. Українських Добровольців, 38, с.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Копич Ганни Яківни зареєстровану 28.09.2023 за № 920 про затвердження технічної документації із землеустрою щодо встановлення (відновлення) меж земельної ділянки в натурі (на місцевості) площею 0,2200 га кадастровий номер 3223182001:01:002:0040 для будівництва і обслуговування житлового будинку, господарських будівель і споруд (присадибна ділянка), за адресою: вул. Українських Добровольців (раніше вул. Колгоспна), 38, с. Григорівка, Обухівського району,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житлового будинку, який знаходиться у власності заявника на підставі договору купівлі-продажу будинку № 8273 від 28.10.2008, реєстраційний номер: 12264279, номер запису: 378 в книзі: 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Копич Ганні Яківні технічної документації із землеустрою щодо встановлення (відновлення) меж земельної ділянки в натурі (на місцевості) площею 0,2200 га для будівництва і обслуговування житлового будинку, господарських будівель і споруд (присадибна ділянка), за адресою: вул. Українських Добровольців, 38, с. Григор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нидюк Наталії Володими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33, с. Матяш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Гнидюк Наталії Володимирівни зареєстровану 03.10.2023 за № 93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3:12:001:0084 для будівництва і обслуговування житлового будинку, господарських будівель і споруд (присадибна ділянка), за адресою: вул. Польова, 33, с. Матяшівк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405 від 17.05.2023, реєстраційний номер об’єкта нерухомого майна: 2735580732120, номер відомостей про право власності: 50297415 від 17.05.202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Гнидюк Наталії Володими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33, с. Матяшівка, Обухівського району, Київської області» та рекомендувати до затвердження на сесії міської ради в повному обсяз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Міненко Ганні Григо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Центральна, 12, с.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Міненко Ганни Григорівни зареєстровану 14.09.2023 за № 86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4201:01:016:0045 для будівництва і обслуговування житлового будинку, господарських будівель і споруд (присадибна ділянка), за адресою: вул. Центральна, 12, с. Копачів, Обухівського району, Київської області та матеріали розроблені інженером-землевпорядником Дмитруком С.М., місце роботи інженера-землевпорядника ФОП Дмитрук С.М., враховуючи розміщення на даній земельній ділянці житлового будинку, який знаходиться у власності заявника на підставі рішення Обухівського районного суду Київської області № 372/1225/21 від 03.08.2021, реєстраційний номер об’єкта нерухомого майна: 2495568432120, номер запису про право власності: 44819183 від 28.10.202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Міненко Ганні Григо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Центральна, 12, с. Копач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хріменко Олені Олексіївні та Христевич Дар’ї Серг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асильківська, 25, с. Мала Вільшан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Охріменко Олени Олексіївни та Христевич Дар’ї Сергіївни зареєстровану 02.10.2023 за № 927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001:01:003:0049 для будівництва і обслуговування житлового будинку, господарських будівель і споруд (присадибна ділянка), за адресою: вул. Васильківська, 25, с. Мала Вільшанка, Обухівського району, Київської області та матеріали розроблені інженером-землевпорядником Дмитруком С.М., місце роботи інженера-землевпорядника ФОП Дмитрук С.М., враховуючи розміщення на даній земельній ділянці житлового будинку, який знаходиться у власності ½ частки Охріменко О.О. на підставі договору дарування № 2779 від 19.09.2003, реєстраційний номер: 2562928, номер запису: 159 в книзі: 1 та ½ частки                         Христевич Д.С. на підставі свідоцтва про право на спадщину за законом № 310 від 27.03.2023, реєстраційний номер об’єкта нерухомого майна: 2711205132120, номер відомостей про право власності: 49703260 від 27.03.202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tabs>
          <w:tab w:val="clear" w:pos="708"/>
          <w:tab w:val="left" w:pos="877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Охріменко Олені Олексіївні та Христевич Дар’ї Серг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асильківська, 25, с. Мала Вільшанка,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а участь у голосуванні Черненко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Два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352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в.о. начальника земельного відділу Виконавчого комітету Обухівської міської ради Київської області Ольги ЛАКОСНІК зареєстроване 03.10.2023 та матеріали розроблені інженером-землевпорядником Кравцем Я.І., місце роботи інженера-землевпорядника ФОП Кравець Я.І., про затвердження технічної документації із землеустрою щодо інвентаризації земель площею 0,3521 га кадастровий номер 3223184601:01:001:0089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 у відповідності зі статтями 26, 33, 59 Закону України «Про місцеве самоврядування в Україні», статей 12, 9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352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0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в.о. начальника земельного відділу Виконавчого комітету Обухівської міської ради Київської області Ольги ЛАКОСНІК зареєстроване 03.10.2023 та матеріали розроблені інженером-землевпорядником Кравцем Я.І., місце роботи інженера-землевпорядника ФОП Кравець Я.І., про затвердження технічної документації із землеустрою щодо інвентаризації земель площею 0,0052 га кадастровий номер 3223182001:01:023:0030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 у відповідності зі статтями 26, 33, 59 Закону України «Про місцеве самоврядування в Україні», статей 12, 9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0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066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в.о. начальника земельного відділу Виконавчого комітету Обухівської міської ради Київської області Ольги ЛАКОСНІК зареєстроване 03.10.2023 та матеріали розроблені інженером-землевпорядником Кравцем Я.І., місце роботи інженера-землевпорядника ФОП Кравець Я.І., про затвердження технічної документації із землеустрою щодо інвентаризації земель площею 0,0066 га кадастровий номер 3223182001:01:021:0045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 у відповідності зі статтями 26, 33, 59 Закону України «Про місцеве самоврядування в Україні», статей 12, 9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066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88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подання в.о. начальника земельного відділу Виконавчого комітету Обухівської міської ради Київської області Ольги ЛАКОСНІК зареєстроване 03.10.2023 та матеріали розроблені інженером-землевпорядником Кравцем Я.І., місце роботи інженера-землевпорядника ФОП Кравець Я.І., про затвердження технічної документації із землеустрою щодо інвентаризації земель площею 0,0881 га кадастровий номер 3223185601:01:003:0042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 у відповідності зі статтями 26, 33, 59 Закону України «Про місцеве самоврядування в Україні», статей 12, 9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88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Гудима, с. Перше Травня,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подання в.о. начальника земельного відділу Виконавчого комітету Обухівської міської ради Київської області Ольги ЛАКОСНІК зареєстроване 03.10.2023 та матеріали розроблені інженером-землевпорядником Кравцем Я.І., місце роботи інженера-землевпорядника ФОП Кравець Я.І., про затвердження технічної документації із землеустрою щодо інвентаризації земель площею 0,0210 га кадастровий номер 3223186600:03:009:0005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Гудима, с. Перше Травня, Обухівського району, Київської області, у відповідності зі статтями 26, 33, 59 Закону України «Про місцеве самоврядування в Україні», статей 12, 9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Гудима, с. Перше Травня,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17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в.о. начальника земельного відділу Виконавчого комітету Обухівської міської ради Київської області Ольги ЛАКОСНІК зареєстроване 03.10.2023 та матеріали розроблені інженером-землевпорядником Кравцем Я.І., місце роботи інженера-землевпорядника ФОП Кравець Я.І., про затвердження технічної документації із землеустрою щодо інвентаризації земель площею 0,0174 га кадастровий номер 3223187201:01:012:0001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 у відповідності зі статтями 26, 33, 59 Закону України «Про місцеве самоврядування в Україні», статей 12, 9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017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РІВЕР ФІШ» (далі - ТОВ «РІВЕР ФІШ») проекту землеустрою щодо відведення земельної ділянки в оренду площею 61,3653 га вид цільового призначення земельної ділянки: 10.07 Для рибогосподарських потреб, за адресою: с.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Внесені</w:t>
      </w:r>
      <w:r>
        <w:rPr/>
        <w:t xml:space="preserve"> </w:t>
      </w:r>
      <w:r>
        <w:rPr>
          <w:rFonts w:cs="Times New Roman" w:ascii="Times New Roman" w:hAnsi="Times New Roman"/>
          <w:sz w:val="28"/>
          <w:szCs w:val="28"/>
        </w:rPr>
        <w:t xml:space="preserve">пропозиції: Розглянувши заяву директора ТОВ «РІВЕР ФІШ» (ідентифікаційний код юридичної особи 43862688) Леоніда ПІСЬМАКА зареєстровану 15.09.2023 за № 871 про затвердження проекту землеустрою щодо відведення земельної ділянки в оренду площею 61,3653 га кадастровий номер 3223182001:01:028:0004 вид цільового призначення земельної ділянки: 10.07 Для рибогосподарських потреб, за адресою: с. Григорівка, Обухівського району, Київської області та матеріали розроблені інженером-землевпорядником Харченком О.В., місце роботи інженера-землевпорядника ОМРВВ КОФ ДП Центр ДЗК, враховуючи розміщення на даній земельній ділянці нежитлової будівлі, яка знаходиться у власності заявника на підставі витягу з Державного реєстру речових прав на нерухоме майно про реєстрацію права власності, індексний номер витягу: 226578040 від 02.10.2020, реєстраційний номер об’єкта нерухомого майна: 2183843632231, номер запису про право власності: 38478347 від 30.09.2020, паспорт рибогосподарської технологічної водойми Став Нижній від 2020 року та паспорт рибогосподарської технологічної водойми Став Верхній від 2020 року, у відповідності зі статтями 26, 33, 59 Закону України «Про місцеве самоврядування в Україні», статей 12, 59, 122, 123, 124, 134, 186, Земельного кодексу України; статей 5, 10 Вод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ОВАРИСТВУ З ОБМЕЖЕНОЮ ВІДПОВІДАЛЬНІСТЮ «РІВЕР ФІШ» (далі - ТОВ «РІВЕР ФІШ») проекту землеустрою щодо відведення земельної ділянки в оренду площею 61,3653 га вид цільового призначення земельної ділянки: 10.07 Для рибогосподарських потреб, за адресою: с. Григорівка,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Федоровій Лесі Анатолі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6 га, за адресою: вул. Шпаківка, 1/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Федорової Лесі Анатоліївни зареєстровану 15.09.2023 за № 866 та матеріали розроблені інженером-землевпорядником Левченко Л.О., місце роботи інженера-землевпорядника ФОП Левченко Л.О.,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6 га кадастровий номер 3223110100:01:067:0030, за адресою: вул. Шпаківка, 1/1,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Федоровій Лесі Анатолі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6 га, за адресою: вул. Шпаківка, 1/1,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Товариству з обмеженою відповідальністю «КОМПАНІЯ АГРО-ТЕМП» (далі - ТОВ «КОМПАНІЯ АГРО-ТЕМП»)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б'єктів дорожнього сервісу» площею 0,3000 га, за адресою: вул. Чумацький Шлях, </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ТОВ «КОМПАНІЯ АГРО-ТЕМП» (ідентифікаційний код юридичної особи 36348755) Ігоря КУЛЬЧІЦЬКОГО зареєстровану 14.09.2023 за № 862 та матеріали розроблені інженером-землевпорядником Левченко Л.О., місце роботи інженера-землевпорядника ФОП Левченко Л.О.,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б'єктів дорожнього сервісу» площею 0,3000 га кадастровий номер 3223110100:01:075:0024, за адресою: вул. Чумацький Шлях,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овариству з обмеженою відповідальністю «КОМПАНІЯ АГРО-ТЕМП» (далі - ТОВ «КОМПАНІЯ АГРО-ТЕМП»)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б'єктів дорожнього сервісу» площею 0,3000 га, за адресою: вул. Чумацький Шлях,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1 (Лук’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3 (Малишев В,О.,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убинюк Світлані Василівні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68 га, за адресою: вул. Київська, 95,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убинюк Світлани Василівни зареєстровану 19.09.2023 за № 886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68 га кадастровий номер 3223110100:01:102:0062, за адресою: вул. Київська, 95,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Дубинюк Світлані Василівні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68 га, за адресою: вул. Київська, 95,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1 (Лук’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3 (Малишев В,О.,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убинюк Світлані Васил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багатоквартирного житлового будинку з об’єктами торгово-розважальної та ринкової інфраструктури» площею 0,2781 га, за адресою: вул. Київськ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убинюк Світлани Василівни зареєстровану 19.09.2023 за № 885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багатоквартирного житлового будинку з об’єктами торгово-розважальної та ринкової інфраструктури» площею 0,2781 га кадастровий номер 3223110100:01:102:0520, за адресою: вул. Київськ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Дубинюк Світлані Васил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багатоквартирного житлового будинку з об’єктами торгово-розважальної та ринкової інфраструктури» площею 0,2781 га, за адресою: вул. Київськ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1453 га, за адресою: вул. Київська, 9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убинюк Світлани Василівни, яка діє від імені Ван Ломмел Вернер, відповідно до довіреності № 570/130 від 22.04.2021, зареєстровану 19.09.2023 за № 882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1453 га кадастровий номер 3223110100:01:102:0147, за адресою: вул. Київська, 91,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1453 га, за адресою: вул. Київська, 91,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ов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88 га, за адресою: вул. Київська, 93,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убинюк Світлани Василівни, яка діє від імені Ван Ломмел Вернер, відповідно до довіреності № 570/130 від 22.04.2021, зареєстровану 19.09.2023 за № 883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88 га кадастровий номер 3223110100:01:102:0298, за адресою: вул. Київська, 93,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88 га, за адресою: вул. Київська, 93,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ан Ломмел Вернеру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99 га кадастровий номер 3223110100:01:102:0146, за адресою: вул. Київська, 9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убинюк Світлани Василівни, яка діє від імені Ван Ломмел Вернера, відповідно до довіреності № 570/130 від 22.04.2022, зареєстровану 19.09.2023 за № 884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99 га кадастровий номер 3223110100:01:102:0146, за адресою: вул. Київська, 91,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Ван Ломмел Вернеру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99 га кадастровий номер 3223110100:01:102:0146, за адресою: вул. Київська, 91,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равченку Сергію Петровичу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19 га, за адресою: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равченка Сергія Петровича зареєстровану 26.09.2023 за № 914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19 га кадастровий номер 3223110100:01:046:0094, за адресою: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Кравченку Сергію Петровичу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19 га, за адресою: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тарук-Осадчій Євгенії Олександр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5 га, за адресою: вул. Волошкова, 90,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тарук-Осадчої Євгенії Олександрівни зареєстровану 03.10.2023 за № 932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5 га кадастровий номер 3223110100:01:048:0071, за адресою: вул. Волошкова, 90,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Старук-Осадчій Євгенії Олександр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5 га, за адресою: вул. Волошкова, 90,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3 (Малишев В.О., Лук’яненко О.І., Черненко В.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Шевченюку Віталію Юрій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8 га, за адресою: вул. Лесі Українки, с. Гусач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Шевченюка Віталія Юрійовича зареєстровану 15.09.2023 за № 875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8 га кадастровий номер 3223182002:02:012:0036, за адресою: вул. Лесі Українки, с. Гусачівка,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Шевченюку Віталію Юрій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8 га, за адресою: вул. Лесі Українки,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лободяник Валентині Петрівні проекту землеустрою щодо відведення земельних ділянок у разі зміни їх цільове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131 га, за адресою: вул. Південна,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лободяник Валентини Петрівни зареєстровану 20.09.2023 за № 888 та матеріали розроблені інженером-землевпорядником Івженко О.С., місце роботи інженера-землевпорядника ФОП Івженко О.С., про затвердження проекту землеустрою щодо відведення земельних ділянок у разі зміни їх цільове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131 га кадастровий номер 3223184201:03:002:0008, за адресою: вул. Південна, с. Копач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лободяник Валентині Петрівні проекту землеустрою щодо відведення земельних ділянок у разі зміни їх цільове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131 га, за адресою: вул. Південна, с. Копач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уравлю Павлу Іва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за адресою: провулок Парковий,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уравля Павла Івановича зареєстровану 27.09.2023 за № 918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кадастровий номер 3223184201:01:017:0029, за адресою: провулок Парковий, с. Копач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Журавлю Павлу Іва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за адресою: провулок Парковий,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ішко Павлу Олег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за адресою: провулок Парковий,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ішко Павла Олеговича зареєстровану 27.09.2023 за № 919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кадастровий номер 3223184201:01:017:0030, за адресою: провулок Парковий, с. Копач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Кішко Павлу Олег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за адресою: провулок Парковий,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вісім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елтухіну Денису Олександровичу проекту землеустрою щодо відведення земельної ділянки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977 га, за адресою: с/т «Побутовик»,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елтухіна Дениса Олександровича зареєстровану 04.10.2023 за № 936 та матеріали розроблені інженером-землевпорядником Левченко Л.О., місце роботи інженера-землевпорядника ФОП Левченко Л.О., про затвердження проекту землеустрою щодо відведення земельної ділянки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977 га кадастровий номер 3223186200:04:008:0018, за адресою: с/т «Побутовик»,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Желтухіну Денису Олександровичу проекту землеустрою щодо відведення земельної ділянки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977 га, за адресою: с/т «Побутовик», с. Нещер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Комунальному підприємству Обухівської міської ради «ОБУХІВТЕПЛО</w:t>
        <w:softHyphen/>
        <w:t>ТРАНСБУД» (далі - КПОМР «ОБУХІВТЕПЛОТРАНСБУД»)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КПОМР «ОБУХІВТЕПЛОТРАНСБУД» (ідентифікаційний код юридичної особи 36890051) Миколи КРАВЧЕНКА зареєстроване 14.09.2023 за № 3778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 у відповідності зі статтями 26, 33, 59 Закону України «Про місцеве самоврядування в Україні», статей 12, 99, 100, 122,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Комунальному підприємству Обухівської міської ради «ОБУХІВТЕПЛО</w:t>
        <w:softHyphen/>
        <w:t>ТРАНСБУД» (далі - КПОМР «ОБУХІВТЕПЛОТРАНСБУД»)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Пилипченку Василю Васильовичу дозволу на розроблення технічної документації із землеустрою щодо встановлення (відновлення) меж земельної ділянки в натурі (на місцевості) площею 4,4500 га вид цільового призначення земельної ділянки: Для ведення товарного сільськогосподарського виробництв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илипченка Василя Васильовича зареєстровану 20.09.2023 за № 890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4,4500 га вид цільового призначення земельної ділянки: Для ведення товарного сільськогосподарського виробництва, за адресою: с. Копачів, Обухівського району, Київської області, зважаючи на свідоцтво про право на спадщину за законом № 1-2515 від 21.09.2016 та сертифікату на право на земельну частку (пай) серії КВ № 0090831 зареєстрованого за № 6950 від 17.11.1997, у відповідності зі статтями 26, 33, 59 Закону України «Про місцеве самоврядування в Україні», статей 12, 122, 186 Земельного Кодексу України, статті 55 Закону України «Про землеустрій», статей 3, 5 Закону України «Про порядок виділення в натурі (на місцевості) земельних ділянок власникам земельних часток (паїв)»,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Пилипченку Василю Васильовичу дозволу на розроблення технічної документації із землеустрою щодо встановлення (відновлення) меж земельної ділянки в натурі (на місцевості) площею 4,4500 га вид цільового призначення земельної ділянки: Для ведення товарного сільськогосподарського виробництва, за адресою: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1 (Лук’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3 (Малишев В.О.,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Ладі Олені Віталіївні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Лади Олени Віталіївни зареєстроване 12.09.2023 за № 857 про надання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 враховуючи розміщення на даній земельній ділянці нежитлової будівлі площею 26,7 кв.м, яка знаходи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41362251 від 22.01.2021, реєстраційний номер об’єкта нерухомого майна: 2274201132116, номер запису про право власності: 40216403 від 21.01.2021,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Ладі Олені Віталіївні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3 (Малишев В.О., Ткаченко І.А., Черненко В.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ожка Віктора Васильовича, який діє від імені ТОВ АПП «СПЕЦКОМУНБУД» (ідентифікаційний код юридичної особи – 13714112), відповідно до довіреності № 1 від 27.04.2023, зареєстровану від 15.09.2023 за № 869 про надання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адресою: Обухівська територіальна громада (раніше Дерев’янська сільська рада), Обухівського району, Київської області, враховуючи розміщення на даній земельній ділянці комплексу нежитлових будівель, які знаходя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69485224 від 06.08.2021, реєстраційний номер об’єкта нерухомого майна: 2428022732231, номер запису про право власності: 43375644 від 02.08.2021,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2 (Лук’яненко О.І.,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Яценку Олександру Миколайовичу дозволу на розробку проекту землеустрою щодо відведення земельної ділянки в оренду орієнтовною площею 0,1654 га вид цільового призначення земельної ділянки: 01.08 Для сінокосіння і випасання худоби, за адресою: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Яценка Олександра Миколайовича зареєстровану від 18.09.2023 за № 548/ВРМ1 про надання дозволу на розробку проекту землеустрою щодо відведення земельної ділянки в оренду орієнтовною площею 0,1654 га вид цільового призначення земельної ділянки: 01.08 Для сінокосіння і випасання худоби, за адресою: с. Красна Слобідка, Обухівського району, Київської області,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Яценку Олександру Миколайовичу дозволу на розробку проекту землеустрою щодо відведення земельної ділянки в оренду орієнтовною площею 0,1654 га вид цільового призначення земельної ділянки: 01.08 Для сінокосіння і випасання худоби, за адресою: с. Красна Слобідка,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Романенко Галини Василівни зареєстровану 11.09.2023 за № 851 про внесення змін до договору оренди землі № 115 від 03.06.2008, укладеного з заявнице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1 (Лук’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3 (Малишев В.О.,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Бондаренко Тетяною Миколаївною договору оренди земельної ділянки площею 0,0030 га кадастровий номер 3223110100:01:098:0253 вид цільового призначення земельної ділянки: 03.07 Для будівництва та обслуговування будівель торгівлі, за адресою: вул. Миру, 9-В,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ондаренко Тетяною Миколаївною зареєстровану 18.09.2023 за № 876 про укладання договору оренди земельної ділянки 0,0030 га кадастровий номер 3223110100:01:098:0253 вид цільового призначення земельної ділянки: 03.07 Для будівництва та обслуговування будівель торгівлі, за адресою: вул. Миру, 9-В, м. Обухів, Київської області, враховуючи розміщення на даній земельній ділянці магазину, який знаходиться у власності заявника на підставі рішення Обухівського районного суду Київської області № 372/1825/18 від 31.10.2018, реєстраційний номер об’єкта нерухомого майна: 2412241632116 номер запису про право власності: 43056293 від 14.07.2021,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укладення з Бондаренко Тетяною Миколаївною договору оренди земельної ділянки площею 0,0030 га кадастровий номер 3223110100:01:098:0253 вид цільового призначення земельної ділянки: 03.07 Для будівництва та обслуговування будівель торгівлі, за адресою: вул. Миру, 9-В,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Коркішко Наталією Володимирівною договору оренди земельної ділянки площею 0,0123 га кадастровий номер 3223110100:01:099:0118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оркішко Наталії Володимирівни зареєстровану 04.10.2023 за № 938 про укладання договору оренди земельної ділянки 0,0123 га кадастровий номер 3223110100:01:099:0118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укладення з Коркішко Наталією Володимирівною договору оренди земельної ділянки площею 0,0123 га кадастровий номер 3223110100:01:099:0118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ТОВАРИСТВОМ З ОБМЕЖЕНОЮ ВІДПОВІДАЛЬНІСТЮ «ІНДЕКС» (далі - ТОВ «ІНДЕКС») договору оренди земельної ділянки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 Київська, 130,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ТОВ «ІНДЕКС» (ідентифікаційний код юридичної особи 30444510) Романа РОМАНОВА зареєстровану 08.09.2023 за № 846 про укладання договору оренди земельної ділянки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 Київська, 130, м. Обухів, Київської області, враховуючи розміщення на даній земельній ділянці теплиці, яка знаходиться у власності заявника на підставі договору купівлі-продажу № 5017 від 07.10.2004, записано в реєстрову книгу № 47 за реєстровим № 110 від 28.10.2004,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укладення з ТОВАРИСТВОМ З ОБМЕЖЕНОЮ ВІДПОВІДАЛЬНІСТЮ «ІНДЕКС» (далі - ТОВ «ІНДЕКС») договору оренди земельної ділянки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 Київська, 130, м. Обухів, Київської області на 10 років»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Луговському Олексію Олександровичу дозволу на передачу в суборенду земельної ділянки площею 0,0400 га кадастровий номер 3223110100:01:073:0017 цільове призначення - для будівництва та обслуговування будівель закладів побутового обслуговування (під будівництво СТО (по ремонту моторолерів), мийки та офісного приміщення), за адресою:  вул. Чумацький Шлях,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Луговського Олексія Олександровича зареєстровану 15.09.2023 за № 870 та матеріали про надання дозволу на передачу в суборенду земельної ділянки площею 0,0400 га кадастровий номер 3223110100:01:073:0017 цільове призначення - для будівництва та обслуговування будівель закладів побутового обслуговування (під будівництво СТО (по ремонту моторолерів), мийки та офісного приміщення), за адресою: вул. Чумацький Шлях, м. Обухів, Київської області, що надана в оренду Луговському Олексію Олександровичу згідно договору оренди землі № 4455 від 03.12.2010, у відповідності до статей 26 Закону України «Про місцеве самоврядування в Україні», статей 12, 96, 122, 123, 124, 166, 167, 168 Земельного Кодексу України; статей 8, 24, 25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надання Луговському Олексію Олександровичу дозволу на передачу в суборенду земельної ділянки площею 0,0400 га кадастровий номер 3223110100:01:073:0017 цільове призначення - для будівництва та обслуговування будівель закладів побутового обслуговування (під будівництво СТО (по ремонту моторолерів), мийки та офісного приміщення), за адресою:  вул. Чумацький Шлях,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П Цурпал Вадима Миколайовича зареєстровану 21.09.2023 за № 892 про припинення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 відповідно до статей 26, 33, 59 Закону України «Про місцеве самоврядування в Україні», статей 31, 32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3 (Малишев В.О., Ткаченко І.А., Лук’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150 га кадастровий номер 3223110100:01:098:0131 вид цільового призначення земельної ділянки: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за адресою: вул. Миру, 7-Г, м. Обухів, Київської області, у зв’язку з зацікавленням Калашника Сергія Петровича та Андрушка Леоніда Вікторовича у придбанні земельної ділянки у власні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алашника Сергія Петровича та Андрушка Леоніда Вікторовича зареєстровану 27.09.2023 за № 916 про надання дозволу на виготовлення звіту про експертну грошову оцінку земельної ділянки площею 0,0150 га кадастровий номер 3223110100:01:098:0131 вид цільового призначення земельної ділянки: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за адресою: вул. Миру, 7-Г,                        м. Обухів, Київської області, враховуючи розміщення на даній земельній ділянці станції технічного обслуговування та офісне приміщення, яке знаходиться у власності заявників на підставі договору про поділ нерухомого майна № 2089 від 17.12.2021, реєстраційний номер об’єкта нерухомого майна: 2574558032120, номер запису про право власності: 46534892 від 02.02.2022 та номер запису про право власності: 46535430 від 02.02.2022, дана земельна ділянка перебуває в оренді, відповідно до договору оренди земельної ділянки № 1165 від 26.08.2021, реєстраційний номер об’єкта нерухомого майна: 1793067632231, номер запису про інше речове право: 43651536 від 26.08.2021,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проведення Виконавчим комітетом Обухівської міської ради Київської області експертної грошової оцінки земельної ділянки площею 0,0150 га кадастровий номер 3223110100:01:098:0131 вид цільового призначення земельної ділянки: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за адресою: вул. Миру, 7-Г, м. Обухів, Київської області, у зв’язку з зацікавленням Калашника Сергія Петровича та Андрушка Леоніда Вікторовича у придбанні земельної ділянки у власність»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3 (Малишев В.О., Лук’яненко О.І.,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2539 га кадастровий номер 3223186201:01:019:001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араса Григоровича Шевченка, 4, с. Нещерів, Обухівського району, Київської області, у зв’язку з зацікавленням Шури Олександра Сергійовича у придбанні земельної ділянки у власні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Шури Олександра Сергійовича зареєстровану 18.09.2023 за № 877 про надання дозволу на виготовлення звіту про експертну грошову оцінку земельної ділянки площею 0,2539 га кадастровий номер 3223186201:01:019:001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араса Григоровича Шевченка (раніше вул. Гагаріна), 4, с. Нещерів, Обухівського району, Київської області, враховуючи розміщення на даній земельній ділянці незавершеного будівництва 88,5 % готовності комплексу, який знаходиться у власності заявника на підставі витягу з Державного реєстру речових прав на нерухоме майно про реєстрацію права власності, реєстраційний номер об’єкта нерухомого майна: 2418544932231, номер запису про право власності: 43182412 від 27.07.2021, дана земельна ділянка перебуває в оренді, відповідно до договору оренди земельної ділянки № 2211 від 27.07.2021, реєстраційний номер об’єкта нерухомого майна: 2336186232116, номер запису про інше речове право: 46005257 від 29.12.2021,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проведення Виконавчим комітетом Обухівської міської ради Київської області експертної грошової оцінки земельної ділянки площею 0,2539 га кадастровий номер 3223186201:01:019:001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араса Григоровича Шевченка, 4, с. Нещерів, Обухівського району, Київської області, у зв’язку з зацікавленням Шури Олександра Сергійовича у придбанні земельної ділянки у власність»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3 (Малишев В.О., Лук’яненко О.І.,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поділу земельної ділянки загальною площею 0,1510 га кадастровий номер 3223110100:01:028:0047 на три земельні ділянки площею 0,1215 га, 0,0123 га та 0,0172 га вид цільового призначення земельної ділянки: 03.01 Для будівництва та обслуговування будівель органів державної влади та місцевого самоврядування, за адресою: вул. Київська, 5,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начальника Головного управління Пенсійного фонду України у Київській області Василя ФАТХУТДІНОВА зареєстровану 03.10.2023 за № 4089 про надання дозволу на розроблення технічної документації із землеустрою щодо поділу земельної ділянки загальною площею 0,1510 га кадастровий номер 3223110100:01:028:0047 на три земельні ділянки площею 0,1215 га, 0,0123 га та 0,0172 га вид цільового призначення земельної ділянки: 03.01 Для будівництва та обслуговування будівель органів державної влади та місцевого самоврядування, за адресою: вул. Київська, 5, м. Обухів, Київської області, враховуючи розміщення на даній земельній ділянці нежитлової будівлі, чотирьох гаражів з надбудовою адміністративно-побутових приміщень, яке буде використовуватися як укриття, які знаходяться у власності заявника на підставі свідоцтва про право власності від 21.12.2009, реєстраційний номер об’єкта нерухомого майна: 1471810832116, номер відомостей про право власності: 24574912 від 24.01.2018, у відповідності зі статтями 26, 33, 59 Закону України «Про місцеве самоврядування в Україні», статей 12, 92, 122, 123, 186 Земельного Кодексу України; статті 56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поділу земельної ділянки загальною площею 0,1510 га кадастровий номер 3223110100:01:028:0047 на три земельні ділянки площею 0,1215 га, 0,0123 га та 0,0172 га вид цільового призначення земельної ділянки: 03.01 Для будівництва та обслуговування будівель органів державної влади та місцевого самоврядування, за адресою: вул. Київська, 5,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ФОП Паєнка Василя Петровича зареєстровану 14.09.2023 за № 3777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 у відповідності зі статтями 26, 33, 59 Закону України «Про місцеве самоврядування в Україні», статей 12, 99, 100, 122,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3 (Малишев В.О.,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Б. Хмельницького, 9, с. Герма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в.о. начальника земельного відділу Виконавчого комітету Обухівської міської ради Київської області Ольги ЛАКОСНІК зареєстроване 10.10.2023 про надання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Б. Хмельницького, 9, с. Германівка, Обухівського району, Київської області, враховуючи розміщення на даній земельній ділянці картинної галереї, яка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Б. Хмельницького, 9, с. Герма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розміщення та обслуговування музейних закладів, за адресою: вул. Б. Хмельницького, 16, с. Герма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08.02 Для розміщення та обслуговування музейних закладів, за адресою: вул. Б. Хмельницького, 16, с. Германівка, Обухівського району, Київської області, враховуючи розміщення на даній земельній ділянці музею Козаччини,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розміщення та обслуговування музейних закладів, за адресою: вул. Б. Хмельницького, 16, с. Герма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Приозерна, 1-С, с. Деремезн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45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Приозерна, 1-С, с. Деремезна, Обухівського району, Київської області, враховуючи розміщення на даній земельній ділянці будинку культури с. Деремезна,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Приозерна, 1-С, с. Деремез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Юності, 10,  с. Красне Перше,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06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Юності, 10, с. Красне Перше, Обухівського району, Київської області, враховуючи розміщення на даній земельній ділянці Краснянської сільської бібліотеки-філії, яка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Юності, 10, с. Красне Перше,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2-А,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1,20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Шевченка, 2-А, с. Красна Слобідка, Обухівського району, Київської області, враховуючи розміщення на даній земельній ділянці будинку культури с. Красна Слобідка,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2-А,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розміщення та обслуговування музейних закладів, за адресою: вул. Шевченка, 2-Б,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30 га вид цільового призначення земельної ділянки: 08.02 Для розміщення та обслуговування музейних закладів, за адресою: вул. Шевченка, 2-Б, с. Красна Слобідка, Обухівського району, Київської області, враховуючи розміщення на даній земельній ділянці Краснослобідського краєзнавчого музею,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розміщення та обслуговування музейних закладів, за адресою: вул. Шевченка, 2-Б,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101-В, с. Мала Вільшан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20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Шевченка, 101-В, с. Мала Вільшанка, Обухівського району, Київської області, враховуючи розміщення на даній земельній ділянці будинку культури с. Мала Вільшанка,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101-В, с. Мала Вільшан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5, с. Семе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18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площа Слави, 5, с. Семенівка, Обухівського району, Київської області, враховуючи розміщення на даній земельній ділянці Семенівської сільської бібліотеки-філії, яка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5, с. Семе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6, с. Семе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40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площа Слави, 6, с. Семенівка, Обухівського району, Київської області, враховуючи розміщення на даній земельній ділянці будинку культури с. Семенівка,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6, с. Семе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розміщення та обслуговування музейних закладів, за адресою: с. Семе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3,20 га вид цільового призначення земельної ділянки: 08.02 Для розміщення та обслуговування музейних закладів, за адресою: с. Семенівка, Обухівського району, Київської області, враховуючи розміщення на даній земельній ділянці Меморіального комплексу «Янівська висота»,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розміщення та обслуговування музейних закладів, за адресою: с. Семе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Комарова, 1, с. Кулі,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pPr>
      <w:r>
        <w:rPr>
          <w:rFonts w:eastAsia="Times New Roman" w:cs="Times New Roman" w:ascii="Times New Roman" w:hAnsi="Times New Roman"/>
          <w:sz w:val="28"/>
          <w:szCs w:val="28"/>
          <w:lang w:eastAsia="ru-RU"/>
        </w:rPr>
        <w:t xml:space="preserve">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1,30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Комарова, 1, с. Кулі, Обухівського району, Київської області, враховуючи розміщення на даній земельній ділянці клубу,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Комарова, 1, с. Кулі,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а комісії </w:t>
        <w:tab/>
        <w:tab/>
        <w:tab/>
        <w:tab/>
        <w:tab/>
        <w:tab/>
        <w:tab/>
        <w:tab/>
        <w:tab/>
        <w:t xml:space="preserve">       В.О. Малише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Секретар комісії </w:t>
        <w:tab/>
        <w:tab/>
        <w:tab/>
        <w:tab/>
        <w:tab/>
        <w:tab/>
        <w:tab/>
        <w:tab/>
        <w:tab/>
        <w:t xml:space="preserve">         І.А. Ткаченко</w:t>
      </w:r>
    </w:p>
    <w:p>
      <w:pPr>
        <w:pStyle w:val="Normal"/>
        <w:spacing w:lineRule="auto" w:line="254"/>
        <w:ind w:left="0" w:hanging="0"/>
        <w:jc w:val="lef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sectPr>
      <w:footerReference w:type="default" r:id="rId3"/>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69</w:t>
    </w:r>
    <w:r>
      <w:rPr>
        <w:lang w:val="ru-RU" w:eastAsia="en-US"/>
      </w:rPr>
      <w:fldChar w:fldCharType="end"/>
    </w:r>
  </w:p>
  <w:p>
    <w:pPr>
      <w:pStyle w:val="Footer"/>
      <w:ind w:left="0" w:hanging="357"/>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357"/>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ind w:left="0" w:hanging="0"/>
      <w:jc w:val="left"/>
      <w:outlineLvl w:val="0"/>
    </w:pPr>
    <w:rPr>
      <w:rFonts w:ascii="Cambria" w:hAnsi="Cambria" w:eastAsia="Times New Roman" w:cs="Times New Roman"/>
      <w:b/>
      <w:bCs/>
      <w:color w:val="365F91"/>
      <w:sz w:val="28"/>
      <w:szCs w:val="28"/>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9z0">
    <w:name w:val="WW8Num9z0"/>
    <w:qFormat/>
    <w:rPr>
      <w:b/>
      <w:sz w:val="24"/>
      <w:szCs w:val="24"/>
    </w:rPr>
  </w:style>
  <w:style w:type="character" w:styleId="WW8Num10z0">
    <w:name w:val="WW8Num10z0"/>
    <w:qFormat/>
    <w:rPr>
      <w:b/>
      <w:sz w:val="24"/>
      <w:szCs w:val="24"/>
    </w:rPr>
  </w:style>
  <w:style w:type="character" w:styleId="WW8Num12z0">
    <w:name w:val="WW8Num12z0"/>
    <w:qFormat/>
    <w:rPr>
      <w:rFonts w:eastAsia="Calibri"/>
      <w:b w:val="false"/>
    </w:rPr>
  </w:style>
  <w:style w:type="character" w:styleId="WW8Num13z0">
    <w:name w:val="WW8Num13z0"/>
    <w:qFormat/>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eastAsia="Calibri"/>
      <w:b/>
    </w:rPr>
  </w:style>
  <w:style w:type="character" w:styleId="WW8Num25z0">
    <w:name w:val="WW8Num25z0"/>
    <w:qFormat/>
    <w:rPr>
      <w:b/>
    </w:rPr>
  </w:style>
  <w:style w:type="character" w:styleId="WW8Num26z0">
    <w:name w:val="WW8Num26z0"/>
    <w:qFormat/>
    <w:rPr/>
  </w:style>
  <w:style w:type="character" w:styleId="WW8Num27z0">
    <w:name w:val="WW8Num27z0"/>
    <w:qFormat/>
    <w:rPr>
      <w:rFonts w:eastAsia="Calibri" w:cs="Times New Roman"/>
      <w:b/>
    </w:rPr>
  </w:style>
  <w:style w:type="character" w:styleId="WW8Num29z0">
    <w:name w:val="WW8Num29z0"/>
    <w:qFormat/>
    <w:rPr>
      <w:b/>
      <w:sz w:val="24"/>
      <w:szCs w:val="24"/>
    </w:rPr>
  </w:style>
  <w:style w:type="character" w:styleId="WW8Num31z0">
    <w:name w:val="WW8Num3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357"/>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qFormat/>
    <w:pPr>
      <w:ind w:left="0" w:hanging="357"/>
      <w:jc w:val="center"/>
    </w:pPr>
    <w:rPr>
      <w:rFonts w:ascii="Times New Roman" w:hAnsi="Times New Roman" w:eastAsia="Times New Roman" w:cs="Times New Roman"/>
      <w:b/>
      <w:sz w:val="32"/>
      <w:szCs w:val="20"/>
    </w:rPr>
  </w:style>
  <w:style w:type="paragraph" w:styleId="Style20">
    <w:name w:val="Обычный (веб)"/>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31">
    <w:name w:val="Основной текст с отступом 31"/>
    <w:basedOn w:val="Normal"/>
    <w:qFormat/>
    <w:pPr>
      <w:suppressAutoHyphens w:val="true"/>
      <w:ind w:left="1134" w:hanging="0"/>
    </w:pPr>
    <w:rPr>
      <w:rFonts w:ascii="Bookman Old Style" w:hAnsi="Bookman Old Style" w:eastAsia="Times New Roman" w:cs="Bookman Old Styl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8:41:00Z</dcterms:created>
  <dc:creator>Директор</dc:creator>
  <dc:description/>
  <cp:keywords/>
  <dc:language>en-US</dc:language>
  <cp:lastModifiedBy>User 02</cp:lastModifiedBy>
  <cp:lastPrinted>2023-11-14T10:58:00Z</cp:lastPrinted>
  <dcterms:modified xsi:type="dcterms:W3CDTF">2023-11-14T09:00:00Z</dcterms:modified>
  <cp:revision>26</cp:revision>
  <dc:subject/>
  <dc:title/>
</cp:coreProperties>
</file>