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5160" w:leader="none"/>
          <w:tab w:val="right" w:pos="9355" w:leader="none"/>
        </w:tabs>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val="en-US" w:eastAsia="en-US"/>
        </w:rPr>
        <w:drawing>
          <wp:inline distT="0" distB="0" distL="0" distR="0">
            <wp:extent cx="50609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ind w:left="0" w:hanging="0"/>
        <w:jc w:val="center"/>
        <w:rPr/>
      </w:pPr>
      <w:r>
        <w:rPr>
          <w:rFonts w:eastAsia="Times New Roman" w:cs="Times New Roman" w:ascii="Times New Roman" w:hAnsi="Times New Roman"/>
          <w:b/>
          <w:bCs/>
          <w:sz w:val="28"/>
          <w:szCs w:val="28"/>
          <w:lang w:eastAsia="ru-RU"/>
        </w:rPr>
        <w:t>ОБУХІВСЬКА МІСЬКА РАДА ВОСЬМОГО СКЛИКАННЯ</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ИЇВСЬКОЇ ОБЛАСТІ</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pBdr>
          <w:bottom w:val="single" w:sz="12" w:space="1" w:color="000000"/>
        </w:pBdr>
        <w:overflowPunct w:val="false"/>
        <w:autoSpaceDE w:val="false"/>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ПОСТІЙНА КОМІСІЯ З ПИТАНЬ ЗЕМЕЛЬНИХ ВІДНОСИН, ПРИРОДОКОРИСТУВАННЯ, ПЛАНУВАННЯ ТЕРИТОРІЇ, ОХОРОНИ ПАМ’ЯТОК ТА ІСТОРИЧНОГО СЕРЕДОВИЩА</w:t>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 28</w:t>
      </w:r>
    </w:p>
    <w:p>
      <w:pPr>
        <w:pStyle w:val="Normal"/>
        <w:ind w:left="0"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ухів</w:t>
        <w:tab/>
        <w:tab/>
        <w:tab/>
        <w:tab/>
        <w:tab/>
        <w:tab/>
        <w:tab/>
        <w:t xml:space="preserve">                     19-26 вересня 2023 року</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ул. Київська, 10</w:t>
        <w:tab/>
        <w:tab/>
        <w:tab/>
        <w:tab/>
        <w:tab/>
        <w:tab/>
        <w:tab/>
        <w:tab/>
        <w:tab/>
        <w:t xml:space="preserve">     </w:t>
        <w:tab/>
        <w:t xml:space="preserve">     14-00 год.</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іщення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сього членів комісії - 7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х на засіданні - 5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 комісії - Малишев В.О.</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лени комісії: Ткаченко І.А., </w:t>
      </w:r>
      <w:r>
        <w:rPr>
          <w:rFonts w:cs="Times New Roman" w:ascii="Times New Roman" w:hAnsi="Times New Roman"/>
          <w:sz w:val="28"/>
          <w:szCs w:val="28"/>
        </w:rPr>
        <w:t>Лук’яненко О.І.</w:t>
      </w:r>
      <w:r>
        <w:rPr>
          <w:rFonts w:eastAsia="Times New Roman" w:cs="Times New Roman" w:ascii="Times New Roman" w:hAnsi="Times New Roman"/>
          <w:sz w:val="28"/>
          <w:szCs w:val="28"/>
          <w:lang w:eastAsia="ru-RU"/>
        </w:rPr>
        <w:t>, Черненко В.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УТНІ: Кірейчук В.М.,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 Цельора В.В. – заступник Обухівського міського голови, Стрілець А.В. – начальник земельного відділу Обухівської міської ради, Бабка А.М. – провідний спеціаліст земельного відділу Обухівської міської ради, Василюк В.М. – головний спеціаліст юридичного відділу Обухівської міської ради, Титаренко К.О. – завідувач сектором уповноваженого із запобігання та виявлення корупції виконавчого комітету Обухівської міської ради,</w:t>
      </w:r>
    </w:p>
    <w:p>
      <w:pPr>
        <w:pStyle w:val="Normal"/>
        <w:ind w:left="0" w:hanging="0"/>
        <w:rPr/>
      </w:pPr>
      <w:r>
        <w:rPr>
          <w:rFonts w:eastAsia="Times New Roman" w:cs="Times New Roman" w:ascii="Times New Roman" w:hAnsi="Times New Roman"/>
          <w:sz w:val="28"/>
          <w:szCs w:val="28"/>
          <w:lang w:eastAsia="ru-RU"/>
        </w:rPr>
        <w:t xml:space="preserve">Яцун Б.І., Кіянченко А.М. – депутати Обухівсько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овіченко В. – помічник депутата Обухівської міської ради Купріянчик А.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менюк А.Є. – староста с. Нещерів, Семенюк Т.Г. – староста с. Перше Травня, </w:t>
      </w:r>
    </w:p>
    <w:p>
      <w:pPr>
        <w:pStyle w:val="Normal"/>
        <w:ind w:left="0" w:hanging="0"/>
        <w:rPr/>
      </w:pPr>
      <w:r>
        <w:rPr>
          <w:rFonts w:cs="Times New Roman" w:ascii="Times New Roman" w:hAnsi="Times New Roman"/>
          <w:sz w:val="28"/>
          <w:szCs w:val="28"/>
        </w:rPr>
        <w:t>Солодєєв М.М. – представник ГО «Закон, Справедливість та Порядок»,</w:t>
      </w:r>
    </w:p>
    <w:p>
      <w:pPr>
        <w:pStyle w:val="Normal"/>
        <w:ind w:left="0" w:hanging="0"/>
        <w:rPr/>
      </w:pPr>
      <w:r>
        <w:rPr>
          <w:rFonts w:cs="Times New Roman" w:ascii="Times New Roman" w:hAnsi="Times New Roman"/>
          <w:sz w:val="28"/>
          <w:szCs w:val="28"/>
        </w:rPr>
        <w:t xml:space="preserve">Мельник Л.І. – представник садового товариства «Либідь»,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нюк В.В. - громадянин.</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_Hlk529291582"/>
      <w:bookmarkStart w:id="1" w:name="_Hlk529462415"/>
      <w:bookmarkStart w:id="2" w:name="_Hlk529291582"/>
      <w:bookmarkStart w:id="3" w:name="_Hlk529462415"/>
      <w:bookmarkEnd w:id="2"/>
      <w:bookmarkEnd w:id="3"/>
    </w:p>
    <w:p>
      <w:pPr>
        <w:pStyle w:val="Normal"/>
        <w:ind w:left="0" w:hanging="0"/>
        <w:jc w:val="center"/>
        <w:rPr/>
      </w:pPr>
      <w:r>
        <w:rPr>
          <w:rFonts w:eastAsia="Times New Roman" w:cs="Times New Roman" w:ascii="Times New Roman" w:hAnsi="Times New Roman"/>
          <w:sz w:val="28"/>
          <w:szCs w:val="28"/>
          <w:lang w:eastAsia="ru-RU"/>
        </w:rPr>
        <w:t>ПОРЯДОК ДЕННИЙ:</w:t>
      </w:r>
    </w:p>
    <w:p>
      <w:pPr>
        <w:pStyle w:val="Normal"/>
        <w:ind w:left="426" w:hanging="35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0"/>
          <w:numId w:val="2"/>
        </w:numPr>
        <w:tabs>
          <w:tab w:val="clear" w:pos="708"/>
          <w:tab w:val="left" w:pos="426" w:leader="none"/>
        </w:tabs>
        <w:overflowPunct w:val="false"/>
        <w:autoSpaceDE w:val="false"/>
        <w:ind w:left="426" w:hanging="426"/>
        <w:outlineLvl w:val="0"/>
        <w:rPr/>
      </w:pPr>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w:t>
      </w:r>
    </w:p>
    <w:p>
      <w:pPr>
        <w:pStyle w:val="Style17"/>
        <w:numPr>
          <w:ilvl w:val="0"/>
          <w:numId w:val="2"/>
        </w:numPr>
        <w:tabs>
          <w:tab w:val="clear" w:pos="708"/>
          <w:tab w:val="left" w:pos="426" w:leader="none"/>
        </w:tabs>
        <w:overflowPunct w:val="false"/>
        <w:autoSpaceDE w:val="false"/>
        <w:ind w:left="426" w:hanging="426"/>
        <w:outlineLvl w:val="0"/>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Style17"/>
        <w:numPr>
          <w:ilvl w:val="0"/>
          <w:numId w:val="2"/>
        </w:numPr>
        <w:tabs>
          <w:tab w:val="clear" w:pos="708"/>
          <w:tab w:val="left" w:pos="426" w:leader="none"/>
        </w:tabs>
        <w:overflowPunct w:val="false"/>
        <w:autoSpaceDE w:val="false"/>
        <w:ind w:left="426" w:hanging="426"/>
        <w:outlineLvl w:val="0"/>
        <w:rPr/>
      </w:pPr>
      <w:bookmarkStart w:id="4" w:name="_Hlk529291582"/>
      <w:bookmarkStart w:id="5" w:name="_Hlk529462415"/>
      <w:bookmarkEnd w:id="4"/>
      <w:bookmarkEnd w:id="5"/>
      <w:r>
        <w:rPr>
          <w:rFonts w:cs="Times New Roman" w:ascii="Times New Roman" w:hAnsi="Times New Roman"/>
          <w:sz w:val="28"/>
          <w:szCs w:val="28"/>
        </w:rPr>
        <w:t>Про включення до порядку денного засідання комісії питання: «Про надання Паєнку Василю Петровичу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та право на розміщення тимчасових споруд (малих архітектурних форм) на земельній ділянці площею 0,0685 га кадастровий номер 3223110100:01:100:0065 вид цільового призначення земельної ділянки: для розміщення та експлуатації основних, підсобних і допоміжних будівель та споруд будівельних організацій та підприємств, за адресою: вул. Каштанова,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включення до порядку денного засідання комісії питання: «Про надання Комунальному підприємству Обухівської міської ради «ОБУХІВТЕПЛО</w:t>
        <w:softHyphen/>
        <w:t>ТРАНСБУД» (далі - КПОМР «ОБУХІВТЕПЛОТРАНСБУД»)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обслуговування паркінгів та автостоянок на землях житлової та громадської забудови) на земельній ділянці площею 0,5886 га кадастровий номер 3223110100:01:099:0076 вид цільового призначення земельної ділянки: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Каштанова, 18,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включення до порядку денного засідання комісії питання: «Про бронювання нової вулиці в середині кварталу між житловим масивом Дзюбівка та вулицею Молодіжна в місті Обухові, Київської області».</w:t>
      </w:r>
    </w:p>
    <w:p>
      <w:pPr>
        <w:pStyle w:val="Normal"/>
        <w:numPr>
          <w:ilvl w:val="0"/>
          <w:numId w:val="2"/>
        </w:numPr>
        <w:rPr/>
      </w:pPr>
      <w:r>
        <w:rPr>
          <w:rFonts w:cs="Times New Roman" w:ascii="Times New Roman" w:hAnsi="Times New Roman"/>
          <w:sz w:val="28"/>
          <w:szCs w:val="28"/>
        </w:rPr>
        <w:t>Про бронювання нової вулиці в середині кварталу між житловим масивом Дзюбівка та вулицею Молодіжна в місті Обухові, Київської області.</w:t>
      </w:r>
    </w:p>
    <w:p>
      <w:pPr>
        <w:pStyle w:val="Normal"/>
        <w:numPr>
          <w:ilvl w:val="0"/>
          <w:numId w:val="2"/>
        </w:numPr>
        <w:rPr/>
      </w:pPr>
      <w:r>
        <w:rPr>
          <w:rFonts w:cs="Times New Roman" w:ascii="Times New Roman" w:hAnsi="Times New Roman"/>
          <w:sz w:val="28"/>
          <w:szCs w:val="28"/>
        </w:rPr>
        <w:t>Про включення до порядку денного засідання комісії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60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60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нести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60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 в порядок денний наступної сесії.</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звіту про експертну грошову оцінку земельної ділянки площею 0,0067 га кадастровий номер 3223110100:01:099:0054 вид цільового призначення земельної ділянки: для будівництва та обслуговування об'єктів туристичної інфраструктури та закладів громадського харчування, за адресою: вул. Миру, 17-З,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за адресою: вул. Київська, 121/7,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звіту про експертну грошову оцінку земельної ділянки площею 0,0600 га кадастровий номер 3223110100:01:031:0047 вид цільового призначення земельної ділянки: для будівництва та обслуговування будівель торгівлі, за адресою: вул. Чумацький Шлях,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купівлю земельної ділянки сільськогосподарського призначення без проведення земельних торгів площею 3,5718 га кадастровий номер 3223182500:05:001:0036 вид цільового призначення земельної ділянки: 01.02 Для ведення фермерського господарства, за адресою: Обухівська територіальна громада (раніше Дерев’янська сільська рада), Обухівського району, Київської області, що перебуває в користуванні Коновченка Олександра Васильовича.</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детального плану території за межами населеного пункту на земельну ділянку орієнтовною площею 5,5332 га, запроектовану під розміщення меморіально-паркової зони з місцями для поховання (кладовища) на території Обухівської міської територіальної громади (раніше Нещерівська сільська рада), Обухівського району, Київської області (кадастровий номер 3223186200:03:006:0014).</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проекту землеустрою щодо встановлення (зміни) меж населеного пункту села Таценки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створення нової вулиці Либідська у селі Копачів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розгляд електронної петиції № 92 від 08.09.2023.</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Григорівка, Обухівської міської територіальної громади,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Гусачівка, Обухівської міської територіальної громади,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Матяшівка, Обухівської міської територіальної громади,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Долина, Обухівської міської територіальної громади,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Макарівка, Обухівської міської територіальної громади,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Копачів, Обухівської міської територіальної громади,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Застугна, Обухівської міської територіальної громади,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Шевченкове, Обухівської міської територіальної громади,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Красне Перше, Обухівської міської територіальної громади,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Козіївка, Обухівської міської територіальної громади,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Перше Травня, Обухівської міської територіальної громади,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Семенівка, Обухівської міської територіальної громади,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Кулі, Обухівської міської територіальної громади,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Которобай Степану Василь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житловий масив Лукавиця, 163,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Сєргєєву Анатолію Іван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вітнева, 36,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Фисун Катерині Іван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Івана Франка, 19,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Роговому Віктору Іллічу технічної документації із землеустрою щодо встановлення (відновлення) меж земельної ділянки в натурі (на місцевості) площею 0,2211 га для будівництва і обслуговування житлового будинку, господарських будівель і споруд (присадибна ділянка), за адресою: вул. Нижні Солонці, 73, с. Григор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Журавльовій Галині Михайлівні та Волкович Лідії Михайлівні технічної документації із землеустрою щодо встановлення (відновлення) меж земельної ділянки в натурі (на місцевості) площею 0,1770 га для будівництва і обслуговування житлового будинку, господарських будівель і споруд (присадибна ділянка), за адресою: вул. Нижні Солонці, 26,                     с. Григор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Нечаю Валерію Федо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ольова, 22, с. Матяш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Давиденко Тетяні Миколаї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Садова, 2-А, с. Долин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Токарєвій Валентині Іван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Загребля, 23, с. Красне Перше,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Леванді Володимиру Олександровичу, Леванді Сергію Володимировичу, Леванді Вікторії Володимирівні, Леванді Богдану Сергійовичу та Леванді Максиму Сергі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мікрорайон Яблуневий, 20-А, кв. 1,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ФЕРМЕРСЬКОМУ ГОСПОДАРСТВУ «СОКОЛ» технічної документації із землеустрою щодо встановлення (відновлення) меж земельної ділянки в натурі (на місцевості) площею 2,0000 га для ведення фермерського господарства, за адресою: вул. Васильківська, 13-а,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внесення змін до рішення Виконавчого комітету Обухівської міської ради Київської області від 25.11.2003 за № 1326 «Про надання дозволу СТ «Сяйво» на передачу у приватну власність земельних ділянок в районі вул. Гайдамацька членам товариства згідно прикладеного списку»</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СІЛЬСЬКОГОСПОДАРСЬКОМУ ТОВАРИСТВУ З ОБМЕЖЕНОЮ ВІДПОВІДАЛЬНІСТЮ «УРОЖАЙ» (далі - СГ ТОВ «УРОЖАЙ») технічної документації із землеустрою щодо інвентаризації земель площею 0,3102 га вид цільового призначення земельної ділянки: для ведення товарного сільськогосподарського виробництва (під проектною польовою дорогою між паями), за адресою: Обухівська територіальна громада (раніше Долинянська сільська рад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ТОВАРИСТВУ З ОБМЕЖЕНОЮ ВІДПОВІДАЛЬНІСТЮ «ПОДІЛЛЯ АГРОПРОДУКТ» (далі - ТОВ «ПОДІЛЛЯ АГРОПРОДУКТ») технічної документації із землеустрою щодо інвентаризації земель площею 0,0935 га вид цільового призначення земельної ділянки: для ведення товарного сільськогосподарського виробництва (під власну заправку АЗС гараж), за адресою: вул. Шкільна, 5-б, с. Семен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ТОВАРИСТВУ З ОБМЕЖЕНОЮ ВІДПОВІДАЛЬНІСТЮ «ПОДІЛЛЯ АГРОПРОДУКТ» (далі - ТОВ «ПОДІЛЛЯ АГРОПРОДУКТ») технічної документації із землеустрою щодо інвентаризації земель площею 2,9211 га вид цільового призначення земельної ділянки: для ведення товарного сільськогосподарського виробництва (під власну рем. майстерню тракторної бригади), за адресою: вул. Дорошенка П., 1-в, с. Кулі,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Ігнатенку Василю Семен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80 га, за адресою: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Кругляк Іраїді Петрі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500 га, за адресою: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Кругляк Іраїді Петрі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500 га, за адресою: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Соколюк Надії Які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4296 га, за адресою: вул. Франка Івана, 36,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Побігаю Валентину Миколай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557 га, за адресою: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Позивайлу Олексію Олег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863 га, за адресою: вул. Симиренка,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Іванисенко Вікторії Віталії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за адресою: вул. Весняна,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Гущі Ганні Леонідівні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0571 га, за адресою: ж.м. Вікторія,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Кругляк Іраїді Петрівні проекту землеустрою щодо зміни цільового призначення земельної ділянки з «для колективного садівництва» на «для будівництва і обслуговування житлового будинку, господарських будівель і споруд (присадибна ділянка)» площею 0,0579 га, за адресою: вул. Вербна, 31, с. Нещерів,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Нещерет Руслану Васильовичу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400 га, за адресою: с. Нещерів,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Ковбасі Петру Федоровичу проекту землеустрою щодо відведення земельної ділянки у разі зміни цільового призначення з «для індивідуального садівництва» на «для будівництва і обслуговування житлового будинку, господарських будівель і споруд (присадибна ділянка)» площею 0,0589 га, за адресою: вул. Вербна, 21, с. Нещерів,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Макаренку Вадиму Володимировичу проекту землеустрою щодо відведення земельної ділянки у разі зміни цільового призначенн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403 га, за адресою:                            вул. Незалежності, 4, с. Нещерів,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Конику Олегу Олексійовичу проекту землеустрою щодо відведення земельної ділянки у власність площею 0,0031 га для будівництва індивідуальних гаражів, за адресою: вул. Каштанова, 15-б, діл. № 69,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Жук Марині Василівні проекту землеустрою щодо відведення земельної ділянки у власність площею 0,0028 га для будівництва індивідуальних гаражів, за адресою: вул. Хмельницького Богдана, 78,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Жевазі Олександру Григоровичу проекту землеустрою щодо відведення земельної ділянки у користування на умовах оренди площею 0,0019 га вид цільового призначення земельної ділянки: для будівництва та обслуговування будівель торгівлі, за адресою:                             вул. Київська, 166-Д,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Жевазі Олександру Григоровичу проекту землеустрою щодо відведення земельної ділянки у користування на умовах оренди площею 0,0060 га вид цільового призначення земельної ділянки: для будівництва та обслуговування будівель торгівлі, за адресою:                             вул. Київська, 166-Є,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Жевазі Олександру Григоровичу проекту землеустрою щодо відведення земельної ділянки у користування на умовах оренди площею 0,0036 га вид цільового призначення земельної ділянки: для будівництва та обслуговування будівель торгівлі, за адресою:                             вул. Київська, 166-Ж,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Жевазі Олександру Григоровичу проекту землеустрою щодо відведення земельної ділянки у користування на умовах оренди площею 0,0039 га вид цільового призначення земельної ділянки: для будівництва та обслуговування будівель торгівлі, за адресою:                             вул. Київська, 166-З,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0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Б. Хмельницького, 9, с. Герман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0 га вид цільового призначення земельної ділянки: Для розміщення та обслуговування музейних закладів, за адресою: вул. Б. Хмельницького, 16, с. Герман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45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Приозерна, 1-С, с. Деремезн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06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Юності, 10, с. Красне Перше,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20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Шевченка, 2-А, с. Красна Слобід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30 га вид цільового призначення земельної ділянки: Для розміщення та обслуговування музейних закладів, за адресою: вул. Шевченка, 2-Б, с. Красна Слобід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20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Шевченка, 101-В, с. Мала Вільшан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8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площа Слави, 5, с. Семен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40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площа Слави, 6, с. Семен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3,20 га вид цільового призначення земельної ділянки: Для розміщення та обслуговування музейних закладів, за адресою: с. Семен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30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Комарова, 1, с. Кулі,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Ситник Жанні Василівні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орієнтовною площею 0,0030 га вид цільового призначення земельної ділянки: для будівництва та обслуговування будівель торгівлі, за адресою: вул. Комарова, 1, с. Кулі,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ТОВАРИСТВУ З ОБМЕЖЕНОЮ ВІДПОВІДАЛЬНІСТЮ «УКРТАУЕР» (далі - ТОВ «УКРТАУЕР») дозволу на розроблення проекту землеустрою щодо відведення земельної ділянки в оренду площею 0,0200 га вид цільового призначення земельної ділянки: для розміщення та експлуатації об'єктів і споруд телекомунікацій, за адресою: вул. Миру, с. Козії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укладення з ФОП Кузько Оксаною Юріївною договору оренди земельної ділянки площею 0,0082 га кадастровий номер 3223110100:01:098:0101 вид цільового призначення земельної ділянки: 03.07 Для будівництва та обслуговування будівель торгівлі, за адресою: вул. Миру, 13-Г,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укладення з ТОВАРИСТВОМ З ОБМЕЖЕНОЮ ВІДПОВІДАЛЬНІСТЮ «ОБУХІВСЬКЕ ПІДПРИЄМСТВО БУДІВЕЛЬНИХ МАТЕРІАЛІВ» (далі - ТОВ «ОПБМ») договору оренди земельної ділянки площею 3,0000 га кадастровий номер 3223182001:01:025:0014 вид цільового призначення земельної ділянки: 11.01 Для розміщення та експлуатації основних, підсобних і допоміжних будівель та споруд підприємствами, що пов'язані з користуванням надрами, за адресою: пров. Заводський, 7,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проведення Виконавчим комітетом Обухівської міської ради Київської області експертної грошової оцінки земельної ділянки площею 0,2000 га кадастровий номер 3223110100:01:020:0007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м. Обухів, Київської області, у зв’язку з зацікавленням                                   Верещака Олександра Анатолійовича у придбанні земельної ділянки у власність</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проведення Виконавчим комітетом Обухівської міської ради Київської області експертної грошової оцінки земельної ділянки площею 0,0374 га кадастровий номер 3223185101:01:003:0032 вид цільового призначення земельної ділянки: для будівництва та обслуговування будівель торгівлі, за адресою: вул. Загребля, 1-А, с. Красне Перше, Обухівського району, Київської області, у зв’язку з зацікавленням Лубяниченко Олени Володимирівни у придбанні земельної ділянки у власність</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0 га вид цільового призначення земельної ділянки: Для будівництва та обслуговування об'єктів рекреаційного призначення, за адресою: ж.м. Дзюбівка,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Паєнку Василю Петровичу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та право на розміщення тимчасових споруд (малих архітектурних форм) на земельній ділянці площею 0,0685 га кадастровий номер 3223110100:01:100:0065 вид цільового призначення земельної ділянки: для розміщення та експлуатації основних, підсобних і допоміжних будівель та споруд будівельних організацій та підприємств, за адресою: вул. Каштанова,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надання Комунальному підприємству Обухівської міської ради «ОБУХІВТЕПЛО</w:t>
        <w:softHyphen/>
        <w:t>ТРАНСБУД» (далі - КПОМР «ОБУХІВТЕПЛОТРАНСБУД»)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обслуговування паркінгів та автостоянок на землях житлової та громадської забудови) на земельній ділянці площею 0,5886 га кадастровий номер 3223110100:01:099:0076 вид цільового призначення земельної ділянки: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Каштанова, 18,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внесення змін до рішення Обухівської міської ради від 25 травня 2023 року № 849-41-VIII «Про затвердження звіту про експертну грошову оцінку земельної ділянки площею 0,2646 га кадастровий номер 3223110100:01:003:0214 цільове призначення - для будівництва та обслуговування будівель торгівлі, вид використання земельної ділянки - під власний торгово-комерційний центр, за адресою: вул. Київська, 27, м. Обухів, Київської області».</w:t>
      </w:r>
    </w:p>
    <w:p>
      <w:pPr>
        <w:pStyle w:val="Style17"/>
        <w:numPr>
          <w:ilvl w:val="0"/>
          <w:numId w:val="0"/>
        </w:numPr>
        <w:overflowPunct w:val="false"/>
        <w:autoSpaceDE w:val="false"/>
        <w:ind w:left="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0" w:hanging="0"/>
        <w:rPr/>
      </w:pPr>
      <w:r>
        <w:rPr>
          <w:rFonts w:cs="Times New Roman" w:ascii="Times New Roman" w:hAnsi="Times New Roman"/>
          <w:bCs/>
          <w:sz w:val="28"/>
          <w:szCs w:val="28"/>
        </w:rPr>
        <w:t xml:space="preserve">Виступив: </w:t>
      </w:r>
      <w:r>
        <w:rPr>
          <w:rFonts w:eastAsia="Times New Roman" w:cs="Times New Roman" w:ascii="Times New Roman" w:hAnsi="Times New Roman"/>
          <w:sz w:val="28"/>
          <w:szCs w:val="28"/>
          <w:lang w:eastAsia="ru-RU"/>
        </w:rPr>
        <w:t xml:space="preserve">Малишев В.О. – голова постійної комісії, який виніс пропозицію </w:t>
      </w:r>
      <w:r>
        <w:rPr>
          <w:rFonts w:cs="Times New Roman" w:ascii="Times New Roman" w:hAnsi="Times New Roman"/>
          <w:bCs/>
          <w:sz w:val="28"/>
          <w:szCs w:val="28"/>
        </w:rPr>
        <w:t>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pPr>
      <w:r>
        <w:rPr>
          <w:rFonts w:cs="Times New Roman" w:ascii="Times New Roman" w:hAnsi="Times New Roman"/>
          <w:sz w:val="28"/>
          <w:szCs w:val="28"/>
        </w:rPr>
        <w:t xml:space="preserve">Внесені пропозиції: </w:t>
      </w:r>
      <w:r>
        <w:rPr>
          <w:rFonts w:cs="Times New Roman" w:ascii="Times New Roman" w:hAnsi="Times New Roman"/>
          <w:bCs/>
          <w:sz w:val="28"/>
          <w:szCs w:val="28"/>
        </w:rPr>
        <w:t>Відповідно до статей 47 та 73 3акону України «Про місцеве самоврядування в Україні», статей 19, 36 та 56 Регламенту Обухівської міської ради восьмого скликання, статей 6 та 7 Положення про постійні комісії Обухівської міської ради восьмого скликання, підтримати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sz w:val="28"/>
          <w:szCs w:val="28"/>
        </w:rPr>
        <w:t xml:space="preserve">ВИРІШИЛИ: </w:t>
      </w:r>
      <w:r>
        <w:rPr>
          <w:rFonts w:cs="Times New Roman" w:ascii="Times New Roman" w:hAnsi="Times New Roman"/>
          <w:bCs/>
          <w:sz w:val="28"/>
          <w:szCs w:val="28"/>
        </w:rPr>
        <w:t xml:space="preserve">Зачитувати питання порядку денного лише перед їх безпосереднім розглядом на засіданні комісії </w:t>
      </w:r>
      <w:r>
        <w:rPr>
          <w:rFonts w:cs="Times New Roman" w:ascii="Times New Roman" w:hAnsi="Times New Roman"/>
          <w:sz w:val="28"/>
          <w:szCs w:val="28"/>
        </w:rPr>
        <w:t>з питань земельних відносин, природокористування, планування території, охорони пам’яток та історичного середовищ.</w:t>
      </w:r>
      <w:r>
        <w:rPr>
          <w:rFonts w:cs="Times New Roman" w:ascii="Times New Roman" w:hAnsi="Times New Roman"/>
          <w:bCs/>
          <w:sz w:val="28"/>
          <w:szCs w:val="28"/>
        </w:rPr>
        <w:t xml:space="preserve"> </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Відповідно до статей 47 та 73 3акону України «Про місцеве самоврядування в Україні», з метою законного просторового планування території, яке визначає обмеження щодо використання земельних ділянок та пов’язане зі стратегією розвитку територіальної громади, а також для максимально-ефективного використання земельних ресурсів Обухівської об’єднаної територіальної громади Обухівського району, – пропонується створити тимчасову Робочу групу.</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РІШИЛИ: Створити тимчасову Робочу групу у складі:</w:t>
      </w:r>
    </w:p>
    <w:p>
      <w:pPr>
        <w:pStyle w:val="Normal"/>
        <w:ind w:left="0" w:hanging="0"/>
        <w:rPr>
          <w:rFonts w:ascii="Times New Roman" w:hAnsi="Times New Roman" w:cs="Times New Roman"/>
          <w:sz w:val="28"/>
          <w:szCs w:val="28"/>
        </w:rPr>
      </w:pPr>
      <w:r>
        <w:rPr>
          <w:rFonts w:cs="Times New Roman" w:ascii="Times New Roman" w:hAnsi="Times New Roman"/>
          <w:sz w:val="28"/>
          <w:szCs w:val="28"/>
        </w:rPr>
        <w:t>1.</w:t>
        <w:tab/>
        <w:t>Малишев В.О. – голова постійної комісії;;</w:t>
      </w:r>
    </w:p>
    <w:p>
      <w:pPr>
        <w:pStyle w:val="Normal"/>
        <w:ind w:left="0" w:hanging="0"/>
        <w:rPr/>
      </w:pPr>
      <w:r>
        <w:rPr>
          <w:rFonts w:cs="Times New Roman" w:ascii="Times New Roman" w:hAnsi="Times New Roman"/>
          <w:sz w:val="28"/>
          <w:szCs w:val="28"/>
        </w:rPr>
        <w:t xml:space="preserve">2. </w:t>
        <w:tab/>
        <w:t>Стрілець А.В. - начальник земельного відділу Обухівсько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3. </w:t>
        <w:tab/>
        <w:t>Федорченко Л.П. – депутат Обухівсько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вдання Робочої груп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Вивчити містобудівну документацію відповідних територій,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rFonts w:ascii="Times New Roman" w:hAnsi="Times New Roman" w:cs="Times New Roman"/>
          <w:sz w:val="28"/>
          <w:szCs w:val="28"/>
        </w:rPr>
      </w:pPr>
      <w:r>
        <w:rPr>
          <w:rFonts w:cs="Times New Roman" w:ascii="Times New Roman" w:hAnsi="Times New Roman"/>
          <w:sz w:val="28"/>
          <w:szCs w:val="28"/>
        </w:rPr>
        <w:t>- Спланувати і здійснити виїзд Робочої групи на місця,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pPr>
      <w:r>
        <w:rPr>
          <w:rFonts w:cs="Times New Roman" w:ascii="Times New Roman" w:hAnsi="Times New Roman"/>
          <w:sz w:val="28"/>
          <w:szCs w:val="28"/>
        </w:rPr>
        <w:t xml:space="preserve">- Свої висновки та рекомендації викласти на наступному пленарному засіданні постійної комісії 26 вересня 2023 року о 08.30год., підтримати дане рішення та рекомендувати до затвердження на сесії міської рад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надання Паєнку Василю Петровичу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та право на розміщення тимчасових споруд (малих архітектурних форм) на земельній ділянці площею 0,0685 га кадастровий номер 3223110100:01:100:0065 вид цільового призначення земельної ділянки: для розміщення та експлуатації основних, підсобних і допоміжних будівель та споруд будівельних організацій та підприємств, за адресою: вул. Каштанова,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комісія рекомендує включити питання ««Про надання Паєнку Василю Петровичу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та право на розміщення тимчасових споруд (малих архітектурних форм) на земельній ділянці площею 0,0685 га кадастровий номер 3223110100:01:100:0065 вид цільового призначення земельної ділянки: для розміщення та експлуатації основних, підсобних і допоміжних будівель та споруд будівельних організацій та підприємств, за адресою: вул. Каштанова, м. Обухів, Київської області» до затвердженого порядку денного у зв'язку з суспільною необхідністю та створення умов для реалізації прав громадян України і територіальних громад у цій сфері.</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jc w:val="left"/>
        <w:rPr/>
      </w:pPr>
      <w:r>
        <w:rPr>
          <w:rFonts w:eastAsia="Times New Roman" w:cs="Times New Roman" w:ascii="Times New Roman" w:hAnsi="Times New Roman"/>
          <w:sz w:val="28"/>
          <w:szCs w:val="28"/>
          <w:lang w:eastAsia="ru-RU"/>
        </w:rPr>
        <w:t xml:space="preserve">За – 4 (Малишев В.О., Лук’яненко О.І., Рак О.І., Черненко В.В.); </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jc w:val="left"/>
        <w:rPr/>
      </w:pPr>
      <w:r>
        <w:rPr>
          <w:rFonts w:eastAsia="Times New Roman" w:cs="Times New Roman" w:ascii="Times New Roman" w:hAnsi="Times New Roman"/>
          <w:sz w:val="28"/>
          <w:szCs w:val="28"/>
          <w:lang w:eastAsia="ru-RU"/>
        </w:rPr>
        <w:t>Утримався – 1 (Ткаченко І.А.).</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Четвер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включення до порядку денного засідання комісії питання: «Про надання Комунальному підприємству Обухівської міської ради «ОБУХІВТЕПЛО</w:t>
        <w:softHyphen/>
        <w:t>ТРАНСБУД» (далі - КПОМР «ОБУХІВТЕПЛОТРАНСБУД»)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обслуговування паркінгів та автостоянок на землях житлової та громадської забудови) на земельній ділянці площею 0,5886 га кадастровий номер 3223110100:01:099:0076 вид цільового призначення земельної ділянки: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Каштанова, 18, м. Обухів,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ступив: Стрілець А.В. – начальник земельного відділу Обухівсько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РІШИЛИ: комісія рекомендує включити питання ««Про надання Комунальному підприємству Обухівської міської ради «ОБУХІВТЕПЛО</w:t>
        <w:softHyphen/>
        <w:t>ТРАНСБУД» (далі - КПОМР «ОБУХІВТЕПЛОТРАНСБУД»)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обслуговування паркінгів та автостоянок на землях житлової та громадської забудови) на земельній ділянці площею 0,5886 га кадастровий номер 3223110100:01:099:0076 вид цільового призначення земельної ділянки: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Каштанова, 18, м. Обухів, Київської області» до затвердженого порядку денного у зв'язку з суспільною необхідністю та створення умов для реалізації прав громадян України і територіальних громад у цій сфер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cs="Times New Roman" w:ascii="Times New Roman" w:hAnsi="Times New Roman"/>
          <w:sz w:val="28"/>
          <w:szCs w:val="28"/>
        </w:rPr>
        <w:t>За – 5;</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підготовку влаштування проїзду в районі житлової садибної забудови між житловим масивом Дзюбівка та вулицею Молодіжна у місті Обухові, Київської області»</w:t>
      </w:r>
    </w:p>
    <w:p>
      <w:pPr>
        <w:pStyle w:val="Normal"/>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колективну заяву жителів м. Обухів по вул. Молодіжна зареєстровану 12.05.2023 за № _ про виділення земельної ділянки комунальної власності під землі загального користування в районі житлової садибної забудови між житловим масивом Дзюбівка та вулицею Молодіжна у місті Обухові, Київської області, з метою безпечної експлуатації присадибних земельних ділянок, у відповідності до статей 26, 31, 59 Закону України «Про місцеве самоврядування в Україні»,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включення до порядку денного засідання комісії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60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ідготовку влаштування проїзду в районі житлової садибної забудови між житловим масивом Дзюбівка та вулицею Молодіжна у місті Обухові,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Заслухавши усне звернення депутата 8 скликання Обухівської міської ради Кіянченка Анатолія Михайловича про виділення земельної ділянки комунальної власності під землі загального користування в районі житлової садибної забудови між житловим масивом Дзюбівка та вулицею Молодіжна у місті Обухові, Київської області, з метою безпечної експлуатації присадибних земельних ділянок, у відповідності до статей 26, 31, 59 Закону України «Про місцеве самоврядування в Україні», статей 12, 122, 186 Земельного Кодексу України, статті 57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підготовку влаштування проїзду в районі житлової садибної забудови між житловим масивом Дзюбівка та вулицею Молодіжна у місті Обухові,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60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включення до порядку денного засідання комісії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60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60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Виступив: Стрілець А.В. – начальник земельного відділу Обухівської міської ради.</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Внесені пропозиції: Заслухавши усне звернення депутата 8 скликання Обухівської міської ради Кіянченка Анатолія Михайловича про надання дозволу на розроблення технічної документації із землеустрою щодо інвентаризації земель орієнтовною площею 1,60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 враховуючи розміщення на даній земельній ділянці нежитлової будівлі, яка знаходиться на балансі Обухівської міської ради Київської області, згідно із рішенням 16 сесії 8 скликання Обухівської міської ради Київської області № 431-16-VIII від 28.10.202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ВИРІШИЛИ: стосовно даного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60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 </w:t>
      </w:r>
      <w:r>
        <w:rPr>
          <w:rFonts w:eastAsia="Times New Roman" w:cs="Times New Roman" w:ascii="Times New Roman" w:hAnsi="Times New Roman"/>
          <w:sz w:val="28"/>
          <w:szCs w:val="28"/>
          <w:lang w:eastAsia="ru-RU"/>
        </w:rPr>
        <w:t>комісія не прийняла позитивного рішення та не може рекомендувати до включення в порядок денний засідання сесії.</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cs="Times New Roman" w:ascii="Times New Roman" w:hAnsi="Times New Roman"/>
          <w:sz w:val="28"/>
          <w:szCs w:val="28"/>
        </w:rPr>
        <w:t>За – 2 (Лук’яненко О.І., Черненко В.В.);</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pPr>
      <w:r>
        <w:rPr>
          <w:rFonts w:cs="Times New Roman" w:ascii="Times New Roman" w:hAnsi="Times New Roman"/>
          <w:sz w:val="28"/>
          <w:szCs w:val="28"/>
        </w:rPr>
        <w:t>Утримався – 2 (Малишев В.О., Ткаченко І.А.)</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ла участь у голосуванні Рак О.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ти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60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 в порядок денний наступної сесії</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відповідності до частини четвертої статті 122, статті 117, частини другої статті 19 Земельного кодексу України, Указу Президента України від 15 жовтня 2020 року №449/2020 «Про деякі заходи щодо прискорення реформ у сфері земельних відносин», постанови Кабінету Міністрів України від 16 листопада 2020 року №1113 «Про деякі заходи щодо прискорення реформ у сфері земельних відносин», наказу Держгеокадастру від 17 листопада 2020 року №485 «Деякі питання передачі земельних ділянок сільськогосподарського призначення державної власності до комунальної власності», Закону України №2498-VIII від 10.07.2018 року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Закону України №1423-ІХ від 28.04.2021 року «Про внесення змін до деяких законодавчих актів України щодо вдосконалення системи управління та дерегуляції у сфері земельних відносин», згідно статей 47 та 73 3акону України «Про місцеве самоврядування в Україні», статей 19, 35, частини 2 статті 36 Регламенту Обухівської міської ради Київської області восьмого скликання, статті 6 Положення про постійні комісії Обухівської міської ради Київської області восьмого скликання, рекомендувати внести дане питання до порядку денного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комісія рекомендує внести у порядок денний наступної сесії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60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с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звіту про експертну грошову оцінку земельної ділянки площею 0,0067 га кадастровий номер 3223110100:01:099:0054 вид цільового призначення земельної ділянки: для будівництва та обслуговування об'єктів туристичної інфраструктури та закладів громадського харчування, за адресою: вул. Миру, 17-З, м. Обухів,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24.07.2023 про затвердження звіту про експертну грошову оцінку земельної ділянки площею 0,0067 га кадастровий номер 3223110100:01:099:0054 вид цільового призначення земельної ділянки: для будівництва та обслуговування об'єктів туристичної інфраструктури та закладів громадського харчування та матеріали надані ТОВ «БІНОМ-ГРУП», враховуючи розміщення на даній земельній ділянці нежитлового приміщення, яке знаходиться у власності Походова О.С. на підставі договору дарування нежитлового приміщення № 97 від 08.02.2023, реєстраційний номер об’єкта нерухомого майна: 2689419232120, номер відомостей про право власності: 49181434 від 08.02.2023, за адресою: вул. Миру, 17-З,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 xml:space="preserve">ВИРІШИЛИ: стосовно даного питання «Про затвердження звіту про експертну грошову оцінку земельної ділянки площею 0,0067 га кадастровий номер 3223110100:01:099:0054 вид цільового призначення земельної ділянки: для будівництва та обслуговування об'єктів туристичної інфраструктури та закладів громадського харчування, за адресою: вул. Миру, 17-З,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cs="Times New Roman" w:ascii="Times New Roman" w:hAnsi="Times New Roman"/>
          <w:sz w:val="28"/>
          <w:szCs w:val="28"/>
        </w:rPr>
        <w:t>За – 3 (Малишев В.О., Лук’яненко О.І., Черненко В.В.);</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pPr>
      <w:r>
        <w:rPr>
          <w:rFonts w:cs="Times New Roman" w:ascii="Times New Roman" w:hAnsi="Times New Roman"/>
          <w:sz w:val="28"/>
          <w:szCs w:val="28"/>
        </w:rPr>
        <w:t>Утримався – 2 (Рак О.І., Ткаченко І.А.)</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за адресою: вул. Київська, 121/7, м. Обухів,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27.07.2023 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та матеріали надані ТОВ «БІНОМ-ГРУП», враховуючи розміщення на даній земельній ділянці нежитлової будівлі, яка знаходиться у власності Ситника Д.О. на підставі витягу з Державного реєстру речових прав не нерухоме майно про реєстрацію права власності, з індексним номером витягу: 213471137 від 22.06.2020, реєстраційний номер об’єкта нерухомого майна: 2105876632231, номер запису про право власності: 36991576 від 16.06.2020, дана земельна ділянка перебуває у користуванні, відповідно до договору оренди землі № 136 від 11.09.2008, додаткової угоди про продовження договору оренди від 11.09.2008 за № 136 від 11.09.2018 та договору суборенди земельної ділянки б/н від 02.01.2019, реєстраційний номер об’єкта нерухомого майна: 1550980521116, номер запису про інше речове право: 30016593 від 25.01.2019, за адресою: вул. Київська, 121/7,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затвердження детального плану території загальною площею 22,00 га для 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за адресою: вул. Київська, 121/7,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3 (Малишев В.О., Лук’яненко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2 (Рак О.І., Ткаченко І.А.)</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звіту про експертну грошову оцінку земельної ділянки площею 0,0600 га кадастровий номер 3223110100:01:031:0047 вид цільового призначення земельної ділянки: для будівництва та обслуговування будівель торгівлі, за адресою: вул. Чумацький Шлях,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27.07.2023 про затвердження звіту про експертну грошову оцінку земельної ділянки площею 0,0600 га кадастровий номер 3223110100:01:031:0047 вид цільового призначення земельної ділянки: для будівництва та обслуговування будівель торгівлі, та матеріали надані ТОВ «БІНОМ-ГРУП», враховуючи розміщення на даній земельній ділянці незавершеного будівництва в стадії готовності об’єкта нерухомого майна – 20%, яке знаходиться у власності Коп’яткевича Є.П. на підставі витягу з Державного реєстру речових прав не нерухоме майно про реєстрацію права власності, з індексним номером витягу: 270024415 від 11.08.2021, реєстраційний номер об’єкта нерухомого майна: 2430866732116, номер запису про право власності: 43433911 від 06.08.2021, за адресою: вул. Чумацький Шлях,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звіту про експертну грошову оцінку земельної ділянки площею 0,0600 га кадастровий номер 3223110100:01:031:0047 вид цільового призначення земельної ділянки: для будівництва та обслуговування будівель торгівлі, за адресою: вул. Чумацький Шлях,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купівлю земельної ділянки сільськогосподарського призначення без проведення земельних торгів площею 3,5718 га кадастровий номер 3223182500:05:001:0036 вид цільового призначення земельної ділянки: 01.02 Для ведення фермерського господарства, за адресою: Обухівська територіальна громада (раніше Дерев’янська сільська рада), Обухівського району, Київської області, що перебуває в користуванні Коновченка Олександра Васильовича</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несені пропозиції: Розглянувши заяву Коновченка Олександра Васильовича зареєстровану 04.04.2023 за № 225 про купівлю земельної ділянки сільськогосподарського призначення без проведення земельних торгів площею 3,5718 га кадастровий номер 3223182500:05:001:0036 вид цільового призначення земельної ділянки: 01.02 Для ведення фермерського господарства, за адресою: Обухівська територіальна громада (раніше Дерев’янська сільська рада), Обухівського району, Київської області, що перебуває у користуванні згідно державного акту на право користування землею серії Б № 087347 зареєстрованого в Обухівській міській раді 1993 року за № 320, у відповідності до статей 26, 33, 59 Закону України «Про місцеве самоврядування в Україні», статей 12, 122, 127, 1301, 131, пункту 61 розділу X «ПЕРЕХІДНІ ПОЛОЖЕННЯ» Земельного Кодексу України,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eastAsia="Times New Roman" w:cs="Times New Roman" w:ascii="Times New Roman" w:hAnsi="Times New Roman"/>
          <w:bCs/>
          <w:sz w:val="28"/>
          <w:szCs w:val="28"/>
          <w:lang w:eastAsia="ru-RU"/>
        </w:rPr>
        <w:t xml:space="preserve">ВИРІШИЛИ: стосовно даного питання «Про купівлю земельної ділянки сільськогосподарського призначення без проведення земельних торгів площею 3,5718 га кадастровий номер 3223182500:05:001:0036 вид цільового призначення земельної ділянки: 01.02 Для ведення фермерського господарства, за адресою: Обухівська територіальна громада (раніше Дерев’янська сільська рада), Обухівського району, Київської області, що перебуває в користуванні Коновченка Олександра Васильовича»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лосувал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ти – 0;</w:t>
      </w:r>
    </w:p>
    <w:p>
      <w:pPr>
        <w:pStyle w:val="Normal"/>
        <w:ind w:left="0" w:hanging="0"/>
        <w:rPr/>
      </w:pPr>
      <w:r>
        <w:rPr>
          <w:rFonts w:eastAsia="Times New Roman" w:cs="Times New Roman" w:ascii="Times New Roman" w:hAnsi="Times New Roman"/>
          <w:bCs/>
          <w:sz w:val="28"/>
          <w:szCs w:val="28"/>
          <w:lang w:eastAsia="ru-RU"/>
        </w:rPr>
        <w:t>Утримався – 5.</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Чотир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етального плану території за межами населеного пункту на земельну ділянку орієнтовною площею 5,5332 га, запроектовану під розміщення меморіально-паркової зони з місцями для поховання (кладовища) на території Обухівської міської територіальної громади (раніше Нещерівська сільська рада), Обухівського району, Київської області (кадастровий номер 3223186200:03:006:0014)</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заступника міського голови з питань діяльності виконавчих органів Обухівської міської ради Володимира ЦЕЛЬОРИ зареєстроване 12.09.2023 та матеріали розроблені головним архітектором проекту Маркіною М.І., місце роботи архітектора ФОП Маркін Володимир Миколайович про затвердження детального плану території за межами населеного пункту на земельну ділянку орієнтовною площею 5,5332 га, запроектовану під розміщення меморіально-паркової зони з місцями для поховання (кладовища) на території Обухівської міської територіальної громади (раніше Нещерівська сільська рада), Обухівського району, Київської області (кадастровий номер 3223186200:03:006:0014), у відповідності до абзацу 2 частини 2 статті 10, частини 1 статті 16 та статті 19, пункту 63 ПРИКІНЦЕВІ ПОЛОЖЕННЯ Закону України «Про регулювання містобудівної діяльності», ДБН Б.1.1-14:2012 «Склад та зміст детального плану території», Порядку проведення громадських слухань, затвердженого постановою Кабінету Міністрів України № 555 від 25 травня 2011 року, статей 26, 31, 59 Закону України «Про місцеве самоврядування в Україні», з метою визначення планувальної організації, функціонального призначення просторової композиції, ландшафтної організації території та розрахунку можливості використання земельної ділянк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детального плану території за межами населеного пункту на земельну ділянку орієнтовною площею 5,5332 га, запроектовану під розміщення меморіально-паркової зони з місцями для поховання (кладовища) на території Обухівської міської територіальної громади (раніше Нещерівська сільська рада), Обухівського району, Київської області (кадастровий номер 3223186200:03:006:0014)»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проекту землеустрою щодо встановлення (зміни) меж населеного пункту села Таценк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8.08.2023 про надання дозволу на розроблення проекту землеустрою щодо встановлення (зміни) меж населеного пункту села Таценки Обухівського району Київської області, у відповідності зі статтями 26, 33, 59 Закону України «Про місцеве самоврядування в Україні», статей 12, 173, 174, 175, 122, 186 Земельного Кодексу України; статті 46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надання Виконавчому комітету Обухівської міської ради Київської області дозволу на розроблення проекту землеустрою щодо встановлення (зміни) меж населеного пункту села Таценк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 (Малишев В.О., Ткаченко І.А., Лук’яненко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1 (Рак О.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іс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створення нової вулиці Либідська у селі Копач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клопотання голови правління САДІВНИЦЬКОГО ТОВАРИСТВА «ЛИБІДЬ» (ідентифікаційний код юридичної особи - 35752102) Людмили МЕЛЬНИК від 05.10.2023 за № 4178 про створення нової вулиці Либідська у селі Копачів Обухівського району Київської області, у відповідності до статті 31 та пункту 1 статті 37 Закону України «Про місцеве самоврядування в Україні», враховуючи протокол загальних зборів членів САДІВНИЦЬКОГО ТОВАРИСТВА «ЛИБІДЬ» № 6 від 29.04.2023,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створення нової вулиці Либідська у селі Копачів Обухівського району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м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розгляд електронної петиції № 92 від 08.09.2023</w:t>
      </w:r>
    </w:p>
    <w:p>
      <w:pPr>
        <w:pStyle w:val="Normal"/>
        <w:ind w:left="0" w:hanging="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електронну петицію № 92 від 08.09.2023 «Про скасування рішення про дозвіл на транспортний проїзд до ресторану через громадський рекреаційно-культурний простів біля нижнього озера»,  відповідно до статей 26, 33, 59 Закону України «Про місцеве самоврядування в Україні», статті                    231 Закону України «Про звернення громадян», Положення про порядок подання та розгляду електронних петицій Обухівської міської ради VІІ скликання, затвердженого рішенням Обухівської міської ради від 28.01.2016 № 85-06-VІ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стосовно даного питання «Про розгляд електронної петиції № 92 від 08.09.2023»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1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4 (Малишев В.О., Ткаченко І.А., Лук’яненко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Григорівк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Григорі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ВИРІШИЛИ: стосовно даного питання «Про затвердження технічної документації з нормативної грошової оцінки земель на території села Григорівка, Обухівської міської територіальної громади,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За – 0; </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5.</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Гусачівк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Гусачі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ехнічної документації з нормативної грошової оцінки земель на території села Гусачівка, Обухівської міської територіальної громади,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Матяшівк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Матяші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ехнічної документації з нормативної грошової оцінки земель на території села Матяшівка, Обухівської міської територіальної громади,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Долин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Долин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ехнічної документації з нормативної грошової оцінки земель на території села Долина, Обухівської міської територіальної громади,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Макарівк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Макарі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ехнічної документації з нормативної грошової оцінки земель на території села Макарівка, Обухівської міської територіальної громади,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Копачів,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Копачів,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ехнічної документації з нормативної грошової оцінки земель на території села Копачів, Обухівської міської територіальної громади,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Застугн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Застугн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ехнічної документації з нормативної грошової оцінки земель на території села Застугна, Обухівської міської територіальної громади,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Шевченкове,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технічну документацію з нормативної грошової оцінки земель на території села Шевченкове,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ехнічної документації з нормативної грошової оцінки земель на території села Шевченкове, Обухівської міської територіальної громади,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Красне Перше,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Красне Перше,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ехнічної документації з нормативної грошової оцінки земель на території села Красне Перше, Обухівської міської територіальної громади,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Козіївк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Козії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tabs>
          <w:tab w:val="clear" w:pos="708"/>
          <w:tab w:val="left" w:pos="877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ехнічної документації з нормативної грошової оцінки земель на території села Козіївка, Обухівської міської територіальної громади,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Перше Травня,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Перше Травня,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ехнічної документації з нормативної грошової оцінки земель на території села Перше Травня, Обухівської міської територіальної громади,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Семенівк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Семені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ехнічної документації з нормативної грошової оцінки земель на території села Семенівка, Обухівської міської територіальної громади,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Кулі,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Кулі,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ехнічної документації з нормативної грошової оцінки земель на території села Кулі, Обухівської міської територіальної громади,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оторобай Степану Василь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житловий масив Лукавиця, 163,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Розглянувши заяву Которобай Степана Васильовича зареєстровану 10.08.2023 за № 756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07:0104 для будівництва і обслуговування житлового будинку, господарських будівель і споруд (присадибна ділянка), за адресою: житловий масив Лукавиця, 163, м. Обухів, Київської області та матеріали розроблені інженером-землевпорядником Івженко О.С., місце роботи інженера-землевпорядника ФОП Івженко О.С., враховуючи розміщення на даній земельній ділянці житлового будинку, який знаходиться у власності заявника на підставі свідоцтва про право власності від 07.02.2006, реєстраційний номер: 13775472, номер запису: 3376 в книзі 46,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Которобай Степану Василь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житловий масив Лукавиця, 163,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єргєєву Анатолію Іван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вітнева, 36,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Розглянувши заяву Сєргєєва Анатолія Івановича зареєстровану 16.08.2023 за № 772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52:0137 для будівництва і обслуговування житлового будинку, господарських будівель і споруд (присадибна ділянка), за адресою: вул. Квітнева (раніше вул. Крупської, 22-а), 36, м. Обухів, Київської області та матеріали розроблені інженером-землевпорядником Вітюком В.В., місце роботи інженера-землевпорядника ФОП Вітюк В.В., враховуючи розміщення на даній земельній ділянці житлового будинку, який знаходиться у власності заявника на підставі свідоцтва про право власності від 22.09.1986, записано в реєстрову книгу № 13, реєстровий № 3546,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Сєргєєву Анатолію Іван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вітнева, 36,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Фисун Катерині Іван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Івана Франка, 19,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Фисун Катерини Іванівни зареєстровану 31.08.2023 за № 824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88:0153 для будівництва і обслуговування житлового будинку, господарських будівель і споруд (присадибна ділянка), за адресою: вул. Івана Франка, 19, м. Обухів,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повітом № 1-801 від 18.08.2023, реєстраційний номер об’єкта нерухомого майна: 2783583032120, номер відомостей про право власності: 51425245 від 18.08.2023,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Фисун Катерині Іван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Івана Франка, 19,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Роговому Віктору Іллічу технічної документації із землеустрою щодо встановлення (відновлення) меж земельної ділянки в натурі (на місцевості) площею 0,2211 га для будівництва і обслуговування житлового будинку, господарських будівель і споруд (присадибна ділянка), за адресою: вул. Нижні Солонці, 73, с. Григор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Внесені</w:t>
      </w:r>
      <w:r>
        <w:rPr/>
        <w:t xml:space="preserve"> </w:t>
      </w:r>
      <w:r>
        <w:rPr>
          <w:rFonts w:cs="Times New Roman" w:ascii="Times New Roman" w:hAnsi="Times New Roman"/>
          <w:sz w:val="28"/>
          <w:szCs w:val="28"/>
        </w:rPr>
        <w:t xml:space="preserve">пропозиції: Розглянувши заяву Рогового Віктора Ілліча зареєстровану 06.09.2023 за № 834 про затвердження технічної документації із землеустрою щодо встановлення (відновлення) меж земельної ділянки в натурі (на місцевості) площею 0,2211 га кадастровий номер 3223182001:01:035:0107 для будівництва і обслуговування житлового будинку, господарських будівель і споруд (присадибна ділянка), за адресою: вул. Нижні Солонці (раніше вул. Гагаріна), 73, с. Григор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договору купівлі-продажу будинку № 70 від 03.09.1987,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Роговому Віктору Іллічу технічної документації із землеустрою щодо встановлення (відновлення) меж земельної ділянки в натурі (на місцевості) площею 0,2211 га для будівництва і обслуговування житлового будинку, господарських будівель і споруд (присадибна ділянка), за адресою: вул. Нижні Солонці, 73, с. Григор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Журавльовій Галині Михайлівні та Волкович Лідії Михайлівні технічної документації із землеустрою щодо встановлення (відновлення) меж земельної ділянки в натурі (на місцевості) площею 0,1770 га для будівництва і обслуговування житлового будинку, господарських будівель і споруд (присадибна ділянка), за адресою: вул. Нижні Солонці, 26, с. Григор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Журавльової Галини Михайлівни та Волкович Лідії Михайлівни зареєстровану 08.09.2023 за № 849 про затвердження технічної документації із землеустрою щодо встановлення (відновлення) меж земельної ділянки в натурі (на місцевості) площею 0,1770 га кадастровий номер 3223182001:01:034:0090 для будівництва і обслуговування житлового будинку, господарських будівель і споруд (присадибна ділянка), за адресою: вул. Нижні Солонці (раніше вул. Гагаріна), 26, с. Григорівка,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Журавльової Г.М. на підставі свідоцтва про право на спадщину за заповітом № 1С-473 від 18.04.1995 на ½ частки жилого будинку та Волкович Л.М. на підставі свідоцтва про право на спадщину за заповітом № 1С-473 від 18.04.1995 на ½ частки жилого будинку, записано в реєстрову книгу 1 за № 44 від 19.04.1995,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Журавльовій Галині Михайлівні та Волкович Лідії Михайлівні технічної документації із землеустрою щодо встановлення (відновлення) меж земельної ділянки в натурі (на місцевості) площею 0,1770 га для будівництва і обслуговування житлового будинку, господарських будівель і споруд (присадибна ділянка), за адресою: вул. Нижні Солонці, 26, с. Григор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Нечаю Валерію Федо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ольова, 22, с. Матяш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Нечая Валерія Федоровича зареєстровану 04.09.2023 за № 830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3:12:001:0083 для будівництва і обслуговування житлового будинку, господарських будівель і споруд (присадибна ділянка), за адресою: вул. Польова, 22, с. Матяшівка, Обухівського району, Київської області та матеріали розроблені інженером-землевпорядником Іванисенко В.В., місце роботи інженера-землевпорядника ФОП Іванисенко В.В.,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1150 від 18.04.2006, реєстраційний номер: 13701039, номер запису: 138 в книзі: 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Нечаю Валерію Федо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ольова, 22, с. Матяш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авиденко Тетяні Миколаї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Садова, 2-А, с. Долин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авиденко Тетяни Миколаївни зареєстровану 06.09.2023 за № 835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3401:01:015:0033 для будівництва і обслуговування житлового будинку, господарських будівель і споруд (присадибна ділянка), за адресою: вул. Садова, 2-А, с. Долин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996 від 29.04.2016, реєстраційний номер об’єкта нерухомого майна: 914685732231, номер відомостей про право власності: 14383940 від 29.04.2016,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Давиденко Тетяні Миколаї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Садова, 2-А, с. Долин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окарєвій Валентині Іван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Загребля, 23, с. Красне Перше,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Токарєвої Валентини Іванівни зареєстровану 23.08.2023 за № 792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5101:09:004:0048 для будівництва і обслуговування житлового будинку, господарських будівель і споруд (присадибна ділянка), за адресою: вул. Загребля, 23, с. Красне Перше, Обухівського району, Київської області та матеріали розроблені інженером-землевпорядником Левченко Л.О., місце роботи інженера-землевпорядника ФОП Левченко Л.О.,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повітом № 826 від 16.06.2023, реєстраційний номер об’єкта нерухомого майна: 2750493332120, номер відомостей про право власності: 50650377 від 16.06.2023,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Токарєвій Валентині Іван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Загребля, 23, с. Красне Перше,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Леванді Володимиру Олександровичу, Леванді Сергію Володимировичу, Леванді Вікторії Володимирівні, Леванді Богдану Сергійовичу та Леванді Максиму Сергі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мікрорайон Яблуневий, 20-А, кв. 1,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Леванди Володимира Олександровича, Леванди Сергія Володимировича, Леванди Вікторії Володимирівни, Леванди Богдана Сергійовича та Леванди Максима Сергійовича зареєстровану 03.08.2023 за № 722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38:0113 для будівництва і обслуговування житлового будинку, господарських будівель і споруд (присадибна ділянка), за адресою: мікрорайон Яблуневий, 20-А, кв. 1, м. Обухів, Київської області та матеріали розроблені інженером-землевпорядником Новаторовим І.О., місце роботи інженера-землевпорядника ФОП Новаторов І.О., враховуючи розміщення на даній земельній ділянці квартири, яка знаходиться у спільній частковій власності Леванди В.О. на підставі свідоцтва про право власності № 905 від 02.09.2014 (на 1/6 частку квартири) та свідоцтва про на спадщину за законом № 148 від 18.02.2020 (на 1/6 частку квартири), Леванди С.В. на підставі свідоцтва про право власності № 905 від 02.09.2014 (на 1/6 частку квартири), Леванди В.В. на підставі свідоцтва про право власності № 905 від 02.09.2014 (на 1/6 частку квартири), Леванди Б.С. на підставі свідоцтва про право власності № 905 від 02.09.2014 (на 1/6 частку квартири) та Леванди М.С. на підставі свідоцтва про право власності № 905 від 02.09.2014   (на 1/6 частку квартири), номер запису про право власності: 7362542, 7362599, 7362617, 7362648, 7362864 від 10.10.2014, номер відомостей про право власності: 35538272 від 18.02.2020, реєстраційний номер об’єкта нерухомого майна: 47880993223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Леванді Володимиру Олександровичу, Леванді Сергію Володимировичу, Леванді Вікторії Володимирівні, Леванді Богдану Сергійовичу та Леванді Максиму Сергі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мікрорайон Яблуневий, 20-А, кв. 1,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 (Малишев В.О., Ткаченко І.А., Черненко В.В.,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ов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ФЕРМЕРСЬКОМУ ГОСПОДАРСТВУ «СОКОЛ» технічної документації із землеустрою щодо встановлення (відновлення) меж земельної ділянки в натурі (на місцевості) площею 2,0000 га для ведення фермерського господарства, за адресою: вул. Васильківська, 13-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голови ФЕРМЕРСЬКОГО ГОСПОДАРСТВА «СОКОЛ» (ідентифікаційний код юридичної особи – 23239590) Сокола Валерія Івановича зареєстровану 07.09.2023 за № 840 про затвердження технічної документації із землеустрою щодо встановлення (відновлення) меж земельної ділянки в натурі (на місцевості) площею 2,0000 га кадастровий номер 3223110100:01:001:0004 для ведення фермерського господарства, за адресою:                                           вул. Васильківська, 13-а,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нежитлової будівлі, цех по переробці сільськогосподарської продукції, який знаходиться у власності заявника на підставі свідоцтва про право на спадщину за законом № 1-710 від 08.04.2021 та свідоцтва про право власності від 18.12.2003, реєстраційний номер майна: 4030567, номер запису: 86 в книзі: 48 від 22.05.2007, у відповідності зі статтями 26, 33, 59 Закону України «Про місцеве самоврядування в Україні», статей 12, 122, 123, 124, 134, 186 Земельного Кодексу України; статті 55 Закону України «Про землеустрій», статей 16,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ФЕРМЕРСЬКОМУ ГОСПОДАРСТВУ «СОКОЛ» технічної документації із землеустрою щодо встановлення (відновлення) меж земельної ділянки в натурі (на місцевості) площею 2,0000 га для ведення фермерського господарства, за адресою: вул. Васильківська, 13-а,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tabs>
          <w:tab w:val="clear" w:pos="708"/>
          <w:tab w:val="left" w:pos="3830"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рішення Виконавчого комітету Обухівської міської ради Київської області від 25.11.2003 за № 1326 «Про надання дозволу СТ «Сяйво» на передачу у приватну власність земельних ділянок в районі вул. Гайдамацька членам товариства згідно прикладеного списку»</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ригинець Світлани Броніславівни зареєстровану 11.08.2023 за № 760 про затвердження технічної документації із землеустрою щодо встановлення (відновлення) меж земельної ділянки в натурі (на місцевості) площею 0,0602 га кадастровий номер 3223110100:05:001:0204 для колективного садівництва, за адресою: с/т «Сяйво», діл. 83, Обухівська територіальна громада, Обухівського району, Київської області та матеріали розроблені інженером-землевпорядником Нараєвським І.Д., місце роботи інженера-землевпорядника землевпорядником ТОВ «Земюрконсалтинг», у відповідності зі статтями 26, 33, 59 Закону України «Про місцеве самоврядування в Україні», статей 12, 122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внесення змін до рішення Виконавчого комітету Обухівської міської ради Київської області від 25.11.2003 за № 1326 «Про надання дозволу СТ «Сяйво» на передачу у приватну власність земельних ділянок в районі вул. Гайдамацька членам товариства згідно прикладеного списку»»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ІЛЬСЬКОГОСПОДАРСЬКОМУ ТОВАРИСТВУ З ОБМЕЖЕНОЮ ВІДПОВІДАЛЬНІСТЮ «УРОЖАЙ» (далі - СГ ТОВ «УРОЖАЙ») технічної документації із землеустрою щодо інвентаризації земель площею 0,3102 га вид цільового призначення земельної ділянки: для ведення товарного сільськогосподарського виробництва (під проектною польовою дорогою між паями), за адресою: Обухівська територіальна громада (раніше Долинянська сільська рад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директора СГ ТОВ «УРОЖАЙ» (ідентифікаційний код юридичної особи – 30839293) Руслана АРТЮШЕНКА зареєстроване 10.08.2023 за № 759 та матеріали розроблені інженером-землевпорядником Касьяненком Б.В., місце роботи інженера-землевпорядника ТОВ «ВИРОБНИЧИЙ ЦЕНТР ДЗК», про затвердження технічної документації із землеустрою щодо інвентаризації земель площею 0,3102 га кадастровий номер 3223183400:03:006:0020 вид цільового призначення земельної ділянки: для ведення товарного сільськогосподарського виробництва (під проектною польовою дорогою між паями), за адресою: Обухівська територіальна громада (раніше Долинян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37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СІЛЬСЬКОГОСПОДАРСЬКОМУ ТОВАРИСТВУ З ОБМЕЖЕНОЮ ВІДПОВІДАЛЬНІСТЮ «УРОЖАЙ» (далі - СГ ТОВ «УРОЖАЙ») технічної документації із землеустрою щодо інвентаризації земель площею 0,3102 га вид цільового призначення земельної ділянки: для ведення товарного сільськогосподарського виробництва (під проектною польовою дорогою між паями), за адресою: Обухівська територіальна громада (раніше Долинянська сільська рад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tabs>
          <w:tab w:val="clear" w:pos="708"/>
          <w:tab w:val="left" w:pos="229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ПОДІЛЛЯ АГРОПРОДУКТ» (далі - ТОВ «ПОДІЛЛЯ АГРОПРОДУКТ») технічної документації із землеустрою щодо інвентаризації земель площею 0,0935 га вид цільового призначення земельної ділянки: для ведення товарного сільськогосподарського виробництва (під власну заправку АЗС гараж), за адресою: вул. Шкільна, 5-б, с. Семен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еруючого дільницею № 2 с. Семенівка ТОВ «ПОДІЛЛЯ АГРОПРОДУКТ» (ідентифікаційний код юридичної особи – 41104967) Володимира КОРОБА зареєстровану 25.08.2023 за № 806 та матеріали розроблені інженером-землевпорядником Кобрин О.В., місце роботи інженера-землевпорядника ТОВ «ВИРОБНИЧИЙ ЦЕНТР ДЗК», про затвердження технічної документації із землеустрою щодо інвентаризації земель площею 0,0935 га кадастровий номер 3223187200:02:005:0013 вид цільового призначення земельної ділянки: для ведення товарного сільськогосподарського виробництва (під власну заправку АЗС гараж), за адресою: вул. Шкільна, 5-б, с. Семенівка, Обухівського району, Київської області, враховуючи розміщення на даній земельній ділянці нежитлової будівлі, яка знаходиться у власності заявника на підставі договору купівлі-продажу № 5926 від 19.12.2017 на ½ частки заправки АЗС гараж, номер запису про право власності: 24033547 від 19.12.2017 та договору купівлі-продажу № 5927 від 19.12.2017 на ½ частки заправки АЗС гараж, номер запису про право власності: 24033618 від 19.12.2017, реєстраційний номер об’єкта нерухомого майна: 944968132231, у відповідності зі статтями 26, 33, 59 Закону України «Про місцеве самоврядування в Україні», статей 12, 371, 122, 123, 164, 167, 186 Земельного Кодексу України; статті 57 Закону України «Про землеустрій», таблиця 7.9 ДБН 360-92**,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ОВАРИСТВУ З ОБМЕЖЕНОЮ ВІДПОВІДАЛЬНІСТЮ «ПОДІЛЛЯ АГРОПРОДУКТ» (далі - ТОВ «ПОДІЛЛЯ АГРОПРОДУКТ») технічної документації із землеустрою щодо інвентаризації земель площею 0,0935 га вид цільового призначення земельної ділянки: для ведення товарного сільськогосподарського виробництва (під власну заправку АЗС гараж), за адресою: вул. Шкільна, 5-б, с. Семенівка,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ПОДІЛЛЯ АГРОПРОДУКТ» (далі - ТОВ «ПОДІЛЛЯ АГРОПРОДУКТ») технічної документації із землеустрою щодо інвентаризації земель площею 2,9211 га вид цільового призначення земельної ділянки: для ведення товарного сільськогосподарського виробництва (під власну рем. майстерню тракторної бригади), за адресою: вул. Дорошенка П., 1-в, с. Кулі,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еруючого дільницею № 2 с. Семенівка ТОВ «ПОДІЛЛЯ АГРОПРОДУКТ» (ідентифікаційний код юридичної особи – 41104967) Володимира КОРОБА зареєстровану 25.08.2023 за № 805 та матеріали розроблені інженером-землевпорядником Кобрин О.В., місце роботи інженера-землевпорядника ТОВ «ВИРОБНИЧИЙ ЦЕНТР ДЗК», про затвердження технічної документації із землеустрою щодо інвентаризації земель площею 2,9211 га кадастровий номер 3223187200:05:004:0045 вид цільового призначення земельної ділянки: для ведення товарного сільськогосподарського виробництва (під власну рем. майстерню тракторної бригади), за адресою: вул. Дорошенка П., 1-в, с. Кулі, Обухівського району, Київської області, враховуючи розміщення на даній земельній ділянці нежитлових будівель, які знаходяться у власності заявника на підставі договору купівлі-продажу № 5940 від 19.12.2017 на ½ частки рем. майстерні тракторної бригади, номер запису про право власності: 24040227 від 19.12.2017 та договору купівлі-продажу № 5941 від 19.12.2017 на ½ частки рем. майстерні тракторної бригади, номер запису про право власності: 24040357 від 19.12.2017, реєстраційний номер об’єкта нерухомого майна: 1075799732231, у відповідності зі статтями 26, 33, 59 Закону України «Про місцеве самоврядування в Україні», статей 12, 371, 122, 123, 164, 167,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ОВАРИСТВУ З ОБМЕЖЕНОЮ ВІДПОВІДАЛЬНІСТЮ «ПОДІЛЛЯ АГРОПРОДУКТ» (далі - ТОВ «ПОДІЛЛЯ АГРОПРОДУКТ») технічної документації із землеустрою щодо інвентаризації земель площею 2,9211 га вид цільового призначення земельної ділянки: для ведення товарного сільськогосподарського виробництва (під власну рем. майстерню тракторної бригади), за адресою: вул. Дорошенка П., 1-в, с. Кулі,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Ігнатенку Василю Семен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80 га, за адресою: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онюхової Інги Василівни, яка діє від імені Ігнатенка Василя Семеновича, відповідно до довіреності № 638 від 24.05.2023, зареєстровану 11.08.2023 за № 763 та матеріали розроблені інженером-землевпорядником Левченко Л.О., місце роботи інженера-землевпорядника ФОП Левченко Л.О.,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80 га кадастровий номер 3223110100:01:046:0017, за адресою: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Ігнатенку Василю Семен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80 га, за адресою: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ругляк Іраїді Петрі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500 га, за адресою: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ругляк Іраїди Петрівни зареєстровану 25.08.2023 за № 803 та матеріали розроблені інженером-землевпорядником Касьяненком Б.В., місце роботи інженера-землевпорядника ТОВ «ВИРОБНИЧИЙ ЦЕНТР ДЗК», про затвердження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500 га кадастровий номер 3223110100:01:018:0318, за адресою: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Кругляк Іраїді Петрі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500 га, за адресою: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ругляк Іраїді Петрі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500 га, за адресою: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ругляк Іраїди Петрівни зареєстровану 25.08.2023 за № 804 та матеріали розроблені інженером-землевпорядником Касьяненком Б.В., місце роботи інженера-землевпорядника ТОВ «ВИРОБНИЧИЙ ЦЕНТР ДЗК», про затвердження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500 га кадастровий номер 3223110100:01:018:0564, за адресою: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Кругляк Іраїді Петрі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500 га, за адресою: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вісім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околюк Надії Які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4296 га, за адресою: вул. Франка Івана, 36,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Соколюк Надії Яківни зареєстровану 29.08.2023 за № 809 та матеріали розроблені інженером-землевпорядником Касьяненком Б.В., місце роботи інженера-землевпорядника ТОВ «ВИРОБНИЧИЙ ЦЕНТР ДЗК», про затвердження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4296 га кадастровий номер 3223110100:01:088:0111, за адресою: вул. Франка Івана, 36,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Соколюк Надії Які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4296 га, за адресою: вул. Франка Івана, 36,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обігаю Валентину Миколай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557 га, за адресою: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обігая Валентина Миколайовича зареєстровану 29.08.2023 за № 810 та матеріали розроблені інженером-землевпорядником Журахівським М.М., місце роботи інженера-землевпорядника ФОП Журахівський М.М., про затвердження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557 га кадастровий номер 3223110100:01:010:0019, за адресою: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Побігаю Валентину Миколай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557 га, за адресою: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озивайлу Олексію Олег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863 га, за адресою: вул. Симиренк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озивайла Олексія Олеговича зареєстровану 29.08.2023 за № 815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863 га кадастровий номер 3223110100:01:083:0016, за адресою: вул. Симиренка,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затвердження Позивайлу Олексію Олег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863 га, за адресою: вул. Симиренка,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5;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Іванисенко Вікторії Віталії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за адресою: вул. Веснян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Іванисенко Вікторії Віталіївни зареєстровану 08.09.2023 за № 848 та матеріали розроблені інженером-землевпорядником Левченко Л.О., місце роботи інженера-землевпорядника ФОП Левченко Л.О.,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кадастровий номер 3223110100:01:050:0153 за адресою: вул. Весняна (раніше вул. 9-го Травня),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стосовно даного питання «Про затвердження Іванисенко Вікторії Віталії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за адресою: вул. Весняна,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1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 (Малишев В.В., Ткаченко І.А., Лук’яненко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Гущі Ганні Леонідівні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0571 га, за адресою: ж.м. Вікторія,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Гущи Ганни Леонідівни зареєстровану 08.09.2023 за № 847 та матеріали розроблені інженером-землевпорядником П’янюк Н.П., місце роботи інженера-землевпорядника ФОП П’янюк Н.П., про затвердження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0571 га кадастровий номер 3223110100:01:049:0102, за адресою: ж.м. Вікторія,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Гущі Ганні Леонідівні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0571 га, за адресою: ж.м. Вікторія,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5;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ругляк Іраїді Петрівні проекту землеустрою щодо зміни цільового призначення земельної ділянки з «для колективного садівництва» на «для будівництва і обслуговування житлового будинку, господарських будівель і споруд (присадибна ділянка)» площею 0,0579 га, за адресою: вул. Вербна, 31, с. Нещер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ругляк Іраїди Петрівни зареєстровану 25.08.2023 за № 802 та матеріали розроблені інженером-землевпорядником Касьяненком Б.В., місце роботи інженера-землевпорядника ТОВ «ВИРОБНИЧИЙ ЦЕНТР ДЗК», про затвердження проекту землеустрою щодо зміни цільового призначення земельної ділянки з «для колективного садівництва» на «для будівництва і обслуговування житлового будинку, господарських будівель і споруд (присадибна ділянка)» площею 0,0579 га кадастровий номер 3223186201:01:027:0037, за адресою: вул. Вербна, 31, с. Нещер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Кругляк Іраїді Петрівні проекту землеустрою щодо зміни цільового призначення земельної ділянки з «для колективного садівництва» на «для будівництва і обслуговування житлового будинку, господарських будівель і споруд (присадибна ділянка)» площею 0,0579 га, за адресою: вул. Вербна, 31, с. Нещерів,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5;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Нещерет Руслану Васильовичу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400 га, за адресою: с. Нещер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Нещерет Руслана Васильовича зареєстровану 24.08.2023 за № 798 та матеріали розроблені інженером-землевпорядником Касьяненком Б.В., місце роботи інженера-землевпорядника ТОВ «ВИРОБНИЧИЙ ЦЕНТР ДЗК», про затвердження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400 га кадастровий номер 3223186200:04:002:0068, за адресою: с. Нещер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Нещерет Руслану Васильовичу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400 га, за адресою: с. Нещерів,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овбасі Петру Федоровичу проекту землеустрою щодо відведення земельної ділянки у разі зміни цільового призначення з «для індивідуального садівництва» на «для будівництва і обслуговування житлового будинку, господарських будівель і споруд (присадибна ділянка)» площею 0,0589 га, за адресою: вул. Вербна, 21, с. Нещер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овбаси Петра Федоровича зареєстровану 29.08.2023 за № 814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індивідуального садівництва» на «для будівництва і обслуговування житлового будинку, господарських будівель і споруд (присадибна ділянка)» площею 0,0589 га кадастровий номер 3223186201:01:027:0048, за адресою: вул. Вербна, 21, с. Нещер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Ковбасі Петру Федоровичу проекту землеустрою щодо відведення земельної ділянки у разі зміни цільового призначення з «для індивідуального садівництва» на «для будівництва і обслуговування житлового будинку, господарських будівель і споруд (присадибна ділянка)» площею 0,0589 га, за адресою: вул. Вербна, 21, с. Нещерів,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5;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Макаренку Вадиму Володимировичу проекту землеустрою щодо відведення земельної ділянки у разі зміни цільового призначенн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Макаренка Вадима Володимировича зареєстровану 29.08.2023 за № 813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кадастровий номер 3223186201:01:015:0028, за адресою: вул. Соснова, с. Нещер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Макаренку Вадиму Володимировичу проекту землеустрою щодо відведення земельної ділянки у разі зміни цільового призначенн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5;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403 га, за адресою: вул. Незалежності, 4, с. Нещер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Рябченка Олександра Вікторовича зареєстровану 08.09.2023 за № 843 та матеріали розроблені інженером-землевпорядником П’янюк Н.П., місце роботи інженера-землевпорядника ФОП П’янюк Н.П., про затвердження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403 га кадастровий номер 3223186201:01:017:0019, за адресою: вул. Незалежності (раніше вул. Горького), 4, с. Нещер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403 га, за адресою: вул. Незалежності, 4, с. Нещерів, Обухівського району,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Рябченка Олександра Вікторовича зареєстровану 08.09.2023 за № 844 та матеріали розроблені інженером-землевпорядником П’янюк Н.П., місце роботи інженера-землевпорядника ФОП П’янюк Н.П., про затвердження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кадастровий номер 3223186200:03:002:0006, за адресою: вул. Соснова, с. Нещер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5;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Рябченка Олександра Вікторовича зареєстровану 08.09.2023 за № 845 та матеріали розроблені інженером-землевпорядником П’янюк Н.П., місце роботи інженера-землевпорядника ФОП П’янюк Н.П., про затвердження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кадастровий номер 3223186201:01:015:0026, за адресою: вул. Соснова, с. Нещер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онику Олегу Олексійовичу проекту землеустрою щодо відведення земельної ділянки у власність площею 0,0031 га для будівництва індивідуальних гаражів, за адресою: вул. Каштанова, 15-б, діл. № 69,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оника Олега Олексійовича зареєстровану 07.09.2023 за № 837 про затвердження проекту землеустрою щодо відведення земельної ділянки у власність площею 0,0031 га кадастровий номер 3223110100:01:102:0521 для будівництва індивідуальних гаражів, за адресою: вул. Каштанова, 15-б, діл. № 69, м. Обухів, Київської області та матеріали розроблені інженером-землевпорядником Гуком А.Ф., місце роботи інженера-землевпорядника ТОВ «ЗЕМФОНД», враховуючи розміщення на даній земельній ділянці гаражу, який знаходиться у власності заявника на підставі свідоцтва про право власності на нерухоме майно від 26.12.2008, реєстраційний номер: 25957044, номер запису: 34 в книзі: 4,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Конику Олегу Олексійовичу проекту землеустрою щодо відведення земельної ділянки у власність площею 0,0031 га для будівництва індивідуальних гаражів, за адресою: вул. Каштанова, 15-б, діл. № 69,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Жук Марині Василівні проекту землеустрою щодо відведення земельної ділянки у власність площею 0,0028 га для будівництва індивідуальних гаражів, за адресою: вул. Хмельницького Богдана, 78,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Жук Марини Василівни зареєстровану 07.09.2023 за № 842 про затвердження проекту землеустрою щодо відведення земельної ділянки у власність площею 0,0028 га кадастровий номер 3223110100:01:102:0522 для будівництва індивідуальних гаражів, за адресою: вул. Хмельницького Богдана, 78, м. Обухів, Київської області та матеріали розроблені інженером-землевпорядником Вітюком В.В., місце роботи інженера-землевпорядника ФОП Вітюк В.В., враховуючи розміщення на даній земельній ділянці гаражу, який знаходиться у власності заявника на підставі свідоцтва про право власності на нерухоме майно від 26.12.2008, реєстраційний номер: 25957044, номер запису: 34 в книзі: 4,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Жук Марині Василівні проекту землеустрою щодо відведення земельної ділянки у власність площею 0,0028 га для будівництва індивідуальних гаражів, за адресою: вул. Хмельницького Богдана, 78,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Жевазі Олександру Григоровичу проекту землеустрою щодо відведення земельної ділянки у користування на умовах оренди площею 0,0019 га вид цільового призначення земельної ділянки: для будівництва та обслуговування будівель торгівлі, за адресою: вул. Київська, 166-Д,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Жеваги Олександра Григоровича зареєстровану 30.08.2023 за № 817 про затвердження проекту землеустрою щодо відведення земельної ділянки у користування на умовах оренди площею 0,0019 га кадастровий номер 3223110100:01:094:0176 вид цільового призначення земельної ділянки: для будівництва та обслуговування будівель торгівлі, за адресою: вул. Київська, 166-Д, м. Обухів, Київської області та матеріали розроблені інженером-землевпорядником Левченко Л.О., місце роботи інженера-землевпорядника ФОП Левченко Л.О., у відповідності зі статтями 26, 33, 59 Закону України «Про місцеве самоврядування в Україні», статей 12, 93, 122, 123, 124, 134, 186 Земельного Кодексу України; статті 50 Закону України «Про землеустрій», статті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затвердження Жевазі Олександру Григоровичу проекту землеустрою щодо відведення земельної ділянки у користування на умовах оренди площею 0,0019 га вид цільового призначення земельної ділянки: для будівництва та обслуговування будівель торгівлі, за адресою: вул. Київська, 166-Д,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3 (Малишев В.О., Лук’яненко О.І.,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1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Жевазі Олександру Григоровичу проекту землеустрою щодо відведення земельної ділянки у користування на умовах оренди площею 0,0060 га вид цільового призначення земельної ділянки: для будівництва та обслуговування будівель торгівлі, за адресою: вул. Київська, 166-Є,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Жеваги Олександра Григоровича зареєстровану 30.08.2023 за № 818 про затвердження проекту землеустрою щодо відведення земельної ділянки у користування на умовах оренди площею 0,0060 га кадастровий номер 3223110100:01:094:0177 вид цільового призначення земельної ділянки: для будівництва та обслуговування будівель торгівлі, за адресою: вул. Київська, 166-Є, м. Обухів, Київської області та матеріали розроблені інженером-землевпорядником Левченко Л.О., місце роботи інженера-землевпорядника ФОП Левченко Л.О., у відповідності зі статтями 26, 33, 59 Закону України «Про місцеве самоврядування в Україні», статей 12, 93, 122, 123, 124, 134, 186 Земельного Кодексу України; статті 50 Закону України «Про землеустрій», статті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затвердження Жевазі Олександру Григоровичу проекту землеустрою щодо відведення земельної ділянки у користування на умовах оренди площею 0,0060 га вид цільового призначення земельної ділянки: для будівництва та обслуговування будівель торгівлі, за адресою: вул. Київська, 166-Є,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3 (Малишев В.О., Лук’яненко О.І.,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Жевазі Олександру Григоровичу проекту землеустрою щодо відведення земельної ділянки у користування на умовах оренди площею 0,0036 га вид цільового призначення земельної ділянки: для будівництва та обслуговування будівель торгівлі, за адресою: вул. Київська, 166-Ж,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Жеваги Олександра Григоровича зареєстровану 30.08.2023 за № 819 про затвердження проекту землеустрою щодо відведення земельної ділянки у користування на умовах оренди площею 0,0036 га кадастровий номер 3223110100:01:094:0146 вид цільового призначення земельної ділянки: для будівництва та обслуговування будівель торгівлі, за адресою: вул. Київська, 166-Ж, м. Обухів, Київської області та матеріали розроблені інженером-землевпорядником Левченко Л.О., місце роботи інженера-землевпорядника ФОП Левченко Л.О., у відповідності зі статтями 26, 33, 59 Закону України «Про місцеве самоврядування в Україні», статей 12, 93, 122, 123, 124, 134, 186 Земельного Кодексу України; статті 50 Закону України «Про землеустрій», статті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затвердження Жевазі Олександру Григоровичу проекту землеустрою щодо відведення земельної ділянки у користування на умовах оренди площею 0,0036 га вид цільового призначення земельної ділянки: для будівництва та обслуговування будівель торгівлі, за адресою: вул. Київська, 166-Ж,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3 (Малишев В.О., Лук’яненко О.І.,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Жевазі Олександру Григоровичу проекту землеустрою щодо відведення земельної ділянки у користування на умовах оренди площею 0,0039 га вид цільового призначення земельної ділянки: для будівництва та обслуговування будівель торгівлі, за адресою: вул. Київська, 166-З,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Жеваги Олександра Григоровича зареєстровану 30.08.2023 за № 816 про затвердження проекту землеустрою щодо відведення земельної ділянки у користування на умовах оренди площею 0,0039 га кадастровий номер 3223110100:01:094:0172 вид цільового призначення земельної ділянки: для будівництва та обслуговування будівель торгівлі, за адресою: вул. Київська, 166-З, м. Обухів, Київської області та матеріали розроблені інженером-землевпорядником Левченко Л.О., місце роботи інженера-землевпорядника ФОП Левченко Л.О., у відповідності зі статтями 26, 33, 59 Закону України «Про місцеве самоврядування в Україні», статей 12, 93, 122, 123, 124, 134, 186 Земельного Кодексу України; статті 50 Закону України «Про землеустрій», статті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затвердження Жевазі Олександру Григоровичу проекту землеустрою щодо відведення земельної ділянки у користування на умовах оренди площею 0,0039 га вид цільового призначення земельної ділянки: для будівництва та обслуговування будівель торгівлі, за адресою: вул. Київська, 166-З,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3 (Малишев В.О., Лук’яненко О.І.,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0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Б. Хмельницького, 9, с. Герман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0,10 га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вул. Б. Хмельницького, 9, с. Германівка, Обухівського району, Київської області, враховуючи розміщення на даній земельній ділянці картинної галереї, яка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0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Б. Хмельницького, 9, с. Герма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0 га вид цільового призначення земельної ділянки: Для розміщення та обслуговування музейних закладів, за адресою: вул. Б. Хмельницького, 16, с. Герман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0,10 га вид цільового призначення земельної ділянки: 08.02 Для розміщення та обслуговування музейних закладів, за адресою: вул. Б. Хмельницького, 16, с. Германівка, Обухівського району, Київської області, враховуючи розміщення на даній земельній ділянці музею Козаччини, який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0 га вид цільового призначення земельної ділянки: Для розміщення та обслуговування музейних закладів, за адресою: вул. Б. Хмельницького, 16, с. Герма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45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Приозерна, 1-С, с. Деремезн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0,45 га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вул. Приозерна, 1-С, с. Деремезна, Обухівського району, Київської області, враховуючи розміщення на даній земельній ділянці будинку культури с. Деремезна, який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45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Приозерна, 1-С, с. Деремезн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06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Юності, 10, с. Красне Перше,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0,06 га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вул. Юності, 10, с. Красне Перше, Обухівського району, Київської області, враховуючи розміщення на даній земельній ділянці Краснянської сільської бібліотеки-філії, яка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06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Юності, 10, с. Красне Перше,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20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Шевченка, 2-А, с. Красна Слобід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1,20 га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вул. Шевченка, 2-А, с. Красна Слобідка, Обухівського району, Київської області, враховуючи розміщення на даній земельній ділянці будинку культури с. Красна Слобідка, який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20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Шевченка, 2-А, с. Красна Слобід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30 га вид цільового призначення земельної ділянки: Для розміщення та обслуговування музейних закладів, за адресою: вул. Шевченка, 2-Б, с. Красна Слобід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0,30 га вид цільового призначення земельної ділянки: 08.02 Для розміщення та обслуговування музейних закладів, за адресою: вул. Шевченка, 2-Б, с. Красна Слобідка, Обухівського району, Київської області, враховуючи розміщення на даній земельній ділянці Краснослобідського краєзнавчого музею, який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30 га вид цільового призначення земельної ділянки: Для розміщення та обслуговування музейних закладів, за адресою: вул. Шевченка, 2-Б, с. Красна Слобід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20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Шевченка, 101-В, с. Мала Вільшан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0,20 га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вул. Шевченка, 101-В, с. Мала Вільшанка, Обухівського району, Київської області, враховуючи розміщення на даній земельній ділянці будинку культури с. Мала Вільшанка, який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20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Шевченка, 101-В, с. Мала Вільшан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8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площа Слави, 5, с. Семен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0,18 га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площа Слави, 5, с. Семенівка, Обухівського району, Київської області, враховуючи розміщення на даній земельній ділянці Семенівської сільської бібліотеки-філії, яка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8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площа Слави, 5, с. Семе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40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площа Слави, 6, с. Семенівка, Обухівського району, Київської області</w:t>
      </w:r>
    </w:p>
    <w:p>
      <w:pPr>
        <w:pStyle w:val="Normal"/>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0,40 га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площа Слави, 6, с. Семенівка, Обухівського району, Київської області, враховуючи розміщення на даній земельній ділянці будинку культури с. Семенівка, який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40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площа Слави, 6, с. Семе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3,20 га вид цільового призначення земельної ділянки: Для розміщення та обслуговування музейних закладів, за адресою: с. Семен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3,20 га вид цільового призначення земельної ділянки: 08.02 Для розміщення та обслуговування музейних закладів, за адресою: с. Семенівка, Обухівського району, Київської області, враховуючи розміщення на даній земельній ділянці Меморіального комплексу «Янівська висота», який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3,20 га вид цільового призначення земельної ділянки: Для розміщення та обслуговування музейних закладів, за адресою: с. Семе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30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Комарова, 1, с. Кулі,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5.08.2023 про надання дозволу на розроблення технічної документації із землеустрою щодо інвентаризації земель орієнтовною площею 1,30 га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вул. Комарова, 1, с. Кулі, Обухівського району, Київської області, враховуючи розміщення на даній земельній ділянці клубу, який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30 га вид цільового призначення земельної ділянки: Для будівництва та обслуговування будівель закладів культурно-просвітницького обслуговування, за адресою: вул. Комарова, 1, с. Кулі,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Ситник Жанні Василівні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орієнтовною площею 0,0030 га вид цільового призначення земельної ділянки: для будівництва та обслуговування будівель торгівлі, за адресою: вул. Комарова, 1, с. Кулі, Обухівського району Київської області</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Ситник Жанни Василівни зареєстровану 21.08.2023 за № 783 про надання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орієнтовною площею 0,0030 га вид цільового призначення земельної ділянки: для будівництва та обслуговування будівель торгівлі, за адресою: вул. Комарова, 1, с. Кулі, Обухівського району Київської області, враховуючи розміщення на даній земельній ділянці тимчасової споруди для провадження підприємницької діяльності, на підставі паспорту прив’язки тимчасової споруди для провадження підприємницької діяльності від 09.02.2023, у відповідності зі статтями 26, 33, 59 Закону України «Про місцеве самоврядування в Україні», статей 12, 99, частина 3 статті 100, статей 122, 186 Земельного Кодексу України; статті 551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Ситник Жанні Василівні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орієнтовною площею 0,0030 га вид цільового призначення земельної ділянки: для будівництва та обслуговування будівель торгівлі, за адресою: вул. Комарова, 1, с. Кулі,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мдесят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ОВАРИСТВУ З ОБМЕЖЕНОЮ ВІДПОВІДАЛЬНІСТЮ «УКРТАУЕР» (далі - ТОВ «УКРТАУЕР») дозволу на розроблення проекту землеустрою щодо відведення земельної ділянки в оренду площею 0,0200 га вид цільового призначення земельної ділянки: для розміщення та експлуатації об'єктів і споруд телекомунікацій, за адресою: вул. Миру, с. Козіївка, Обухівського району, Київської області</w:t>
      </w:r>
    </w:p>
    <w:p>
      <w:pPr>
        <w:pStyle w:val="Normal"/>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представника ТОВ «УКРТАУЕР» Севериненко Таісії Олександрівни, яка діє від імені ТОВ «УКРТАУЕР» (ідентифікаційний код юридичної особи – 36273480), відповідно до довіреності № 2240 від 22.12.2022, зареєстроване 08.08.2023 за № 3106 про надання дозволу на розроблення проекту землеустрою щодо відведення земельної ділянки в оренду площею 0,0200 га вид цільового призначення земельної ділянки: для розміщення та експлуатації об'єктів і споруд телекомунікацій, за адресою: вул. Миру, с. Козіївка, Обухівського району, Київської області,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надання ТОВАРИСТВУ З ОБМЕЖЕНОЮ ВІДПОВІДАЛЬНІСТЮ «УКРТАУЕР» (далі - ТОВ «УКРТАУЕР») дозволу на розроблення проекту землеустрою щодо відведення земельної ділянки в оренду площею 0,0200 га вид цільового призначення земельної ділянки: для розміщення та експлуатації об'єктів і споруд телекомунікацій, за адресою: вул. Миру, с. Козії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4; </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мдесят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ФОП Кузько Оксаною Юріївною договору оренди земельної ділянки площею 0,0082 га кадастровий номер 3223110100:01:098:0101 вид цільового призначення земельної ділянки: 03.07 Для будівництва та обслуговування будівель торгівлі, за адресою: вул. Миру, 13-Г, м. Обухів, Київської області</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ФОП Кузько Оксани Юріївни зареєстровану 24.08.2023 за № 796 про укладання договору оренди земельної ділянки площею 0,0082 га кадастровий номер 3223110100:01:098:0101 вид цільового призначення земельної ділянки: 03.07 Для будівництва та обслуговування будівель торгівлі, за адресою: вул. Миру, 13-Г, м. Обухів, Київської області, враховуючи розміщення на даній земельній ділянці нежитлового приміщення, що знаходиться в оренді заявника на підставі договору найму нежитлового приміщення № 17 від 10.11.2019, додаткової угоди № 1 до Договору найму нежитлового приміщення № 17 від 10.11.2019 від 11.11.2020 та додаткової угоди № 1 до Договору найму нежитлового приміщення № 17 від 10.11.2019 від 11.11.2021, у відповідності зі статтями 26, 33, 59 Закону України «Про місцеве самоврядування в Україні», статей 12, 93, 122, 124,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укладення з ФОП Кузько Оксаною Юріївною договору оренди земельної ділянки площею 0,0082 га кадастровий номер 3223110100:01:098:0101 вид цільового призначення земельної ділянки: 03.07 Для будівництва та обслуговування будівель торгівлі, за адресою: вул. Миру, 13-Г,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ТОВАРИСТВОМ З ОБМЕЖЕНОЮ ВІДПОВІДАЛЬНІСТЮ «ОБУХІВСЬКЕ ПІДПРИЄМСТВО БУДІВЕЛЬНИХ МАТЕРІАЛІВ» (далі - ТОВ «ОПБМ») договору оренди земельної ділянки площею 3,0000 га кадастровий номер 3223182001:01:025:0014 вид цільового призначення земельної ділянки: 11.01 Для розміщення та експлуатації основних, підсобних і допоміжних будівель та споруд підприємствами, що пов'язані з користуванням надрами, за адресою: пров. Заводський, 7, м. Обухів, Київської області</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иректора ТОВ «ОПБМ» (ідентифікаційний код юридичної особи 30444510) Віктора КОЖУХОВА зареєстровану 08.09.2023 за № 846 про укладання договору оренди земельної ділянки 3,0000 га кадастровий номер 3223110100:01:087:0097 вид цільового призначення земельної ділянки: 11.01 Для розміщення та експлуатації основних, підсобних і допоміжних будівель та споруд підприємствами, що пов'язані з користуванням надрами, за адресою: пров. Заводський, 7, м. Обухів, Київської області, враховуючи спеціальний дозвіл на користування надрами, реєстраційний номер: 3281 від 30.10.2003, у відповідності зі статтями 26, 33, 59 Закону України «Про місцеве самоврядування в Україні», статей 12, 122, 124,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стосовно даного питання «Про укладення з ТОВАРИСТВОМ З ОБМЕЖЕНОЮ ВІДПОВІДАЛЬНІСТЮ «ОБУХІВСЬКЕ ПІДПРИЄМСТВО БУДІВЕЛЬНИХ МАТЕРІАЛІВ» (далі - ТОВ «ОПБМ») договору оренди земельної ділянки площею 3,0000 га кадастровий номер 3223182001:01:025:0014 вид цільового призначення земельної ділянки: 11.01 Для розміщення та експлуатації основних, підсобних і допоміжних будівель та споруд підприємствами, що пов'язані з користуванням надрами, за адресою: пров. Заводський, 7,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2000 га кадастровий номер 3223110100:01:020:0007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м. Обухів, Київської області, у зв’язку з зацікавленням  Верещака Олександра Анатолійовича у придбанні земельної ділянки у власність</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Верещака Олександра Анатолійовича зареєстровану 15.08.2023 за № 766 про надання дозволу на виготовлення звіту про експертну грошову оцінку земельної ділянки площею 0,2000 га кадастровий номер 3223110100:01:020:0007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м. Обухів, Київської області, враховуючи розміщення на даній земельній ділянці незавершеного будівництва (виробничої бази з адміністративною будівлею та допоміжними будівлями і спорудами), які знаходяться у власності заявника на підставі Витягу з Державного реєстру речових прав на нерухоме майно про реєстрацію права власності з індексним номером витягу: 134809806 від 17.08.2018, реєстраційний номер об’єкта нерухомого майна: 1553688032116, номер запису про право власності: 27546447 від 17.08.2018, дана земельна ділянка перебуває в оренді, відповідно до договору оренди землі № 208 від 10.05.2010 та договору про заміну сторін у договорі оренди земельної ділянки № 208 від 10.05.2010 зареєстрований Обухівським районним відділом КОФ ДП «Центр ДЗК» за № 322310004000133 від 05.12.2011, реєстраційний номер об’єкта нерухомого майна: 1553545032116, номер запису про інше речове право: 26164987 від 11.05.2018, у відповідності зі статтями 26, 33, 59 Закону України «Про місцеве самоврядування в Україні», статей 12, 122, 127, 128, 134 Земельного Кодексу України, частини 2 статті 777 Циві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стосовно даного питання «Про проведення Виконавчим комітетом Обухівської міської ради Київської області експертної грошової оцінки земельної ділянки площею 0,2000 га кадастровий номер 3223110100:01:020:0007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м. Обухів, Київської області, у зв’язку з зацікавленням                                   Верещака Олександра Анатолійовича у придбанні земельної ділянки у власність»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2 (Лук’яненко О.І., Черненко В.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2 (Малишев В.О., Ткаченко І.А.).</w:t>
      </w:r>
    </w:p>
    <w:p>
      <w:pPr>
        <w:pStyle w:val="Normal"/>
        <w:ind w:left="0" w:hanging="0"/>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Вісім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0374 га кадастровий номер 3223185101:01:003:0032 вид цільового призначення земельної ділянки: для будівництва та обслуговування будівель торгівлі, за адресою: вул. Загребля, 1-А, с. Красне Перше, Обухівського району, Київської області, у зв’язку з зацікавленням Лубяниченко Олени Володимирівни у придбанні земельної ділянки у власність</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аяву Лубяниченко Олени Володимирівни зареєстровану 11.08.2023 за № 764 про надання дозволу на виготовлення звіту про експертну грошову оцінку земельної ділянки площею 0,0374 га кадастровий номер 3223185101:01:003:0032 вид цільового призначення земельної ділянки: для будівництва та обслуговування будівель торгівлі, за адресою: вул. Загребля, 1-А, с. Красне Перше, Обухівського району, Київської області, враховуючи розміщення на даній земельній ділянці магазину-кафе, яке знаходиться у власності заявника на підставі договору купівлі-продажу магазину-кафе № 109 від 20.01.2021, реєстраційний номер об’єкта нерухомого майна: 2272799632231, номер відомостей про право власності: 40187414 від 20.01.2021, у відповідності зі статтями 26, 33, 59 Закону України «Про місцеве самоврядування в Україні», статей 12, 122, 127, 128, 134 Земельного Кодексу України,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стосовно даного питання «Про проведення Виконавчим комітетом Обухівської міської ради Київської області експертної грошової оцінки земельної ділянки площею 0,0374 га кадастровий номер 3223185101:01:003:0032 вид цільового призначення земельної ділянки: для будівництва та обслуговування будівель торгівлі, за адресою: вул. Загребля, 1-А, с. Красне Перше, Обухівського району, Київської області, у зв’язку з зацікавленням Лубяниченко Олени Володимирівни у придбанні земельної ділянки у власність»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0 га вид цільового призначення земельної ділянки:                     Для будівництва та обслуговування об'єктів рекреаційного призначення, за адресою: ж.м. Дзюбівка,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3.09.2023 про надання дозволу на розроблення технічної документації із землеустрою щодо інвентаризації земель орієнтовною площею 0,10 га вид цільового призначення земельної ділянки: 07.01 Для будівництва та обслуговування об'єктів рекреаційного призначення, за адресою: ж.м. Дзюбівка, м. Обухів, Київської області, враховуючи розміщення на даній земельній ділянці картинної галереї, яка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0 га вид цільового призначення земельної ділянки: Для будівництва та обслуговування об'єктів рекреаційного призначення, за адресою: ж.м. Дзюбівк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Паєнку Василю Петровичу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та право на розміщення тимчасових споруд (малих архітектурних форм) на земельній ділянці площею 0,0685 га кадастровий номер 3223110100:01:100:0065 вид цільового призначення земельної ділянки: для розміщення та експлуатації основних, підсобних і допоміжних будівель та споруд будівельних організацій та підприємств, за адресою: вул. Каштанов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заяву ФОП Паєнка Василя Петровича зареєстровану 14.09.2023 за № 3777 про надання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та право на розміщення тимчасових споруд (малих архітектурних форм) на земельній ділянці площею 0,0685 га кадастровий номер 3223110100:01:100:0065 вид цільового призначення земельної ділянки: для розміщення та експлуатації основних, підсобних і допоміжних будівель та споруд будівельних організацій та підприємств, за адресою: вул. Каштанова,                             м. Обухів, Київської області, у відповідності зі статтями 26, 33, 59 Закону України «Про місцеве самоврядування в Україні», статей 12, 99, 100, 122, 186 Земельного Кодексу України; статті 551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стосовно даного питання «Про надання Паєнку Василю Петровичу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та право на розміщення тимчасових споруд (малих архітектурних форм) на земельній ділянці площею 0,0685 га кадастровий номер 3223110100:01:100:0065 вид цільового призначення земельної ділянки: для розміщення та експлуатації основних, підсобних і допоміжних будівель та споруд будівельних організацій та підприємств, за адресою: вул. Каштанова, м. Обухів, Київської області» комісія не прийняла позитивного рішення та не може рекомендувати до включення в порядок денний засідання сесії.</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2 (Лук’яненко О.І., Черненко В.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2 (Малишев В.О.,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Комунальному підприємству Обухівської міської ради «ОБУХІВТЕПЛО</w:t>
        <w:softHyphen/>
        <w:t>ТРАНСБУД» (далі - КПОМР «ОБУХІВТЕПЛОТРАНСБУД»)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обслуговування паркінгів та автостоянок на землях житлової та громадської забудови) на земельній ділянці площею 0,5886 га кадастровий номер 3223110100:01:099:0076 вид цільового призначення земельної ділянки: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Каштанова, 18,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клопотання директора КПОМР «ОБУХІВТЕПЛОТРАНСБУД» (ідентифікаційний код юридичної особи 36890051) Миколи КРАВЧЕНКА зареєстроване 14.09.2023 за № 3778 про надання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обслуговування паркінгів та автостоянок на землях житлової та громадської забудови) на земельній ділянці площею 0,5886 га кадастровий номер 3223110100:01:099:0076 вид цільового призначення земельної ділянки: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Каштанова, 18, м. Обухів, Київської області, у відповідності зі статтями 26, 33, 59 Закону України «Про місцеве самоврядування в Україні», статей 12, 99, 100, 122, 186 Земельного Кодексу України; статті 551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Комунальному підприємству Обухівської міської ради «ОБУХІВТЕПЛО</w:t>
        <w:softHyphen/>
        <w:t>ТРАНСБУД» (далі - КПОМР «ОБУХІВТЕПЛОТРАНСБУД»)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обслуговування паркінгів та автостоянок на землях житлової та громадської забудови) на земельній ділянці площею 0,5886 га кадастровий номер 3223110100:01:099:0076 вид цільового призначення земельної ділянки: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Каштанова, 18, м. Обухів, Київської області» комісія не прийняла позитивного рішення та не може рекомендувати до включення в порядок денний засідання сесії.</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Вісімдесят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рішення Обухівської міської ради від 25 травня 2023 року            № 849-41-VIII «Про затвердження звіту про експертну грошову оцінку земельної ділянки площею 0,2646 га кадастровий номер 3223110100:01:003:0214 цільове призначення - для будівництва та обслуговування будівель торгівлі, вид використання земельної ділянки - під власний торгово-комерційний центр, за адресою: вул. Київська, 27,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депутатів Обухівської міської ради восьмого скликання від 31.08.2023, у відповідності зі статтями 26, 33, 59 Закону України «Про місцеве самоврядування в Україн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внесення змін до рішення Обухівської міської ради від 25 травня 2023 року № 849-41-VIII «Про затвердження звіту про експертну грошову оцінку земельної ділянки площею 0,2646 га кадастровий номер 3223110100:01:003:0214 цільове призначення - для будівництва та обслуговування будівель торгівлі, вид використання земельної ділянки - під власний торгово-комерційний центр, за адресою: вул. Київська, 27,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лова комісії </w:t>
        <w:tab/>
        <w:tab/>
        <w:tab/>
        <w:tab/>
        <w:tab/>
        <w:tab/>
        <w:tab/>
        <w:tab/>
        <w:tab/>
        <w:t xml:space="preserve">       В.О. Малише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Секретар комісії </w:t>
        <w:tab/>
        <w:tab/>
        <w:tab/>
        <w:tab/>
        <w:tab/>
        <w:tab/>
        <w:tab/>
        <w:tab/>
        <w:tab/>
        <w:t xml:space="preserve">         І.А. Ткаченко</w:t>
      </w:r>
    </w:p>
    <w:p>
      <w:pPr>
        <w:pStyle w:val="Normal"/>
        <w:spacing w:lineRule="auto" w:line="254"/>
        <w:ind w:left="0" w:hanging="0"/>
        <w:jc w:val="lef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sectPr>
      <w:footerReference w:type="default" r:id="rId3"/>
      <w:type w:val="nextPage"/>
      <w:pgSz w:w="11906" w:h="16838"/>
      <w:pgMar w:left="1134"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eastAsia="en-US"/>
      </w:rPr>
    </w:pPr>
    <w:r>
      <w:rPr>
        <w:lang w:val="ru-RU" w:eastAsia="en-US"/>
      </w:rPr>
      <w:fldChar w:fldCharType="begin"/>
    </w:r>
    <w:r>
      <w:rPr>
        <w:lang w:val="ru-RU" w:eastAsia="en-US"/>
      </w:rPr>
      <w:instrText xml:space="preserve"> PAGE </w:instrText>
    </w:r>
    <w:r>
      <w:rPr>
        <w:lang w:val="ru-RU" w:eastAsia="en-US"/>
      </w:rPr>
      <w:fldChar w:fldCharType="separate"/>
    </w:r>
    <w:r>
      <w:rPr>
        <w:lang w:val="ru-RU" w:eastAsia="en-US"/>
      </w:rPr>
      <w:t>77</w:t>
    </w:r>
    <w:r>
      <w:rPr>
        <w:lang w:val="ru-RU" w:eastAsia="en-US"/>
      </w:rPr>
      <w:fldChar w:fldCharType="end"/>
    </w:r>
  </w:p>
  <w:p>
    <w:pPr>
      <w:pStyle w:val="Footer"/>
      <w:ind w:left="0" w:hanging="357"/>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357"/>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ind w:left="0" w:hanging="0"/>
      <w:jc w:val="left"/>
      <w:outlineLvl w:val="0"/>
    </w:pPr>
    <w:rPr>
      <w:rFonts w:ascii="Cambria" w:hAnsi="Cambria" w:eastAsia="Times New Roman" w:cs="Times New Roman"/>
      <w:b/>
      <w:bCs/>
      <w:color w:val="365F91"/>
      <w:sz w:val="28"/>
      <w:szCs w:val="28"/>
    </w:rPr>
  </w:style>
  <w:style w:type="character" w:styleId="WW8Num2z0">
    <w:name w:val="WW8Num2z0"/>
    <w:qFormat/>
    <w:rPr>
      <w:b/>
      <w:sz w:val="24"/>
      <w:szCs w:val="24"/>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style>
  <w:style w:type="character" w:styleId="WW8Num7z0">
    <w:name w:val="WW8Num7z0"/>
    <w:qFormat/>
    <w:rPr>
      <w:b/>
      <w:sz w:val="24"/>
      <w:szCs w:val="24"/>
    </w:rPr>
  </w:style>
  <w:style w:type="character" w:styleId="WW8Num9z0">
    <w:name w:val="WW8Num9z0"/>
    <w:qFormat/>
    <w:rPr>
      <w:b/>
      <w:sz w:val="24"/>
      <w:szCs w:val="24"/>
    </w:rPr>
  </w:style>
  <w:style w:type="character" w:styleId="WW8Num10z0">
    <w:name w:val="WW8Num10z0"/>
    <w:qFormat/>
    <w:rPr>
      <w:b/>
      <w:sz w:val="24"/>
      <w:szCs w:val="24"/>
    </w:rPr>
  </w:style>
  <w:style w:type="character" w:styleId="WW8Num12z0">
    <w:name w:val="WW8Num12z0"/>
    <w:qFormat/>
    <w:rPr>
      <w:rFonts w:eastAsia="Calibri"/>
      <w:b w:val="false"/>
    </w:rPr>
  </w:style>
  <w:style w:type="character" w:styleId="WW8Num13z0">
    <w:name w:val="WW8Num13z0"/>
    <w:qFormat/>
    <w:rPr/>
  </w:style>
  <w:style w:type="character" w:styleId="WW8Num16z0">
    <w:name w:val="WW8Num16z0"/>
    <w:qFormat/>
    <w:rPr>
      <w:b/>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eastAsia="Calibri"/>
      <w:b/>
    </w:rPr>
  </w:style>
  <w:style w:type="character" w:styleId="WW8Num25z0">
    <w:name w:val="WW8Num25z0"/>
    <w:qFormat/>
    <w:rPr>
      <w:b/>
    </w:rPr>
  </w:style>
  <w:style w:type="character" w:styleId="WW8Num26z0">
    <w:name w:val="WW8Num26z0"/>
    <w:qFormat/>
    <w:rPr/>
  </w:style>
  <w:style w:type="character" w:styleId="WW8Num27z0">
    <w:name w:val="WW8Num27z0"/>
    <w:qFormat/>
    <w:rPr>
      <w:rFonts w:eastAsia="Calibri" w:cs="Times New Roman"/>
      <w:b/>
    </w:rPr>
  </w:style>
  <w:style w:type="character" w:styleId="WW8Num29z0">
    <w:name w:val="WW8Num29z0"/>
    <w:qFormat/>
    <w:rPr>
      <w:b/>
      <w:sz w:val="24"/>
      <w:szCs w:val="24"/>
    </w:rPr>
  </w:style>
  <w:style w:type="character" w:styleId="WW8Num31z0">
    <w:name w:val="WW8Num3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357"/>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Название объекта"/>
    <w:basedOn w:val="Normal"/>
    <w:qFormat/>
    <w:pPr>
      <w:ind w:left="0" w:hanging="357"/>
      <w:jc w:val="center"/>
    </w:pPr>
    <w:rPr>
      <w:rFonts w:ascii="Times New Roman" w:hAnsi="Times New Roman" w:eastAsia="Times New Roman" w:cs="Times New Roman"/>
      <w:b/>
      <w:sz w:val="32"/>
      <w:szCs w:val="20"/>
    </w:rPr>
  </w:style>
  <w:style w:type="paragraph" w:styleId="Style20">
    <w:name w:val="Обычный (веб)"/>
    <w:basedOn w:val="Normal"/>
    <w:qFormat/>
    <w:pPr>
      <w:spacing w:before="280" w:after="280"/>
      <w:ind w:left="0" w:hanging="0"/>
      <w:jc w:val="left"/>
    </w:pPr>
    <w:rPr>
      <w:rFonts w:ascii="Times New Roman" w:hAnsi="Times New Roman" w:eastAsia="Times New Roman" w:cs="Times New Roman"/>
      <w:sz w:val="24"/>
      <w:szCs w:val="24"/>
      <w:lang w:val="ru-RU"/>
    </w:rPr>
  </w:style>
  <w:style w:type="paragraph" w:styleId="31">
    <w:name w:val="Основной текст с отступом 31"/>
    <w:basedOn w:val="Normal"/>
    <w:qFormat/>
    <w:pPr>
      <w:suppressAutoHyphens w:val="true"/>
      <w:ind w:left="1134" w:hanging="0"/>
    </w:pPr>
    <w:rPr>
      <w:rFonts w:ascii="Bookman Old Style" w:hAnsi="Bookman Old Style" w:eastAsia="Times New Roman" w:cs="Bookman Old Styl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8:41:00Z</dcterms:created>
  <dc:creator>Директор</dc:creator>
  <dc:description/>
  <cp:keywords/>
  <dc:language>en-US</dc:language>
  <cp:lastModifiedBy>User 02</cp:lastModifiedBy>
  <cp:lastPrinted>2023-11-14T14:10:00Z</cp:lastPrinted>
  <dcterms:modified xsi:type="dcterms:W3CDTF">2023-11-14T12:13:00Z</dcterms:modified>
  <cp:revision>21</cp:revision>
  <dc:subject/>
  <dc:title/>
</cp:coreProperties>
</file>