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5160" w:leader="none"/>
          <w:tab w:val="right" w:pos="9355" w:leader="none"/>
        </w:tabs>
        <w:ind w:left="0" w:hanging="0"/>
        <w:jc w:val="center"/>
        <w:rPr>
          <w:rFonts w:ascii="Times New Roman" w:hAnsi="Times New Roman" w:cs="Times New Roman"/>
          <w:b/>
          <w:b/>
          <w:sz w:val="28"/>
          <w:szCs w:val="28"/>
          <w:lang w:eastAsia="ru-RU"/>
        </w:rPr>
      </w:pPr>
      <w:r>
        <w:rPr>
          <w:rFonts w:cs="Times New Roman" w:ascii="Times New Roman" w:hAnsi="Times New Roman"/>
          <w:b/>
          <w:sz w:val="28"/>
          <w:szCs w:val="28"/>
          <w:lang w:val="en-US" w:eastAsia="en-US"/>
        </w:rPr>
        <w:drawing>
          <wp:inline distT="0" distB="0" distL="0" distR="0">
            <wp:extent cx="50609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9" r="-71" b="-59"/>
                    <a:stretch>
                      <a:fillRect/>
                    </a:stretch>
                  </pic:blipFill>
                  <pic:spPr bwMode="auto">
                    <a:xfrm>
                      <a:off x="0" y="0"/>
                      <a:ext cx="506095" cy="609600"/>
                    </a:xfrm>
                    <a:prstGeom prst="rect">
                      <a:avLst/>
                    </a:prstGeom>
                  </pic:spPr>
                </pic:pic>
              </a:graphicData>
            </a:graphic>
          </wp:inline>
        </w:drawing>
      </w:r>
    </w:p>
    <w:p>
      <w:pPr>
        <w:pStyle w:val="Normal"/>
        <w:overflowPunct w:val="false"/>
        <w:autoSpaceDE w:val="false"/>
        <w:ind w:lef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overflowPunct w:val="false"/>
        <w:autoSpaceDE w:val="false"/>
        <w:ind w:left="0" w:hanging="0"/>
        <w:jc w:val="center"/>
        <w:rPr/>
      </w:pPr>
      <w:r>
        <w:rPr>
          <w:rFonts w:eastAsia="Times New Roman" w:cs="Times New Roman" w:ascii="Times New Roman" w:hAnsi="Times New Roman"/>
          <w:b/>
          <w:bCs/>
          <w:sz w:val="28"/>
          <w:szCs w:val="28"/>
          <w:lang w:eastAsia="ru-RU"/>
        </w:rPr>
        <w:t>ОБУХІВСЬКА МІСЬКА РАДА СЬОМОГО СКЛИКАННЯ</w:t>
      </w:r>
    </w:p>
    <w:p>
      <w:pPr>
        <w:pStyle w:val="Normal"/>
        <w:overflowPunct w:val="false"/>
        <w:autoSpaceDE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ИЇВСЬКОЇ ОБЛАСТІ</w:t>
      </w:r>
    </w:p>
    <w:p>
      <w:pPr>
        <w:pStyle w:val="Normal"/>
        <w:overflowPunct w:val="false"/>
        <w:autoSpaceDE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pBdr>
          <w:bottom w:val="single" w:sz="12" w:space="1" w:color="000000"/>
        </w:pBdr>
        <w:overflowPunct w:val="false"/>
        <w:autoSpaceDE w:val="false"/>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ПОСТІЙНА КОМІСІЯ З ПИТАНЬ РЕГУЛЮВАННЯ ЗЕМЕЛЬНИХ ВІДНОСИН, ЕКОЛОГІЇ ТА ОХОРОНИ НАВКОЛИШЬОГО ПРИРОДНОГО СЕРЕДОВИЩА</w:t>
      </w:r>
    </w:p>
    <w:p>
      <w:pPr>
        <w:pStyle w:val="Normal"/>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окол № 27</w:t>
      </w:r>
    </w:p>
    <w:p>
      <w:pPr>
        <w:pStyle w:val="Normal"/>
        <w:ind w:left="0" w:hanging="35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426" w:hanging="35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ухів</w:t>
        <w:tab/>
        <w:tab/>
        <w:tab/>
        <w:tab/>
        <w:tab/>
        <w:tab/>
        <w:tab/>
        <w:t xml:space="preserve">                     21-31 серпня 2023 року</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ул. Київська, 10</w:t>
        <w:tab/>
        <w:tab/>
        <w:tab/>
        <w:tab/>
        <w:tab/>
        <w:tab/>
        <w:tab/>
        <w:tab/>
        <w:tab/>
        <w:t xml:space="preserve">     </w:t>
        <w:tab/>
        <w:t xml:space="preserve">     13-00 год.</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іщення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сього членів комісії - 7 депутаті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утніх на засіданні - 5 депутаті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УТН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ва комісії - Малишев В.О.</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лени комісії: Ткаченко І.А., </w:t>
      </w:r>
      <w:r>
        <w:rPr>
          <w:rFonts w:cs="Times New Roman" w:ascii="Times New Roman" w:hAnsi="Times New Roman"/>
          <w:sz w:val="28"/>
          <w:szCs w:val="28"/>
        </w:rPr>
        <w:t>Лук’яненко О.І.</w:t>
      </w:r>
      <w:r>
        <w:rPr>
          <w:rFonts w:eastAsia="Times New Roman" w:cs="Times New Roman" w:ascii="Times New Roman" w:hAnsi="Times New Roman"/>
          <w:sz w:val="28"/>
          <w:szCs w:val="28"/>
          <w:lang w:eastAsia="ru-RU"/>
        </w:rPr>
        <w:t>, Черненко В.В., Рак О.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СУТНІ: Кірейчук В.М.</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УТНІ: Цельора В.В. – заступник Обухівського міського голови, Стрілець А.В. – начальник земельного відділу Обухівської міської ради, Лакоснік О.В. – головний спеціаліст земельного відділу Обухівської міської ради, Василюк В.М. – головний спеціаліст юридичного відділу Обухівської міської ради, Титаренко К.О. – завідувач сектором уповноваженого із запобігання та виявлення корупції виконавчого комітету Обухівської міської ради,</w:t>
      </w:r>
    </w:p>
    <w:p>
      <w:pPr>
        <w:pStyle w:val="Normal"/>
        <w:ind w:left="0" w:hanging="0"/>
        <w:rPr/>
      </w:pPr>
      <w:r>
        <w:rPr>
          <w:rFonts w:eastAsia="Times New Roman" w:cs="Times New Roman" w:ascii="Times New Roman" w:hAnsi="Times New Roman"/>
          <w:sz w:val="28"/>
          <w:szCs w:val="28"/>
          <w:lang w:eastAsia="ru-RU"/>
        </w:rPr>
        <w:t xml:space="preserve">Паєнко О.В. – депутат Обухівської міської ради, </w:t>
      </w:r>
    </w:p>
    <w:p>
      <w:pPr>
        <w:pStyle w:val="Normal"/>
        <w:ind w:left="0" w:hanging="0"/>
        <w:rPr/>
      </w:pPr>
      <w:r>
        <w:rPr>
          <w:rFonts w:eastAsia="Times New Roman" w:cs="Times New Roman" w:ascii="Times New Roman" w:hAnsi="Times New Roman"/>
          <w:sz w:val="28"/>
          <w:szCs w:val="28"/>
          <w:lang w:eastAsia="ru-RU"/>
        </w:rPr>
        <w:t xml:space="preserve">Бабак С.В., Давітідзе П.Г. – члени виконавчого комітету Обухівсько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ур’ян Г.І.  – староста с. Красна Слобідка, </w:t>
      </w:r>
    </w:p>
    <w:p>
      <w:pPr>
        <w:pStyle w:val="Normal"/>
        <w:ind w:left="0" w:hanging="0"/>
        <w:rPr/>
      </w:pPr>
      <w:r>
        <w:rPr>
          <w:rFonts w:cs="Times New Roman" w:ascii="Times New Roman" w:hAnsi="Times New Roman"/>
          <w:sz w:val="28"/>
          <w:szCs w:val="28"/>
        </w:rPr>
        <w:t>Солодєєв М.М. – представник ГО «Закон, Справедливість та Порядок»,</w:t>
      </w:r>
    </w:p>
    <w:p>
      <w:pPr>
        <w:pStyle w:val="Normal"/>
        <w:ind w:left="0" w:hanging="0"/>
        <w:rPr>
          <w:rFonts w:ascii="Times New Roman" w:hAnsi="Times New Roman" w:cs="Times New Roman"/>
          <w:sz w:val="28"/>
          <w:szCs w:val="28"/>
        </w:rPr>
      </w:pPr>
      <w:r>
        <w:rPr>
          <w:rFonts w:cs="Times New Roman" w:ascii="Times New Roman" w:hAnsi="Times New Roman"/>
          <w:sz w:val="28"/>
          <w:szCs w:val="28"/>
        </w:rPr>
        <w:t xml:space="preserve">Сокол В.І. – представник ФГ «Сокол», </w:t>
      </w:r>
    </w:p>
    <w:p>
      <w:pPr>
        <w:pStyle w:val="Normal"/>
        <w:ind w:left="0" w:hanging="0"/>
        <w:rPr>
          <w:rFonts w:ascii="Times New Roman" w:hAnsi="Times New Roman" w:cs="Times New Roman"/>
          <w:sz w:val="28"/>
          <w:szCs w:val="28"/>
        </w:rPr>
      </w:pPr>
      <w:r>
        <w:rPr>
          <w:rFonts w:cs="Times New Roman" w:ascii="Times New Roman" w:hAnsi="Times New Roman"/>
          <w:sz w:val="28"/>
          <w:szCs w:val="28"/>
        </w:rPr>
        <w:t>Пономарьова Ю.С., Гончаренко С.В. – представники ТОВ «Еспресс»,</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ружкін А.А. – представник садових товариств ТОВ «Урожай» та ТОВ «УКРТАУЕР»</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маненко Г.В., Журавель П.І., Марченко Н.В., Тригуб А.П. - громадяни.</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_Hlk529291582"/>
      <w:bookmarkStart w:id="1" w:name="_Hlk529462415"/>
      <w:bookmarkStart w:id="2" w:name="_Hlk529291582"/>
      <w:bookmarkStart w:id="3" w:name="_Hlk529462415"/>
      <w:bookmarkEnd w:id="2"/>
      <w:bookmarkEnd w:id="3"/>
    </w:p>
    <w:p>
      <w:pPr>
        <w:pStyle w:val="Normal"/>
        <w:ind w:left="0" w:hanging="0"/>
        <w:jc w:val="center"/>
        <w:rPr/>
      </w:pPr>
      <w:r>
        <w:rPr>
          <w:rFonts w:eastAsia="Times New Roman" w:cs="Times New Roman" w:ascii="Times New Roman" w:hAnsi="Times New Roman"/>
          <w:sz w:val="28"/>
          <w:szCs w:val="28"/>
          <w:lang w:eastAsia="ru-RU"/>
        </w:rPr>
        <w:t>ПОРЯДОК ДЕННИЙ:</w:t>
      </w:r>
    </w:p>
    <w:p>
      <w:pPr>
        <w:pStyle w:val="Normal"/>
        <w:ind w:left="426" w:hanging="35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numPr>
          <w:ilvl w:val="0"/>
          <w:numId w:val="2"/>
        </w:numPr>
        <w:tabs>
          <w:tab w:val="clear" w:pos="708"/>
          <w:tab w:val="left" w:pos="426" w:leader="none"/>
        </w:tabs>
        <w:overflowPunct w:val="false"/>
        <w:autoSpaceDE w:val="false"/>
        <w:ind w:left="426" w:hanging="426"/>
        <w:outlineLvl w:val="0"/>
        <w:rPr/>
      </w:pPr>
      <w:r>
        <w:rPr>
          <w:rFonts w:cs="Times New Roman" w:ascii="Times New Roman" w:hAnsi="Times New Roman"/>
          <w:sz w:val="28"/>
          <w:szCs w:val="28"/>
        </w:rPr>
        <w:t>Про затвердження порядку денного засідання комісії з питань земельних відносин, природокористування, планування території, охорони пам’яток та історичного середовищ.</w:t>
      </w:r>
    </w:p>
    <w:p>
      <w:pPr>
        <w:pStyle w:val="Style17"/>
        <w:numPr>
          <w:ilvl w:val="0"/>
          <w:numId w:val="2"/>
        </w:numPr>
        <w:tabs>
          <w:tab w:val="clear" w:pos="708"/>
          <w:tab w:val="left" w:pos="426" w:leader="none"/>
        </w:tabs>
        <w:overflowPunct w:val="false"/>
        <w:autoSpaceDE w:val="false"/>
        <w:ind w:left="426" w:hanging="426"/>
        <w:outlineLvl w:val="0"/>
        <w:rPr>
          <w:rFonts w:ascii="Times New Roman" w:hAnsi="Times New Roman" w:cs="Times New Roman"/>
          <w:sz w:val="28"/>
          <w:szCs w:val="28"/>
        </w:rPr>
      </w:pPr>
      <w:r>
        <w:rPr>
          <w:rFonts w:cs="Times New Roman" w:ascii="Times New Roman" w:hAnsi="Times New Roman"/>
          <w:sz w:val="28"/>
          <w:szCs w:val="28"/>
        </w:rPr>
        <w:t>Про створення Робочої групи.</w:t>
      </w:r>
    </w:p>
    <w:p>
      <w:pPr>
        <w:pStyle w:val="Style17"/>
        <w:numPr>
          <w:ilvl w:val="0"/>
          <w:numId w:val="2"/>
        </w:numPr>
        <w:tabs>
          <w:tab w:val="clear" w:pos="708"/>
          <w:tab w:val="left" w:pos="426" w:leader="none"/>
        </w:tabs>
        <w:overflowPunct w:val="false"/>
        <w:autoSpaceDE w:val="false"/>
        <w:ind w:left="426" w:hanging="426"/>
        <w:outlineLvl w:val="0"/>
        <w:rPr>
          <w:rFonts w:ascii="Times New Roman" w:hAnsi="Times New Roman" w:cs="Times New Roman"/>
          <w:sz w:val="28"/>
          <w:szCs w:val="28"/>
        </w:rPr>
      </w:pPr>
      <w:bookmarkStart w:id="4" w:name="_Hlk529291582"/>
      <w:bookmarkStart w:id="5" w:name="_Hlk529462415"/>
      <w:bookmarkEnd w:id="4"/>
      <w:bookmarkEnd w:id="5"/>
      <w:r>
        <w:rPr>
          <w:rFonts w:cs="Times New Roman" w:ascii="Times New Roman" w:hAnsi="Times New Roman"/>
          <w:sz w:val="28"/>
          <w:szCs w:val="28"/>
        </w:rPr>
        <w:t>Про включення до порядку денного засідання комісії питання: «Про надання Виконавчому комітету Обухівської міської ради Київської області дозволу на розроблення проекту землеустрою щодо встановлення (зміни)».</w:t>
      </w:r>
    </w:p>
    <w:p>
      <w:pPr>
        <w:pStyle w:val="Style17"/>
        <w:numPr>
          <w:ilvl w:val="0"/>
          <w:numId w:val="2"/>
        </w:numPr>
        <w:tabs>
          <w:tab w:val="clear" w:pos="708"/>
          <w:tab w:val="left" w:pos="426" w:leader="none"/>
        </w:tabs>
        <w:overflowPunct w:val="false"/>
        <w:autoSpaceDE w:val="false"/>
        <w:ind w:left="426" w:hanging="426"/>
        <w:outlineLvl w:val="0"/>
        <w:rPr>
          <w:rFonts w:ascii="Times New Roman" w:hAnsi="Times New Roman" w:cs="Times New Roman"/>
          <w:sz w:val="28"/>
          <w:szCs w:val="28"/>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розроблення проекту землеустрою щодо встановлення (зміни).</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підготовку влаштування проїзду в районі житлової садибної забудови між житловим масивом Дзюбівка та вулицею Молодіжна у місті Обухові,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затвердження звіту про експертну грошову оцінку земельної ділянки площею 0,0067 га кадастровий номер 3223110100:01:099:0054 вид цільового призначення земельної ділянки: для будівництва та обслуговування об'єктів туристичної інфраструктури та закладів громадського харчування, за адресою: вул. Миру, 17-З, м. Обухів,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затвердження звіту про експертну грошову оцінку земельної ділянки площею 0,0100 га кадастровий номер 3223110100:01:098:0035 вид цільового призначення земельної ділянки: для будівництва та обслуговування будівель торгівлі, за адресою: вул. Київська, 121/7, м. Обухів,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затвердження звіту про експертну грошову оцінку земельної ділянки площею 0,0096 га кадастровий номер 3223110100:01:101:0014 вид цільового призначення земельної ділянки: для будівництва та обслуговування будівель торгівлі, за адресою: вул. Каштанова, 22-Б, м. Обухів,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затвердження звіту про експертну грошову оцінку земельної ділянки площею 0,0600 га кадастровий номер 3223110100:01:031:0047 вид цільового призначення земельної ділянки: для будівництва та обслуговування будівель торгівлі, за адресою: вул. Чумацький Шлях, м. Обухів,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затвердження звіту про експертну грошову оцінку земельної ділянки площею 2,3058 га кадастровий номер 3223110100:01:003:0211 цільове призначення - для розміщення та експлуатації основних, підсобних і допоміжних будівель та споруд будівельних організацій та підприємств, вид використання земельної ділянки - під існуючий майновий комплекс, за адресою: вул. Київська, 25, м. Обухів,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затвердження детального плану території загальною площею 22,00 га для розміщення та експлуатації будівель і споруд авіаційного транспорту на території Обухівської територіальної громади (раніше Краснослобідська сільська рада), Обухівського району, Київської області кадастрові номери ділянок 3223185600:03:005:0049 та 3223185600:03:005:0016).</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затвердження детального плану території земельної ділянки площею 0,3000 га для розміщення та експлуатації будівель і споруд автомобільного транспорту та дорожнього господарства на території Обухівської територіальної громади (раніше Обухівська міська рада), Обухівського району, Київської області (кадастровий номер 3223110100:04:001:0016).</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розробку детального плану території на земельну ділянку площею 1,5001 га кадастровий номер 3223110100:06:002:0089 з наміром використання території для розміщення та експлуатації об’єктів дорожнього сервісу, за адресою: Обухівської територіальної громади (раніше Обухівська міська рада),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надання згоди на внесення змін до Договору купівлі-продажу від 21.07.2006 № 42-КПНБ об’єкта незавершеного будівництва, що підлягає продажу за конкурсом, посвідченого приватним нотаріусом Київського міського нотаріального округу Кожухар В.Р. від 21.07.2006 за реєстровим № 4659, в частині продовження терміну завершення об’єктів будівництва та введення їх в експлуатацію, за адресою: вул. Київська, 127, м. Обухів, Київської області терміном до 10 (десяти) років з дня припинення чи скасування воєнного, надзвичайного стану, проведення антитерористичної операції, операції об’єднаних сил, здійснення інших заходів із забезпечення національної безпеки і оборони, відсіч і стримування збройної агресії російської федерації.</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затвердження Кисіль Лілії Петрівні та Кисілю Богдану Володимировичу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Шевченка, 33,  с. Гусачівка,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затвердження Грицевич Галині Іванівні технічної документації із землеустрою щодо встановлення (відновлення) меж земельної ділянки в натурі (на місцевості) площею 0,2140 га для будівництва і обслуговування житлового будинку, господарських будівель і споруд (присадибна ділянка), за адресою: вул. Центральна, 39-А, с. Копачів,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погодження ПРИВАТНОМУ АКЦІОНЕРНОМУ ТОВАРИСТВУ «ВФ УКРАЇНА» технічної документації із землеустрою щодо встановлення меж частини земельної ділянки, що перебуває у користуванні ТОВ «АЛЬМА-2» (кадастровий номер 3223110100:01:096:0029), на яку поширюється право сервітуту площею 0,0016 га для встановлення башти з обладнання базової станції мобільного зв’язку, за адресою: вул. Загребля, 21, м. Обухів,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затвердження Сокирку Олегу Сергійовичу технічної документації із землеустрою щодо встановлення (відновлення) меж земельної ділянки в натурі (на місцевості) площею 0,2754 га цільове призначення - для розміщення та експлуатації основних, підсобних і допоміжних будівель та споруд підприємств переробної, машинобудівної та іншої промисловості, вид використання земельної ділянки – для виробничої бази, за адресою: вул. Малишка, 54, м. Обухів,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затвердження Сокирку Олегу Сергійовичу технічної документації із землеустрою щодо встановлення (відновлення) меж земельної ділянки в натурі (на місцевості) площею 0,0842 га цільове призначення - для розміщення та експлуатації основних, підсобних і допоміжних будівель та споруд підприємств переробної, машинобудівної та іншої промисловості, вид використання земельної ділянки – для виробничої бази, за адресою: вул. Малишка, 54, м. Обухів,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затвердження ФЕРМЕРСЬКОМУ ГОСПОДАРСТВУ «СОКОЛ» технічної документації із землеустрою щодо встановлення (відновлення) меж земельної ділянки в натурі (на місцевості) площею 2,0000 га для ведення фермерського господарства, за адресою: вул. Васильківська, 13-а, м. Обухів,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затвердження ОБУХІВСЬКОМУ ВОДОПРОВІДНО-КАНАЛІЗАЦІЙНОМУ ПІДПРИЄМСТВУ (КП «ОБУХІВВОДОКАНАЛ») технічної документації із землеустрою щодо інвентаризації земель площею 0,1317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мікрорайон Яблуневий, м. Обухів,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затвердження ОБУХІВСЬКОМУ ВОДОПРОВІДНО-КАНАЛІЗАЦІЙНОМУ ПІДПРИЄМСТВУ (КП «ОБУХІВВОДОКАНАЛ») технічної документації із землеустрою щодо інвентаризації земель площею 0,1317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мікрорайон Яблуневий, м. Обухів,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затвердження ОБУХІВСЬКОМУ ВОДОПРОВІДНО-КАНАЛІЗАЦІЙНОМУ ПІДПРИЄМСТВУ (КП «ОБУХІВВОДОКАНАЛ») технічної документації із землеустрою щодо інвентаризації земель площею 0,8113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Каштанова, 20-А, м. Обухів,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затвердження ОБУХІВСЬКОМУ ВОДОПРОВІДНО-КАНАЛІЗАЦІЙНОМУ ПІДПРИЄМСТВУ (КП «ОБУХІВВОДОКАНАЛ») технічної документації із землеустрою щодо інвентаризації земель площею 0,4000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Промислова, м. Обухів,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затвердження ОБУХІВСЬКОМУ ВОДОПРОВІДНО-КАНАЛІЗАЦІЙНОМУ ПІДПРИЄМСТВУ (КП «ОБУХІВВОДОКАНАЛ») технічної документації із землеустрою щодо інвентаризації земель площею 0,2210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Обухівська територіальна громада (раніше Обухівська міська рада),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затвердження ОБУХІВСЬКОМУ ВОДОПРОВІДНО-КАНАЛІЗАЦІЙНОМУ ПІДПРИЄМСТВУ (КП «ОБУХІВВОДОКАНАЛ») технічної документації із землеустрою щодо інвентаризації земель площею 0,1861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Обухівська територіальна громада (раніше Обухівська міська рада),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затвердження Виконавчому комітету Обухівської міської ради Київської області технічної документації із землеустрою щодо інвентаризації земель площею 2,2000 га для будівництва та обслуговування інших будівель громадської забудови, за адресою: мікрорайон № 3, м. Обухів,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внесення змін до рішення Обухівської міської ради Київської області від 29.10.2009 № 396-45 сесії–V «Про розгляд питань по регулюванню земельних відносин».</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затвердження Конику Олегу Олексійовичу проекту землеустрою щодо відведення земельної ділянки у власність площею 0,0031 га для будівництва індивідуальних гаражів, за адресою: вул. Каштанова, 15-б, ГК «Каштан», діл. № 69, м. Обухів,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затвердження Дубинюк Світлані Василівні проекту землеустрою щодо відведення земельної ділянки, цільове призначення якої змінюється з «для будівництва і обслуговування житлового будинку, господарських будівель і споруд (присадибна ділянка)» на «для будівництва і обслуговування багатоквартирного житлового будинку з об’єктами торгово-розважальної та ринкової інфраструктури» площею 0,0968 га, за адресою: вул. Київська, 95, м. Обухів,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затвердження Дубинюк Світлані Василівні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багатоквартирного житлового будинку з об’єктами торгово-розважальної та ринкової інфраструктури» площею 0,2781 га, за адресою:                  вул. Київська, м. Обухів,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затвердження Ван Ломмел Вернер проекту землеустрою щодо відведення земельної ділянки, цільове призначення якої змінюється з «для будівництва і обслуговування житлового будинку, господарських будівель і споруд (присадибна ділянка)» на «для будівництва і обслуговування багатоквартирного житлового будинку з об’єктами торгово-розважальної та ринкової інфраструктури» площею 0,1453 га, за адресою: вул. Київська, 91, м. Обухів, Київської області.</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затвердження Ван Ломмел Вернер проекту землеустрою щодо відведення земельної ділянки, цільове призначення якої змінюється з «для будівництва і обслуговування житлового будинку, господарських будівель і споруд (присадибна ділянка)» на «для будівництва і обслуговування багатоквартирного житлового будинку з об’єктами торгово-розважальної та ринкової інфраструктури» площею 0,0988 га, за адресою: вул. Київська, 93, м. Обухів, Київської області.</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затвердження Федоровій Лесі Анатоліївні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626 га, за адресою: вул. Шпаківка, 1/1, м. Обухів, Київської області.</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затвердження Гущі Ганні Леонідівні проекту землеустрою щодо відведення земельної ділянки у власність цільове призначення якої змінюється з «для індивідуального садівництва» на «для будівництва і обслуговування житлового будинку, господарських будівель і споруд (присадибна ділянка)» площею 0,0571 га, за адресою: ж.м. Вікторія, м. Обухів, Київської області.</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затвердження Рябченку Олександру Вікторовичу проекту землеустрою щодо відведення земельної ділянки у власність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403 га, за адресою:                            вул. Незалежності, 4, с. Нещерів,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затвердження Рябченку Олександру Вікторовичу проекту землеустрою щодо відведення земельної ділянки у власність цільове призначення якої змінюється з «для індивідуального садівництва» на «для будівництва і обслуговування житлового будинку, господарських будівель і споруд (присадибна ділянка)» площею 0,1200 га, за адресою: вул. Соснова, с. Нещерів,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затвердження Рябченку Олександру Вікторовичу проекту землеустрою щодо відведення земельної ділянки у власність цільове призначення якої змінюється з «для індивідуального садівництва» на «для будівництва і обслуговування житлового будинку, господарських будівель і споруд (присадибна ділянка)» площею 0,1200 га, за адресою: вул. Соснова, с. Нещерів,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затвердження РЕЛІГІЙНІЙ ОРГАНІЗАЦІЇ «РЕЛІГІЙНА ОРГАНІЗАЦІЯ ПАРАФІЇ РІЗДВА ПРЕСВЯТОЇ БОГОРОДИЦІ КИЇВСЬКОЇ ЄПАРХІЇ УКРАЇНСЬКОЇ ПРАВОСЛАВНОЇ ЦЕРКВИ (ПРАВОСЛАВНОЇ ЦЕРКВИ УКРАЇНИ) С. ПЕРЕГОНІВКА ОБУХІВСЬКОГО РАЙОНУ КИЇВСЬКОЇ ОБЛАСТІ» проекту землеустрою щодо відведення земельної ділянки у постійне користування площею 0,2000 га для будівництва та обслуговування будівель громадських та релігійних організацій, за адресою: вул. Воїнів, с. Перегонівка,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надання Ткаченко Світлані Дмитрівні дозволу на виготовлення технічної документації із землеустрою щодо встановлення меж частини земельної ділянки, на яку поширюється право сервітуту (право на розміщення тимчасових споруд (малих архітектурних форм) орієнтовною площею 0,0030 га вид цільового призначення земельної ділянки: для будівництва та обслуговування будівель торгівлі, за адресою: вул. Миру, поряд з житловим будинком 9, м. Обухів,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надання Новоселецькому Петру Петровичу дозволу на розробку проекту землеустрою щодо відведення земельної ділянки у власність площею 0,1200 га для ведення особистого селянського господарства, за адресою: вул. Гайдамацька, м. Обухів, Київської області.</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надання СІЛЬСЬКОГОСПОДАРСЬКОМУ ТОВАРИСТВУ З ОБМЕЖЕНОЮ ВІДПОВІДАЛЬНІСТЮ «УРОЖАЙ» (далі - СГ ТОВ «УРОЖАЙ») дозволу на розроблення технічної документації із землеустрою щодо інвентаризації невитребуваної земельної частки (паю) за № 36 на території Обухівської територіальної громади (колишня Долинянська сільська рада), Обухівського району, Київської області загальною площею орієнтовно 3,8 га для ведення товарного сільськогосподарського виробництва.</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надання ТОВАРИСТВУ З ОБМЕЖЕНОЮ ВІДПОВІДАЛЬНІСТЮ «УКРТАУЕР» (далі - ТОВ «УКРТАУЕР») дозволу на розроблення проекту землеустрою щодо відведення земельної ділянки в оренду площею 0,0200 га вид цільового призначення земельної ділянки: для розміщення та експлуатації об'єктів і споруд телекомунікацій, за адресою: вул. Тараса Григоровича Шевченка, с. Нещерів,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затвердження Іваничу Олексію Івановичу проекту землеустрою щодо відведення земельної ділянки в оренду площею 0,0540 га вид цільового призначення земельної ділянки: для будівництва та обслуговування будівель торгівлі, за адресою: вул. Малишка, 3, м. Обухів, Київської області.</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затвердження Коломийко Таїсії Василівні та Коломийко Світлані Іванівні технічної документації із землеустрою щодо встановлення (відновлення) меж земельної ділянки в натурі (на місцевості) площею 0,0800 га для будівництва і обслуговування житлового будинку, господарських будівель і споруд (присадибна ділянка), за адресою: вул. Малишка, 26-А, м. Обухів,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затвердження Гержану Олександру Миколайовичу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провулок Київський, 30, м. Обухів,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затвердження Перетятко Олені Іванівні, Перетятку Олександру Богдановичу та Артюх Олені Богданівні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Міжгірна, 43, м. Обухів,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затвердження Геращенко Любові Іванівні та Іщенку Віталію Вікторовичу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Міжгірна, 45, м. Обухів,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затвердження Ленді Ніні Яківні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Симиренка, 10, м. Обухів,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затвердження Музичку Сергієві Олексійовичу технічної документації із землеустрою щодо встановлення меж земельної ділянки в натурі (на місцевості) площею 0,0617 га для будівництва і обслуговування житлового будинку, господарських будівель і споруд (присадибна ділянка), за адресою: вул. 8 Листопада, 95-А, м. Обухів,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затвердження Яценко Алісі Іванівні технічної документації із землеустрою щодо встановлення (відновлення) меж земельної ділянки в натурі (на місцевості) площею 0,1782 га для будівництва і обслуговування житлового будинку, господарських будівель і споруд (присадибна ділянка), за адресою: вул. Верхні Солонці, 32, с. Григорівка,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затвердження Курці Валентині Петрівні, Міщенко Людмилі Петрівні та Мусенку Віктору Петровичу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Польова, 43, с. Матяшівка,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затвердження технічної документації із землеустрою щодо інвентаризації земель комунальної власності Обухівської територіальної громади Київської області площею 0,5550 га кадастровий номер 3223110100:01:097:0055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Трипільська, 44/1, м. Обухів,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затвердження Кравченку Сергію Петровичу проекту землеустрою щодо відведення земельної ділянки приватної власності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119 га кадастровий номер 3223110100:01:046:0094, за адресою: м. Обухів,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затвердження Ван Ломмел Вернеру проекту землеустрою щодо відведення земельної ділянки, цільове призначення якої змінюється з «для будівництва і обслуговування житлового будинку, господарських будівель і споруд (присадибна ділянка)» на «для будівництва і обслуговування багатоквартирного житлового будинку з об’єктами торгово-розважальної та ринкової інфраструктури» площею 0,0999 га кадастровий номер 3223110100:01:102:0146, за адресою: вул. Київська, 91, м. Обухів,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затвердження Солодєєву Миколі Миколайовичу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650 га, за адресою: вул. Солов’їна, м. Обухів,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затвердження Підопригорі Галині Іванівні проекту землеустрою щодо відведення земельної ділянки у разі зміни її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901 га, за адресою: ж.м. Лукавиця, м. Обухів,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затвердження Гетьман Марині Олексіївні проекту землеустрою щодо зміни цільового призначення земельної ділянки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5394 га, за адресою: вул. Незалежності, с. Германівка,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затвердження Шевченюку Віталію Юрійовичу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108 га, за адресою: вул. Лесі Українки, с. Гусачівка,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затвердження Калініній Наталії Валентинівні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292 га, за адресою: с. Григорівка,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затвердження Журавлю Павлу Івановичу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150 га, за адресою: провулок Парковий, с. Копачів,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затвердження Кішко Павлу Олеговичу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151 га, за адресою: провулок Парковий, с. Копачів,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виготовлення технічної документації із землеустрою щодо встановлення меж частини земельної ділянки на яку поширюється право сервітуту (право проїзду на транспортному засобі по проектному шляху) орієнтовною площею 0,0658 га із загальної площі земельної ділянки 2,3300 га кадастровий номер 3223110100:01:097:0063, за адресою: вул. Калинова, м. Обухів,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0,25 га вид цільового призначення земельної ділянки: Для розміщення та обслуговування музейних закладів, за адресою: район вул. Загребля, м. Обухів,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0,07 га для будівництва та обслуговування будівель органів державної влади та органів місцевого самоврядування, за адресою: вул. Каштанова, 4/1-А, м. Обухів,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0,16 га для будівництва та обслуговування будівель закладів охорони здоров'я та соціальної допомоги, за адресою: мікрорайон Яблуневий, 20-А, м. Обухів,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комунальної власності площею 0,0624 га для будівництва та обслуговування будівель торгівлі, за адресою: вул. Приозерна, 1-Б, с. Деремезна,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0,20 га вид цільового призначення земельної ділянки: 10.04 Для експлуатації та догляду за гідротехнічними, іншими водогосподарськими спорудами і каналами, за адресою: пров. Парковий, 13, с. Копачів, Обухівського району, Київської області та орієнтовною площею 12,50 га вид цільового призначення земельної ділянки: 10.14 Водні об'єкти загального користування, за адресою: с. Копачів,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загальною орієнтовною площею 9,54 га, з них: орієнтовною площею 5,74 га (територія ферми), орієнтовною площею 3,1 га (територія комори) та орієнтовною площею 0,7 га (територія пасіки) вид цільового призначення земельних ділянок: 01.13 Для іншого сільськогосподарського призначення, за адресою: вул. Гержана, с. Перегонівка,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надання Паєнку Василю Петровичу дозволу на виготовлення технічної документації із землеустрою щодо встановлення меж частини земельної ділянки, на яку поширюється право сервітуту (право проїзду на транспортному засобі по наявному шляху та право на розміщення тимчасових споруд (малих архітектурних форм) на земельній ділянці площею 0,0685 га кадастровий номер 3223110100:01:100:0065 вид цільового призначення земельної ділянки: для розміщення та експлуатації основних, підсобних і допоміжних будівель та споруд будівельних організацій та підприємств, за адресою: вул. Каштанова, м. Обухів,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надання Махінічу Віктору Івановичу дозволу на розробку проекту землеустрою щодо відведення земельної ділянки у власність орієнтовною площею 0,0029 га для будівництва індивідуальних гаражів, за адресою: вул. Каштанова, 15-б, ГК «Каштан», ділянка 80, м. Обухів,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надання Ладі Олені Віталіївні дозволу на розробку проекту землеустрою щодо відведення земельної ділянки в оренду площею 0,0022 га для будівництва та обслуговування будівель торгівлі, за адресою: вул. Київська, 166-М, м. Обухів,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надання ТОВ «АГРО-ПРОМИСЛОВЕ ПІДПРИЄМСТВО «СПЕЦКОМУНБУД» (далі -ТОВ АПП «СПЕЦКОМУНБУД») дозволу на розробку проекту землеустрою щодо відведення земельної ділянки в оренду площею 1,6000 га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Обухівська територіальна громада (раніше Дерев’янська сільська рада),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внесення змін до договору оренди землі № 115 від 03.06.2008, укладеного з ФОП Романенко Галиною Василівною та зареєстрованого у Державному реєстрі земель за № 040995000023 від 02.09.2009 (зі змінами), площею 0,0009 га кадастровий номер 3223110100:01:086:0058 вид цільового призначення земельної ділянки: для будівництва та обслуговування будівель торгівлі, за адресою: вул. Київська, в районі зупинка «Парникова», м. Обухів, Київської області.</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 внесення змін до Договору оренди земельних ділянок № 536 від 22.12.2021 укладеного з ПрАТ «ДТЕК КИЇВСЬКІ РЕГІОНАЛЬНІ ЕЛЕКТРОМЕРЕЖІ» на двадцять три земельні ділянки загальною площею 0,0152 га вид цільового призначення земельної ділянки: для розміщення, будівництва, експлуатації та обслуговування будівель і споруд об’єктів передачі електричної та теплової енергії, за адресою: с. Деремезна,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припинення з Сахно Людмилою Андріївною Типового договору оренди землі від 01.09.2020 за реєстровим № 1 площею 0,0500 га кадастровий номер 3223185601:01:005:0062 вид цільового призначення земельної ділянки: 03.07 Для будівництва та обслуговування будівель торгівлі, за адресою: вул. І.Ф. Кабанця, 1, с. Красна Слобідка, Обухівського району, Київська область.</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припинення шляхом достроково розірвання з ПП Цурпал Вадимом Миколайовичем договору оренди землі від 08.08.2017 площею 0,0090 га цільове призначення земельної ділянки: для тимчасового розміщення та облаштування приміщення магазину, за адресою: вул. І.Ф. Кабанця, 1-Б, с. Красна Слобідка, Обухівського району, Київська область.</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надання Луговському Олексієві Олександровичу дозволу на передачу в суборенду земельної ділянки площею 0,0400 га кадастровий номер 3223110100:01:073:0017 цільове призначення - для будівництва та обслуговування будівель закладів побутового обслуговування (під будівництво СТО (по ремонту моторолерів), мийки та офісного приміщення), за адресою:  вул. Чумацький Шлях, м. Обухів, Київської області.</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проведення Виконавчим комітетом Обухівської міської ради Київської області експертної грошової оцінки земельної ділянки площею 0,0030 га кадастровий номер 3223110100:01:094:0106 вид цільового призначення земельної ділянки: 03.07 Для будівництва та обслуговування будівель торгівлі, за адресою: вул. Київська, 166-Л, м. Обухів, Київської області, у зв’язку з зацікавленням Лади Юрія Віталійовича у придбанні земельної ділянки у власність.</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проведення Виконавчим комітетом Обухівської міської ради Київської області експертної грошової оцінки земельної ділянки площею 0,2539 га кадастровий номер 3223186201:01:019:0017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Тараса Григоровича Шевченка, 4, с. Нещерів, Обухівського району, Київської області, у зв’язку з зацікавленням Шури Олександра Сергійовича у придбанні земельної ділянки у власність.</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укладення з Борцовим Владиславом Андрійовичем договору оренди земельної ділянки площею 0,0155 га кадастровий номер 3223182001:01:025:0014 вид цільового призначення земельної ділянки: 03.07 Для будівництва та обслуговування будівель торгівлі, за адресою: вул. Героїв Майдану, с. Григорівка, Обухівського району, Київської області.</w:t>
      </w:r>
    </w:p>
    <w:p>
      <w:pPr>
        <w:pStyle w:val="Style17"/>
        <w:numPr>
          <w:ilvl w:val="0"/>
          <w:numId w:val="2"/>
        </w:numPr>
        <w:tabs>
          <w:tab w:val="clear" w:pos="708"/>
          <w:tab w:val="left" w:pos="426" w:leader="none"/>
        </w:tabs>
        <w:overflowPunct w:val="false"/>
        <w:autoSpaceDE w:val="false"/>
        <w:outlineLvl w:val="0"/>
        <w:rPr/>
      </w:pPr>
      <w:r>
        <w:rPr>
          <w:rFonts w:cs="Times New Roman" w:ascii="Times New Roman" w:hAnsi="Times New Roman"/>
          <w:sz w:val="28"/>
          <w:szCs w:val="28"/>
        </w:rPr>
        <w:t>Про затвердження Бондар Ганні Михайлівні проекту землеустрою щодо зміни цільового призначення земельної ділянки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100 га, за адресою: вул. Квітнева, м. Обухів, Київської області.</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внесення змін до рішення Обухівської міської ради Київської області від 27.07.2023 № 907/1-42–VІІІ «Про затвердження ОБУХІВСЬКІЙ РАЙОННІЙ РАДІ КИЇВСЬКОЇ ОБЛАСТІ проекту землеустрою щодо відведення земельної ділянки у постійне користування площею 0,3661 га для розміщення та постійної діяльності Збройних Сил, за адресою: вул. Київська, 40, м. Обухів, Київської області».</w:t>
      </w:r>
    </w:p>
    <w:p>
      <w:pPr>
        <w:pStyle w:val="Style17"/>
        <w:numPr>
          <w:ilvl w:val="0"/>
          <w:numId w:val="2"/>
        </w:numPr>
        <w:tabs>
          <w:tab w:val="clear" w:pos="708"/>
          <w:tab w:val="left" w:pos="426" w:leader="none"/>
        </w:tabs>
        <w:overflowPunct w:val="false"/>
        <w:autoSpaceDE w:val="false"/>
        <w:outlineLvl w:val="0"/>
        <w:rPr>
          <w:rFonts w:ascii="Times New Roman" w:hAnsi="Times New Roman" w:cs="Times New Roman"/>
          <w:sz w:val="28"/>
          <w:szCs w:val="28"/>
        </w:rPr>
      </w:pPr>
      <w:r>
        <w:rPr>
          <w:rFonts w:cs="Times New Roman" w:ascii="Times New Roman" w:hAnsi="Times New Roman"/>
          <w:sz w:val="28"/>
          <w:szCs w:val="28"/>
        </w:rPr>
        <w:t>Про надання ТОВАРИСТВУ З ОБМЕЖЕНОЮ ВІДПОВІДАЛЬНІСТЮ «РАПІД-СЕРВІС» (далі – ТОВ «РАПІД-СЕРВІС») дозволу на виготовлення технічної документації із землеустрою щодо встановлення меж частини земельної ділянки, на яку поширюється право сервітуту (право проїзду на транспортному засобі по наявному шляху) площею 0,0561 га з загальної площі 0,7604 га кадастровий номер 3223110100:01:099:0207 вид цільового призначення земельної ділянки: 18.00 Землі загального користування (землі будь-якої категорії, які використовуються як майдани, вулиці, проїзди, шляхи, громадські пасовища, сіножаті, набережні, пляжі, парки, зелені зони, сквери, бульвари, водні об'єкти загального користування, а також інші землі, якщо рішенням відповідного органу державної влади чи місцевого самоврядування їх віднесено до земель загального користування), за адресою: вул. Київська, в районі буд. № 113, м. Обухів, Київської області.</w:t>
      </w:r>
    </w:p>
    <w:p>
      <w:pPr>
        <w:pStyle w:val="Style17"/>
        <w:numPr>
          <w:ilvl w:val="0"/>
          <w:numId w:val="0"/>
        </w:numPr>
        <w:tabs>
          <w:tab w:val="clear" w:pos="708"/>
          <w:tab w:val="left" w:pos="426" w:leader="none"/>
        </w:tabs>
        <w:overflowPunct w:val="false"/>
        <w:autoSpaceDE w:val="false"/>
        <w:ind w:left="720" w:hanging="357"/>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numPr>
          <w:ilvl w:val="0"/>
          <w:numId w:val="0"/>
        </w:numPr>
        <w:overflowPunct w:val="false"/>
        <w:autoSpaceDE w:val="false"/>
        <w:ind w:left="0" w:hanging="0"/>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ше питання порядку денного:</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Про затвердження порядку денного засідання комісії з питань земельних відносин, природокористування, планування території, охорони пам’яток та історичного середовищ.</w:t>
      </w:r>
    </w:p>
    <w:p>
      <w:pPr>
        <w:pStyle w:val="Normal"/>
        <w:ind w:left="0"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left="0" w:hanging="0"/>
        <w:rPr/>
      </w:pPr>
      <w:r>
        <w:rPr>
          <w:rFonts w:cs="Times New Roman" w:ascii="Times New Roman" w:hAnsi="Times New Roman"/>
          <w:bCs/>
          <w:sz w:val="28"/>
          <w:szCs w:val="28"/>
        </w:rPr>
        <w:t xml:space="preserve">Виступив: </w:t>
      </w:r>
      <w:r>
        <w:rPr>
          <w:rFonts w:eastAsia="Times New Roman" w:cs="Times New Roman" w:ascii="Times New Roman" w:hAnsi="Times New Roman"/>
          <w:sz w:val="28"/>
          <w:szCs w:val="28"/>
          <w:lang w:eastAsia="ru-RU"/>
        </w:rPr>
        <w:t xml:space="preserve">Малишев В.О. – голова постійної комісії, який виніс пропозицію </w:t>
      </w:r>
      <w:r>
        <w:rPr>
          <w:rFonts w:cs="Times New Roman" w:ascii="Times New Roman" w:hAnsi="Times New Roman"/>
          <w:bCs/>
          <w:sz w:val="28"/>
          <w:szCs w:val="28"/>
        </w:rPr>
        <w:t>про порядок ведення засідання постійної комісії в частині – зачитувати питання порядку денного лише перед їх безпосереднім розглядом.</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rPr/>
      </w:pPr>
      <w:r>
        <w:rPr>
          <w:rFonts w:cs="Times New Roman" w:ascii="Times New Roman" w:hAnsi="Times New Roman"/>
          <w:sz w:val="28"/>
          <w:szCs w:val="28"/>
        </w:rPr>
        <w:t xml:space="preserve">Внесені пропозиції: </w:t>
      </w:r>
      <w:r>
        <w:rPr>
          <w:rFonts w:cs="Times New Roman" w:ascii="Times New Roman" w:hAnsi="Times New Roman"/>
          <w:bCs/>
          <w:sz w:val="28"/>
          <w:szCs w:val="28"/>
        </w:rPr>
        <w:t>Відповідно до статей 47 та 73 3акону України «Про місцеве самоврядування в Україні», статей 19, 36 та 56 Регламенту Обухівської міської ради восьмого скликання, статей 6 та 7 Положення про постійні комісії Обухівської міської ради восьмого скликання, підтримати пропозицію про порядок ведення засідання постійної комісії в частині – зачитувати питання порядку денного лише перед їх безпосереднім розглядом.</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rPr>
          <w:rFonts w:ascii="Times New Roman" w:hAnsi="Times New Roman" w:cs="Times New Roman"/>
          <w:bCs/>
          <w:sz w:val="28"/>
          <w:szCs w:val="28"/>
        </w:rPr>
      </w:pPr>
      <w:r>
        <w:rPr>
          <w:rFonts w:cs="Times New Roman" w:ascii="Times New Roman" w:hAnsi="Times New Roman"/>
          <w:sz w:val="28"/>
          <w:szCs w:val="28"/>
        </w:rPr>
        <w:t xml:space="preserve">ВИРІШИЛИ: </w:t>
      </w:r>
      <w:r>
        <w:rPr>
          <w:rFonts w:cs="Times New Roman" w:ascii="Times New Roman" w:hAnsi="Times New Roman"/>
          <w:bCs/>
          <w:sz w:val="28"/>
          <w:szCs w:val="28"/>
        </w:rPr>
        <w:t xml:space="preserve">Зачитувати питання порядку денного лише перед їх безпосереднім розглядом на засіданні комісії </w:t>
      </w:r>
      <w:r>
        <w:rPr>
          <w:rFonts w:cs="Times New Roman" w:ascii="Times New Roman" w:hAnsi="Times New Roman"/>
          <w:sz w:val="28"/>
          <w:szCs w:val="28"/>
        </w:rPr>
        <w:t>з питань земельних відносин, природокористування, планування території, охорони пам’яток та історичного середовищ.</w:t>
      </w:r>
      <w:r>
        <w:rPr>
          <w:rFonts w:cs="Times New Roman" w:ascii="Times New Roman" w:hAnsi="Times New Roman"/>
          <w:bCs/>
          <w:sz w:val="28"/>
          <w:szCs w:val="28"/>
        </w:rPr>
        <w:t xml:space="preserve"> </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cs="Times New Roman"/>
          <w:sz w:val="28"/>
          <w:szCs w:val="28"/>
        </w:rPr>
      </w:pPr>
      <w:r>
        <w:rPr>
          <w:rFonts w:eastAsia="Times New Roman" w:cs="Times New Roman" w:ascii="Times New Roman" w:hAnsi="Times New Roman"/>
          <w:sz w:val="28"/>
          <w:szCs w:val="28"/>
          <w:lang w:eastAsia="ru-RU"/>
        </w:rPr>
        <w:t>Утримався – 0</w:t>
      </w:r>
      <w:r>
        <w:rPr>
          <w:rFonts w:cs="Times New Roman" w:ascii="Times New Roman" w:hAnsi="Times New Roman"/>
          <w:sz w:val="28"/>
          <w:szCs w:val="28"/>
        </w:rPr>
        <w:t>.</w:t>
      </w:r>
    </w:p>
    <w:p>
      <w:pPr>
        <w:pStyle w:val="Normal"/>
        <w:ind w:left="0" w:hanging="0"/>
        <w:rPr>
          <w:rFonts w:ascii="Times New Roman" w:hAnsi="Times New Roman" w:cs="Times New Roman"/>
          <w:sz w:val="28"/>
          <w:szCs w:val="28"/>
        </w:rPr>
      </w:pPr>
      <w:r>
        <w:rPr>
          <w:rFonts w:cs="Times New Roman" w:ascii="Times New Roman" w:hAnsi="Times New Roman"/>
          <w:sz w:val="28"/>
          <w:szCs w:val="28"/>
        </w:rPr>
        <w:t>Не брала участь у голосуванні Рак ОІ.</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е питання порядку денного:</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Про створення Робочої групи</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Виступив: Малишев В.О. – голова постійної комісії з питань земельних відносин, природокористування, планування території, охорони пам’яток та історичного середовищ.</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Внесені пропозиції: Відповідно до статей 47 та 73 3акону України «Про місцеве самоврядування в Україні», з метою законного просторового планування території, яке визначає обмеження щодо використання земельних ділянок та пов’язане зі стратегією розвитку територіальної громади, а також для максимально-ефективного використання земельних ресурсів Обухівської об’єднаної територіальної громади Обухівського району, – пропонується створити тимчасову Робочу групу.</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ВИРІШИЛИ: Створити тимчасову Робочу групу у складі:</w:t>
      </w:r>
    </w:p>
    <w:p>
      <w:pPr>
        <w:pStyle w:val="Normal"/>
        <w:ind w:left="0" w:hanging="0"/>
        <w:rPr>
          <w:rFonts w:ascii="Times New Roman" w:hAnsi="Times New Roman" w:cs="Times New Roman"/>
          <w:sz w:val="28"/>
          <w:szCs w:val="28"/>
        </w:rPr>
      </w:pPr>
      <w:r>
        <w:rPr>
          <w:rFonts w:cs="Times New Roman" w:ascii="Times New Roman" w:hAnsi="Times New Roman"/>
          <w:sz w:val="28"/>
          <w:szCs w:val="28"/>
        </w:rPr>
        <w:t>1.</w:t>
        <w:tab/>
        <w:t>Малишев В.О. – голова постійної комісії;;</w:t>
      </w:r>
    </w:p>
    <w:p>
      <w:pPr>
        <w:pStyle w:val="Normal"/>
        <w:ind w:left="0" w:hanging="0"/>
        <w:rPr/>
      </w:pPr>
      <w:r>
        <w:rPr>
          <w:rFonts w:cs="Times New Roman" w:ascii="Times New Roman" w:hAnsi="Times New Roman"/>
          <w:sz w:val="28"/>
          <w:szCs w:val="28"/>
        </w:rPr>
        <w:t xml:space="preserve">2. </w:t>
        <w:tab/>
        <w:t>Стрілець А.В. - начальник земельного відділу Обухівської міської ради;</w:t>
      </w:r>
    </w:p>
    <w:p>
      <w:pPr>
        <w:pStyle w:val="Normal"/>
        <w:ind w:left="0" w:hanging="0"/>
        <w:rPr>
          <w:rFonts w:ascii="Times New Roman" w:hAnsi="Times New Roman" w:cs="Times New Roman"/>
          <w:sz w:val="28"/>
          <w:szCs w:val="28"/>
        </w:rPr>
      </w:pPr>
      <w:r>
        <w:rPr>
          <w:rFonts w:cs="Times New Roman" w:ascii="Times New Roman" w:hAnsi="Times New Roman"/>
          <w:sz w:val="28"/>
          <w:szCs w:val="28"/>
        </w:rPr>
        <w:t xml:space="preserve">3. </w:t>
        <w:tab/>
        <w:t>Федорченко Л.П. – депутат Обухівської міської ради;</w:t>
      </w:r>
    </w:p>
    <w:p>
      <w:pPr>
        <w:pStyle w:val="Normal"/>
        <w:ind w:left="0" w:hanging="0"/>
        <w:rPr>
          <w:rFonts w:ascii="Times New Roman" w:hAnsi="Times New Roman" w:cs="Times New Roman"/>
          <w:sz w:val="28"/>
          <w:szCs w:val="28"/>
        </w:rPr>
      </w:pPr>
      <w:r>
        <w:rPr>
          <w:rFonts w:cs="Times New Roman" w:ascii="Times New Roman" w:hAnsi="Times New Roman"/>
          <w:sz w:val="28"/>
          <w:szCs w:val="28"/>
        </w:rPr>
        <w:t>Завдання Робочої групи:</w:t>
      </w:r>
    </w:p>
    <w:p>
      <w:pPr>
        <w:pStyle w:val="Normal"/>
        <w:ind w:left="0" w:hanging="0"/>
        <w:rPr>
          <w:rFonts w:ascii="Times New Roman" w:hAnsi="Times New Roman" w:cs="Times New Roman"/>
          <w:sz w:val="28"/>
          <w:szCs w:val="28"/>
        </w:rPr>
      </w:pPr>
      <w:r>
        <w:rPr>
          <w:rFonts w:cs="Times New Roman" w:ascii="Times New Roman" w:hAnsi="Times New Roman"/>
          <w:sz w:val="28"/>
          <w:szCs w:val="28"/>
        </w:rPr>
        <w:t>- Вивчити містобудівну документацію відповідних територій, на яких планується надання земельних ділянок із земель комунальної власності у власність чи користування фізичним та юридичним особам;</w:t>
      </w:r>
    </w:p>
    <w:p>
      <w:pPr>
        <w:pStyle w:val="Normal"/>
        <w:ind w:left="0" w:hanging="0"/>
        <w:rPr>
          <w:rFonts w:ascii="Times New Roman" w:hAnsi="Times New Roman" w:cs="Times New Roman"/>
          <w:sz w:val="28"/>
          <w:szCs w:val="28"/>
        </w:rPr>
      </w:pPr>
      <w:r>
        <w:rPr>
          <w:rFonts w:cs="Times New Roman" w:ascii="Times New Roman" w:hAnsi="Times New Roman"/>
          <w:sz w:val="28"/>
          <w:szCs w:val="28"/>
        </w:rPr>
        <w:t>- Спланувати і здійснити виїзд Робочої групи на місця, на яких планується надання земельних ділянок із земель комунальної власності у власність чи користування фізичним та юридичним особам;</w:t>
      </w:r>
    </w:p>
    <w:p>
      <w:pPr>
        <w:pStyle w:val="Normal"/>
        <w:ind w:left="0" w:hanging="0"/>
        <w:rPr/>
      </w:pPr>
      <w:r>
        <w:rPr>
          <w:rFonts w:cs="Times New Roman" w:ascii="Times New Roman" w:hAnsi="Times New Roman"/>
          <w:sz w:val="28"/>
          <w:szCs w:val="28"/>
        </w:rPr>
        <w:t xml:space="preserve">- Свої висновки та рекомендації викласти на наступному пленарному засіданні постійної комісії 31 серпня 2023 року о 08.30 год. </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Голосували:</w:t>
      </w:r>
    </w:p>
    <w:p>
      <w:pPr>
        <w:pStyle w:val="Normal"/>
        <w:ind w:left="0" w:hanging="0"/>
        <w:rPr/>
      </w:pPr>
      <w:r>
        <w:rPr>
          <w:rFonts w:eastAsia="Times New Roman" w:cs="Times New Roman" w:ascii="Times New Roman" w:hAnsi="Times New Roman"/>
          <w:sz w:val="28"/>
          <w:szCs w:val="28"/>
          <w:lang w:eastAsia="ru-RU"/>
        </w:rPr>
        <w:t xml:space="preserve">За – </w:t>
      </w:r>
      <w:r>
        <w:rPr>
          <w:rFonts w:eastAsia="Times New Roman" w:cs="Times New Roman" w:ascii="Times New Roman" w:hAnsi="Times New Roman"/>
          <w:sz w:val="28"/>
          <w:szCs w:val="28"/>
          <w:lang w:val="en-US" w:eastAsia="ru-RU"/>
        </w:rPr>
        <w:t>4</w:t>
      </w:r>
      <w:r>
        <w:rPr>
          <w:rFonts w:eastAsia="Times New Roman" w:cs="Times New Roman" w:ascii="Times New Roman" w:hAnsi="Times New Roman"/>
          <w:sz w:val="28"/>
          <w:szCs w:val="28"/>
          <w:lang w:eastAsia="ru-RU"/>
        </w:rPr>
        <w:t>;</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cs="Times New Roman"/>
          <w:sz w:val="28"/>
          <w:szCs w:val="28"/>
        </w:rPr>
      </w:pPr>
      <w:r>
        <w:rPr>
          <w:rFonts w:eastAsia="Times New Roman" w:cs="Times New Roman" w:ascii="Times New Roman" w:hAnsi="Times New Roman"/>
          <w:sz w:val="28"/>
          <w:szCs w:val="28"/>
          <w:lang w:eastAsia="ru-RU"/>
        </w:rPr>
        <w:t>Утримався - 0</w:t>
      </w:r>
      <w:r>
        <w:rPr>
          <w:rFonts w:cs="Times New Roman" w:ascii="Times New Roman" w:hAnsi="Times New Roman"/>
          <w:sz w:val="28"/>
          <w:szCs w:val="28"/>
        </w:rPr>
        <w:t>.</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тє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включення до порядку денного засідання комісії питання: «Про надання Виконавчому комітету Обухівської міської ради Київської області дозволу на розроблення проекту землеустрою щодо встановлення (зміни)»</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Відповідно до статей 47 та 73 3акону України «Про місцеве самоврядування в Україні», статей 19, 35, частини 2 статті 36 Регламенту Обухівської міської ради восьмого скликання, статті 6 Положення про постійні комісії Обухівської міської ради восьмого скликання, рекомендується включити питання до затвердженого порядку денного у зв’язку з суспільною необхідністю.</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 комісія рекомендує включити питання ««Про надання Виконавчому комітету Обухівської міської ради Київської області дозволу на розроблення проекту землеустрою щодо встановлення (зміни)» до затвердженого порядку денного у зв'язку з суспільною необхідністю та створення умов для реалізації прав громадян України і територіальних громад у цій сфері.</w:t>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4; </w:t>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0.</w:t>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Рак О.І</w:t>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Четверте питання порядку денного:</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Про надання Виконавчому комітету Обухівської міської ради Київської області дозволу на розроблення проекту землеустрою щодо встановлення (зміни)</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Виступив: Стрілець А.В. – начальник земельного відділу Обухівської міської ради.</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pPr>
      <w:r>
        <w:rPr>
          <w:rFonts w:cs="Times New Roman" w:ascii="Times New Roman" w:hAnsi="Times New Roman"/>
          <w:sz w:val="28"/>
          <w:szCs w:val="28"/>
        </w:rPr>
        <w:t>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18.08.2023 про надання дозволу на розроблення проекту землеустрою щодо встановлення (зміни) меж населеного пункту села Таценки Обухівського району Київської області, у відповідності зі статтями 26, 33, 59 Закону України «Про місцеве самоврядування в Україні», статей 12, 173, 174, 175, 122, 186 Земельного Кодексу України; статті 46 Закону України «Про землеустрій»,, підтримати дане рішення та рекомендувати до затвердження на сесії міської ради.</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ВИРІШИЛИ: підтримати дане рішення «Про надання Виконавчому комітету Обухівської міської ради Київської області дозволу на розроблення проекту землеустрою щодо встановлення (зміни)» та рекомендувати до затвердження на сесії міської ради в повному обсязі.</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Голосували:</w:t>
      </w:r>
    </w:p>
    <w:p>
      <w:pPr>
        <w:pStyle w:val="Normal"/>
        <w:ind w:left="0" w:hanging="0"/>
        <w:rPr>
          <w:rFonts w:ascii="Times New Roman" w:hAnsi="Times New Roman" w:cs="Times New Roman"/>
          <w:sz w:val="28"/>
          <w:szCs w:val="28"/>
        </w:rPr>
      </w:pPr>
      <w:r>
        <w:rPr>
          <w:rFonts w:cs="Times New Roman" w:ascii="Times New Roman" w:hAnsi="Times New Roman"/>
          <w:sz w:val="28"/>
          <w:szCs w:val="28"/>
        </w:rPr>
        <w:t>За – 4;</w:t>
      </w:r>
    </w:p>
    <w:p>
      <w:pPr>
        <w:pStyle w:val="Normal"/>
        <w:ind w:left="0" w:hanging="0"/>
        <w:rPr>
          <w:rFonts w:ascii="Times New Roman" w:hAnsi="Times New Roman" w:cs="Times New Roman"/>
          <w:sz w:val="28"/>
          <w:szCs w:val="28"/>
        </w:rPr>
      </w:pPr>
      <w:r>
        <w:rPr>
          <w:rFonts w:cs="Times New Roman" w:ascii="Times New Roman" w:hAnsi="Times New Roman"/>
          <w:sz w:val="28"/>
          <w:szCs w:val="28"/>
        </w:rPr>
        <w:t>Проти – 0;</w:t>
      </w:r>
    </w:p>
    <w:p>
      <w:pPr>
        <w:pStyle w:val="Normal"/>
        <w:ind w:left="0" w:hanging="0"/>
        <w:rPr>
          <w:rFonts w:ascii="Times New Roman" w:hAnsi="Times New Roman" w:cs="Times New Roman"/>
          <w:sz w:val="28"/>
          <w:szCs w:val="28"/>
        </w:rPr>
      </w:pPr>
      <w:r>
        <w:rPr>
          <w:rFonts w:cs="Times New Roman" w:ascii="Times New Roman" w:hAnsi="Times New Roman"/>
          <w:sz w:val="28"/>
          <w:szCs w:val="28"/>
        </w:rPr>
        <w:t>Утримався - 0.</w:t>
      </w:r>
    </w:p>
    <w:p>
      <w:pPr>
        <w:pStyle w:val="Normal"/>
        <w:ind w:left="0" w:hanging="0"/>
        <w:rPr>
          <w:rFonts w:ascii="Times New Roman" w:hAnsi="Times New Roman" w:cs="Times New Roman"/>
          <w:sz w:val="28"/>
          <w:szCs w:val="28"/>
        </w:rPr>
      </w:pPr>
      <w:r>
        <w:rPr>
          <w:rFonts w:cs="Times New Roman" w:ascii="Times New Roman" w:hAnsi="Times New Roman"/>
          <w:sz w:val="28"/>
          <w:szCs w:val="28"/>
        </w:rPr>
        <w:t>Не брав участь у голосуванні Петрук П.В.</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підготовку влаштування проїзду в районі житлової садибної забудови між житловим масивом Дзюбівка та вулицею Молодіжна у місті Обухові, Київської області</w:t>
      </w:r>
    </w:p>
    <w:p>
      <w:pPr>
        <w:pStyle w:val="Normal"/>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несені пропозиції: Розглянувши колективну заяву жителів м. Обухів по вул. Молодіжна зареєстровану 12.05.2023 за № _ про виділення земельної ділянки комунальної власності під землі загального користування в районі житлової садибної забудови між житловим масивом Дзюбівка та вулицею Молодіжна у місті Обухові, Київської області, з метою безпечної експлуатації присадибних земельних ділянок, у відповідності до статей 26, 31, 59 Закону України «Про місцеве самоврядування в Україні», підтримати дане рішення та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стосовно даного питання «Про підготовку влаштування проїзду в районі житлової садибної забудови між житловим масивом Дзюбівка та вулицею Молодіжна у місті Обухові, Київської області» комісія не прийняла позитивного рішення та не може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ос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звіту про експертну грошову оцінку земельної ділянки площею 0,0067 га кадастровий номер 3223110100:01:099:0054 вид цільового призначення земельної ділянки: для будівництва та обслуговування об'єктів туристичної інфраструктури та закладів громадського харчування, за адресою: вул. Миру, 17-З,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24.07.2023 про затвердження звіту про експертну грошову оцінку земельної ділянки площею 0,0067 га кадастровий номер 3223110100:01:099:0054 вид цільового призначення земельної ділянки: для будівництва та обслуговування об'єктів туристичної інфраструктури та закладів громадського харчування та матеріали надані ТОВ «БІНОМ-ГРУП», враховуючи розміщення на даній земельній ділянці нежитлового приміщення, яке знаходиться у власності Походова О.С. на підставі договору дарування нежитлового приміщення № 97 від 08.02.2023, реєстраційний номер об’єкта нерухомого майна: 2689419232120, номер відомостей про право власності: 49181434 від 08.02.2023, за адресою: вул. Миру, 17-З, м. Обухів, Київська область, у відповідності до статей 26, 33, 59 Закону України «Про місцеве самоврядування в Україні», статей 12, 122, 127, 128, 134 Земельного Кодексу України, статті 289 Господарського Кодексу України, підтримати дане рішення та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стосовно даного питання «Про затвердження звіту про експертну грошову оцінку земельної ділянки площею 0,0067 га кадастровий номер 3223110100:01:099:0054 вид цільового призначення земельної ділянки: для будівництва та обслуговування об'єктів туристичної інфраструктури та закладів громадського харчування, за адресою: вул. Миру, 17-З, м. Обухів, Київської області» комісія не прийняла позитивного рішення та не може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3 (Малишев В.О., Петрук П.В., Лук’яненко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1 (Ткаченко І.А.)</w:t>
      </w:r>
    </w:p>
    <w:p>
      <w:pPr>
        <w:pStyle w:val="Normal"/>
        <w:ind w:left="0" w:hanging="0"/>
        <w:rPr/>
      </w:pPr>
      <w:r>
        <w:rPr>
          <w:rFonts w:eastAsia="Times New Roman" w:cs="Times New Roman" w:ascii="Times New Roman" w:hAnsi="Times New Roman"/>
          <w:sz w:val="28"/>
          <w:szCs w:val="28"/>
          <w:lang w:eastAsia="ru-RU"/>
        </w:rPr>
        <w:t>Не брала участь у голосуванні Рак О.І.</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ьо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звіту про експертну грошову оцінку земельної ділянки площею 0,0100 га кадастровий номер 3223110100:01:098:0035 вид цільового призначення земельної ділянки: для будівництва та обслуговування будівель торгівлі, за адресою: вул. Київська, 121/7,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27.07.2023 про затвердження звіту про експертну грошову оцінку земельної ділянки площею 0,0100 га кадастровий номер 3223110100:01:098:0035 вид цільового призначення земельної ділянки: для будівництва та обслуговування будівель торгівлі, та матеріали надані ТОВ «БІНОМ-ГРУП», враховуючи розміщення на даній земельній ділянці нежитлової будівлі, яка знаходиться у власності Ситника Д.О. на підставі витягу з Державного реєстру речових прав не нерухоме майно про реєстрацію права власності, з індексним номером витягу: 213471137 від 22.06.2020, реєстраційний номер об’єкта нерухомого майна: 2105876632231, номер запису про право власності: 36991576 від 16.06.2020, дана земельна ділянка перебуває у користуванні, відповідно до договору оренди землі № 136 від 11.09.2008, додаткової угоди про продовження договору оренди від 11.09.2008 за № 136 від 11.09.2018 та договору суборенди земельної ділянки б/н від 02.01.2019, реєстраційний номер об’єкта нерухомого майна: 1550980521116, номер запису про інше речове право: 30016593 від 25.01.2019, за адресою: вул. Київська, 121/7, м. Обухів, Київська область, у відповідності до статей 26, 33, 59 Закону України «Про місцеве самоврядування в Україні», статей 12, 122, 127, 128, 134 Земельного Кодексу України, статті 289 Господарського Кодексу України, підтримати дане рішення та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стосовно даного питання «Про затвердження звіту про експертну грошову оцінку земельної ділянки площею 0,0100 га кадастровий номер 3223110100:01:098:0035 вид цільового призначення земельної ділянки: для будівництва та обслуговування будівель торгівлі, за адресою: вул. Київська, 121/7, м. Обухів, Київської області» комісія не прийняла позитивного рішення та не може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3 (Малишев В.О., Петрук П.В., Лук’яненко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1 (Ткаченко І.А.)</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ьме питання порядку денного:</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Про затвердження звіту про експертну грошову оцінку земельної ділянки площею 0,0096 га кадастровий номер 3223110100:01:101:0014 вид цільового призначення земельної ділянки: для будівництва та обслуговування будівель торгівлі, за адресою: вул. Каштанова, 22-Б, м. Обухів, Київської області</w:t>
      </w:r>
    </w:p>
    <w:p>
      <w:pPr>
        <w:pStyle w:val="Normal"/>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left"/>
        <w:rPr>
          <w:rFonts w:ascii="Times New Roman" w:hAnsi="Times New Roman" w:cs="Times New Roman"/>
          <w:sz w:val="28"/>
          <w:szCs w:val="28"/>
        </w:rPr>
      </w:pPr>
      <w:r>
        <w:rPr>
          <w:rFonts w:cs="Times New Roman" w:ascii="Times New Roman" w:hAnsi="Times New Roman"/>
          <w:sz w:val="28"/>
          <w:szCs w:val="28"/>
        </w:rPr>
        <w:t>Виступив: Стрілець А.В. – начальник земельного відділу Обухівської міської ради.</w:t>
      </w:r>
    </w:p>
    <w:p>
      <w:pPr>
        <w:pStyle w:val="Normal"/>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pPr>
      <w:r>
        <w:rPr>
          <w:rFonts w:cs="Times New Roman" w:ascii="Times New Roman" w:hAnsi="Times New Roman"/>
          <w:sz w:val="28"/>
          <w:szCs w:val="28"/>
        </w:rPr>
        <w:t>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27.07.2023 про затвердження звіту про експертну грошову оцінку земельної ділянки площею 0,0096 га кадастровий номер 3223110100:01:101:0014 вид цільового призначення земельної ділянки: для будівництва та обслуговування будівель торгівлі, та матеріали надані ТОВ «ЦЕНТР НЕЗАЛЕЖНОЇ ЕКСПЕРТНОЇ ОЦІНКИ», враховуючи розміщення на даній земельній ділянці нежитлової будівлі, яка знаходиться у власності Ландар В.В. на підставі договору купівлі-продажу магазину-кафетерію «Лукавиця» № 3019 від 02.10.2021, реєстраційний номер об’єкта нерухомого майна: 150435632231, номер запису про право власності: 44281362 від 02.10.2021, дана земельна ділянка перебуває у користуванні, відповідно до договору оренди земельної ділянки № 84 від 15.12.2001 реєстраційний номер об’єкта нерухомого майна: 151443332231, номер запису про інше речове право: 2404647 від 04.09.2013, за адресою: вул. Каштанова, 22-Б, м. Обухів, Київська область, у відповідності до статей 26, 33, 59 Закону України «Про місцеве самоврядування в Україні», статей 12, 122, 127, 128, 134 Земельного Кодексу України, статті 289 Господарського Кодексу України, підтримати дане рішення та рекомендувати до затвердження на сесії міської ради.</w:t>
      </w:r>
    </w:p>
    <w:p>
      <w:pPr>
        <w:pStyle w:val="Normal"/>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pPr>
      <w:r>
        <w:rPr>
          <w:rFonts w:cs="Times New Roman" w:ascii="Times New Roman" w:hAnsi="Times New Roman"/>
          <w:sz w:val="28"/>
          <w:szCs w:val="28"/>
        </w:rPr>
        <w:t xml:space="preserve">ВИРІШИЛИ: стосовно даного питання «Про затвердження звіту про експертну грошову оцінку земельної ділянки площею 0,0096 га кадастровий номер 3223110100:01:101:0014 вид цільового призначення земельної ділянки: для будівництва та обслуговування будівель торгівлі, за адресою: вул. Каштанова, 22-Б, м. Обухів, Київської області» комісія не прийняла позитивного рішення та не може рекомендувати до затвердження на сесії міської ради. </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Голосували:</w:t>
      </w:r>
    </w:p>
    <w:p>
      <w:pPr>
        <w:pStyle w:val="Normal"/>
        <w:ind w:left="0" w:hanging="0"/>
        <w:rPr/>
      </w:pPr>
      <w:r>
        <w:rPr>
          <w:rFonts w:cs="Times New Roman" w:ascii="Times New Roman" w:hAnsi="Times New Roman"/>
          <w:sz w:val="28"/>
          <w:szCs w:val="28"/>
        </w:rPr>
        <w:t>За – 3 (Малишев В.О., Ткаченко І.А., Лук’яненко О.І.);</w:t>
      </w:r>
    </w:p>
    <w:p>
      <w:pPr>
        <w:pStyle w:val="Normal"/>
        <w:ind w:left="0" w:hanging="0"/>
        <w:rPr>
          <w:rFonts w:ascii="Times New Roman" w:hAnsi="Times New Roman" w:cs="Times New Roman"/>
          <w:sz w:val="28"/>
          <w:szCs w:val="28"/>
        </w:rPr>
      </w:pPr>
      <w:r>
        <w:rPr>
          <w:rFonts w:cs="Times New Roman" w:ascii="Times New Roman" w:hAnsi="Times New Roman"/>
          <w:sz w:val="28"/>
          <w:szCs w:val="28"/>
        </w:rPr>
        <w:t>Проти – 0;</w:t>
      </w:r>
    </w:p>
    <w:p>
      <w:pPr>
        <w:pStyle w:val="Normal"/>
        <w:ind w:left="0" w:hanging="0"/>
        <w:rPr>
          <w:rFonts w:ascii="Times New Roman" w:hAnsi="Times New Roman" w:cs="Times New Roman"/>
          <w:sz w:val="28"/>
          <w:szCs w:val="28"/>
        </w:rPr>
      </w:pPr>
      <w:r>
        <w:rPr>
          <w:rFonts w:cs="Times New Roman" w:ascii="Times New Roman" w:hAnsi="Times New Roman"/>
          <w:sz w:val="28"/>
          <w:szCs w:val="28"/>
        </w:rPr>
        <w:t>Утримався – 1 (Петрук П.В.)</w:t>
      </w:r>
    </w:p>
    <w:p>
      <w:pPr>
        <w:pStyle w:val="Normal"/>
        <w:ind w:left="0" w:hanging="0"/>
        <w:rPr>
          <w:rFonts w:ascii="Times New Roman" w:hAnsi="Times New Roman" w:cs="Times New Roman"/>
          <w:sz w:val="28"/>
          <w:szCs w:val="28"/>
        </w:rPr>
      </w:pPr>
      <w:r>
        <w:rPr>
          <w:rFonts w:cs="Times New Roman" w:ascii="Times New Roman" w:hAnsi="Times New Roman"/>
          <w:sz w:val="28"/>
          <w:szCs w:val="28"/>
        </w:rPr>
        <w:t>Не брала участь у голосуванні Рак О.І.</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в’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звіту про експертну грошову оцінку земельної ділянки площею 0,0600 га кадастровий номер 3223110100:01:031:0047 вид цільового призначення земельної ділянки: для будівництва та обслуговування будівель торгівлі, за адресою: вул. Чумацький Шлях,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27.07.2023 про затвердження звіту про експертну грошову оцінку земельної ділянки площею 0,0600 га кадастровий номер 3223110100:01:031:0047 вид цільового призначення земельної ділянки: для будівництва та обслуговування будівель торгівлі, та матеріали надані ТОВ «БІНОМ-ГРУП», враховуючи розміщення на даній земельній ділянці незавершеного будівництва в стадії готовності об’єкта нерухомого майна – 20%, яке знаходиться у власності Коп’яткевича Є.П. на підставі витягу з Державного реєстру речових прав не нерухоме майно про реєстрацію права власності, з індексним номером витягу: 270024415 від 11.08.2021, реєстраційний номер об’єкта нерухомого майна: 2430866732116, номер запису про право власності: 43433911 від 06.08.2021, за адресою: вул. Чумацький Шлях, м. Обухів, Київська область, у відповідності до статей 26, 33, 59 Закону України «Про місцеве самоврядування в Україні», статей 12, 122, 127, 128, 134 Земельного Кодексу України, статті 289 Господарського Кодексу України, підтримати дане рішення та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звіту про експертну грошову оцінку земельної ділянки площею 0,0600 га кадастровий номер 3223110100:01:031:0047 вид цільового призначення земельної ділянки: для будівництва та обслуговування будівель торгівлі, за адресою: вул. Чумацький Шлях, м. Обухів,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Рак О.І.</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сяте питання порядку денного:</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Про затвердження звіту про експертну грошову оцінку земельної ділянки площею 2,3058 га кадастровий номер 3223110100:01:003:0211 цільове призначення - для розміщення та експлуатації основних, підсобних і допоміжних будівель та споруд будівельних організацій та підприємств, вид використання земельної ділянки - під існуючий майновий комплекс, за адресою: вул. Київська, 25, м. Обухів, Київської області</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17"/>
        <w:widowControl w:val="false"/>
        <w:ind w:left="0" w:hanging="0"/>
        <w:rPr/>
      </w:pPr>
      <w:r>
        <w:rPr>
          <w:rFonts w:cs="Times New Roman" w:ascii="Times New Roman" w:hAnsi="Times New Roman"/>
          <w:sz w:val="28"/>
          <w:szCs w:val="28"/>
        </w:rPr>
        <w:t xml:space="preserve">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08.08.2023 про затвердження звіту про експертну грошову оцінку земельної ділянки площею 2,3058 га кадастровий номер 3223110100:01:003:0211 цільове призначення - для розміщення та експлуатації основних, підсобних і допоміжних будівель та споруд будівельних організацій та підприємств, вид використання земельної ділянки - під існуючий майновий комплекс, та матеріали надані ТОВ «БІНОМ-ГРУП», враховуючи розміщення на даній земельній ділянці нежитлових будівель, які знаходиться у власності заявника на підставі договору купівлі-продажу нерухомого майна № 13905 від 09.12.2021, реєстраційний номер об'єкта нерухомого майна: 24146932231, номер запису про право власності: 45560314 від 09.12.2021 (на комплекс), за адресою: вул. Київська, 25, м. Обухів, Київська область, у відповідності до статей 26, 33, 59 Закону України «Про місцеве самоврядування в Україні», статей 12, 122, 127, 128, 134 Земельного Кодексу України, статті 289 Господарського Кодексу України, підтримати дане рішення та рекомендувати до затвердження на сесії міської ради. </w:t>
      </w:r>
    </w:p>
    <w:p>
      <w:pPr>
        <w:pStyle w:val="Style19"/>
        <w:tabs>
          <w:tab w:val="clear" w:pos="708"/>
          <w:tab w:val="left" w:pos="142" w:leader="none"/>
        </w:tabs>
        <w:ind w:left="0" w:hanging="0"/>
        <w:jc w:val="both"/>
        <w:rPr>
          <w:rFonts w:ascii="Times New Roman" w:hAnsi="Times New Roman" w:cs="Times New Roman"/>
          <w:b w:val="false"/>
          <w:b w:val="false"/>
          <w:sz w:val="28"/>
          <w:szCs w:val="28"/>
        </w:rPr>
      </w:pPr>
      <w:r>
        <w:rPr>
          <w:rFonts w:cs="Times New Roman"/>
          <w:b w:val="false"/>
          <w:sz w:val="28"/>
          <w:szCs w:val="28"/>
        </w:rPr>
      </w:r>
    </w:p>
    <w:p>
      <w:pPr>
        <w:pStyle w:val="Normal"/>
        <w:ind w:left="0" w:hanging="0"/>
        <w:rPr/>
      </w:pPr>
      <w:r>
        <w:rPr>
          <w:rFonts w:cs="Times New Roman" w:ascii="Times New Roman" w:hAnsi="Times New Roman"/>
          <w:sz w:val="28"/>
          <w:szCs w:val="28"/>
        </w:rPr>
        <w:t xml:space="preserve">ВИРІШИЛИ: стосовно даного питання «Про затвердження звіту про експертну грошову оцінку земельної ділянки площею 2,3058 га кадастровий номер 3223110100:01:003:0211 цільове призначення - для розміщення та експлуатації основних, підсобних і допоміжних будівель та споруд будівельних організацій та підприємств, вид використання земельної ділянки - під існуючий майновий комплекс, за адресою: вул. Київська, 25, м. Обухів, Київської області» комісія не прийняла позитивного рішення та не може рекомендувати до затвердження на сесії міської ради. </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Голосували:</w:t>
      </w:r>
    </w:p>
    <w:p>
      <w:pPr>
        <w:pStyle w:val="Normal"/>
        <w:ind w:left="0" w:hanging="0"/>
        <w:rPr>
          <w:rFonts w:ascii="Times New Roman" w:hAnsi="Times New Roman" w:cs="Times New Roman"/>
          <w:sz w:val="28"/>
          <w:szCs w:val="28"/>
        </w:rPr>
      </w:pPr>
      <w:r>
        <w:rPr>
          <w:rFonts w:cs="Times New Roman" w:ascii="Times New Roman" w:hAnsi="Times New Roman"/>
          <w:sz w:val="28"/>
          <w:szCs w:val="28"/>
        </w:rPr>
        <w:t>За – 3 (Малишев В.О., Петрук П.В., Ткаченко І.А.)</w:t>
      </w:r>
    </w:p>
    <w:p>
      <w:pPr>
        <w:pStyle w:val="Normal"/>
        <w:ind w:left="0" w:hanging="0"/>
        <w:rPr>
          <w:rFonts w:ascii="Times New Roman" w:hAnsi="Times New Roman" w:cs="Times New Roman"/>
          <w:sz w:val="28"/>
          <w:szCs w:val="28"/>
        </w:rPr>
      </w:pPr>
      <w:r>
        <w:rPr>
          <w:rFonts w:cs="Times New Roman" w:ascii="Times New Roman" w:hAnsi="Times New Roman"/>
          <w:sz w:val="28"/>
          <w:szCs w:val="28"/>
        </w:rPr>
        <w:t>Проти – 0;</w:t>
      </w:r>
    </w:p>
    <w:p>
      <w:pPr>
        <w:pStyle w:val="Normal"/>
        <w:ind w:left="0" w:hanging="0"/>
        <w:rPr>
          <w:rFonts w:ascii="Times New Roman" w:hAnsi="Times New Roman" w:cs="Times New Roman"/>
          <w:sz w:val="28"/>
          <w:szCs w:val="28"/>
        </w:rPr>
      </w:pPr>
      <w:r>
        <w:rPr>
          <w:rFonts w:cs="Times New Roman" w:ascii="Times New Roman" w:hAnsi="Times New Roman"/>
          <w:sz w:val="28"/>
          <w:szCs w:val="28"/>
        </w:rPr>
        <w:t>Утримався – 1 (Лук’яненко О.І.);</w:t>
      </w:r>
    </w:p>
    <w:p>
      <w:pPr>
        <w:pStyle w:val="Normal"/>
        <w:ind w:left="0" w:hanging="0"/>
        <w:rPr>
          <w:rFonts w:ascii="Times New Roman" w:hAnsi="Times New Roman" w:cs="Times New Roman"/>
          <w:sz w:val="28"/>
          <w:szCs w:val="28"/>
        </w:rPr>
      </w:pPr>
      <w:r>
        <w:rPr>
          <w:rFonts w:cs="Times New Roman" w:ascii="Times New Roman" w:hAnsi="Times New Roman"/>
          <w:sz w:val="28"/>
          <w:szCs w:val="28"/>
        </w:rPr>
        <w:t>Не брала участь у голосуванні Рак О.І.</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инадцяте питання порядку денного:</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Про затвердження детального плану території загальною площею 22,00 га для розміщення та експлуатації будівель і споруд авіаційного транспорту на території Обухівської територіальної громади (раніше Краснослобідська сільська рада), Обухівського району, Київської області кадастрові номери ділянок 3223185600:03:005:0049 та 3223185600:03:005:0016)</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несені пропозиції: Розглянувши заяву Сапегіна Юрія Олександровича зареєстровану 03.07.2023 за № 2561 та матеріали розроблені головним архітектором проекту Маркіною М.І., місце роботи архітектора                           ФОП Маркін Володимир Миколайович про затвердження детального плану території загальною площею 22,00 га для розміщення та експлуатації будівель і споруд авіаційного транспорту на території Обухівської територіальної громади (раніше Краснослобідська сільська рада), Обухівського району, Київської області (кадастрові номери ділянок 3223185600:03:005:0049 та 3223185600:03:005:0016), у відповідності до абзацу 2 частини 2 статті 10, частини 1 статті 16 та статті 19, пункту 63 ПРИКІНЦЕВІ ПОЛОЖЕННЯ Закону України «Про регулювання містобудівної діяльності», ДБН Б.1.1-14:2012 «Склад та зміст детального плану території», Порядку проведення громадських слухань, затвердженого постановою Кабінету Міністрів України № 555 від 25 травня 2011 року, статей 26, 31, 59 Закону України «Про місцеве самоврядування в Україні», з метою визначення планувальної організації, функціонального призначення просторової композиції, ландшафтної організації території та розрахунку можливості використання земельної ділянки для індивідуального садівництва, підтримати дане рішення та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стосовно даного питання «Про затвердження детального плану території загальною площею 22,00 га для розміщення та експлуатації будівель і споруд авіаційного транспорту на території Обухівської територіальної громади (раніше Краснослобідська сільська рада), Обухівського району, Київської області кадастрові номери ділянок 3223185600:03:005:0049 та 3223185600:03:005:0016)» комісія не прийняла позитивного рішення та не може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2 (Лук’яненко О.І.,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2 (Малишев В.О., Ткаченко І.А.)</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ан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детального плану території земельної ділянки площею 0,3000 га для розміщення та експлуатації будівель і споруд автомобільного транспорту та дорожнього господарства на території Обухівської територіальної громади (раніше Обухівська міська рада), Обухівського району, Київської області (кадастровий номер 3223110100:04:001:0016)</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подання заступника міського голови з питань діяльності виконавчих органів Обухівської міської ради Володимира ЦЕЛЬОРИ зареєстроване 04.08.2023 та матеріали розроблені головним архітектором проекту Кіт Володимиром Івановичем, місце роботи архітектора ТОВ «ГЕОФЕКТОРІ» про затвердження детального плану території земельної ділянки площею 0,3000 га для розміщення та експлуатації будівель і споруд автомобільного транспорту та дорожнього господарства на території Обухівської територіальної громади (раніше Обухівська міська рада), Обухівського району, Київської області (кадастровий номер 3223110100:04:001:0016), у відповідності до абзацу 2 частини 2 статті 10, частини 1 статті 16 та статті 19, пункту 63 ПРИКІНЦЕВІ ПОЛОЖЕННЯ Закону України «Про регулювання містобудівної діяльності», ДБН Б.1.1-14:2012 «Склад та зміст детального плану території», Порядку проведення громадських слухань, затвердженого постановою Кабінету Міністрів України № 555 від 25 травня 2011 року, статей 26, 31, 59 Закону України «Про місцеве самоврядування в Україні», з метою визначення планувальної організації, функціонального призначення просторової композиції, ландшафтної організації території та розрахунку можливості використання земельної ділянки для індивідуального садівництва,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стосовно даного питання «Про затвердження детального плану території земельної ділянки площею 0,3000 га для розміщення та експлуатації будівель і споруд автомобільного транспорту та дорожнього господарства на території Обухівської територіальної громади (раніше Обухівська міська рада), Обухівського району, Київської області (кадастровий номер 3223110100:04:001:0016)» комісія не прийняла позитивного рішення та не може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н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розробку детального плану території на земельну ділянку площею 1,5001 га кадастровий номер 3223110100:06:002:0089 з наміром використання території для розміщення та експлуатації об’єктів дорожнього сервісу, за адресою: Обухівської територіальної громади (раніше Обухівська міська рад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несені пропозиції: Розглянувши клопотання директора Товариства з обмеженою відповідальністю «СК ПЕТРОЛІУМ» (ідентифікаційний код юридичної особи 25417282) Надії ШИЛІНГОВСЬКОЇ зареєстроване 03.08.2023 за № 3031 про надання дозволу на розробку детального плану території з наміром використання території для розміщення та експлуатації об’єктів дорожнього сервісу, за адресою: Обухівської територіальної громади (раніше Обухівська міська рада), Обухівського району, Київської області, враховуючи, що дана земельна ділянка перебуває у приватній власності заявника, на підставі договору дарування № 2626 від 24.11.2016, реєстраційний номер об’єкта нерухомого майна: 1002499532231, номер запису про право власності: 17645147 від 24.11.2016, у відповідності до абзацу 2 частини 2 статті 10, частини 1 статті 16 та частини 1 статті 19 Закон  у України «Про регулювання містобудівної діяльності», пункту 6-3 Прикінцевих положень даного Закону, ДБН Б.1.1-14:2012 «Склад та зміст детального плану території», Порядку проведення громадських слухань, затвердженого постановою Кабінету Міністрів України № 555 від 25 травня 2011 року, статей 26, 31, 59 Закону України «Про місцеве самоврядування в Україні», підтримати дане рішення та рекомендувати до затвердження на сесі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eastAsia="Times New Roman" w:cs="Times New Roman" w:ascii="Times New Roman" w:hAnsi="Times New Roman"/>
          <w:bCs/>
          <w:sz w:val="28"/>
          <w:szCs w:val="28"/>
          <w:lang w:eastAsia="ru-RU"/>
        </w:rPr>
        <w:t xml:space="preserve">ВИРІШИЛИ: стосовно даного питання «Про надання Виконавчому комітету Обухівської міської ради Київської області дозволу на розробку детального плану території на земельну ділянку площею 1,5001 га кадастровий номер 3223110100:06:002:0089 з наміром використання території для розміщення та експлуатації об’єктів дорожнього сервісу, за адресою: Обухівської територіальної громади (раніше Обухівська міська рада), Обухівського району, Київської області» комісія не прийняла позитивного рішення та не може рекомендувати до затвердження на сесії міської ради. </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олосувал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 – 0;</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ти – 0;</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тримався – 4.</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Чотирн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згоди на внесення змін до Договору купівлі-продажу від 21.07.2006                                № 42-КПНБ об’єкта незавершеного будівництва, що підлягає продажу за конкурсом, посвідченого приватним нотаріусом Київського міського нотаріального округу Кожухар В.Р. від 21.07.2006 за реєстровим № 4659, в частині продовження терміну завершення об’єктів будівництва та введення їх в експлуатацію, за адресою: вул. Київська, 127, м. Обухів, Київської області терміном до                        10 (десяти) років з дня припинення чи скасування воєнного, надзвичайного стану, проведення антитерористичної операції, операції об’єднаних сил, здійснення інших заходів із забезпечення національної безпеки і оборони, відсіч і стримування збройної агресії російської федерації</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директора ТОВАРИСТВА З ОБМЕЖЕНОЮ ВІДПОВІДАЛЬНІСТЮ «ІНСТИТУТ БІОХІМІЧНИХ ТЕХНОЛОГІЙ» (ідентифікаційний код юридичної особи – 33789240) Богдана ГРЕБЕНЮКА зареєстровану 21.06.2023 за № 2388 про надання згоди на внесення змін до Договору купівлі-продажу від 21.07.2006 № 42-КПНБ об’єкта незавершеного будівництва, що підлягає продажу за конкурсом, посвідченого приватним нотаріусом Київського міського нотаріального округу Кожухар В.Р. від 21.07.2006 за реєстровим № 4659, в частині продовження терміну завершення об’єктів будівництва та введення їх в експлуатацію, за адресою:                              вул. Київська, 127, м. Обухів, Київської області терміном до 10 (десяти) років з дня припинення чи скасування воєнного, надзвичайного стану, проведення антитерористичної операції, операції об’єднаних сил, здійснення інших заходів із забезпечення національної безпеки і оборони, відсіч і стримування збройної агресії російської федерації, у відповідності до статей 651, 652 Цивільного Кодексу України, статті 27 Закону України «Про приватизацію державного та комунального майна», Наказу Фонду державного майна України від 18.10.2018 № 1328 «Про затвердження Порядку внесення змін до договорів купівлі-продажу державного (комунального) майна», зареєстрованого Міністерством юстиції України від 27.11.2018 за № 1341/32793, статей 26, 31, 59 Закону України «Про місцеве самоврядування в Україні»,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стосовно даного питання «Про надання згоди на внесення змін до Договору купівлі-продажу від 21.07.2006 № 42-КПНБ об’єкта незавершеного будівництва, що підлягає продажу за конкурсом, посвідченого приватним нотаріусом Київського міського нотаріального округу Кожухар В.Р. від 21.07.2006 за реєстровим № 4659, в частині продовження терміну завершення об’єктів будівництва та введення їх в експлуатацію, за адресою: вул. Київська, 127, м. Обухів, Київської області терміном до 10 (десяти) років з дня припинення чи скасування воєнного, надзвичайного стану, проведення антитерористичної операції, операції об’єднаних сил, здійснення інших заходів із забезпечення національної безпеки і оборони, відсіч і стримування збройної агресії російської федерації» комісія не прийняла позитивного рішення та не може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ятн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Кисіль Лілії Петрівні та Кисілю Богдану Володимировичу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Шевченка, 33,  с. Гусачівк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Кисіль Лілії Петрівни та Кисіля Богдана Володимировича зареєстровану 21.06.2023 за № 345/ВРМ1 про затвердження технічної документації із землеустрою щодо встановлення (відновлення) меж земельної ділянки в натурі (на місцевості) площею 0,2500 га кадастровий номер 3223182002:02:003:0103 для будівництва і обслуговування житлового будинку, господарських будівель і споруд (присадибна ділянка), за адресою: вул. Шевченка, 33, с. Гусачівка, Обухівського району, Київської області та матеріали розроблені інженером-землевпорядником Касьяненком Б.В., місце роботи інженера-землевпорядника ТОВ «ВИРОБНИЧИЙ ЦЕНТР ДЗК», враховуючи розміщення на даній земельній ділянці житлового будинку, який знаходиться у власності Кисіль Л.П. на підставі свідоцтва про право на спадщину за заповітом № 1-1388 від 23.09.2022 на ½ частки житлового будинку, номер запису про право власності: 47951865 від 23.09.2022 та Кисіля Б.В. на підставі свідоцтва про право на спадщину за заповітом № 1-1390 від 23.09.2022 на ½ частки житлового будинку, номер запису про право власності: 47951950 від 23.09.2022, реєстраційний номер об’єкта нерухомого майна: 2637814732120,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Кисіль Лілії Петрівні та Кисілю Богдану Володимировичу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Шевченка, 33,  с. Гусачівка,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Рак О.І.</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істн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Грицевич Галині Іванівні технічної документації із землеустрою щодо встановлення (відновлення) меж земельної ділянки в натурі (на місцевості) площею 0,2140 га для будівництва і обслуговування житлового будинку, господарських будівель і споруд (присадибна ділянка), за адресою: вул. Центральна, 39-А, с. Копачів,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Грицевич Галини Іванівни зареєстровану 19.06.2023 за № 452 про затвердження технічної документації із землеустрою щодо встановлення (відновлення) меж земельної ділянки в натурі (на місцевості) площею 0,2140 га кадастровий номер 3223184201:01:009:0100 для будівництва і обслуговування житлового будинку, господарських будівель і споруд (присадибна ділянка), за адресою: вул. Центральна, 39-А, с. Копачів, Обухівського району, Київської області та матеріали розроблені інженером-землевпорядником П’янюк Н.П., місце роботи інженера-землевпорядника ФОП П’янюк Н.П., враховуючи розміщення на даній земельній ділянці житлового будинку, який знаходиться у власності заявника на підставі витягу з Державного реєстру речових прав, індексний номер витягу: 32376817 від 23.02.2023, реєстраційний номер об’єкта нерухомого майна: 2695904532120, номер запису про право власності: 49337151 від 21.02.2023,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Грицевич Галині Іванівні технічної документації із землеустрою щодо встановлення (відновлення) меж земельної ділянки в натурі (на місцевості) площею 0,2140 га для будівництва і обслуговування житлового будинку, господарських будівель і споруд (присадибна ділянка), за адресою: вул. Центральна, 39-А, с. Копачів,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імн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погодження ПРИВАТНОМУ АКЦІОНЕРНОМУ ТОВАРИСТВУ «ВФ УКРАЇНА» технічної документації із землеустрою щодо встановлення меж частини земельної ділянки, що перебуває у користуванні ТОВ «АЛЬМА-2» (кадастровий номер 3223110100:01:096:0029), на яку поширюється право сервітуту площею 0,0016 га для встановлення башти з обладнання базової станції мобільного зв’язку, за адресою: вул. Загребля, 21,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Кутявіна Олександра Олександровича, який діє від імені ПРИВАТНОГО АКЦІОНЕРНОГО ТОВАРИСТВА «ВФ УКРАЇНА» (ідентифікаційний код юридичної особи 14333937), відповідно до довіреності № 200 від 16.08.2022, зареєстровану 03.07.2023 за № 2559 та матеріали розроблені інженером-землевпорядником Семченком Ю.В., місце роботи інженера-землевпорядника ФОП Сенченко Ю.В. про погодження ПРИВАТНОМУ АКЦІОНЕРНОМУ ТОВАРИСТВУ «ВФ УКРАЇНА» технічної документації із землеустрою щодо встановлення меж частини земельної ділянки, що перебуває у користуванні ТОВ «АЛЬМА-2» (кадастровий номер 3223110100:01:096:0029), на яку поширюється право сервітуту площею 0,0016 га для встановлення башти з обладнання базової станції мобільного зв’язку, за адресою: вул. Загребля, 21, м. Обухів, Київської області, у відповідності зі статтями 26, 33, 59 Закону України «Про місцеве самоврядування в Україні», статей 12, 98, 186 Земельного Кодексу України; статті 551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погодження ПРИВАТНОМУ АКЦІОНЕРНОМУ ТОВАРИСТВУ «ВФ УКРАЇНА» технічної документації із землеустрою щодо встановлення меж частини земельної ділянки, що перебуває у користуванні ТОВ «АЛЬМА-2» (кадастровий номер 3223110100:01:096:0029), на яку поширюється право сервітуту площею 0,0016 га для встановлення башти з обладнання базової станції мобільного зв’язку, за адресою: вул. Загребля, 21, м. Обухів,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сімнадцяте питання порядку денного:</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Про затвердження Сокирку Олегу Сергійовичу технічної документації із землеустрою щодо встановлення (відновлення) меж земельної ділянки в натурі (на місцевості) площею 0,2754 га цільове призначення - для розміщення та експлуатації основних, підсобних і допоміжних будівель та споруд підприємств переробної, машинобудівної та іншої промисловості, вид використання земельної ділянки – для виробничої бази, за адресою: вул. Малишка, 54, м. Обухів, Київської області</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17"/>
        <w:widowControl w:val="false"/>
        <w:ind w:left="0" w:hanging="0"/>
        <w:rPr/>
      </w:pPr>
      <w:r>
        <w:rPr>
          <w:rFonts w:cs="Times New Roman" w:ascii="Times New Roman" w:hAnsi="Times New Roman"/>
          <w:sz w:val="28"/>
          <w:szCs w:val="28"/>
        </w:rPr>
        <w:t xml:space="preserve">Внесені пропозиції: Розглянувши заяву Сокирка Олега Сергійовича зареєстровану 05.07.2023 за № 503 про затвердження технічної документації із землеустрою щодо встановлення (відновлення) меж земельної ділянки в натурі (на місцевості) площею 0,2754 га кадастровий номер 3223110100:01:001:0099 цільове призначення - для розміщення та експлуатації основних, підсобних і допоміжних будівель та споруд підприємств переробної, машинобудівної та іншої промисловості, вид використання земельної ділянки – для виробничої бази, за адресою:                       вул. Малишка, 54, м. Обухів, Київської області та матеріали розроблені інженером-землевпорядником Погодаєвим О.В., місце роботи інженера-землевпорядника                                            ФОП Погодаєв О.В., враховуючи розміщення на даній земельній ділянці нежитлових будівель, приміщення складу хутросировини і вагової, які знаходяться у власності заявника на підставі договору купівлі-продажу № 7424 від 09.10.2006, реєстраційний номер: 15553266, номер запису: 182 в книзі: 49 від 23.02.2007, у відповідності зі статтями 26, 33, 59 Закону України «Про місцеве самоврядування в Україні», статей 12, 122, 123, 124, 134, 186 Земельного Кодексу України; статті 55 Закону України «Про землеустрій», статей 16, 33 Закону України «Про оренду землі», підтримати дане рішення та рекомендувати до затвердження на сесії міської ради. </w:t>
      </w:r>
    </w:p>
    <w:p>
      <w:pPr>
        <w:pStyle w:val="Style19"/>
        <w:tabs>
          <w:tab w:val="clear" w:pos="708"/>
          <w:tab w:val="left" w:pos="142" w:leader="none"/>
        </w:tabs>
        <w:ind w:left="0" w:hanging="0"/>
        <w:jc w:val="both"/>
        <w:rPr>
          <w:rFonts w:ascii="Times New Roman" w:hAnsi="Times New Roman" w:cs="Times New Roman"/>
          <w:b w:val="false"/>
          <w:b w:val="false"/>
          <w:sz w:val="28"/>
          <w:szCs w:val="28"/>
        </w:rPr>
      </w:pPr>
      <w:r>
        <w:rPr>
          <w:rFonts w:cs="Times New Roman"/>
          <w:b w:val="false"/>
          <w:sz w:val="28"/>
          <w:szCs w:val="28"/>
        </w:rPr>
      </w:r>
    </w:p>
    <w:p>
      <w:pPr>
        <w:pStyle w:val="Normal"/>
        <w:ind w:left="0" w:hanging="0"/>
        <w:rPr/>
      </w:pPr>
      <w:r>
        <w:rPr>
          <w:rFonts w:cs="Times New Roman" w:ascii="Times New Roman" w:hAnsi="Times New Roman"/>
          <w:sz w:val="28"/>
          <w:szCs w:val="28"/>
        </w:rPr>
        <w:t>ВИРІШИЛИ: стосовно даного питання «Про затвердження Сокирку Олегу Сергійовичу технічної документації із землеустрою щодо встановлення (відновлення) меж земельної ділянки в натурі (на місцевості) площею 0,2754 га цільове призначення - для розміщення та експлуатації основних, підсобних і допоміжних будівель та споруд підприємств переробної, машинобудівної та іншої промисловості, вид використання земельної ділянки – для виробничої бази, за адресою: вул. Малишка, 54, м. Обухів,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Голосували:</w:t>
      </w:r>
    </w:p>
    <w:p>
      <w:pPr>
        <w:pStyle w:val="Normal"/>
        <w:ind w:left="0" w:hanging="0"/>
        <w:rPr>
          <w:rFonts w:ascii="Times New Roman" w:hAnsi="Times New Roman" w:cs="Times New Roman"/>
          <w:sz w:val="28"/>
          <w:szCs w:val="28"/>
        </w:rPr>
      </w:pPr>
      <w:r>
        <w:rPr>
          <w:rFonts w:cs="Times New Roman" w:ascii="Times New Roman" w:hAnsi="Times New Roman"/>
          <w:sz w:val="28"/>
          <w:szCs w:val="28"/>
        </w:rPr>
        <w:t xml:space="preserve">За – 0; </w:t>
      </w:r>
    </w:p>
    <w:p>
      <w:pPr>
        <w:pStyle w:val="Normal"/>
        <w:ind w:left="0" w:hanging="0"/>
        <w:rPr>
          <w:rFonts w:ascii="Times New Roman" w:hAnsi="Times New Roman" w:cs="Times New Roman"/>
          <w:sz w:val="28"/>
          <w:szCs w:val="28"/>
        </w:rPr>
      </w:pPr>
      <w:r>
        <w:rPr>
          <w:rFonts w:cs="Times New Roman" w:ascii="Times New Roman" w:hAnsi="Times New Roman"/>
          <w:sz w:val="28"/>
          <w:szCs w:val="28"/>
        </w:rPr>
        <w:t>Проти – 0;</w:t>
      </w:r>
    </w:p>
    <w:p>
      <w:pPr>
        <w:pStyle w:val="Normal"/>
        <w:ind w:left="0" w:hanging="0"/>
        <w:rPr>
          <w:rFonts w:ascii="Times New Roman" w:hAnsi="Times New Roman" w:cs="Times New Roman"/>
          <w:sz w:val="28"/>
          <w:szCs w:val="28"/>
        </w:rPr>
      </w:pPr>
      <w:r>
        <w:rPr>
          <w:rFonts w:cs="Times New Roman" w:ascii="Times New Roman" w:hAnsi="Times New Roman"/>
          <w:sz w:val="28"/>
          <w:szCs w:val="28"/>
        </w:rPr>
        <w:t>Утримався – 4.</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t xml:space="preserve">Не брав участь у голосуванні Петрук П.В. </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в’ятн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Сокирку Олегу Сергійовичу технічної документації із землеустрою щодо встановлення (відновлення) меж земельної ділянки в натурі (на місцевості) площею 0,0842 га цільове призначення - для розміщення та експлуатації основних, підсобних і допоміжних будівель та споруд підприємств переробної, машинобудівної та іншої промисловості, вид використання земельної ділянки – для виробничої бази, за адресою: вул. Малишка, 54,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Сокирка Олега Сергійовича зареєстровану 05.07.2023 за № 503 про затвердження технічної документації із землеустрою щодо встановлення (відновлення) меж земельної ділянки в натурі (на місцевості) площею 0,0842 га кадастровий номер 3223110100:01:001:0003 цільове призначення - для розміщення та експлуатації основних, підсобних і допоміжних будівель та споруд підприємств переробної, машинобудівної та іншої промисловості, вид використання земельної ділянки – для виробничої бази, за адресою:                        вул. Малишка, 54, м. Обухів, Київської області та матеріали розроблені інженером-землевпорядником Погодаєвим О.В., місце роботи інженера-землевпорядника                                         ФОП Погодаєв О.В., враховуючи розміщення на даній земельній ділянці нежитлової будівлі, яка знаходиться у власності заявника на підставі договору купівлі-продажу гаража № 3673 від 30.09.1999, зареєстрованого в реєстровій книзі № 2 код № 2 від 07.10.1999, у відповідності зі статтями 26, 33, 59 Закону України «Про місцеве самоврядування в Україні», статей 12, 122, 123, 124, 134, 186 Земельного Кодексу України; статті 55 Закону України «Про землеустрій», статей 16, 33 Закону України «Про оренду землі»,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Сокирку Олегу Сергійовичу технічної документації із землеустрою щодо встановлення (відновлення) меж земельної ділянки в натурі (на місцевості) площею 0,0842 га цільове призначення - для розміщення та експлуатації основних, підсобних і допоміжних будівель та споруд підприємств переробної, машинобудівної та іншої промисловості, вид використання земельної ділянки – для виробничої бази, за адресою: вул. Малишка, 54, м. Обухів,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4.</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t>Не брав участь у голосуванні Петрук П.В.</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jc w:val="center"/>
        <w:rPr/>
      </w:pPr>
      <w:r>
        <w:rPr>
          <w:rFonts w:eastAsia="Times New Roman" w:cs="Times New Roman" w:ascii="Times New Roman" w:hAnsi="Times New Roman"/>
          <w:sz w:val="28"/>
          <w:szCs w:val="28"/>
          <w:lang w:eastAsia="ru-RU"/>
        </w:rPr>
        <w:t>Дв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ФЕРМЕРСЬКОМУ ГОСПОДАРСТВУ «СОКОЛ» технічної документації із землеустрою щодо встановлення (відновлення) меж земельної ділянки в натурі (на місцевості) площею 2,0000 га для ведення фермерського господарства, за адресою: вул. Васильківська, 13-а,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голови ФЕРМЕРСЬКОГО ГОСПОДАРСТВА «СОКОЛ» (ідентифікаційний код юридичної особи – 23239590) Сокола Валерія Івановича зареєстровану 30.06.2023 за № 486 про затвердження технічної документації із землеустрою щодо встановлення (відновлення) меж земельної ділянки в натурі (на місцевості) площею 2,0000 га кадастровий номер 3223110100:01:001:0004 для ведення фермерського господарства, за адресою:                                           вул. Васильківська, 13-а, м. Обухів, Київської області та матеріали розроблені інженером-землевпорядником Федоровим О.О., місце роботи інженера-землевпорядника ТОВ «Земельний проект», враховуючи розміщення на даній земельній ділянці нежитлової будівлі, цех по переробці сільськогосподарської продукції, який знаходиться у власності заявника на підставі свідоцтва про право на спадщину за законом № 1-710 від 08.04.2021 та свідоцтва про право власності від 18.12.2003, реєстраційний номер майна: 4030567, номер запису: 86 в книзі: 48 від 22.05.2007, у відповідності зі статтями 26, 33, 59 Закону України «Про місцеве самоврядування в Україні», статей 12, 122, 123, 124, 134, 186 Земельного Кодексу України; статті 55 Закону України «Про землеустрій», статей 16, 33 Закону України «Про оренду землі»,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ФЕРМЕРСЬКОМУ ГОСПОДАРСТВУ «СОКОЛ» технічної документації із землеустрою щодо встановлення (відновлення) меж земельної ділянки в натурі (на місцевості) площею 2,0000 га для ведення фермерського господарства, за адресою: вул. Васильківська, 13-а, м. Обухів,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2 (Лук’яненко О.І., Рак О.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Малишев В.О., Ткаченко І.А.).</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ь перш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ОБУХІВСЬКОМУ ВОДОПРОВІДНО-КАНАЛІЗАЦІЙНОМУ ПІДПРИЄМСТВУ (КП «ОБУХІВВОДОКАНАЛ») технічної документації із землеустрою щодо інвентаризації земель площею 0,1317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мікрорайон Яблуневий,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клопотання директора ОБУХІВСЬКОГО ВОДОПРОВІДНО-КАНАЛІЗАЦІЙНОГО ПІДПРИЄМСТВА (КП «ОБУХІВВОДОКАНАЛ») (ідентифікаційний код юридичної особи - 25690247) Володимира ГАВРИЛЮКА зареєстроване 05.07.2023 за № 500 та матеріали розроблені інженером-землевпорядником Федоровим О.О., місце роботи інженера-землевпорядника ТОВ «Земельний проект», про затвердження технічної документації із землеустрою щодо інвентаризації земель площею 0,1317 га кадастровий номер 3223110100:01:037:0052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мікрорайон Яблуневий,                      м. Обухів, Київської області, у відповідності зі статтями 26, 33, 59 Закону України «Про місцеве самоврядування в Україні», статей 12, 122, 123, 186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ОБУХІВСЬКОМУ ВОДОПРОВІДНО-КАНАЛІЗАЦІЙНОМУ ПІДПРИЄМСТВУ (КП «ОБУХІВВОДОКАНАЛ») технічної документації із землеустрою щодо інвентаризації земель площею 0,1317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мікрорайон Яблуневий,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tabs>
          <w:tab w:val="clear" w:pos="708"/>
          <w:tab w:val="left" w:pos="2325" w:leader="none"/>
        </w:tabs>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tabs>
          <w:tab w:val="clear" w:pos="708"/>
          <w:tab w:val="left" w:pos="2325" w:leader="none"/>
        </w:tabs>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Рак О.І.</w:t>
      </w:r>
    </w:p>
    <w:p>
      <w:pPr>
        <w:pStyle w:val="Normal"/>
        <w:tabs>
          <w:tab w:val="clear" w:pos="708"/>
          <w:tab w:val="left" w:pos="2325" w:leader="none"/>
        </w:tabs>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ь друг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ОБУХІВСЬКОМУ ВОДОПРОВІДНО-КАНАЛІЗАЦІЙНОМУ ПІДПРИЄМСТВУ (КП «ОБУХІВВОДОКАНАЛ») технічної документації із землеустрою щодо інвентаризації земель площею 0,1519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Козацький Шлях,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клопотання директора ОБУХІВСЬКОГО ВОДОПРОВІДНО-КАНАЛІЗАЦІЙНОГО ПІДПРИЄМСТВА (КП «ОБУХІВВОДОКАНАЛ») (ідентифікаційний код юридичної особи - 25690247) Володимира ГАВРИЛЮКА зареєстроване 05.07.2023 за № 501 та матеріали розроблені інженером-землевпорядником Федоровим О.О., місце роботи інженера-землевпорядника ТОВ «Земельний проект», про затвердження технічної документації із землеустрою щодо інвентаризації земель площею 0,1519 га кадастровий номер 3223110100:01:065:0106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Козацький Шлях, м. Обухів, Київської області, у відповідності зі статтями 26, 33, 59 Закону України «Про місцеве самоврядування в Україні», статей 12, 122, 123, 186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ОБУХІВСЬКОМУ ВОДОПРОВІДНО-КАНАЛІЗАЦІЙНОМУ ПІДПРИЄМСТВУ (КП «ОБУХІВВОДОКАНАЛ») технічної документації із землеустрою щодо інвентаризації земель площею 0,1519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Козацький Шлях,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t>Не брала участь у голосуванні Рак О.І.</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jc w:val="center"/>
        <w:rPr/>
      </w:pPr>
      <w:r>
        <w:rPr>
          <w:rFonts w:eastAsia="Times New Roman" w:cs="Times New Roman" w:ascii="Times New Roman" w:hAnsi="Times New Roman"/>
          <w:sz w:val="28"/>
          <w:szCs w:val="28"/>
          <w:lang w:eastAsia="ru-RU"/>
        </w:rPr>
        <w:t>Двадцять третє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ОБУХІВСЬКОМУ ВОДОПРОВІДНО-КАНАЛІЗАЦІЙНОМУ ПІДПРИЄМСТВУ (КП «ОБУХІВВОДОКАНАЛ») технічної документації із землеустрою щодо інвентаризації земель площею 0,8113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Каштанова, 20-А,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клопотання директора ОБУХІВСЬКОГО ВОДОПРОВІДНО-КАНАЛІЗАЦІЙНОГО ПІДПРИЄМСТВА (КП «ОБУХІВВОДОКАНАЛ») (ідентифікаційний код юридичної особи - 25690247) Володимира ГАВРИЛЮКА зареєстроване 05.07.2023 за № 498 та матеріали розроблені інженером-землевпорядником Федоровим О.О., місце роботи інженера-землевпорядника ТОВ «Земельний проект», про затвердження технічної документації із землеустрою щодо інвентаризації земель площею 0,8113 га кадастровий номер 3223110100:01:016:0040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Каштанова, 20-А, м. Обухів, Київської області, у відповідності зі статтями 26, 33, 59 Закону України «Про місцеве самоврядування в Україні», статей 12, 122, 123, 186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ОБУХІВСЬКОМУ ВОДОПРОВІДНО-КАНАЛІЗАЦІЙНОМУ ПІДПРИЄМСТВУ (КП «ОБУХІВВОДОКАНАЛ») технічної документації із землеустрою щодо інвентаризації земель площею 0,8113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Каштанова, 20-А,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t>Не брала участь у голосуванні Рак О.І.</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jc w:val="center"/>
        <w:rPr/>
      </w:pPr>
      <w:r>
        <w:rPr>
          <w:rFonts w:eastAsia="Times New Roman" w:cs="Times New Roman" w:ascii="Times New Roman" w:hAnsi="Times New Roman"/>
          <w:sz w:val="28"/>
          <w:szCs w:val="28"/>
          <w:lang w:eastAsia="ru-RU"/>
        </w:rPr>
        <w:t>Двадцять четвер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ОБУХІВСЬКОМУ ВОДОПРОВІДНО-КАНАЛІЗАЦІЙНОМУ ПІДПРИЄМСТВУ (КП «ОБУХІВВОДОКАНАЛ») технічної документації із землеустрою щодо інвентаризації земель площею 0,4000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Промислова,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клопотання директора ОБУХІВСЬКОГО ВОДОПРОВІДНО-КАНАЛІЗАЦІЙНОГО ПІДПРИЄМСТВА (КП «ОБУХІВВОДОКАНАЛ») (ідентифікаційний код юридичної особи - 25690247) Володимира ГАВРИЛЮКА зареєстроване 05.07.2023 за № 499 та матеріали розроблені інженером-землевпорядником Федоровим О.О., місце роботи інженера-землевпорядника ТОВ «Земельний проект», про затвердження технічної документації із землеустрою щодо інвентаризації земель площею 0,4000 га кадастровий номер 3223110100:01:021:0001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Промислова, м. Обухів, Київської області, у відповідності зі статтями 26, 33, 59 Закону України «Про місцеве самоврядування в Україні», статей 12, 122, 123, 186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ОБУХІВСЬКОМУ ВОДОПРОВІДНО-КАНАЛІЗАЦІЙНОМУ ПІДПРИЄМСТВУ (КП «ОБУХІВВОДОКАНАЛ») технічної документації із землеустрою щодо інвентаризації земель площею 0,4000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Промислова,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t>Не брала участь у голосуванні Рак О.І.</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jc w:val="center"/>
        <w:rPr/>
      </w:pPr>
      <w:r>
        <w:rPr>
          <w:rFonts w:eastAsia="Times New Roman" w:cs="Times New Roman" w:ascii="Times New Roman" w:hAnsi="Times New Roman"/>
          <w:sz w:val="28"/>
          <w:szCs w:val="28"/>
          <w:lang w:eastAsia="ru-RU"/>
        </w:rPr>
        <w:t>Двадцять п’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ОБУХІВСЬКОМУ ВОДОПРОВІДНО-КАНАЛІЗАЦІЙНОМУ ПІДПРИЄМСТВУ (КП «ОБУХІВВОДОКАНАЛ») технічної документації із землеустрою щодо інвентаризації земель площею 0,2210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Обухівська територіальна громада (раніше Обухівська міська рад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Розглянувши клопотання директора ОБУХІВСЬКОГО ВОДОПРОВІДНО-КАНАЛІЗАЦІЙНОГО ПІДПРИЄМСТВА (КП «ОБУХІВВОДОКАНАЛ») (ідентифікаційний код юридичної особи - 25690247) Володимира ГАВРИЛЮКА зареєстроване 05.07.2023 за № 497 та матеріали розроблені інженером-землевпорядником Федоровим О.О., місце роботи інженера-землевпорядника ТОВ «Земельний проект», про затвердження технічної документації із землеустрою щодо інвентаризації земель площею 0,2210 га кадастровий номер 3223110100:03:003:0176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Обухівська територіальна громада (раніше Обухівська міська рада), Обухівського району, Київської області, у відповідності зі статтями 26, 33, 59 Закону України «Про місцеве самоврядування в Україні», статей 12, 122, 123, 186 Земельного Кодексу України; статті 57 Закону України «Про землеустрій», підтримати дане рішення та рекомендувати до затвердження на сесії міської ради.</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 підтримати дане рішення «Про затвердження ОБУХІВСЬКОМУ ВОДОПРОВІДНО-КАНАЛІЗАЦІЙНОМУ ПІДПРИЄМСТВУ (КП «ОБУХІВВОДОКАНАЛ») технічної документації із землеустрою щодо інвентаризації земель площею 0,2210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Обухівська територіальна громада (раніше Обухівська міська рада), Обухівського району, Київської області» та рекомендувати до затвердження на сесії міської ради в повному обсязі.</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Рак О.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ь шос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ОБУХІВСЬКОМУ ВОДОПРОВІДНО-КАНАЛІЗАЦІЙНОМУ ПІДПРИЄМСТВУ (КП «ОБУХІВВОДОКАНАЛ») технічної документації із землеустрою щодо інвентаризації земель площею 0,1861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Обухівська територіальна громада (раніше Обухівська міська рад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клопотання директора ОБУХІВСЬКОГО ВОДОПРОВІДНО-КАНАЛІЗАЦІЙНОГО ПІДПРИЄМСТВА (КП «ОБУХІВВОДОКАНАЛ») (ідентифікаційний код юридичної особи - 25690247) Володимира ГАВРИЛЮКА зареєстроване 05.07.2023 за № 496 та матеріали розроблені інженером-землевпорядником Федоровим О.О., місце роботи інженера-землевпорядника ТОВ «Земельний проект», про затвердження технічної документації із землеустрою щодо інвентаризації земель площею 0,1861 га кадастровий номер 3223110100:03:002:0217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Обухівська територіальна громада (раніше Обухівська міська рада), Обухівського району, Київської області, у відповідності зі статтями 26, 33, 59 Закону України «Про місцеве самоврядування в Україні», статей 12, 122, 123, 186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 підтримати дане рішення «Про затвердження ОБУХІВСЬКОМУ ВОДОПРОВІДНО-КАНАЛІЗАЦІЙНОМУ ПІДПРИЄМСТВУ (КП «ОБУХІВВОДОКАНАЛ») технічної документації із землеустрою щодо інвентаризації земель площею 0,1861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Обухівська територіальна громада (раніше Обухівська міська рада),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Рак О.І.</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ь сьо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Виконавчому комітету Обухівської міської ради Київської області технічної документації із землеустрою щодо інвентаризації земель площею 2,2000 га для будівництва та обслуговування інших будівель громадської забудови, за адресою: мікрорайон № 3,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подання начальника земельного відділу Виконавчого комітету Обухівської міської Київської області Стрільця Анатолія Васильовича зареєстроване від 16.02.2022 за № 515 та матеріали розроблені інженером-землевпорядником Федоровим О.О., місце роботи інженера-землевпорядника ТОВ «Земельний проект», про затвердження технічної документації із землеустрою щодо інвентаризації земель площею 2,2000 га кадастровий номер 3223110100:01:015:0769 для будівництва та обслуговування інших будівель громадської забудови, за адресою: мікрорайон № 3, м. Обухів, Київської області, у відповідності зі статтями 26, 33, 59 Закону України «Про місцеве самоврядування в Україні», статей 12, 1021, 122, 134, 166, 167, 186 Земельного Кодексу України; статті 57 Закону України «Про землеустрій», статтями 413, 414, 415 Цивільного кодексу України,, підтримати дане рішення та рекомендувати до затвердження на сесії міської ради. </w:t>
      </w:r>
    </w:p>
    <w:p>
      <w:pPr>
        <w:pStyle w:val="Normal"/>
        <w:tabs>
          <w:tab w:val="clear" w:pos="708"/>
          <w:tab w:val="left" w:pos="8775" w:leader="none"/>
        </w:tabs>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Виконавчому комітету Обухівської міської ради Київської області технічної документації із землеустрою щодо інвентаризації земель площею 2,2000 га для будівництва та обслуговування інших будівель громадської забудови, за адресою: мікрорайон № 3, м. Обухів,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ь вось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внесення змін до рішення Обухівської міської ради Київської області від 29.10.2009 № 396-45 сесії–V «Про розгляд питань по регулюванню земельних відносин»</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Стельниковича Сергія Анатолійовича від 10.07.2023 за № Б-686 в/с, який діє від імені Бєляєвої Тетяни Михайлівни, відповідно до довіреності від 26.05.2023, зареєстрованої в реєстрі за № 705 про внесення змін до рішення Обухівської міської ради Київської області від 29.10.2009 № 396-45 сесії–V «Про розгляд питань по регулюванню земельних відносин», у відповідності зі статтями 26, 33, 59 Закону України «Про місцеве самоврядування в Україні», статей 12, 122 Земельного кодексу України,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внесення змін до рішення Обухівської міської ради Київської області від 29.10.2009 № 396-45 сесії–V «Про розгляд питань по регулюванню земельних відносин»»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ь дев’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Конику Олегу Олексійовичу проекту землеустрою щодо відведення земельної ділянки у власність площею 0,0031 га для будівництва індивідуальних гаражів, за адресою: вул. Каштанова, 15-б, ГК «Каштан», діл. № 69,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Коника Олега Олексійовича зареєстровану 08.07.2023 за № 510 про затвердження проекту землеустрою щодо відведення земельної ділянки у власність площею 0,0031 га кадастровий номер 3223110100:01:102:0521 для будівництва індивідуальних гаражів, за адресою: вул. Каштанова, 15-б, ГК «Каштан», діл. № 69, м. Обухів, Київської області та матеріали розроблені інженером-землевпорядником Гуком А.Ф., місце роботи інженера-землевпорядника ТОВ «ЗЕМФОНД», враховуючи розміщення на даній земельній ділянці гаражу, який знаходиться у власності заявника на підставі свідоцтва про право власності на нерухоме майно від 26.12.2008, реєстраційний номер: 25957044, номер запису: 34 в книзі: 4,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Конику Олегу Олексійовичу проекту землеустрою щодо відведення земельної ділянки у власність площею 0,0031 га для будівництва індивідуальних гаражів, за адресою: вул. Каштанова, 15-б, ГК «Каштан», діл. № 69, м. Обухів,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Рак О.І.</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Дубинюк Світлані Василівні проекту землеустрою щодо відведення земельної ділянки, цільове призначення якої змінюється з «для будівництва і обслуговування житлового будинку, господарських будівель і споруд (присадибна ділянка)» на «для будівництва і обслуговування багатоквартирного житлового будинку з об’єктами торгово-розважальної та ринкової інфраструктури» площею 0,0968 га, за адресою: вул. Київська, 95,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Дубинюк Світлани Василівни зареєстровану 22.06.2023 за № 454 та матеріали розроблені інженером-землевпорядником Серебрій Н.В., місце роботи інженера-землевпорядника                       ФОП Серебрій Н.В., про затвердження проекту землеустрою щодо відведення земельної ділянки, цільове призначення якої змінюється з «для будівництва і обслуговування житлового будинку, господарських будівель і споруд (присадибна ділянка)» на «для будівництва і обслуговування багатоквартирного житлового будинку з об’єктами торгово-розважальної та ринкової інфраструктури» площею 0,0968 га кадастровий номер 3223110100:01:102:0062, за адресою: вул. Київська, 95, м. Обухів,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Дубинюк Світлані Василівні проекту землеустрою щодо відведення земельної ділянки, цільове призначення якої змінюється з «для будівництва і обслуговування житлового будинку, господарських будівель і споруд (присадибна ділянка)» на «для будівництва і обслуговування багатоквартирного житлового будинку з об’єктами торгово-розважальної та ринкової інфраструктури» площею 0,0968 га, за адресою: вул. Київська, 95, м. Обухів,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2 (Лук’яненко О.І., Рак О.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2 (Малишев В.О., Ткаченко І.А.).</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ь перш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Дубинюк Світлані Василівні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багатоквартирного житлового будинку з об’єктами торгово-розважальної та ринкової інфраструктури» площею 0,2781 га, за адресою: вул. Київська,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Внесені пропозиції: Розглянувши заяву Дубинюк Світлани Василівни зареєстровану 22.06.2023 за № 453 та матеріали розроблені інженером-землевпорядником Серебрій Н.В., місце роботи інженера-землевпорядника                       ФОП Серебрій Н.В., про затвердження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багатоквартирного житлового будинку з об’єктами торгово-розважальної та ринкової інфраструктури» площею 0,2781 га кадастровий номер 3223110100:01:102:0520, за адресою: вул. Київська, м. Обухів,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Дубинюк Світлані Василівні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багатоквартирного житлового будинку з об’єктами торгово-розважальної та ринкової інфраструктури» площею 0,2781 га, за адресою: вул. Київська, м. Обухів,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2 (Лук’яненко О.І., Рак О.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2 (Малишев В.О., Ткаченко І.А.).</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ь друг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Ван Ломмел Вернер проекту землеустрою щодо відведення земельної ділянки, цільове призначення якої змінюється з «для будівництва і обслуговування житлового будинку, господарських будівель і споруд (присадибна ділянка)» на «для будівництва і обслуговування багатоквартирного житлового будинку з об’єктами торгово-розважальної та ринкової інфраструктури» площею 0,1453 га, за адресою: вул. Київська, 91,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Внесені пропозиції: Розглянувши заяву Дубинюк Світлани Василівни, яка діє від імені Ван Ломмел Вернер, відповідно до довіреності № 570/130 від 22.04.2021, зареєстровану 22.06.2023 за № 452 та матеріали розроблені інженером-землевпорядником Серебрій Н.В., місце роботи інженера-землевпорядника ФОП Серебрій Н.В., про затвердження проекту землеустрою щодо відведення земельної ділянки, цільове призначення якої змінюється з «для будівництва і обслуговування житлового будинку, господарських будівель і споруд (присадибна ділянка)» на «для будівництва і обслуговування багатоквартирного житлового будинку з об’єктами торгово-розважальної та ринкової інфраструктури» площею 0,1453 га кадастровий номер 3223110100:01:102:0147, за адресою: вул. Київська, 91, м. Обухів,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Ван Ломмел Вернер проекту землеустрою щодо відведення земельної ділянки, цільове призначення якої змінюється з «для будівництва і обслуговування житлового будинку, господарських будівель і споруд (присадибна ділянка)» на «для будівництва і обслуговування багатоквартирного житлового будинку з об’єктами торгово-розважальної та ринкової інфраструктури» площею 0,1453 га, за адресою: вул. Київська, 91, м. Обухів,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2 (Лук’яненко О.І., Рак О.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2 (Малишев В.О., Ткаченко І.А.).</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ь третє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Ван Ломмел Вернер проекту землеустрою щодо відведення земельної ділянки, цільове призначення якої змінюється з «для будівництва і обслуговування житлового будинку, господарських будівель і споруд (присадибна ділянка)» на «для будівництва і обслуговування багатоквартирного житлового будинку з об’єктами торгово-розважальної та ринкової інфраструктури» площею 0,0988 га, за адресою: вул. Київська, 93,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Дубинюк Світлани Василівни, яка діє від імені Ван Ломмел Вернер, відповідно до довіреності № 570/130 від 22.04.2021, зареєстровану 22.06.2023 за № 461 та матеріали розроблені інженером-землевпорядником Серебрій Н.В., місце роботи інженера-землевпорядника ФОП Серебрій Н.В., про затвердження проекту землеустрою щодо відведення земельної ділянки, цільове призначення якої змінюється з «для будівництва і обслуговування житлового будинку, господарських будівель і споруд (присадибна ділянка)» на «для будівництва і обслуговування багатоквартирного житлового будинку з об’єктами торгово-розважальної та ринкової інфраструктури» площею 0,0988 га кадастровий номер 3223110100:01:102:0298, за адресою: вул. Київська, 93, м. Обухів,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Ван Ломмел Вернер проекту землеустрою щодо відведення земельної ділянки, цільове призначення якої змінюється з «для будівництва і обслуговування житлового будинку, господарських будівель і споруд (присадибна ділянка)» на «для будівництва і обслуговування багатоквартирного житлового будинку з об’єктами торгово-розважальної та ринкової інфраструктури» площею 0,0988 га, за адресою: вул. Київська, 93, м. Обухів,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2 (Лук’яненко О.І., Рак О.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2 (Малишев В.О., Ткаченко І.А.).</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ь четвер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Федоровій Лесі Анатоліївні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626 га, за адресою: вул. Шпаківка, 1/1,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Внесені</w:t>
      </w:r>
      <w:r>
        <w:rPr/>
        <w:t xml:space="preserve"> </w:t>
      </w:r>
      <w:r>
        <w:rPr>
          <w:rFonts w:cs="Times New Roman" w:ascii="Times New Roman" w:hAnsi="Times New Roman"/>
          <w:sz w:val="28"/>
          <w:szCs w:val="28"/>
        </w:rPr>
        <w:t xml:space="preserve">пропозиції: Розглянувши заяву Федорової Лесі Анатоліївни зареєстровану 29.06.2023 за № 484 та матеріали розроблені інженером-землевпорядником Левченко Л.О., місце роботи інженера-землевпорядника ФОП Левченко Л.О., про затвердження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626 га кадастровий номер 3223110100:01:067:0030, за адресою: вул. Шпаківка, 1/1, м. Обухів,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Федоровій Лесі Анатоліївні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626 га, за адресою: вул. Шпаківка, 1/1, м. Обухів,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ь п’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Гущі Ганні Леонідівні проекту землеустрою щодо відведення земельної ділянки у власність цільове призначення якої змінюється з «для індивідуального садівництва» на «для будівництва і обслуговування житлового будинку, господарських будівель і споруд (присадибна ділянка)» площею 0,0571 га, за адресою: ж.м. Вікторія,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Гущи Ганни Леонідівни зареєстровану 11.07.2023 за № 514 та матеріали розроблені інженером-землевпорядником П’янюк Н.П., місце роботи інженера-землевпорядника ФОП П’янюк Н.П., про затвердження проекту землеустрою щодо відведення земельної ділянки у власність цільове призначення якої змінюється з «для індивідуального садівництва» на «для будівництва і обслуговування житлового будинку, господарських будівель і споруд (присадибна ділянка)» площею 0,0571 га кадастровий номер 3223110100:01:049:0102, за адресою: ж.м. Вікторія, м. Обухів,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Гущі Ганні Леонідівні проекту землеустрою щодо відведення земельної ділянки у власність цільове призначення якої змінюється з «для індивідуального садівництва» на «для будівництва і обслуговування житлового будинку, господарських будівель і споруд (присадибна ділянка)» площею 0,0571 га, за адресою: ж.м. Вікторія, м. Обухів,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ь шос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Рябченку Олександру Вікторовичу проекту землеустрою щодо відведення земельної ділянки у власність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403 га, за адресою: вул. Незалежності, 4, с. Нещерів,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Рябченка Олександра Вікторовича зареєстровану 11.07.2023 за № 517 та матеріали розроблені інженером-землевпорядником П’янюк Н.П., місце роботи інженера-землевпорядника ФОП П’янюк Н.П., про затвердження проекту землеустрою щодо відведення земельної ділянки у власність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403 га кадастровий номер 3223186201:01:017:0019, за адресою: вул. Незалежності (раніше вул. Горького), 4, с. Нещерів, Обухівського району,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Рябченку Олександру Вікторовичу проекту землеустрою щодо відведення земельної ділянки у власність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403 га, за адресою: вул. Незалежності, 4, с. Нещерів, Обухівського району,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ь сьо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Рябченку Олександру Вікторовичу проекту землеустрою щодо відведення земельної ділянки у власність цільове призначення якої змінюється з «для індивідуального садівництва» на «для будівництва і обслуговування житлового будинку, господарських будівель і споруд (присадибна ділянка)» площею 0,1200 га, за адресою: вул. Соснова, с. Нещерів,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Рябченка Олександра Вікторовича зареєстровану 11.07.2023 за № 516 та матеріали розроблені інженером-землевпорядником П’янюк Н.П., місце роботи інженера-землевпорядника ФОП П’янюк Н.П., про затвердження проекту землеустрою щодо відведення земельної ділянки у власність цільове призначення якої змінюється з «для індивідуального садівництва» на «для будівництва і обслуговування житлового будинку, господарських будівель і споруд (присадибна ділянка)» площею 0,1200 га кадастровий номер 3223186200:03:002:0006, за адресою: вул. Соснова, с. Нещерів, Обухівського району,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Рябченку Олександру Вікторовичу проекту землеустрою щодо відведення земельної ділянки у власність цільове призначення якої змінюється з «для індивідуального садівництва» на «для будівництва і обслуговування житлового будинку, господарських будівель і споруд (присадибна ділянка)» площею 0,1200 га, за адресою: вул. Соснова, с. Нещерів, Обухівського району,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ь вось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Рябченку Олександру Вікторовичу проекту землеустрою щодо відведення земельної ділянки у власність цільове призначення якої змінюється з «для індивідуального садівництва» на «для будівництва і обслуговування житлового будинку, господарських будівель і споруд (присадибна ділянка)» площею 0,1200 га, за адресою: вул. Соснова, с. Нещерів,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Рябченка Олександра Вікторовича зареєстровану 11.07.2023 за № 515 та матеріали розроблені інженером-землевпорядником П’янюк Н.П., місце роботи інженера-землевпорядника ФОП П’янюк Н.П., про затвердження проекту землеустрою щодо відведення земельної ділянки у власність цільове призначення якої змінюється з «для індивідуального садівництва» на «для будівництва і обслуговування житлового будинку, господарських будівель і споруд (присадибна ділянка)» площею 0,1200 га кадастровий номер 3223186201:01:015:0026, за адресою: вул. Соснова, с. Нещерів, Обухівського району,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Рябченку Олександру Вікторовичу проекту землеустрою щодо відведення земельної ділянки у власність цільове призначення якої змінюється з «для індивідуального садівництва» на «для будівництва і обслуговування житлового будинку, господарських будівель і споруд (присадибна ділянка)» площею 0,1200 га, за адресою: вул. Соснова, с. Нещерів, Обухівського району,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ь дев’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РЕЛІГІЙНІЙ ОРГАНІЗАЦІЇ «РЕЛІГІЙНА ОРГАНІЗАЦІЯ ПАРАФІЇ РІЗДВА ПРЕСВЯТОЇ БОГОРОДИЦІ КИЇВСЬКОЇ ЄПАРХІЇ УКРАЇНСЬКОЇ ПРАВОСЛАВНОЇ ЦЕРКВИ (ПРАВОСЛАВНОЇ ЦЕРКВИ УКРАЇНИ) С. ПЕРЕГОНІВКА ОБУХІВСЬКОГО РАЙОНУ КИЇВСЬКОЇ ОБЛАСТІ» проекту землеустрою щодо відведення земельної ділянки у постійне користування площею 0,2000 га для будівництва та обслуговування будівель громадських та релігійних організацій, за адресою: вул. Воїнів, с. Перегонівк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настоятеля РЕЛІГІЙНОЇ ОРГАНІЗАЦІЇ «РЕЛІГІЙНА ОРГАНІЗАЦІЯ ПАРАФІЇ РІЗДВА ПРЕСВЯТОЇ БОГОРОДИЦІ КИЇВСЬКОЇ ЄПАРХІЇ УКРАЇНСЬКОЇ ПРАВОСЛАВНОЇ ЦЕРКВИ (ПРАВОСЛАВНОЇ ЦЕРКВИ УКРАЇНИ) С. ПЕРЕГОНІВКА ОБУХІВСЬКОГО РАЙОНУ КИЇВСЬКОЇ ОБЛАСТІ» Вячеслава КОРШКОВА зареєстровану 03.07.2023 за № 491 та матеріали розроблені інженером-землевпорядником Кравець А.О., місце роботи інженера-землевпорядника ТОВ «ВИРОБНИЧИЙ ЦЕНТР ДЗК», про затвердження проекту землеустрою щодо відведення земельної ділянки у постійне користування площею 0,2000 га кадастровий номер 3223186401:01:009:0041 03.04 Для будівництва та обслуговування будівель громадських та релігійних організацій, за адресою: вул. Воїнів, с. Перегонівка, Обухівського району, Київської області, у відповідності зі статтями 26, 33, 59 Закону України «Про місцеве самоврядування в Україні», статей 12, 122, 123,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РЕЛІГІЙНІЙ ОРГАНІЗАЦІЇ «РЕЛІГІЙНА ОРГАНІЗАЦІЯ ПАРАФІЇ РІЗДВА ПРЕСВЯТОЇ БОГОРОДИЦІ КИЇВСЬКОЇ ЄПАРХІЇ УКРАЇНСЬКОЇ ПРАВОСЛАВНОЇ ЦЕРКВИ (ПРАВОСЛАВНОЇ ЦЕРКВИ УКРАЇНИ) С. ПЕРЕГОНІВКА ОБУХІВСЬКОГО РАЙОНУ КИЇВСЬКОЇ ОБЛАСТІ» проекту землеустрою щодо відведення земельної ділянки у постійне користування площею 0,2000 га для будівництва та обслуговування будівель громадських та релігійних організацій, за адресою: вул. Воїнів, с. Перегонів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ов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Ткаченко Світлані Дмитрівні дозволу на виготовлення технічної документації із землеустрою щодо встановлення меж частини земельної ділянки, на яку поширюється право сервітуту (право на розміщення тимчасових споруд (малих архітектурних форм) орієнтовною площею 0,0030 га вид цільового призначення земельної ділянки: для будівництва та обслуговування будівель торгівлі, за адресою: вул. Миру, поряд з житловим будинком 9,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Ткаченко Світлани Дмитрівни зареєстровану 20.06.2023 за № 454 про надання дозволу на виготовлення технічної документації із землеустрою щодо встановлення меж частини земельної ділянки, на яку поширюється право сервітуту (право на розміщення тимчасових споруд (малих архітектурних форм) орієнтовною площею 0,0030 га вид цільового призначення земельної ділянки: для будівництва та обслуговування будівель торгівлі, за адресою: вул. Миру, поряд з житловим будинком 9, м. Обухів, Київської області, враховуючи розміщення на даній земельній ділянці тимчасової споруди відповідно до паспорту прив’язки тимчасової споруди для ведення підприємницької діяльності реєстраційний 09-10 № 8-ТС від 07.11.2018, у відповідності зі статтями 26, 33, 59 Закону України «Про місцеве самоврядування в Україні», статей 12, 99, частина 3 статті 100, статей 122, 186 Земельного Кодексу України; статті 551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надання Ткаченко Світлані Дмитрівні дозволу на виготовлення технічної документації із землеустрою щодо встановлення меж частини земельної ділянки, на яку поширюється право сервітуту (право на розміщення тимчасових споруд (малих архітектурних форм) орієнтовною площею 0,0030 га вид цільового призначення земельної ділянки: для будівництва та обслуговування будівель торгівлі, за адресою: вул. Миру, поряд з житловим будинком 9, м. Обухів,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3 (Малишев В.О., Ткаченко І.А., Лук’яненко О.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1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перш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Новоселецькому Петру Петровичу дозволу на розробку проекту землеустрою щодо відведення земельної ділянки у власність площею 0,1200 га для ведення особистого селянського господарства, за адресою: вул. Гайдамацька,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постанову Шостого апеляційного адміністративного суду м. Києва № 320/1061/21 від 19.06.2023 про надання Новоселецькому Петру Петровичу дозволу на розробку проекту землеустрою щодо відведення земельної ділянки у власність площею 0,1200 га для ведення особистого селянського господарства, за адресою: вул. Гайдамацька, м. Обухів, Київської області, у відповідності зі статтями 26, 33, 59 Закону України «Про місцеве самоврядування в Україні», статей 12, 116, 118, 121, 122, 186 Земельного Кодексу України; статей 28,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надання Новоселецькому Петру Петровичу дозволу на розробку проекту землеустрою щодо відведення земельної ділянки у власність площею 0,1200 га для ведення особистого селянського господарства, за адресою: вул. Гайдамацька, м. Обухів,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друг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СІЛЬСЬКОГОСПОДАРСЬКОМУ ТОВАРИСТВУ З ОБМЕЖЕНОЮ ВІДПОВІДАЛЬНІСТЮ «УРОЖАЙ» (далі - СГ ТОВ «УРОЖАЙ») дозволу на розроблення технічної документації із землеустрою щодо інвентаризації невитребуваної земельної частки (паю) за № 36 на території Обухівської територіальної громади (колишня Долинянська сільська рада), Обухівського району, Київської області загальною площею орієнтовно 3,8 га для ведення товарного сільськогосподарського виробництва</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директора СГ ТОВ «УРОЖАЙ» (ідентифікаційний код юридичної особи - 30839293) Руслана АРТЮШЕНКА зареєстровану 03.07.2023 за № 363/ВРМ1 про надання дозволу на розроблення технічної документації із землеустрою щодо інвентаризації невитребуваної земельної частки (паю) за № 36 на території Обухівської територіальної громади (колишня Долинянська сільська рада), Обухівського району, Київської області загальною площею орієнтовно 3,8 га для ведення товарного сільськогосподарського виробництва, керуючись Протоколом загальних зборів КСП «Долина» щодо паювання земель, які перебували у колективній власності КСП Долина, у відповідності зі статтями 26, 33, 59 Закону України «Про місцеве самоврядування в Україні», статей 12, 371, 186 Земельного Кодексу України; статті 57 Закону України «Про землеустрій», ст. 13 Закону України «Про порядок виділення в натурі (на місцевості) земельних ділянок власникам земельних часток (паїв)»,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надання СІЛЬСЬКОГОСПОДАРСЬКОМУ ТОВАРИСТВУ З ОБМЕЖЕНОЮ ВІДПОВІДАЛЬНІСТЮ «УРОЖАЙ» (далі - СГ ТОВ «УРОЖАЙ») дозволу на розроблення технічної документації із землеустрою щодо інвентаризації невитребуваної земельної частки (паю) за № 36 на території Обухівської територіальної громади (колишня Долинянська сільська рада), Обухівського району, Київської області загальною площею орієнтовно 3,8 га для ведення товарного сільськогосподарського виробництва»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tabs>
          <w:tab w:val="clear" w:pos="708"/>
          <w:tab w:val="left" w:pos="2295" w:leader="none"/>
        </w:tabs>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третє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ТОВАРИСТВУ З ОБМЕЖЕНОЮ ВІДПОВІДАЛЬНІСТЮ «УКРТАУЕР» (далі - ТОВ «УКРТАУЕР») дозволу на розроблення проекту землеустрою щодо відведення земельної ділянки в оренду площею 0,0200 га вид цільового призначення земельної ділянки: для розміщення та експлуатації об'єктів і споруд телекомунікацій, за адресою: вул. Тараса Григоровича Шевченка, с. Нещерів,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клопотання представника ТОВ «УКРТАУЕР» Севериненко Таісії Олександрівни, яка діє від імені ТОВ «УКРТАУЕР» (ідентифікаційний код юридичної особи – 36273480), відповідно до довіреності № 2240 від 22.12.2022, зареєстроване 29.06.2023 за № 2515 про надання дозволу на розроблення проекту землеустрою щодо відведення земельної ділянки в оренду площею 0,0200 га вид цільового призначення земельної ділянки: для розміщення та експлуатації об'єктів і споруд телекомунікацій, за адресою: вул. Тараса Григоровича Шевченка, с. Нещерів, Обухівського району, Київської області, у відповідності зі статтями 26, 33, 59 Закону України «Про місцеве самоврядування в Україні», статей 12, 122, 123, 134,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надання ТОВАРИСТВУ З ОБМЕЖЕНОЮ ВІДПОВІДАЛЬНІСТЮ «УКРТАУЕР» (далі - ТОВ «УКРТАУЕР») дозволу на розроблення проекту землеустрою щодо відведення земельної ділянки в оренду площею 0,0200 га вид цільового призначення земельної ділянки: для розміщення та експлуатації об'єктів і споруд телекомунікацій, за адресою: вул. Тараса Григоровича Шевченка, с. Нещерів,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четвер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Іваничу Олексію Івановичу проекту землеустрою щодо відведення земельної ділянки в оренду площею 0,0540 га вид цільового призначення земельної ділянки: для будівництва та обслуговування будівель торгівлі, за адресою: вул. Малишка, 3,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Іванича Олексія Івановича зареєстровану 06.01.2022 за № 56 про затвердження проекту землеустрою щодо відведення земельної ділянки в оренду площею 0,0540 га кадастровий номер 3223110100:01:028:0132 вид цільового призначення земельної ділянки: 03.07 Для будівництва та обслуговування будівель торгівлі, за адресою: вул. Малишка, 3, м. Обухів, Київської області та матеріали розроблені інженером-землевпорядником Федоровим О.О., місце роботи інженера-землевпорядника ТОВ «Земельний проект», враховуючи розміщення на даній земельній ділянці магазину, який знаходиться у власності заявника на підставі договору купівлі-продажу магазину «Дитячий світ» - «Хліб» № 592 від 08.04.2011, реєстраційний номер: 3876254, номер запису: 83 в книзі: 47, у відповідності зі статями 26, 33, 59 Закону України «Про місцеве самоврядування в Україні», статей 12, 122, 123, 124, 134, 186 Земельного Кодексу України; статті 50 Закону України «Про землеустрій», статті 33 Закону України «Про оренду землі»,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Іваничу Олексію Івановичу проекту землеустрою щодо відведення земельної ділянки в оренду площею 0,0540 га вид цільового призначення земельної ділянки: для будівництва та обслуговування будівель торгівлі, за адресою: вул. Малишка, 3,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п’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Коломийко Таїсії Василівні та Коломийко Світлані Іванівні технічної документації із землеустрою щодо встановлення (відновлення) меж земельної ділянки в натурі (на місцевості) площею 0,0800 га для будівництва і обслуговування житлового будинку, господарських будівель і споруд (присадибна ділянка), за адресою: вул. Малишка, 26-А,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Коломийко Таїсії Василівни та Коломийко Світлани Іванівни зареєстровану 20.07.2023 за № 668 про затвердження технічної документації із землеустрою щодо встановлення (відновлення) меж земельної ділянки в натурі (на місцевості) площею 0,0800 га кадастровий номер 3223110100:01:107:0138 для будівництва і обслуговування житлового будинку, господарських будівель і споруд (присадибна ділянка), за адресою: вул. Малишка, 26-А, м. Обухів, Київської області та матеріали розроблені інженером-землевпорядником Касьяненком Б.В., місце роботи інженера-землевпорядника                  ТОВ «ВИРОБНИЧИЙ ЦЕНТР ДЗК», враховуючи розміщення на даній земельній ділянці житлового будинку, який знаходиться у власності Коломийко Т.В. на підставі свідоцтва про право на спадщину за заповітом № 1-1874 від 22.08.2014 на ½ частки житлового будинку, номер запису про право власності: 6777838 від 22.08.2014 та Коломийко С.І. на підставі свідоцтва про право на спадщину за заповітом № 1-1871 від 22.08.2014, номер запису про право власності: 6777828 від 22.08.2014 реєстраційний номер об’єкта нерухомого майна: 438235432231,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Коломийко Таїсії Василівні та Коломийко Світлані Іванівні технічної документації із землеустрою щодо встановлення (відновлення) меж земельної ділянки в натурі (на місцевості) площею 0,0800 га для будівництва і обслуговування житлового будинку, господарських будівель і споруд (присадибна ділянка), за адресою: вул. Малишка, 26-А,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шос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Гержану Олександру Миколайовичу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провулок Київський, 30,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Гержана Олександра Миколайовича зареєстровану 26.07.2023 за № 687 про затвердження технічної документації із землеустрою щодо встановлення (відновлення) меж земельної ділянки в натурі (на місцевості) площею 0,1000 га кадастровий номер 3223110100:01:035:0029 для будівництва і обслуговування житлового будинку, господарських будівель і споруд (присадибна ділянка), за адресою: провулок Київський, 30, м. Обухів, Київської області та матеріали розроблені інженером-землевпорядником Новаторовим І.О., місце роботи інженера-землевпорядника ФОП Новаторов І.О., враховуючи розміщення на даній земельній ділянці житлового будинку, який знаходиться у власності заявника на підставі договору купівлі-продажу жилого будинку № 1с452 від 18.01.1994, реєстраційний номер об’єкта нерухомого майна: 2534846932120, номер запису про право власності: 45683028 від 10.12.2021,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Гержану Олександру Миколайовичу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провулок Київський, 30,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сьо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Перетятко Олені Іванівні, Перетятку Олександру Богдановичу та Артюх Олені Богданівні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Міжгірна, 43,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Перетятко Олени Іванівни, Перетятка Олександра Богдановича та Артюх Олени Богданівни зареєстровану 27.07.2023 за № 692 про затвердження технічної документації із землеустрою щодо встановлення (відновлення) меж земельної ділянки в натурі (на місцевості) площею 0,1000 га кадастровий номер 3223110100:01:062:0068 для будівництва і обслуговування житлового будинку, господарських будівель і споруд (присадибна ділянка), за адресою: вул. Міжгірна (раніше вул. Джамбула), 43, м. Обухів, Київської області та матеріали розроблені інженером-землевпорядником Вітюком В.В., місце роботи інженера-землевпорядника ФОП Вітюк В.В., враховуючи розміщення на даній земельній ділянці житлового будинку, який знаходиться у власності Перетятко О.І. на підставі договору купівлі-продажу будинку № 2749 від 20.06.2002 на ¼ частки, номер запису: 1267 в книзі: 6 від 09.08.2002 та свідоцтва про право на спадщину за законом № 3704 від 26.12.2006 на 1/12 частки, реєстраційний номер: 5884125, номер запису: 1267 в книзі: 11, Перетятка О.Б. на підставі договору купівлі-продажу будинку № 2749 від 20.06.2002 на ¼ частки, номер запису: 1267 в книзі: 6 від 09.08.2002 та свідоцтва про право на спадщину за законом № 3708 від 26.12.2006 на 1/12 частки, реєстраційний номер: 5884125, номер запису: 1267 в книзі: 11 та Артюх О.Б. на підставі договору купівлі-продажу будинку № 2749 від 20.06.2002 на ¼ частки, номер запису: 1267 в книзі: 6 від 09.08.2002 та свідоцтва про право на спадщину за законом № 3706 від 26.12.2006 на 1/12 частки, реєстраційний номер: 5884125, номер запису: 1267 в книзі: 11,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Перетятко Олені Іванівні, Перетятку Олександру Богдановичу та Артюх Олені Богданівні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Міжгірна, 43,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вісім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Геращенко Любові Іванівні та Іщенку Віталію Вікторовичу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Міжгірна, 45,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Геращенко Любові Іванівни та Іщенка Віталія Вікторовича зареєстровану 27.07.2023 за № 691 про затвердження технічної документації із землеустрою щодо встановлення (відновлення) меж земельної ділянки в натурі (на місцевості) площею 0,1000 га кадастровий номер 3223110100:01:062:0067 для будівництва і обслуговування житлового будинку, господарських будівель і споруд (присадибна ділянка), за адресою: вул. Міжгірна (раніше вул. Джамбула), 45, м. Обухів, Київської області та матеріали розроблені інженером-землевпорядником Вітюком В.В., місце роботи інженера-землевпорядника ФОП Вітюк В.В., враховуючи розміщення на даній земельній ділянці житлового будинку, який знаходиться у власності Геращенко Л.І. на підставі свідоцтва про право на спадщину за законом № 737 від 18.10.2016 на 1/3 частки, номер відомостей про право власності: 17041049 від 18.10.2016 та Іщенка В.В. на підставі свідоцтва про право на спадщину за законом № 739 від 18.10.2016 на 2/3 частки, номер відомостей про право власності: 17041076 від 18.10.2016, реєстраційний номер об’єкта нерухомого майна: 1062634032116,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Геращенко Любові Іванівні та Іщенку Віталію Вікторовичу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Міжгірна, 45,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567" w:hanging="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Рак О.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дев’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Ленді Ніні Яківні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Симиренка, 10,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Ленди Ніни Яківни зареєстровану 02.08.2023 за № 716 про затвердження технічної документації із землеустрою щодо встановлення (відновлення) меж земельної ділянки в натурі (на місцевості) площею 0,1000 га кадастровий номер 3223110100:01:082:0062 для будівництва і обслуговування житлового будинку, господарських будівель і споруд (присадибна ділянка), за адресою: вул. Симиренка (раніше вул. Мічуріна), 10, м. Обухів, Київської області та матеріали розроблені інженером-землевпорядником Новаторовим І.О., місце роботи інженера-землевпорядника ФОП Новаторов І.О., враховуючи розміщення на даній земельній ділянці житлового будинку, який знаходиться у власності заявника на підставі свідоцтва про право власності № 1-1451 від 18.07.2012 на ½ частки та свідоцтва про право на спадщину за законом                  № 1-1454 від 18.07.2012 на ½ частки, реєстраційний номер: 36825422, номер запису: 3332 в книзі: 9,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Ленді Ніні Яківні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Симиренка, 10,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Музичку Сергієві Олексійовичу технічної документації із землеустрою щодо встановлення меж земельної ділянки в натурі (на місцевості) площею 0,0617 га для будівництва і обслуговування житлового будинку, господарських будівель і споруд (присадибна ділянка), за адресою: вул. 8 Листопада, 95-А,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Музичка Сергія Олексійовича зареєстровану 07.08.2023 за № 744 про затвердження технічної документації із землеустрою щодо встановлення (відновлення) меж земельної ділянки в натурі (на місцевості) площею 0,0617 га кадастровий номер 3223110100:01:053:0084 для будівництва і обслуговування житлового будинку, господарських будівель і споруд (присадибна ділянка), за адресою: вул. 8 Листопада, 95-А, м. Обухів, Київської області та матеріали розроблені інженером-землевпорядником Федоровим О.О., місце роботи інженера-землевпорядника ТОВ «Земельний проект», враховуючи розміщення на даній земельній ділянці житлового будинку, який знаходиться у власності заявника на Договору дарування  від 25.07.1984 № 4578,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 підтримати дане рішення «Про затвердження Музичку Сергієві Олексійовичу технічної документації із землеустрою щодо встановлення меж земельної ділянки в натурі (на місцевості) площею 0,0617 га для будівництва і обслуговування житлового будинку, господарських будівель і споруд (присадибна ділянка), за адресою: вул. 8 Листопада, 95-А, м. Обухів,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4;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 перш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Яценко Алісі Іванівні технічної документації із землеустрою щодо встановлення (відновлення) меж земельної ділянки в натурі (на місцевості) площею 0,1782 га для будівництва і обслуговування житлового будинку, господарських будівель і споруд (присадибна ділянка), за адресою: вул. Верхні Солонці, 32, с. Григорівк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Яценко Аліси Іванівни зареєстровану 24.07.2023 за № 395/ВРМ1 про затвердження технічної документації із землеустрою щодо встановлення (відновлення) меж земельної ділянки в натурі (на місцевості) площею 0,1782 га кадастровий номер 3223182001:01:035:0106 для будівництва і обслуговування житлового будинку, господарських будівель і споруд (присадибна ділянка), за адресою: вул. Верхні Солонці (раніше вул. Коробко), 32, с. Григорівка, Обухівського району, Київської області та матеріали розроблені інженером-землевпорядником Касьяненком Б.В., місце роботи інженера-землевпорядника ТОВ «ВИРОБНИЧИЙ ЦЕНТР ДЗК», враховуючи розміщення на даній земельній ділянці житлового будинку, який знаходиться у власності заявника на підставі договору дарування будинку № 1066 від 08.04.2006, реєстраційний номер: 14053021, номер запису: 253 в книзі: 1,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Яценко Алісі Іванівні технічної документації із землеустрою щодо встановлення (відновлення) меж земельної ділянки в натурі (на місцевості) площею 0,1782 га для будівництва і обслуговування житлового будинку, господарських будівель і споруд (присадибна ділянка), за адресою: вул. Верхні Солонці, 32, с. Григорівка,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4;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 друг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Курці Валентині Петрівні, Міщенко Людмилі Петрівні та Мусенку Віктору Петровичу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Польова, 43, с. Матяшівк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Курки Валентини Петрівни, Міщенко Людмили Петрівни та Мусенка Віктора Петровича зареєстровану 24.07.2023 за № 396/ВРМ1 про затвердження технічної документації із землеустрою щодо встановлення (відновлення) меж земельної ділянки в натурі (на місцевості) площею 0,2500 га кадастровий номер 3223182003:12:001:0082 для будівництва і обслуговування житлового будинку, господарських будівель і споруд (присадибна ділянка), за адресою: вул. Польова, 43, с. Матяшівка, Обухівського району, Київської області та матеріали розроблені інженером-землевпорядником Касьяненком Б.В., місце роботи інженера-землевпорядника ТОВ «ВИРОБНИЧИЙ ЦЕНТР ДЗК», враховуючи розміщення на даній земельній ділянці житлового будинку, який знаходиться у власності Курки В.П. на підставі договору дарування жилого будинку № 1с 873 від 19.03.1994 на 1/3 частки, Міщенко Л.П. на підставі договору дарування жилого будинку № 1с 873 від 19.03.1994 на 1/3 частки та Мусенка В.П. на підставі договору дарування жилого будинку № 1с 873 від 19.03.1994 на 1/3 частки, записано в реєстрову книгу 1 за № 16 стор. 427 від 22.03.1994,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Курці Валентині Петрівні, Міщенко Людмилі Петрівні та Мусенку Віктору Петровичу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Польова, 43, с. Матяшівка,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4;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 третє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ехнічної документації із землеустрою щодо інвентаризації земель комунальної власності Обухівської територіальної громади Київської області площею 0,5550 га кадастровий номер 3223110100:01:097:0055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Трипільська, 44/1,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клопотання ФОП Безрука В.М. зареєстроване 26.09.2022 за № 2000 та матеріали розроблені інженером-землевпорядником Безруком В.М., місце роботи інженера-землевпорядника ФОП Безрук В.М., про затвердження технічної документації із землеустрою щодо інвентаризації земель комунальної власності Обухівської територіальної громади Київської області площею 0,5550 га кадастровий номер 3223110100:01:097:0055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Трипільська, 44/1, м. Обухів, Київської області, у відповідності зі статтями 26, 33, 59 Закону України «Про місцеве самоврядування в Україні», статей 12, 122, 123, 186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технічної документації із землеустрою щодо інвентаризації земель комунальної власності Обухівської територіальної громади Київської області площею 0,5550 га кадастровий номер 3223110100:01:097:0055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Трипільська, 44/1, м. Обухів,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1 (Рак О.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3 (Малишев В.О., Ткаченко І.А., Лук’яненко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 четвер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Кравченку Сергію Петровичу проекту землеустрою щодо відведення земельної ділянки приватної власності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119 га кадастровий номер 3223110100:01:046:0094, за адресою: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Кравченка Сергія Петровича зареєстровану 19.07.2023 за № 661 та матеріали розроблені інженером-землевпорядником Іванисенко В.В., місце роботи інженера-землевпорядника ФОП Іванисенко В.В., про затвердження проекту землеустрою щодо відведення земельної ділянки приватної власності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119 га кадастровий номер 3223110100:01:046:0094, за адресою: м. Обухів,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Кравченку Сергію Петровичу проекту землеустрою щодо відведення земельної ділянки приватної власності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119 га кадастровий номер 3223110100:01:046:0094, за адресою: м. Обухів,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4;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 п’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Ван Ломмел Вернеру проекту землеустрою щодо відведення земельної ділянки, цільове призначення якої змінюється з «для будівництва і обслуговування житлового будинку, господарських будівель і споруд (присадибна ділянка)» на «для будівництва і обслуговування багатоквартирного житлового будинку з об’єктами торгово-розважальної та ринкової інфраструктури» площею 0,0999 га кадастровий номер 3223110100:01:102:0146, за адресою: вул. Київська, 91,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Дубинюк Світлани Василівни, яка діє від імені Ван Ломмел Вернера, відповідно до довіреності № 570/130 від 22.04.2022, зареєстровану 03.08.2023 за № 724 та матеріали розроблені інженером-землевпорядником Серебрій Н.В., місце роботи інженера-землевпорядника       ФОП Серебрій Н.В., про затвердження проекту землеустрою щодо відведення земельної ділянки, цільове призначення якої змінюється з «для будівництва і обслуговування житлового будинку, господарських будівель і споруд (присадибна ділянка)» на «для будівництва і обслуговування багатоквартирного житлового будинку з об’єктами торгово-розважальної та ринкової інфраструктури» площею 0,0999 га кадастровий номер 3223110100:01:102:0146, за адресою: вул. Київська, 91, м. Обухів,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Ван Ломмел Вернеру проекту землеустрою щодо відведення земельної ділянки, цільове призначення якої змінюється з «для будівництва і обслуговування житлового будинку, господарських будівель і споруд (присадибна ділянка)» на «для будівництва і обслуговування багатоквартирного житлового будинку з об’єктами торгово-розважальної та ринкової інфраструктури» площею 0,0999 га кадастровий номер 3223110100:01:102:0146, за адресою: вул. Київська, 91, м. Обухів,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2 (</w:t>
      </w:r>
      <w:r>
        <w:rPr>
          <w:rFonts w:eastAsia="Times New Roman" w:cs="Times New Roman" w:ascii="Times New Roman" w:hAnsi="Times New Roman"/>
          <w:sz w:val="28"/>
          <w:szCs w:val="28"/>
          <w:lang w:val="ru-RU" w:eastAsia="ru-RU"/>
        </w:rPr>
        <w:t>Рак О.</w:t>
      </w:r>
      <w:r>
        <w:rPr>
          <w:rFonts w:eastAsia="Times New Roman" w:cs="Times New Roman" w:ascii="Times New Roman" w:hAnsi="Times New Roman"/>
          <w:sz w:val="28"/>
          <w:szCs w:val="28"/>
          <w:lang w:eastAsia="ru-RU"/>
        </w:rPr>
        <w:t xml:space="preserve">І. Лук’яненко О.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2 (Малишев В.О., Ткаченко І.А.).</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 шос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Солодєєву Миколі Миколайовичу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650 га, за адресою: вул. Солов’їна,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Солодєєва Миколи Миколайовича зареєстровану 04.08.2023 за № 735 та матеріали розроблені інженером-землевпорядником Бондаренком В.О., місце роботи інженера-землевпорядника ФОП Бондаренко В.О., про затвердження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650 га кадастровий номер 3223110100:01:068:0114, за адресою: вул. Солов’їна, м. Обухів,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Солодєєву Миколі Миколайовичу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650 га, за адресою: вул. Солов’їна, м. Обухів,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4;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 сьо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Підопригорі Галині Іванівні проекту землеустрою щодо відведення земельної ділянки у разі зміни її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901 га, за адресою: ж.м. Лукавиця,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Підопригори Галини Іванівни зареєстровану 07.08.2023 за № 737 та матеріали розроблені інженером-землевпорядником Федоровим О.О., місце роботи інженера-землевпорядника ТОВ «Земельний проект», про затвердження проекту землеустрою щодо відведення земельної ділянки у разі зміни її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901 га кадастровий номер 3223110100:01:005:0268, за адресою: ж.м. Лукавиця, м. Обухів,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Підопригорі Галині Іванівні проекту землеустрою щодо відведення земельної ділянки у разі зміни її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901 га, за адресою: ж.м. Лукавиця, м. Обухів,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4;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 вось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Гетьман Марині Олексіївні проекту землеустрою щодо зміни цільового призначення земельної ділянки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5394 га, за адресою: вул. Незалежності, с. Германівк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Бондаренко Олени Миколаївни, яка діє від імені Гетьман Марини Олексіївни, відповідно до довіреності № 1235 від 09.06.2023, зареєстровану 19.07.2023 за № 661 та матеріали розроблені інженером-землевпорядником Касьяненком Б.В., місце роботи інженера-землевпорядника ТОВ «ВИРОБНИЧИЙ ЦЕНТР ДЗК», про затвердження проекту землеустрою щодо зміни цільового призначення земельної ділянки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5394 га кадастровий номер 3223184601:01:027:0046, за адресою: вул. Незалежності (раніше вул. Гагаріна), с. Германівка, Обухівського району,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Гетьман Марині Олексіївні проекту землеустрою щодо зміни цільового призначення земельної ділянки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5394 га, за адресою: вул. Незалежності, с. Германівка,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4;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 дев’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Шевченюку Віталію Юрійовичу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108 га, за адресою: вул. Лесі Українки, с. Гусачівк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Шевченюка Віталія Юрійовича зареєстровану 28.07.2023 за № 696 та матеріали розроблені інженером-землевпорядником Хоменком Б.В., місце роботи інженера-землевпорядника ФОП Хоменко Б.В., про затвердження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108 га кадастровий номер 3223182002:02:012:0036, за адресою: вул. Лесі Українки, с. Гусачівка, Обухівського району,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 стосовно даного питання «Про затвердження Шевченюку Віталію Юрійовичу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108 га, за адресою: вул. Лесі Українки, с. Гусачівка, Обухівського району,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4.</w:t>
      </w:r>
    </w:p>
    <w:p>
      <w:pPr>
        <w:pStyle w:val="Normal"/>
        <w:ind w:left="0" w:hanging="0"/>
        <w:rPr/>
      </w:pPr>
      <w:r>
        <w:rPr>
          <w:rFonts w:eastAsia="Times New Roman" w:cs="Times New Roman" w:ascii="Times New Roman" w:hAnsi="Times New Roman"/>
          <w:sz w:val="28"/>
          <w:szCs w:val="28"/>
          <w:lang w:eastAsia="ru-RU"/>
        </w:rPr>
        <w:t xml:space="preserve">Не брав участь у голосуванні Петрук П.В.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Шістдес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Калініній Наталії Валентинівні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292 га, за адресою: с. Григорівк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Калініної Наталії Валентинівни зареєстровану 07.08.2023 за № 736 та матеріали розроблені інженером-землевпорядником Бондаренком В.О., місце роботи інженера-землевпорядника ФОП Бондаренко В.О., про затвердження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292 га кадастровий номер 3223182001:01:035:0025, за адресою: с. Григорівка, Обухівського району,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Калініній Наталії Валентинівні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292 га, за адресою: с. Григорівка, Обухівського району,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3 (Малишев В.О., Ткаченко І.А.,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1 (Лук’яненко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Шістдесят перш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Журавлю Павлу Івановичу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150 га, за адресою: провулок Парковий, с. Копачів,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Журавля Павла Івановича зареєстровану 04.08.2023 за № 731 та матеріали розроблені інженером-землевпорядником Хоменком Б.В., місце роботи інженера-землевпорядника ФОП Хоменко Б.В., про затвердження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150 га кадастровий номер 3223184201:01:017:0029, за адресою: провулок Парковий, с. Копачів, Обухівського району,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 стосовно даного питання «Про затвердження Журавлю Павлу Івановичу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150 га, за адресою: провулок Парковий, с. Копачів, Обухівського району,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Шістдесят друг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Кішко Павлу Олеговичу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151 га, за адресою: провулок Парковий, с. Копачів,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Кішко Павла Олеговича зареєстровану 04.08.2023 за № 732 та матеріали розроблені інженером-землевпорядником Хоменком Б.В., місце роботи інженера-землевпорядника ФОП Хоменко Б.В., про затвердження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151 га кадастровий номер 3223184201:01:017:0030, за адресою: провулок Парковий, с. Копачів, Обухівського району,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Кішко Павлу Олеговичу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151 га, за адресою: провулок Парковий, с. Копачів, Обухівського району,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Шістдесят третє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виготовлення технічної документації із землеустрою щодо встановлення меж частини земельної ділянки на яку поширюється право сервітуту (право проїзду на транспортному засобі по проектному шляху) орієнтовною площею 0,0658 га із загальної площі земельної ділянки 2,3300 га кадастровий номер 3223110100:01:097:0063, за адресою: вул. Калинова,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подання заступника міського голови з питань діяльності виконавчих органів Обухівської міської ради Володимира ЦЕЛЬОРИ зареєстроване 06.07.2023 про надання дозволу на виготовлення технічної документації із землеустрою щодо встановлення меж частини земельної ділянки на яку поширюється право сервітуту (право проїзду на транспортному засобі по проектному шляху) орієнтовною площею 0,0658 га із загальної площі земельної ділянки 2,3300 га кадастровий номер 3223110100:01:097:0063, за адресою: вул. Калинова, м. Обухів, Київської області, у відповідності зі статтями 26, 33, 59 Закону України «Про місцеве самоврядування в Україні», статей 12, 99, 100, 122, 1241, 186 Земельного Кодексу України; статті 551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надання Виконавчому комітету Обухівської міської ради Київської області дозволу на виготовлення технічної документації із землеустрою щодо встановлення меж частини земельної ділянки на яку поширюється право сервітуту (право проїзду на транспортному засобі по проектному шляху) орієнтовною площею 0,0658 га із загальної площі земельної ділянки 2,3300 га кадастровий номер 3223110100:01:097:0063, за адресою: вул. Калинова, м. Обухів,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Шістдесят четвер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0,25 га вид цільового призначення земельної ділянки: Для розміщення та обслуговування музейних закладів, за адресою: район вул. Загребля,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подання директора Обухівського краєзнавчого музею імені Юрія Домотенка Обухівської міської ради Київської області (ідентифікаційний код юридичної особи - 34710407) Наталії ФЕДОРЯЧЕНКО зареєстроване 25.07.2023 за № 2863 про надання дозволу на розроблення технічної документації із землеустрою щодо інвентаризації земель орієнтовною площею 0,25 га вид цільового призначення земельної ділянки: 08.02 Для розміщення та обслуговування музейних закладів, за адресою: район вул. Загребля, м. Обухів, Київської області, враховуючи розміщення на даній земельній ділянці Меморіального комплексу пам’яті жертв Голодомору, який знаходиться на балансі заявника, згідно із рішенням позачергової 33 сесії 5 скликання Обухівської районної ради Київської області № 471.33.V від 28.10.2009 та статуту Обухівського краєзнавчого музею імені Юрія Домотенка Обухівської міської ради Київської області (нова редакція) від 2021 року,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0,25 га вид цільового призначення земельної ділянки: Для розміщення та обслуговування музейних закладів, за адресою: район вул. Загребля,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Шістдесят п’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0,07 га для будівництва та обслуговування будівель органів державної влади та органів місцевого самоврядування, за адресою: вул. Каштанова, 4/1-А,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01.08.2023 про надання дозволу на розроблення технічної документації із землеустрою щодо інвентаризації земель орієнтовною площею 0,07 га для будівництва та обслуговування будівель органів державної влади та органів місцевого самоврядування, за адресою: вул. Каштанова, 4/1-А, м. Обухів, Київської області, враховуючи розміщення на даній земельній ділянці нежитлової будівлі, яка знаходиться на балансі Обухівської міської ради Київської області,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0,07 га для будівництва та обслуговування будівель органів державної влади та органів місцевого самоврядування, за адресою: вул. Каштанова, 4/1-А,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Шістдесят шос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0,16 га для будівництва та обслуговування будівель закладів охорони здоров'я та соціальної допомоги, за адресою: мікрорайон Яблуневий, 20-А,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01.08.2023 про надання дозволу на розроблення технічної документації із землеустрою щодо інвентаризації земель орієнтовною площею 0,16 га для будівництва та обслуговування будівель закладів охорони здоров'я та соціальної допомоги, за адресою: мікрорайон Яблуневий, 20-А, м. Обухів, Київської області, враховуючи розміщення на даній земельній ділянці нежитлової будівлі, яка знаходиться на балансі Обухівської міської ради Київської області,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0,16 га для будівництва та обслуговування будівель закладів охорони здоров'я та соціальної допомоги, за адресою: мікрорайон Яблуневий, 20-А,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Шістдесят сьо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комунальної власності площею 0,0624 га для будівництва та обслуговування будівель торгівлі, за адресою: вул. Приозерна, 1-Б, с. Деремезн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подання начальника земельного відділу Виконавчого комітету Обухівської міської ради Київської області заяву Анатолія СТРІЛЬЦЯ зареєстроване від 01.08.2023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комунальної власності площею 0,0624 га для будівництва та обслуговування будівель торгівлі, за адресою: вул. Приозерна, 1-Б, с. Деремезна, Обухівського району, Київської області, яка перебуває в оренді Кваско Миколи Васильовича, відповідно до договору оренди землі № 1 від 01.01.2018, на якій розміщено нерухоме майно, яке перебуває в оренді Кваско Миколи Васильовича, відповідно до договору оренди нерухомого майна, посвідчений приватним нотаріусом Обухівського районного нотаріального округу Чеботар С.І. від 18.05.2009 за реєстровим № 1078, у відповідності зі статтями 26, 33, 59 Закону України «Про місцеве самоврядування в Україні», статей 12, 791, 122, 123, 134, 186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комунальної власності площею 0,0624 га для будівництва та обслуговування будівель торгівлі, за адресою: вул. Приозерна, 1-Б, с. Деремезн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Шістдесят вось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0,20 га вид цільового призначення земельної ділянки: 10.04 Для експлуатації та догляду за гідротехнічними, іншими водогосподарськими спорудами і каналами, за адресою: пров. Парковий, 13, с. Копачів, Обухівського району, Київської області та орієнтовною площею 12,50 га вид цільового призначення земельної ділянки: 10.14 Водні об'єкти загального користування, за адресою: с. Копачів,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несені пропозиції: Розглянувши подання начальника земельного відділу Виконавчого комітету Обухівської міської ради Київської області заяву Анатолія СТРІЛЬЦЯ зареєстроване від 01.08.2023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0,20 га вид цільового призначення земельної ділянки: 10.04 Для експлуатації та догляду за гідротехнічними, іншими водогосподарськими спорудами і каналами, за адресою: пров. Парковий, 13, с. Копачів, Обухівського району, Київської області та орієнтовною площею 12,50 га вид цільового призначення земельної ділянки: 10.14 Водні об'єкти загального користування, за адресою: с. Копачів, Обухівського району, Київської області, враховуючи подання голови комісії з виявлення та обстеження майна комунальної власності у селах Обухівської міської територіальної громади Обухівського району Київської області, заступника міського голови з питань діяльності виконавчих органів Обухівської міської ради Київської області Максима САВЕНКА від 13.06.2023, у відповідності зі статтями 26, 33, 59 Закону України «Про місцеве самоврядування в Україні», статей 12, 791, 122, 123, 134, 186 Земельного Кодексу України; статті 57 Закону України «Про землеустрій»,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 підтримати дане ріше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0,20 га вид цільового призначення земельної ділянки: 10.04 Для експлуатації та догляду за гідротехнічними, іншими водогосподарськими спорудами і каналами, за адресою: пров. Парковий, 13, с. Копачів, Обухівського району, Київської області та орієнтовною площею 12,50 га вид цільового призначення земельної ділянки: 10.14 Водні об'єкти загального користування, за адресою: с. Копачів,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Шістдесят дев’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загальною орієнтовною площею 9,54 га, з них: орієнтовною площею 5,74 га (територія ферми), орієнтовною площею 3,1 га (територія комори) та орієнтовною площею 0,7 га (територія пасіки) вид цільового призначення земельних ділянок: 01.13 Для іншого сільськогосподарського призначення, за адресою: вул. Гержана, с. Перегонівк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подання начальника земельного відділу Виконавчого комітету Обухівської міської ради Київської області заяву Анатолія СТРІЛЬЦЯ зареєстроване від 01.08.2023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загальною орієнтовною площею 9,54 га, з них: орієнтовною площею 5,74 га (територія ферми), орієнтовною площею 3,1 га (територія комори) та орієнтовною площею 0,7 га (територія пасіки) вид цільового призначення земельних ділянок: 01.13 Для іншого сільськогосподарського призначення, за адресою: вул. Гержана, с. Перегонівка, Обухівського району, Київської області, у відповідності зі статтями 26, 33, 59 Закону України «Про місцеве самоврядування в Україні», статей 12, 791, 122, 123, 134, 186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 підтримати дане ріше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загальною орієнтовною площею 9,54 га, з них: орієнтовною площею 5,74 га (територія ферми), орієнтовною площею 3,1 га (територія комори) та орієнтовною площею 0,7 га (територія пасіки) вид цільового призначення земельних ділянок: 01.13 Для іншого сільськогосподарського призначення, за адресою: вул. Гержана, с. Перегонівка,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імдес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Паєнку Василю Петровичу дозволу на виготовлення технічної документації із землеустрою щодо встановлення меж частини земельної ділянки, на яку поширюється право сервітуту (право проїзду на транспортному засобі по наявному шляху та право на розміщення тимчасових споруд (малих архітектурних форм) на земельній ділянці площею 0,0685 га кадастровий номер 3223110100:01:100:0065 вид цільового призначення земельної ділянки: для розміщення та експлуатації основних, підсобних і допоміжних будівель та споруд будівельних організацій та підприємств, за адресою: вул. Каштанова,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ФОП Паєнка Василя Петровича зареєстровану 13.07.2023 за № 2686 про надання дозволу на виготовлення технічної документації із землеустрою щодо встановлення меж частини земельної ділянки, на яку поширюється право сервітуту (право проїзду на транспортному засобі по наявному шляху та право на розміщення тимчасових споруд (малих архітектурних форм) на земельній ділянці площею 0,0685 га кадастровий номер 3223110100:01:100:0065 вид цільового призначення земельної ділянки: для розміщення та експлуатації основних, підсобних і допоміжних будівель та споруд будівельних організацій та підприємств, за адресою: вул. Каштанова, м. Обухів, Київської області, у відповідності зі статтями 26, 33, 59 Закону України «Про місцеве самоврядування в Україні», статей 12, 99, 100, 122, 186 Земельного Кодексу України; статті 551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стосовно даного питання «Про надання Паєнку Василю Петровичу дозволу на виготовлення технічної документації із землеустрою щодо встановлення меж частини земельної ділянки, на яку поширюється право сервітуту (право проїзду на транспортному засобі по наявному шляху та право на розміщення тимчасових споруд (малих архітектурних форм) на земельній ділянці площею 0,0685 га кадастровий номер 3223110100:01:100:0065 вид цільового призначення земельної ділянки: для розміщення та експлуатації основних, підсобних і допоміжних будівель та споруд будівельних організацій та підприємств, за адресою: вул. Каштанова, м. Обухів, Київської області» комісія не прийняла позитивного рішення та не може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2 (Малишев В.О., Лук’яненко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2 (Ткаченко І.А.,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імдесят перш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Махінічу Віктору Івановичу дозволу на розробку проекту землеустрою щодо відведення земельної ділянки у власність орієнтовною площею 0,0029 га для будівництва індивідуальних гаражів, за адресою: вул. Каштанова, 15-б, ГК «Каштан», ділянка 80,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Махініча Віктора Івановича зареєстроване 24.07.2023 за № 677 про надання дозволу на розробку проекту землеустрою щодо відведення земельної ділянки у власність орієнтовною площею 0,0029 га для будівництва індивідуальних гаражів, за адресою: вул. Каштанова, 15-б, ГК «Каштан», ділянка 80, м. Обухів, Київської області, враховуючи розміщення на даній земельній ділянці гаражу, який знаходиться у власності заявника на підставі витягу з Державного реєстру речових прав, реєстраційних номер об’єкта нерухомого майна: 2767266632120, номер відомостей про речове право: 51042531 від 14.07.2023,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стосовно даного питання «Про надання Махінічу Віктору Івановичу дозволу на розробку проекту землеустрою щодо відведення земельної ділянки у власність орієнтовною площею 0,0029 га для будівництва індивідуальних гаражів, за адресою: вул. Каштанова, 15-б, ГК «Каштан», ділянка 80, м. Обухів, Київської області» комісія не прийняла позитивного рішення та не може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імдесят друг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Ладі Олені Віталіївні дозволу на розробку проекту землеустрою щодо відведення земельної ділянки в оренду площею 0,0022 га для будівництва та обслуговування будівель торгівлі, за адресою: вул. Київська, 166-М,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Лади Олени Віталіївни зареєстроване 31.07.2023 за № 711 про надання дозволу на розробку проекту землеустрою щодо відведення земельної ділянки в оренду площею 0,0022 га для будівництва та обслуговування будівель торгівлі, за адресою: вул. Київська, 166-М, м. Обухів, Київської області, враховуючи розміщення на даній земельній ділянці нежитлової будівлі площею 26,7 кв.м, яка знаходиться у власності заявника на підставі витягу з Державного реєстру речових прав не нерухоме майно про реєстрацію права власності, з індексним номером витягу: 241362251 від 22.01.2021, реєстраційний номер об’єкта нерухомого майна: 2274201132116, номер запису про право власності: 40216403 від 21.01.2021, у відповідності зі статтями 26, 33, 59 Закону України «Про місцеве самоврядування в Україні», статей 12, 791, 122, 123, 134,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стосовно даного питання «Про надання Ладі Олені Віталіївні дозволу на розробку проекту землеустрою щодо відведення земельної ділянки в оренду площею 0,0022 га для будівництва та обслуговування будівель торгівлі, за адресою: вул. Київська, 166-М, м. Обухів, Київської області» комісія не прийняла позитивного рішення та не може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3 (Малишев В.О., Ткаченко І.А.,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1 (Лук’яненко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імдесят третє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ТОВ «АГРО-ПРОМИСЛОВЕ ПІДПРИЄМСТВО «СПЕЦКОМУНБУД» (далі -ТОВ АПП «СПЕЦКОМУНБУД») дозволу на розробку проекту землеустрою щодо відведення земельної ділянки в оренду площею 1,6000 га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Обухівська територіальна громада (раніше Дерев’янська сільська рад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Божка Віктора Васильовича, який діє від імені ТОВ АПП «СПЕЦКОМУНБУД» (ідентифікаційний код юридичної особи – 13714112), відповідно до довіреності № 1 від 27.04.2023, зареєстровану від 03.08.2023 за № 723 про надання дозволу на розробку проекту землеустрою щодо відведення земельної ділянки в оренду площею 1,6000 га для розміщення та експлуатації основних, підсобних і допоміжних будівель та споруд підприємств переробної, машинобудівної та іншої промисловості, адресою: Обухівська територіальна громада (раніше Дерев’янська сільська рада), Обухівського району, Київської області, враховуючи розміщення на даній земельній ділянці комплексу нежитлових будівель, які знаходяться у власності заявника на підставі витягу з Державного реєстру речових прав не нерухоме майно про реєстрацію права власності, з індексним номером витягу: 269485224 від 06.08.2021, реєстраційний номер об’єкта нерухомого майна: 2428022732231, номер запису про право власності: 43375644 від 02.08.2021, у відповідності зі статтями 26, 33, 59 Закону України «Про місцеве самоврядування в Україні», статей 12, 791, 122, 123, 134,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стосовно даного питання «Про надання ТОВ «АГРО-ПРОМИСЛОВЕ ПІДПРИЄМСТВО «СПЕЦКОМУНБУД» (далі -ТОВ АПП «СПЕЦКОМУНБУД») дозволу на розробку проекту землеустрою щодо відведення земельної ділянки в оренду площею 1,6000 га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Обухівська територіальна громада (раніше Дерев’янська сільська рада), Обухівського району, Київської області» комісія не прийняла позитивного рішення та не може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імдесят четвер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внесення змін до договору оренди землі № 115 від 03.06.2008, укладеного з                            ФОП Романенко Галиною Василівною та зареєстрованого у Державному реєстрі земель за  № 040995000023 від 02.09.2009 (зі змінами), площею 0,0009 га кадастровий номер 3223110100:01:086:0058 вид цільового призначення земельної ділянки: для будівництва та обслуговування будівель торгівлі, за адресою: вул. Київська, в районі зупинка «Парникова»,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Романенко Галини Василівни зареєстровану 31.07.2023 за № 701 про внесення змін до договору оренди землі № 115 від 03.06.2008, укладеного з заявницею та зареєстрованого у Державному реєстрі земель за № 040995000023 від 02.09.2009 (зі змінами), площею 0,0009 га кадастровий номер 3223110100:01:086:0058 вид цільового призначення земельної ділянки: для будівництва та обслуговування будівель торгівлі, за адресою: вул. Київська, в районі зупинка «Парникова», м. Обухів, Київської області, у відповідності зі статтями 26, 33, 59 Закону України «Про місцеве самоврядування в Україні», статей 12, 122 Земельного Кодексу України; статті 30 Закону України «Про оренду землі»,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стосовно даного питання «Про внесення змін до договору оренди землі № 115 від 03.06.2008, укладеного з  ФОП Романенко Галиною Василівною та зареєстрованого у Державному реєстрі земель за № 040995000023 від 02.09.2009 (зі змінами), площею 0,0009 га кадастровий номер 3223110100:01:086:0058 вид цільового призначення земельної ділянки: для будівництва та обслуговування будівель торгівлі, за адресою: вул. Київська, в районі зупинка «Парникова», м. Обухів, Київської області» комісія не прийняла позитивного рішення та не може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2 (Рак О.І., Лук’яненко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2 (Малишев В.О., Ткаченко І.А.).</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імдесят п’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внесення змін до Договору оренди земельних ділянок № 536 від 22.12.2021 укладеного з ПрАТ «ДТЕК КИЇВСЬКІ РЕГІОНАЛЬНІ ЕЛЕКТРОМЕРЕЖІ» на двадцять три земельні ділянки загальною площею 0,0152 га вид цільового призначення земельної ділянки: для розміщення, будівництва, експлуатації та обслуговування будівель і споруд об’єктів передачі електричної та теплової енергії, за адресою: с. Деремезн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клопотання провідного інженера ПрАТ «ДТЕК КИЇВСЬКІ РЕГІОНАЛЬНІ ЕЛЕКТРОМЕРЕЖІ» Вовк М.С. зареєстроване 18.07.2023 за № 657 про внесення змін до Договору оренди земельних ділянок № 536 від 22.12.2021 укладеного з заявником на двадцять три земельні ділянки загальною площею 0,0152 га вид цільового призначення земельної ділянки: для розміщення, будівництва, експлуатації та обслуговування будівель і споруд об’єктів передачі електричної та теплової енергії, за адресою: с. Деремезна, Обухівського району, Київської області, у відповідності зі статтями 26, 33, 59 Закону України «Про місцеве самоврядування в Україні», статей 12, 122 Земельного Кодексу України; статті 30 Закону України «Про оренду землі»,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внесення змін до Договору оренди земельних ділянок № 536 від 22.12.2021 укладеного з ПрАТ «ДТЕК КИЇВСЬКІ РЕГІОНАЛЬНІ ЕЛЕКТРОМЕРЕЖІ» на двадцять три земельні ділянки загальною площею 0,0152 га вид цільового призначення земельної ділянки: для розміщення, будівництва, експлуатації та обслуговування будівель і споруд об’єктів передачі електричної та теплової енергії, за адресою: с. Деремезн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імдесят шос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припинення з Сахно Людмилою Андріївною Типового договору оренди землі від 01.09.2020 за реєстровим № 1 площею 0,0500 га кадастровий номер 3223185601:01:005:0062 вид цільового призначення земельної ділянки: 03.07 Для будівництва та обслуговування будівель торгівлі, за адресою: вул. І.Ф. Кабанця, 1,                         с. Красна Слобідка, Обухівського району, Київська область</w:t>
      </w:r>
    </w:p>
    <w:p>
      <w:pPr>
        <w:pStyle w:val="Normal"/>
        <w:ind w:left="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несені пропозиції: Розглянувши заяву Сахно Людмили Андріївни зареєстровану 17.07.2023 за № 652 про припинення Типового договору оренди землі від 01.09.2020 за реєстровим № 1 площею 0,0500 га кадастровий номер 3223185601:01:005:0062 вид цільового призначення земельної ділянки: 03.07 Для будівництва та обслуговування будівель торгівлі, за адресою: вул. І.Ф. Кабанця, 1, с. Красна Слобідка, Обухівського району, Київська область, відповідно до статей 26, 33, 59 Закону України «Про місцеве самоврядування в Україні», статей 31, 32 Закону України «Про оренду землі»,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ИРІШИЛИ: підтримати дане рішення «Про припинення з Сахно Людмилою Андріївною Типового договору оренди землі від 01.09.2020 за реєстровим № 1 площею 0,0500 га кадастровий номер 3223185601:01:005:0062 вид цільового призначення земельної ділянки: 03.07 Для будівництва та обслуговування будівель торгівлі, за адресою: вул. І.Ф. Кабанця, 1, с. Красна Слобідка, Обухівського району, Київська область»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імдесят сьо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припинення шляхом достроково розірвання з ПП Цурпал Вадимом Миколайовичем договору оренди землі від 08.08.2017 площею 0,0090 га цільове призначення земельної ділянки: для тимчасового розміщення та облаштування приміщення магазину, за адресою: вул. І.Ф. Кабанця, 1-Б, с. Красна Слобідка, Обухівського району, Київська область</w:t>
      </w:r>
    </w:p>
    <w:p>
      <w:pPr>
        <w:pStyle w:val="Normal"/>
        <w:ind w:left="0"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ПП Цурпал Вадима Миколайовича зареєстровану 07.08.2023 за № 738 при припинення договору оренди землі від 08.08.2017 площею 0,0090 га цільове призначення земельної ділянки: для тимчасового розміщення та облаштування приміщення магазину, за адресою: вул. І.Ф. Кабанця, 1-Б, с. Красна Слобідка, Обухівського району, Київська область, відповідно до статей 26, 33, 59 Закону України «Про місцеве самоврядування в Україні», статей 31, 32 Закону України «Про оренду землі»,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припинення шляхом достроково розірвання з ПП Цурпал Вадимом Миколайовичем договору оренди землі від 08.08.2017 площею 0,0090 га цільове призначення земельної ділянки: для тимчасового розміщення та облаштування приміщення магазину, за адресою: вул. І.Ф. Кабанця, 1-Б, с. Красна Слобідка, Обухівського району, Київська область»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імдесят вось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Луговському Олексієві Олександровичу дозволу на передачу в суборенду земельної ділянки площею 0,0400 га кадастровий номер 3223110100:01:073:0017 цільове призначення - для будівництва та обслуговування будівель закладів побутового обслуговування (під будівництво СТО (по ремонту моторолерів), мийки та офісного приміщення), за адресою:  вул. Чумацький Шлях, м. Обухів, Київської області</w:t>
      </w:r>
    </w:p>
    <w:p>
      <w:pPr>
        <w:pStyle w:val="Normal"/>
        <w:ind w:left="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несені пропозиції: Розглянувши заяву Луговського Олексія Олександровича зареєстровану 08.08.2023 за № 745 та матеріали про надання дозволу на передачу в суборенду земельної ділянки площею 0,0400 га кадастровий номер 3223110100:01:073:0017 цільове призначення - для будівництва та обслуговування будівель закладів побутового обслуговування (під будівництво СТО (по ремонту моторолерів), мийки та офісного приміщення), за адресою: вул. Чумацький Шлях, м. Обухів, Київської області, що надана в оренду Луговському Олексієві Олександровичу згідно договору оренди землі № 4455 від 03.12.2010, у відповідності до статей 26 Закону України «Про місцеве самоврядування в Україні», статей 12, 96, 122, 123, 124, 166, 167, 168 Земельного Кодексу України; статей 8, 24, 25 Закону України «Про оренду землі»,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ИРІШИЛИ: підтримати дане рішення «Про надання Луговському Олексієві Олександровичу дозволу на передачу в суборенду земельної ділянки площею 0,0400 га кадастровий номер 3223110100:01:073:0017 цільове призначення - для будівництва та обслуговування будівель закладів побутового обслуговування (під будівництво СТО (по ремонту моторолерів), мийки та офісного приміщення), за адресою:  вул. Чумацький Шлях,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Рак О.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імдесят дев’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проведення Виконавчим комітетом Обухівської міської ради Київської області експертної грошової оцінки земельної ділянки площею 0,0030 га кадастровий номер 3223110100:01:094:0106 вид цільового призначення земельної ділянки: 03.07 Для будівництва та обслуговування будівель торгівлі, за адресою: вул. Київська, 166-Л, м. Обухів, Київської області, у зв’язку з зацікавленням Лади Юрія Віталійовича у придбанні земельної ділянки у власність</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Лади Юрія Віталійовича зареєстровану 17.07.2023 за № 655 про надання дозволу на виготовлення звіту про експертну грошову оцінку земельної ділянки площею 0,0030 га кадастровий номер 3223110100:01:094:0106 вид цільового призначення земельної ділянки: 03.07 Для будівництва та обслуговування будівель торгівлі, за адресою: вул. Київська, 166-Л, м. Обухів, Київської області, враховуючи розміщення на даній земельній ділянці нежитлової будівлі, яка знаходиться у власності заявника на підставі витягу з Державного реєстру речових прав на нерухоме майно про реєстрацію права власності, реєстраційний номер об’єкта нерухомого майна: 2274198032116, номер запису про право власності: 40216348 від 21.01.2021, у відповідності зі статтями 26, 33, 59 Закону України «Про місцеве самоврядування в Україні», статей 12, 122, 127, 128, 134 Земельного Кодексу України, частини 2 статті 777 Цивільного кодексу України,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стосовно даного питання «Про проведення Виконавчим комітетом Обухівської міської ради Київської області експертної грошової оцінки земельної ділянки площею 0,0030 га кадастровий номер 3223110100:01:094:0106 вид цільового призначення земельної ділянки: 03.07 Для будівництва та обслуговування будівель торгівлі, за адресою: вул. Київська, 166-Л, м. Обухів, Київської області, у зв’язку з зацікавленням Лади Юрія Віталійовича у придбанні земельної ділянки у власність» комісія не прийняла позитивного рішення та не може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3 (Ткаченко І.А., Рак О.І., Лук’яненко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1 (Малишев В.О.).</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сімдес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проведення Виконавчим комітетом Обухівської міської ради Київської області експертної грошової оцінки земельної ділянки площею 0,2539 га кадастровий номер 3223186201:01:019:0017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Тараса Григоровича Шевченка, 4,  с. Нещерів, Обухівського району, Київської області, у зв’язку з зацікавленням Шури Олександра Сергійовича у придбанні земельної ділянки у власність</w:t>
      </w:r>
    </w:p>
    <w:p>
      <w:pPr>
        <w:pStyle w:val="Normal"/>
        <w:ind w:left="0"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несені пропозиції: Розглянувши заяву Шури Олександра Сергійовича зареєстровану 02.08.2023 за № 717 про надання дозволу на виготовлення звіту про експертну грошову оцінку земельної ділянки площею 0,2539 га кадастровий номер 3223186201:01:019:0017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Тараса Григоровича Шевченка (раніше  вул. Гагаріна), 4, с. Нещерів, Обухівського району, Київської області, враховуючи розміщення на даній земельній ділянці незавершеного будівництва 88,5 % готовності комплексу, який знаходиться у власності заявника на підставі витягу з Державного реєстру речових прав на нерухоме майно про реєстрацію права власності, реєстраційний номер об’єкта нерухомого майна: 2418544932231, номер запису про право власності: 43182412 від 27.07.2021, дана земельна ділянка перебуває в оренді, відповідно до договору оренди земельної ділянки № 2211 від 27.07.2021, реєстраційний номер об’єкта нерухомого майна: 2336186232116, номер запису про інше речове право: 46005257 від 29.12.2021, у відповідності зі статтями 26, 33, 59 Закону України «Про місцеве самоврядування в Україні», статей 12, 122, 127, 128, 134 Земельного Кодексу України, частини 2 статті 777 Цивільного кодексу України,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стосовно даного питання «Про проведення Виконавчим комітетом Обухівської міської ради Київської області експертної грошової оцінки земельної ділянки площею 0,2539 га кадастровий номер 3223186201:01:019:0017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Тараса Григоровича Шевченка, 4, с. Нещерів, Обухівського району, Київської області, у зв’язку з зацікавленням Шури Олександра Сергійовича у придбанні земельної ділянки у власність» комісія не прийняла позитивного рішення та не може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2 (Рак О.І., Лук’яненко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2 (Малишев В.О., Ткаченко І.А.).</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сімдесят перш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укладення з Борцовим Владиславом Андрійовичем договору оренди земельної ділянки площею 0,0155 га кадастровий номер 3223182001:01:025:0014 вид цільового призначення земельної ділянки: 03.07 Для будівництва та обслуговування будівель торгівлі, за адресою: вул. Героїв Майдану, с. Григорівка, Обухівського району, Київської області</w:t>
      </w:r>
    </w:p>
    <w:p>
      <w:pPr>
        <w:pStyle w:val="Normal"/>
        <w:ind w:left="0"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Борцова Владислава Андрійовича зареєстровану 09.08.2023 за № 753 про укладання договору оренди земельної ділянки 0,0155 га кадастровий номер 3223182001:01:025:0014 вид цільового призначення земельної ділянки: 03.07 Для будівництва та обслуговування будівель торгівлі, за адресою: вул. Героїв Майдану, с. Григорівка, Обухівського району, Київської області, враховуючи свідоцтво про право на спадщину за законом № 516 від 11.05.2023 (спадщина права на оренду земельної ділянки), реєстраційний номер об’єкта нерухомого майна: 1544279232231, у відповідності зі статтями 26, 33, 59 Закону України «Про місцеве самоврядування в Україні», статей 12, 122, 124, 168, 134 Земельного Кодексу України; статей 16, 31, 33 Закону України «Про оренду землі»,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укладення з Борцовим Владиславом Андрійовичем договору оренди земельної ділянки площею 0,0155 га кадастровий номер 3223182001:01:025:0014 вид цільового призначення земельної ділянки: 03.07 Для будівництва та обслуговування будівель торгівлі, за адресою: вул. Героїв Майдану, с. Григорів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Рак О.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Вісімдесят друг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Бондар Ганні Михайлівні проекту землеустрою щодо зміни цільового призначення земельної ділянки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100 га, за адресою: вул. Квітнева, м. Обухів, Київської області</w:t>
      </w:r>
    </w:p>
    <w:p>
      <w:pPr>
        <w:pStyle w:val="Normal"/>
        <w:ind w:left="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несені пропозиції: Розглянувши заяву Бондар Ганни Михайлівни зареєстровану 07.08.2023 за № 741 та матеріали розроблені інженером-землевпорядником Касьяненком Б.В., місце роботи інженера-землевпорядника ТОВ «ВИРОБНИЧИЙ ЦЕНТР ДЗК», про затвердження проекту землеустрою щодо зміни цільового призначення земельної ділянки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100 га кадастровий номер 3223110100:01:052:0135, за адресою: вул. Квітнева, м. Обухів,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ИРІШИЛИ: підтримати дане рішення «Про затвердження Бондар Ганні Михайлівні проекту землеустрою щодо зміни цільового призначення земельної ділянки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100 га, за адресою: вул. Квітнева,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Рак О.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сімдесят третє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внесення змін до рішення Обухівської міської ради Київської області від 27.07.2023 № 907/1-42–VІІІ «Про затвердження ОБУХІВСЬКІЙ РАЙОННІЙ РАДІ КИЇВСЬКОЇ ОБЛАСТІ проекту землеустрою щодо відведення земельної ділянки у постійне користування площею 0,3661 га для розміщення та постійної діяльності Збройних Сил, за адресою: вул. Київська, 40,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14.08.2023 про внесення змін до рішення Обухівської міської ради Київської області від 27.07.2023 № 907/1-42–VІІІ «Про затвердження ОБУХІВСЬКІЙ РАЙОННІЙ РАДІ КИЇВСЬКОЇ ОБЛАСТІ проекту землеустрою щодо відведення земельної ділянки у постійне користування площею 0,3661 га для розміщення та постійної діяльності Збройних Сил, за адресою: вул. Київська, 40, м. Обухів, Київської області», у відповідності зі статтями 26, 33, 59 Закону України «Про місцеве самоврядування в Україні», статей 12, 122 Земельного кодексу України,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ИРІШИЛИ: підтримати дане рішення «Про внесення змін до рішення Обухівської міської ради Київської області від 27.07.2023 № 907/1-42–VІІІ «Про затвердження ОБУХІВСЬКІЙ РАЙОННІЙ РАДІ КИЇВСЬКОЇ ОБЛАСТІ проекту землеустрою щодо відведення земельної ділянки у постійне користування площею 0,3661 га для розміщення та постійної діяльності Збройних Сил, за адресою: вул. Київська, 40,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а участь у голосуванні Рак О.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сімдесят четвер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ТОВАРИСТВУ З ОБМЕЖЕНОЮ ВІДПОВІДАЛЬНІСТЮ «РАПІД-СЕРВІС» (далі – ТОВ «РАПІД-СЕРВІС») дозволу на виготовлення технічної документації із землеустрою щодо встановлення меж частини земельної ділянки, на яку поширюється право сервітуту (право проїзду на транспортному засобі по наявному шляху) площею 0,0561 га з загальної площі 0,7604 га кадастровий номер 3223110100:01:099:0207 вид цільового призначення земельної ділянки: 18.00 Землі загального користування (землі будь-якої категорії, які використовуються як майдани, вулиці, проїзди, шляхи, громадські пасовища, сіножаті, набережні, пляжі, парки, зелені зони, сквери, бульвари, водні об'єкти загального користування, а також інші землі, якщо рішенням відповідного органу державної влади чи місцевого самоврядування їх віднесено до земель загального користування), за адресою: вул. Київська, в районі буд. № 113,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несені пропозиції: Розглянувши звернення директора ТОВ «РАПІД-СЕРВІС» (ідентифікаційний код юридичної особи 13713411) Лалі ДАВІТІДЗЕ зареєстроване 14.08.2023 за № 3159 про надання дозволу на виготовлення технічної документації із землеустрою щодо встановлення меж частини земельної ділянки, на яку поширюється право сервітуту (право проїзду на транспортному засобі по наявному шляху) площею 0,0561 га з загальної площі 0,7604 га кадастровий номер 3223110100:01:099:0207 вид цільового призначення земельної ділянки: 18.00 Землі загального користування (землі будь-якої категорії, які використовуються як майдани, вулиці, проїзди, шляхи, громадські пасовища, сіножаті, набережні, пляжі, парки, зелені зони, сквери, бульвари, водні об'єкти загального користування, а також інші землі, якщо рішенням відповідного органу державної влади чи місцевого самоврядування їх віднесено до земель загального користування), за адресою: вул. Київська, в районі буд. № 113, м. Обухів, Київської області, у відповідності зі статтями 26, 33, 59 Закону України «Про місцеве самоврядування в Україні», статей 12, 99, 100, 122, 186 Земельного Кодексу України; статті 551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ИРІШИЛИ: підтримати дане рішення «Про надання ТОВАРИСТВУ З ОБМЕЖЕНОЮ ВІДПОВІДАЛЬНІСТЮ «РАПІД-СЕРВІС» (далі – ТОВ «РАПІД-СЕРВІС») дозволу на виготовлення технічної документації із землеустрою щодо встановлення меж частини земельної ділянки, на яку поширюється право сервітуту (право проїзду на транспортному засобі по наявному шляху) площею 0,0561 га з загальної площі 0,7604 га кадастровий номер 3223110100:01:099:0207 вид цільового призначення земельної ділянки: 18.00 Землі загального користування (землі будь-якої категорії, які використовуються як майдани, вулиці, проїзди, шляхи, громадські пасовища, сіножаті, набережні, пляжі, парки, зелені зони, сквери, бульвари, водні об'єкти загального користування, а також інші землі, якщо рішенням відповідного органу державної влади чи місцевого самоврядування їх віднесено до земель загального користування), за адресою: вул. Київська, в районі буд. № 113,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лова комісії </w:t>
        <w:tab/>
        <w:tab/>
        <w:tab/>
        <w:tab/>
        <w:tab/>
        <w:tab/>
        <w:tab/>
        <w:tab/>
        <w:tab/>
        <w:t xml:space="preserve">       В.О. Малише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54"/>
        <w:ind w:left="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 xml:space="preserve">Секретар комісії </w:t>
        <w:tab/>
        <w:tab/>
        <w:tab/>
        <w:tab/>
        <w:tab/>
        <w:tab/>
        <w:tab/>
        <w:tab/>
        <w:tab/>
        <w:t xml:space="preserve">         І.А. Ткаченко</w:t>
      </w:r>
    </w:p>
    <w:p>
      <w:pPr>
        <w:pStyle w:val="Normal"/>
        <w:spacing w:lineRule="auto" w:line="254"/>
        <w:ind w:left="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54"/>
        <w:ind w:left="0" w:hanging="0"/>
        <w:jc w:val="lef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sectPr>
      <w:footerReference w:type="default" r:id="rId3"/>
      <w:type w:val="nextPage"/>
      <w:pgSz w:w="11906" w:h="16838"/>
      <w:pgMar w:left="1134" w:right="70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eastAsia="en-US"/>
      </w:rPr>
    </w:pPr>
    <w:r>
      <w:rPr>
        <w:lang w:val="ru-RU" w:eastAsia="en-US"/>
      </w:rPr>
      <w:fldChar w:fldCharType="begin"/>
    </w:r>
    <w:r>
      <w:rPr>
        <w:lang w:val="ru-RU" w:eastAsia="en-US"/>
      </w:rPr>
      <w:instrText xml:space="preserve"> PAGE </w:instrText>
    </w:r>
    <w:r>
      <w:rPr>
        <w:lang w:val="ru-RU" w:eastAsia="en-US"/>
      </w:rPr>
      <w:fldChar w:fldCharType="separate"/>
    </w:r>
    <w:r>
      <w:rPr>
        <w:lang w:val="ru-RU" w:eastAsia="en-US"/>
      </w:rPr>
      <w:t>81</w:t>
    </w:r>
    <w:r>
      <w:rPr>
        <w:lang w:val="ru-RU" w:eastAsia="en-US"/>
      </w:rPr>
      <w:fldChar w:fldCharType="end"/>
    </w:r>
  </w:p>
  <w:p>
    <w:pPr>
      <w:pStyle w:val="Footer"/>
      <w:ind w:left="0" w:hanging="357"/>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357"/>
      <w:jc w:val="both"/>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ind w:left="0" w:hanging="0"/>
      <w:jc w:val="left"/>
      <w:outlineLvl w:val="0"/>
    </w:pPr>
    <w:rPr>
      <w:rFonts w:ascii="Cambria" w:hAnsi="Cambria" w:eastAsia="Times New Roman" w:cs="Times New Roman"/>
      <w:b/>
      <w:bCs/>
      <w:color w:val="365F91"/>
      <w:sz w:val="28"/>
      <w:szCs w:val="28"/>
    </w:rPr>
  </w:style>
  <w:style w:type="character" w:styleId="WW8Num2z0">
    <w:name w:val="WW8Num2z0"/>
    <w:qFormat/>
    <w:rPr>
      <w:b/>
      <w:sz w:val="24"/>
      <w:szCs w:val="24"/>
    </w:rPr>
  </w:style>
  <w:style w:type="character" w:styleId="WW8Num3z0">
    <w:name w:val="WW8Num3z0"/>
    <w:qFormat/>
    <w:rPr>
      <w:b/>
      <w:sz w:val="24"/>
      <w:szCs w:val="24"/>
    </w:rPr>
  </w:style>
  <w:style w:type="character" w:styleId="WW8Num4z0">
    <w:name w:val="WW8Num4z0"/>
    <w:qFormat/>
    <w:rPr>
      <w:b/>
      <w:sz w:val="24"/>
      <w:szCs w:val="24"/>
    </w:rPr>
  </w:style>
  <w:style w:type="character" w:styleId="WW8Num5z0">
    <w:name w:val="WW8Num5z0"/>
    <w:qFormat/>
    <w:rPr/>
  </w:style>
  <w:style w:type="character" w:styleId="WW8Num6z0">
    <w:name w:val="WW8Num6z0"/>
    <w:qFormat/>
    <w:rPr/>
  </w:style>
  <w:style w:type="character" w:styleId="WW8Num7z0">
    <w:name w:val="WW8Num7z0"/>
    <w:qFormat/>
    <w:rPr>
      <w:b/>
      <w:sz w:val="24"/>
      <w:szCs w:val="24"/>
    </w:rPr>
  </w:style>
  <w:style w:type="character" w:styleId="WW8Num9z0">
    <w:name w:val="WW8Num9z0"/>
    <w:qFormat/>
    <w:rPr>
      <w:b/>
      <w:sz w:val="24"/>
      <w:szCs w:val="24"/>
    </w:rPr>
  </w:style>
  <w:style w:type="character" w:styleId="WW8Num10z0">
    <w:name w:val="WW8Num10z0"/>
    <w:qFormat/>
    <w:rPr>
      <w:b/>
      <w:sz w:val="24"/>
      <w:szCs w:val="24"/>
    </w:rPr>
  </w:style>
  <w:style w:type="character" w:styleId="WW8Num12z0">
    <w:name w:val="WW8Num12z0"/>
    <w:qFormat/>
    <w:rPr>
      <w:rFonts w:eastAsia="Calibri"/>
      <w:b w:val="false"/>
    </w:rPr>
  </w:style>
  <w:style w:type="character" w:styleId="WW8Num13z0">
    <w:name w:val="WW8Num13z0"/>
    <w:qFormat/>
    <w:rPr/>
  </w:style>
  <w:style w:type="character" w:styleId="WW8Num16z0">
    <w:name w:val="WW8Num16z0"/>
    <w:qFormat/>
    <w:rPr>
      <w:b/>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eastAsia="Calibri"/>
      <w:b/>
    </w:rPr>
  </w:style>
  <w:style w:type="character" w:styleId="WW8Num25z0">
    <w:name w:val="WW8Num25z0"/>
    <w:qFormat/>
    <w:rPr>
      <w:b/>
    </w:rPr>
  </w:style>
  <w:style w:type="character" w:styleId="WW8Num26z0">
    <w:name w:val="WW8Num26z0"/>
    <w:qFormat/>
    <w:rPr/>
  </w:style>
  <w:style w:type="character" w:styleId="WW8Num27z0">
    <w:name w:val="WW8Num27z0"/>
    <w:qFormat/>
    <w:rPr>
      <w:rFonts w:eastAsia="Calibri" w:cs="Times New Roman"/>
      <w:b/>
    </w:rPr>
  </w:style>
  <w:style w:type="character" w:styleId="WW8Num29z0">
    <w:name w:val="WW8Num29z0"/>
    <w:qFormat/>
    <w:rPr>
      <w:b/>
      <w:sz w:val="24"/>
      <w:szCs w:val="24"/>
    </w:rPr>
  </w:style>
  <w:style w:type="character" w:styleId="WW8Num31z0">
    <w:name w:val="WW8Num31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1">
    <w:name w:val="Заголовок 1 Знак"/>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357"/>
      <w:contextualSpacing/>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Название объекта"/>
    <w:basedOn w:val="Normal"/>
    <w:qFormat/>
    <w:pPr>
      <w:ind w:left="0" w:hanging="357"/>
      <w:jc w:val="center"/>
    </w:pPr>
    <w:rPr>
      <w:rFonts w:ascii="Times New Roman" w:hAnsi="Times New Roman" w:eastAsia="Times New Roman" w:cs="Times New Roman"/>
      <w:b/>
      <w:sz w:val="32"/>
      <w:szCs w:val="20"/>
    </w:rPr>
  </w:style>
  <w:style w:type="paragraph" w:styleId="Style20">
    <w:name w:val="Обычный (веб)"/>
    <w:basedOn w:val="Normal"/>
    <w:qFormat/>
    <w:pPr>
      <w:spacing w:before="280" w:after="280"/>
      <w:ind w:left="0" w:hanging="0"/>
      <w:jc w:val="left"/>
    </w:pPr>
    <w:rPr>
      <w:rFonts w:ascii="Times New Roman" w:hAnsi="Times New Roman" w:eastAsia="Times New Roman" w:cs="Times New Roman"/>
      <w:sz w:val="24"/>
      <w:szCs w:val="24"/>
      <w:lang w:val="ru-RU"/>
    </w:rPr>
  </w:style>
  <w:style w:type="paragraph" w:styleId="31">
    <w:name w:val="Основной текст с отступом 31"/>
    <w:basedOn w:val="Normal"/>
    <w:qFormat/>
    <w:pPr>
      <w:suppressAutoHyphens w:val="true"/>
      <w:ind w:left="1134" w:hanging="0"/>
    </w:pPr>
    <w:rPr>
      <w:rFonts w:ascii="Bookman Old Style" w:hAnsi="Bookman Old Style" w:eastAsia="Times New Roman" w:cs="Bookman Old Style"/>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6T14:22:00Z</dcterms:created>
  <dc:creator>Директор</dc:creator>
  <dc:description/>
  <cp:keywords/>
  <dc:language>en-US</dc:language>
  <cp:lastModifiedBy>User 02</cp:lastModifiedBy>
  <cp:lastPrinted>2023-09-19T12:26:00Z</cp:lastPrinted>
  <dcterms:modified xsi:type="dcterms:W3CDTF">2023-09-19T09:32:00Z</dcterms:modified>
  <cp:revision>8</cp:revision>
  <dc:subject/>
  <dc:title/>
</cp:coreProperties>
</file>