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5160" w:leader="none"/>
          <w:tab w:val="right" w:pos="9355" w:leader="none"/>
        </w:tabs>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en-US"/>
        </w:rPr>
        <w:drawing>
          <wp:inline distT="0" distB="0" distL="0" distR="0">
            <wp:extent cx="50609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9" r="-71" b="-59"/>
                    <a:stretch>
                      <a:fillRect/>
                    </a:stretch>
                  </pic:blipFill>
                  <pic:spPr bwMode="auto">
                    <a:xfrm>
                      <a:off x="0" y="0"/>
                      <a:ext cx="506095" cy="609600"/>
                    </a:xfrm>
                    <a:prstGeom prst="rect">
                      <a:avLst/>
                    </a:prstGeom>
                  </pic:spPr>
                </pic:pic>
              </a:graphicData>
            </a:graphic>
          </wp:inline>
        </w:drawing>
      </w:r>
    </w:p>
    <w:p>
      <w:pPr>
        <w:pStyle w:val="Normal"/>
        <w:overflowPunct w:val="false"/>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ind w:left="0" w:hanging="0"/>
        <w:jc w:val="center"/>
        <w:rPr/>
      </w:pPr>
      <w:r>
        <w:rPr>
          <w:rFonts w:eastAsia="Times New Roman" w:cs="Times New Roman" w:ascii="Times New Roman" w:hAnsi="Times New Roman"/>
          <w:b/>
          <w:bCs/>
          <w:sz w:val="28"/>
          <w:szCs w:val="28"/>
          <w:lang w:eastAsia="ru-RU"/>
        </w:rPr>
        <w:t>ОБУХІВСЬКА МІСЬКА РАДА ВОСЬМОГО СКЛИКАННЯ</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ИЇВСЬКОЇ ОБЛАСТІ</w:t>
      </w:r>
    </w:p>
    <w:p>
      <w:pPr>
        <w:pStyle w:val="Normal"/>
        <w:overflowPunct w:val="false"/>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pBdr>
          <w:bottom w:val="single" w:sz="12" w:space="1" w:color="000000"/>
        </w:pBdr>
        <w:overflowPunct w:val="false"/>
        <w:autoSpaceDE w:val="false"/>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ПОСТІЙНА КОМІСІЯ З ПИТАНЬ ЗЕМЕЛЬНИХ ВІДНОСИН, ПРИРОДОКОРИСТУВАННЯ, ПЛАНУВАННЯ ТЕРИТОРІЇ, ОХОРОНИ ПАМ</w:t>
      </w:r>
      <w:r>
        <w:rPr>
          <w:rFonts w:eastAsia="Times New Roman" w:cs="Times New Roman" w:ascii="Times New Roman" w:hAnsi="Times New Roman"/>
          <w:b/>
          <w:bCs/>
          <w:sz w:val="28"/>
          <w:szCs w:val="28"/>
          <w:lang w:val="ru-RU" w:eastAsia="ru-RU"/>
        </w:rPr>
        <w:t>`</w:t>
      </w:r>
      <w:r>
        <w:rPr>
          <w:rFonts w:eastAsia="Times New Roman" w:cs="Times New Roman" w:ascii="Times New Roman" w:hAnsi="Times New Roman"/>
          <w:b/>
          <w:bCs/>
          <w:sz w:val="28"/>
          <w:szCs w:val="28"/>
          <w:lang w:eastAsia="ru-RU"/>
        </w:rPr>
        <w:t>ЯТОК ТА ІСТОРИЧНОГО СЕРЕДОВИЩ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 26</w:t>
      </w:r>
    </w:p>
    <w:p>
      <w:pPr>
        <w:pStyle w:val="Normal"/>
        <w:ind w:left="0" w:hanging="35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ухів</w:t>
        <w:tab/>
        <w:tab/>
        <w:tab/>
        <w:tab/>
        <w:tab/>
        <w:tab/>
        <w:t xml:space="preserve">            29 червня – 04-06 липня 2023 року</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Київська, 10</w:t>
        <w:tab/>
        <w:tab/>
        <w:tab/>
        <w:tab/>
        <w:tab/>
        <w:tab/>
        <w:tab/>
        <w:tab/>
        <w:tab/>
        <w:t xml:space="preserve">     </w:t>
        <w:tab/>
        <w:t xml:space="preserve">     13-00 год.</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сього членів комісії - 7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х на засіданні - 6 депутат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комісії - Малишев В.О.</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лени комісії: Ткаченко І.А., </w:t>
      </w:r>
      <w:r>
        <w:rPr>
          <w:rFonts w:cs="Times New Roman" w:ascii="Times New Roman" w:hAnsi="Times New Roman"/>
          <w:sz w:val="28"/>
          <w:szCs w:val="28"/>
        </w:rPr>
        <w:t>Лук’яненко О.І.</w:t>
      </w:r>
      <w:r>
        <w:rPr>
          <w:rFonts w:eastAsia="Times New Roman" w:cs="Times New Roman" w:ascii="Times New Roman" w:hAnsi="Times New Roman"/>
          <w:sz w:val="28"/>
          <w:szCs w:val="28"/>
          <w:lang w:eastAsia="ru-RU"/>
        </w:rPr>
        <w:t>, Черненко В.В., Рак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 Кірейчук В.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НІ: Цельора В.В. – заступник Обухівського міського голови, Стрілець А.В. – начальник земельного відділу Обухівської міської ради, Лакоснік О.В. – головний спеціаліст земельного відділу Обухівської міської ради, Василюк В.М. – головний спеціаліст юридич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манов А.М, - голова Обухівської районної ради, </w:t>
      </w:r>
    </w:p>
    <w:p>
      <w:pPr>
        <w:pStyle w:val="Normal"/>
        <w:ind w:left="0" w:hanging="0"/>
        <w:rPr/>
      </w:pPr>
      <w:r>
        <w:rPr>
          <w:rFonts w:eastAsia="Times New Roman" w:cs="Times New Roman" w:ascii="Times New Roman" w:hAnsi="Times New Roman"/>
          <w:sz w:val="28"/>
          <w:szCs w:val="28"/>
          <w:lang w:eastAsia="ru-RU"/>
        </w:rPr>
        <w:t xml:space="preserve">Мількевич О.С., Федорченко Л.А., Кіянченко А.М. – депутати Обухівської міської ради, </w:t>
      </w:r>
    </w:p>
    <w:p>
      <w:pPr>
        <w:pStyle w:val="Normal"/>
        <w:ind w:left="0" w:hanging="0"/>
        <w:rPr/>
      </w:pPr>
      <w:r>
        <w:rPr>
          <w:rFonts w:eastAsia="Times New Roman" w:cs="Times New Roman" w:ascii="Times New Roman" w:hAnsi="Times New Roman"/>
          <w:sz w:val="28"/>
          <w:szCs w:val="28"/>
          <w:lang w:eastAsia="ru-RU"/>
        </w:rPr>
        <w:t xml:space="preserve">Бабак С.В.– помічник-консультант депутата Щеголенко Н.О.,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ян Г.І.  – староста с. Красна Слобідка, Зленко Т.В. – в.о. старости с. Копачі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енко С.М. – заступник начальника Центру з мобілізаційної робот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вчук О.Т. – директор ТОВ «Хорд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іка К.Г. – адвокат ТОВ «Зернопр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уха О.В. – представник ТОВ «Зернопро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ременко І.І. – представник Ландиря В.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 Л.І. – Садове товариство «Либідь»,</w:t>
      </w:r>
    </w:p>
    <w:p>
      <w:pPr>
        <w:pStyle w:val="Normal"/>
        <w:ind w:left="0" w:hanging="0"/>
        <w:rPr>
          <w:rFonts w:ascii="Times New Roman" w:hAnsi="Times New Roman" w:cs="Times New Roman"/>
          <w:sz w:val="28"/>
          <w:szCs w:val="28"/>
        </w:rPr>
      </w:pPr>
      <w:r>
        <w:rPr>
          <w:rFonts w:cs="Times New Roman" w:ascii="Times New Roman" w:hAnsi="Times New Roman"/>
          <w:sz w:val="28"/>
          <w:szCs w:val="28"/>
        </w:rPr>
        <w:t>Солодєєв М.М. – представник ГО «Закон, Справедливість та Порядок»,</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рич О.М., Романенко Г.В., Шевченко О.М., Ничипорук В.С,, Лозова Н.М., Грищенко Т.Л., Кубрак Л.П. - громадян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Hlk529291582"/>
      <w:bookmarkStart w:id="1" w:name="_Hlk529462415"/>
      <w:bookmarkStart w:id="2" w:name="_Hlk529291582"/>
      <w:bookmarkStart w:id="3" w:name="_Hlk529462415"/>
      <w:bookmarkEnd w:id="2"/>
      <w:bookmarkEnd w:id="3"/>
    </w:p>
    <w:p>
      <w:pPr>
        <w:pStyle w:val="Normal"/>
        <w:ind w:left="0" w:hanging="0"/>
        <w:jc w:val="center"/>
        <w:rPr/>
      </w:pPr>
      <w:r>
        <w:rPr>
          <w:rFonts w:eastAsia="Times New Roman" w:cs="Times New Roman" w:ascii="Times New Roman" w:hAnsi="Times New Roman"/>
          <w:sz w:val="28"/>
          <w:szCs w:val="28"/>
          <w:lang w:eastAsia="ru-RU"/>
        </w:rPr>
        <w:t>ПОРЯДОК ДЕННИЙ:</w:t>
      </w:r>
    </w:p>
    <w:p>
      <w:pPr>
        <w:pStyle w:val="Normal"/>
        <w:ind w:left="426" w:hanging="35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tabs>
          <w:tab w:val="clear" w:pos="708"/>
          <w:tab w:val="left" w:pos="284" w:leader="none"/>
        </w:tabs>
        <w:overflowPunct w:val="false"/>
        <w:autoSpaceDE w:val="false"/>
        <w:ind w:left="284" w:hanging="284"/>
        <w:outlineLvl w:val="0"/>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Style17"/>
        <w:numPr>
          <w:ilvl w:val="0"/>
          <w:numId w:val="2"/>
        </w:numPr>
        <w:tabs>
          <w:tab w:val="clear" w:pos="708"/>
          <w:tab w:val="left" w:pos="284" w:leader="none"/>
        </w:tabs>
        <w:overflowPunct w:val="false"/>
        <w:autoSpaceDE w:val="false"/>
        <w:ind w:left="284" w:hanging="284"/>
        <w:outlineLvl w:val="0"/>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keepNext w:val="true"/>
        <w:numPr>
          <w:ilvl w:val="0"/>
          <w:numId w:val="2"/>
        </w:numPr>
        <w:tabs>
          <w:tab w:val="clear" w:pos="708"/>
          <w:tab w:val="left" w:pos="142" w:leader="none"/>
          <w:tab w:val="left" w:pos="426" w:leader="none"/>
        </w:tabs>
        <w:ind w:left="0" w:hanging="0"/>
        <w:outlineLvl w:val="0"/>
        <w:rPr/>
      </w:pPr>
      <w:bookmarkStart w:id="4" w:name="_Hlk529291582"/>
      <w:bookmarkStart w:id="5" w:name="_Hlk529462415"/>
      <w:bookmarkEnd w:id="4"/>
      <w:bookmarkEnd w:id="5"/>
      <w:r>
        <w:rPr>
          <w:rFonts w:cs="Times New Roman" w:ascii="Times New Roman" w:hAnsi="Times New Roman"/>
          <w:bCs/>
          <w:sz w:val="28"/>
          <w:szCs w:val="28"/>
          <w:lang w:eastAsia="ru-RU"/>
        </w:rPr>
        <w:t>Про внесення змін до</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val="ru-RU" w:eastAsia="ru-RU"/>
        </w:rPr>
        <w:t>Кошторис</w:t>
      </w:r>
      <w:r>
        <w:rPr>
          <w:rFonts w:cs="Times New Roman" w:ascii="Times New Roman" w:hAnsi="Times New Roman"/>
          <w:bCs/>
          <w:sz w:val="28"/>
          <w:szCs w:val="28"/>
          <w:lang w:eastAsia="ru-RU"/>
        </w:rPr>
        <w:t>у</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комплексної</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П</w:t>
      </w:r>
      <w:r>
        <w:rPr>
          <w:rFonts w:cs="Times New Roman" w:ascii="Times New Roman" w:hAnsi="Times New Roman"/>
          <w:bCs/>
          <w:sz w:val="28"/>
          <w:szCs w:val="28"/>
          <w:lang w:val="ru-RU" w:eastAsia="ru-RU"/>
        </w:rPr>
        <w:t>рограми охорони</w:t>
      </w:r>
      <w:r>
        <w:rPr>
          <w:rFonts w:cs="Times New Roman" w:ascii="Times New Roman" w:hAnsi="Times New Roman"/>
          <w:bCs/>
          <w:sz w:val="28"/>
          <w:szCs w:val="28"/>
          <w:lang w:eastAsia="ru-RU"/>
        </w:rPr>
        <w:t xml:space="preserve"> навколишнього</w:t>
      </w:r>
      <w:r>
        <w:rPr>
          <w:rFonts w:cs="Times New Roman" w:ascii="Times New Roman" w:hAnsi="Times New Roman"/>
          <w:bCs/>
          <w:sz w:val="28"/>
          <w:szCs w:val="28"/>
          <w:lang w:val="ru-RU" w:eastAsia="ru-RU"/>
        </w:rPr>
        <w:t xml:space="preserve"> природного</w:t>
      </w:r>
      <w:r>
        <w:rPr>
          <w:rFonts w:cs="Times New Roman" w:ascii="Times New Roman" w:hAnsi="Times New Roman"/>
          <w:bCs/>
          <w:sz w:val="28"/>
          <w:szCs w:val="28"/>
          <w:lang w:eastAsia="ru-RU"/>
        </w:rPr>
        <w:t xml:space="preserve"> середовища</w:t>
      </w:r>
      <w:r>
        <w:rPr>
          <w:rFonts w:cs="Times New Roman" w:ascii="Times New Roman" w:hAnsi="Times New Roman"/>
          <w:bCs/>
          <w:sz w:val="28"/>
          <w:szCs w:val="28"/>
          <w:lang w:val="ru-RU" w:eastAsia="ru-RU"/>
        </w:rPr>
        <w:t xml:space="preserve"> на</w:t>
      </w:r>
      <w:r>
        <w:rPr>
          <w:rFonts w:cs="Times New Roman" w:ascii="Times New Roman" w:hAnsi="Times New Roman"/>
          <w:bCs/>
          <w:sz w:val="28"/>
          <w:szCs w:val="28"/>
          <w:lang w:eastAsia="ru-RU"/>
        </w:rPr>
        <w:t xml:space="preserve"> території Обухівської</w:t>
      </w:r>
      <w:r>
        <w:rPr>
          <w:rFonts w:cs="Times New Roman" w:ascii="Times New Roman" w:hAnsi="Times New Roman"/>
          <w:bCs/>
          <w:sz w:val="28"/>
          <w:szCs w:val="28"/>
          <w:lang w:val="ru-RU" w:eastAsia="ru-RU"/>
        </w:rPr>
        <w:t xml:space="preserve"> міської територіальної громади на 2021-2025 роки</w:t>
      </w:r>
      <w:r>
        <w:rPr>
          <w:rFonts w:cs="Times New Roman" w:ascii="Times New Roman" w:hAnsi="Times New Roman"/>
          <w:bCs/>
          <w:sz w:val="28"/>
          <w:szCs w:val="28"/>
          <w:lang w:eastAsia="ru-RU"/>
        </w:rPr>
        <w:t xml:space="preserve"> на 2023 рік.</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трату чинності рішення Обухівської міської ради Київської області                                  № 552-40-VI від 30.07.2013 «Про внесення змін до рішення Обухівської міської ради від 22.02.2007 року № 100 -12-V «Про орендну плату за землю на території Обухівської міської ради та до Типового договору про оренду землі, затвердженого рішенням міської ради» (з наступними змінами)».</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створення житлового масиву Либідь у селі Копачів Обухівського району Київської області на земельних ділянках членів колишнього САДІВНИЦЬКОГО ТОВАРИСТВА «ЛИБІДЬ».</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звіту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Калашник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оборна, 47, м. Обухів, Київської області 1</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Приходько Олені Костянтинівні технічної документації із землеустрою щодо встановлення (відновлення) меж земельної ділянки в натурі (на місцевості) площею 0,0030 га для будівництва індивідуальних гаражів, за адресою: вул. Миру, 8-Б, гараж № 2305,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рішення Обухівської міської ради Київської області                            № 863/18-41–VІІІ від 29.05.2023 «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Андрюшиній Ангеліні Олександрівні технічної документації із землеустрою щодо встановлення (відновлення) меж земельної ділянки в натурі (на місцевості) площею 0,1943 га для будівництва і обслуговування житлового будинку, господарських будівель і споруд (присадибна ділянка), за адресою: вул. Лесі Українки, 69, с. Гусач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Касянчук Ніні Григорівні технічної документації із землеустрою щодо встановлення (відновлення) меж земельної ділянки в натурі (на місцевості) площею 0,0855 га для будівництва і обслуговування житлового будинку, господарських будівель і споруд (присадибна ділянка), за адресою: провулок Слави, 23-А, с. Гусач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Заброді Євгенії Іванівні технічної документації із землеустрою щодо встановлення (відновлення) меж земельної ділянки в натурі (на місцевості) площею 0,1723 га для будівництва і обслуговування житлового будинку, господарських будівель і споруд (присадибна ділянка), за адресою: провулок Слави, 23, с. Гусач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Середі Олександру Віталійовичу технічної документації із землеустрою щодо встановлення (відновлення) меж земельної ділянки в натурі (на місцевості) площею 0,0908 га для будівництва і обслуговування житлового будинку, господарських будівель і споруд (присадибна ділянка), за адресою: провулок Лісовий, 34, с. Гусач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Приходько Лесі Володими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Добрий Шлях, 41, с. Гусач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Глущенко Юлії Анатоліївні, Майстренко Лідії Іванівні та Науменку Юрію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Коноша, 14, с. Матяш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СІЛЬСЬКОГОСПОДАРСЬКОМУ ТОВАРИСТВУ З ДОДАТКОВОЮ ВІДПОВІДАЛЬНІСТЮ «СВІТАНОК» (далі - СГ ТДВ «СВІТАНОК») технічної документації із землеустрою щодо інвентаризації земель загальною площею 14,9831 га для ведення товарного сільськогосподарського виробництва, за адресою: Обухівська територіальна громада (колишня Григорівська сільська рада), Обухівського району, Київської області, згідно зі списком, що додається.</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Середі Станіславу Володимировичу технічної документації із землеустрою щодо встановлення (відновлення) меж земельної ділянки в натурі (на місцевості) площею 0,2000 га для будівництва і обслуговування житлового будинку, господарських будівель і споруд (присадибна ділянка), за адресою: вул. Шевченка, 50, с. Макар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Коваленку Вадиму Васильовичу проекту землеустрою щодо відведення земельної ділянки у власність площею 0,0028 га для будівництва індивідуальних гаражів, за адресою: вул. Каштанова, 15-б, ГК «Каштан», діл. № 59,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 xml:space="preserve">Про затвердження </w:t>
      </w:r>
      <w:r>
        <w:rPr>
          <w:rFonts w:eastAsia="Times New Roman" w:cs="Times New Roman" w:ascii="Times New Roman" w:hAnsi="Times New Roman"/>
          <w:sz w:val="28"/>
          <w:szCs w:val="28"/>
          <w:lang w:eastAsia="ru-RU"/>
        </w:rPr>
        <w:t xml:space="preserve">Підопригорі Галині Іванівні </w:t>
      </w:r>
      <w:r>
        <w:rPr>
          <w:rFonts w:cs="Times New Roman" w:ascii="Times New Roman" w:hAnsi="Times New Roman"/>
          <w:sz w:val="28"/>
          <w:szCs w:val="28"/>
          <w:lang w:eastAsia="ru-RU"/>
        </w:rPr>
        <w:t>проекту землеустрою щодо відведення земельної ділянки у разі зміни її цільового призначення з «</w:t>
      </w:r>
      <w:r>
        <w:rPr>
          <w:rFonts w:eastAsia="Times New Roman" w:cs="Times New Roman" w:ascii="Times New Roman" w:hAnsi="Times New Roman"/>
          <w:sz w:val="28"/>
          <w:szCs w:val="28"/>
          <w:lang w:eastAsia="ru-RU"/>
        </w:rPr>
        <w:t xml:space="preserve">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sz w:val="28"/>
          <w:szCs w:val="28"/>
          <w:lang w:eastAsia="ru-RU"/>
        </w:rPr>
        <w:t>площею 0,0901 га, за адресою: ж.м. Лукавиця,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 xml:space="preserve">Про затвердження </w:t>
      </w:r>
      <w:r>
        <w:rPr>
          <w:rFonts w:eastAsia="Times New Roman" w:cs="Times New Roman" w:ascii="Times New Roman" w:hAnsi="Times New Roman"/>
          <w:sz w:val="28"/>
          <w:szCs w:val="28"/>
          <w:lang w:eastAsia="ru-RU"/>
        </w:rPr>
        <w:t xml:space="preserve">Солодєєву Миколі Миколайовичу </w:t>
      </w:r>
      <w:r>
        <w:rPr>
          <w:rFonts w:cs="Times New Roman" w:ascii="Times New Roman" w:hAnsi="Times New Roman"/>
          <w:sz w:val="28"/>
          <w:szCs w:val="28"/>
          <w:lang w:eastAsia="ru-RU"/>
        </w:rPr>
        <w:t>проекту землеустрою щодо відведення земельної ділянки у разі зміни цільового призначення з «</w:t>
      </w:r>
      <w:r>
        <w:rPr>
          <w:rFonts w:eastAsia="Times New Roman" w:cs="Times New Roman" w:ascii="Times New Roman" w:hAnsi="Times New Roman"/>
          <w:sz w:val="28"/>
          <w:szCs w:val="28"/>
          <w:lang w:eastAsia="ru-RU"/>
        </w:rPr>
        <w:t xml:space="preserve">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sz w:val="28"/>
          <w:szCs w:val="28"/>
          <w:lang w:eastAsia="ru-RU"/>
        </w:rPr>
        <w:t>площею 0,0650 га, за адресою: вул. Солов’їн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 xml:space="preserve">Про затвердження </w:t>
      </w:r>
      <w:r>
        <w:rPr>
          <w:rFonts w:eastAsia="Times New Roman" w:cs="Times New Roman" w:ascii="Times New Roman" w:hAnsi="Times New Roman"/>
          <w:sz w:val="28"/>
          <w:szCs w:val="28"/>
          <w:lang w:eastAsia="ru-RU"/>
        </w:rPr>
        <w:t xml:space="preserve">Волковій Марині Леонідівні </w:t>
      </w:r>
      <w:r>
        <w:rPr>
          <w:rFonts w:cs="Times New Roman" w:ascii="Times New Roman" w:hAnsi="Times New Roman"/>
          <w:sz w:val="28"/>
          <w:szCs w:val="28"/>
          <w:lang w:eastAsia="ru-RU"/>
        </w:rPr>
        <w:t>проекту землеустрою щодо відведення земельної ділянки приватної власності у разі зміни цільового призначення з «</w:t>
      </w:r>
      <w:r>
        <w:rPr>
          <w:rFonts w:eastAsia="Times New Roman" w:cs="Times New Roman" w:ascii="Times New Roman" w:hAnsi="Times New Roman"/>
          <w:sz w:val="28"/>
          <w:szCs w:val="28"/>
          <w:lang w:eastAsia="ru-RU"/>
        </w:rPr>
        <w:t xml:space="preserve">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sz w:val="28"/>
          <w:szCs w:val="28"/>
          <w:lang w:eastAsia="ru-RU"/>
        </w:rPr>
        <w:t>площею 0,2293 га, за адресою: вул. А. Михайлюка, с. Герман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 xml:space="preserve">Про затвердження </w:t>
      </w:r>
      <w:r>
        <w:rPr>
          <w:rFonts w:eastAsia="Times New Roman" w:cs="Times New Roman" w:ascii="Times New Roman" w:hAnsi="Times New Roman"/>
          <w:sz w:val="28"/>
          <w:szCs w:val="28"/>
          <w:lang w:eastAsia="ru-RU"/>
        </w:rPr>
        <w:t xml:space="preserve">Мельнику Євгенію Валентиновичу </w:t>
      </w:r>
      <w:r>
        <w:rPr>
          <w:rFonts w:cs="Times New Roman" w:ascii="Times New Roman" w:hAnsi="Times New Roman"/>
          <w:sz w:val="28"/>
          <w:szCs w:val="28"/>
          <w:lang w:eastAsia="ru-RU"/>
        </w:rPr>
        <w:t>проекту землеустрою щодо відведення земельної ділянки у разі зміни цільового призначення з «</w:t>
      </w:r>
      <w:r>
        <w:rPr>
          <w:rFonts w:eastAsia="Times New Roman" w:cs="Times New Roman" w:ascii="Times New Roman" w:hAnsi="Times New Roman"/>
          <w:sz w:val="28"/>
          <w:szCs w:val="28"/>
          <w:lang w:eastAsia="ru-RU"/>
        </w:rPr>
        <w:t xml:space="preserve">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sz w:val="28"/>
          <w:szCs w:val="28"/>
          <w:lang w:eastAsia="ru-RU"/>
        </w:rPr>
        <w:t>площею 0,0942 га, за адресою: с. Григор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 xml:space="preserve">Про затвердження </w:t>
      </w:r>
      <w:r>
        <w:rPr>
          <w:rFonts w:eastAsia="Times New Roman" w:cs="Times New Roman" w:ascii="Times New Roman" w:hAnsi="Times New Roman"/>
          <w:sz w:val="28"/>
          <w:szCs w:val="28"/>
          <w:lang w:eastAsia="ru-RU"/>
        </w:rPr>
        <w:t xml:space="preserve">Алєксанову Віктору Миколайовичу </w:t>
      </w:r>
      <w:r>
        <w:rPr>
          <w:rFonts w:cs="Times New Roman" w:ascii="Times New Roman" w:hAnsi="Times New Roman"/>
          <w:sz w:val="28"/>
          <w:szCs w:val="28"/>
          <w:lang w:eastAsia="ru-RU"/>
        </w:rPr>
        <w:t>проекту землеустрою щодо відведення земельної ділянки у разі зміни цільового призначення з «</w:t>
      </w:r>
      <w:r>
        <w:rPr>
          <w:rFonts w:eastAsia="Times New Roman" w:cs="Times New Roman" w:ascii="Times New Roman" w:hAnsi="Times New Roman"/>
          <w:sz w:val="28"/>
          <w:szCs w:val="28"/>
          <w:lang w:eastAsia="ru-RU"/>
        </w:rPr>
        <w:t xml:space="preserve">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sz w:val="28"/>
          <w:szCs w:val="28"/>
          <w:lang w:eastAsia="ru-RU"/>
        </w:rPr>
        <w:t>площею 0,1584 га, за адресою: вул. Південна,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Петруку Петру Володимировичу проекту землеустрою щодо відведення земельної ділянки у користування на умовах оренди площею 8,4905 га вид цільового призначення земельної ділянки: для іншого сільськогосподарського призначення, за адресою: вул. Покровська, 40, с. Красна Слобідка, Обухівського району,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eastAsia="Batang;바탕" w:cs="Times New Roman" w:ascii="Times New Roman" w:hAnsi="Times New Roman"/>
          <w:sz w:val="28"/>
          <w:szCs w:val="28"/>
          <w:lang w:eastAsia="ru-RU"/>
        </w:rPr>
        <w:t xml:space="preserve">Про надання </w:t>
      </w:r>
      <w:r>
        <w:rPr>
          <w:rFonts w:eastAsia="Batang;바탕" w:cs="Times New Roman" w:ascii="Times New Roman" w:hAnsi="Times New Roman"/>
          <w:sz w:val="28"/>
          <w:szCs w:val="28"/>
        </w:rPr>
        <w:t xml:space="preserve">Виконавчому комітету Обухівської міської ради Київської області </w:t>
      </w:r>
      <w:r>
        <w:rPr>
          <w:rFonts w:eastAsia="Batang;바탕" w:cs="Times New Roman" w:ascii="Times New Roman" w:hAnsi="Times New Roman"/>
          <w:sz w:val="28"/>
          <w:szCs w:val="28"/>
          <w:lang w:eastAsia="ru-RU"/>
        </w:rPr>
        <w:t>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w:t>
      </w:r>
      <w:r>
        <w:rPr>
          <w:rFonts w:eastAsia="Batang;바탕" w:cs="Times New Roman" w:ascii="Times New Roman" w:hAnsi="Times New Roman"/>
          <w:sz w:val="28"/>
          <w:szCs w:val="28"/>
        </w:rPr>
        <w:t>, за адресою: вул. Каштанова, 4/1-А,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eastAsia="Batang;바탕" w:cs="Times New Roman" w:ascii="Times New Roman" w:hAnsi="Times New Roman"/>
          <w:sz w:val="28"/>
          <w:szCs w:val="28"/>
          <w:lang w:eastAsia="ru-RU"/>
        </w:rPr>
        <w:t xml:space="preserve">Про надання </w:t>
      </w:r>
      <w:r>
        <w:rPr>
          <w:rFonts w:eastAsia="Batang;바탕" w:cs="Times New Roman" w:ascii="Times New Roman" w:hAnsi="Times New Roman"/>
          <w:sz w:val="28"/>
          <w:szCs w:val="28"/>
        </w:rPr>
        <w:t xml:space="preserve">Виконавчому комітету Обухівської міської ради Київської області </w:t>
      </w:r>
      <w:r>
        <w:rPr>
          <w:rFonts w:eastAsia="Batang;바탕" w:cs="Times New Roman" w:ascii="Times New Roman" w:hAnsi="Times New Roman"/>
          <w:sz w:val="28"/>
          <w:szCs w:val="28"/>
          <w:lang w:eastAsia="ru-RU"/>
        </w:rPr>
        <w:t>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w:t>
      </w:r>
      <w:r>
        <w:rPr>
          <w:rFonts w:eastAsia="Batang;바탕" w:cs="Times New Roman" w:ascii="Times New Roman" w:hAnsi="Times New Roman"/>
          <w:sz w:val="28"/>
          <w:szCs w:val="28"/>
        </w:rPr>
        <w:t>, за адресою: мікрорайон Яблуневий, 20-А,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eastAsia="Batang;바탕" w:cs="Times New Roman" w:ascii="Times New Roman" w:hAnsi="Times New Roman"/>
          <w:sz w:val="28"/>
          <w:szCs w:val="28"/>
          <w:lang w:eastAsia="ru-RU"/>
        </w:rPr>
        <w:t xml:space="preserve">Про надання </w:t>
      </w:r>
      <w:r>
        <w:rPr>
          <w:rFonts w:eastAsia="Batang;바탕" w:cs="Times New Roman" w:ascii="Times New Roman" w:hAnsi="Times New Roman"/>
          <w:sz w:val="28"/>
          <w:szCs w:val="28"/>
        </w:rPr>
        <w:t xml:space="preserve">Жук Марині Василівні </w:t>
      </w:r>
      <w:r>
        <w:rPr>
          <w:rFonts w:eastAsia="Batang;바탕" w:cs="Times New Roman" w:ascii="Times New Roman" w:hAnsi="Times New Roman"/>
          <w:sz w:val="28"/>
          <w:szCs w:val="28"/>
          <w:lang w:eastAsia="ru-RU"/>
        </w:rPr>
        <w:t>дозволу на розробку проекту землеустрою щодо відведення земельної ділянки у власність орієнтовною площею 0,0028 га для будівництва індивідуальних гаражів</w:t>
      </w:r>
      <w:r>
        <w:rPr>
          <w:rFonts w:eastAsia="Batang;바탕" w:cs="Times New Roman" w:ascii="Times New Roman" w:hAnsi="Times New Roman"/>
          <w:sz w:val="28"/>
          <w:szCs w:val="28"/>
        </w:rPr>
        <w:t>, за адресою: вул. Б. Хмельницького, ділянка, 78,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709"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eastAsia="Batang;바탕" w:cs="Times New Roman" w:ascii="Times New Roman" w:hAnsi="Times New Roman"/>
          <w:sz w:val="28"/>
          <w:szCs w:val="28"/>
          <w:lang w:eastAsia="ru-RU"/>
        </w:rPr>
        <w:t xml:space="preserve">Про надання </w:t>
      </w:r>
      <w:r>
        <w:rPr>
          <w:rFonts w:eastAsia="Batang;바탕" w:cs="Times New Roman" w:ascii="Times New Roman" w:hAnsi="Times New Roman"/>
          <w:sz w:val="28"/>
          <w:szCs w:val="28"/>
        </w:rPr>
        <w:t xml:space="preserve">Виконавчому комітету Обухівської міської ради Київської області </w:t>
      </w:r>
      <w:r>
        <w:rPr>
          <w:rFonts w:eastAsia="Batang;바탕" w:cs="Times New Roman" w:ascii="Times New Roman" w:hAnsi="Times New Roman"/>
          <w:sz w:val="28"/>
          <w:szCs w:val="28"/>
          <w:lang w:eastAsia="ru-RU"/>
        </w:rPr>
        <w:t>дозволу на розроблення технічної документації із землеустрою щодо інвентаризації земель орієнтовною площею 0,1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eastAsia="Batang;바탕" w:cs="Times New Roman" w:ascii="Times New Roman" w:hAnsi="Times New Roman"/>
          <w:sz w:val="28"/>
          <w:szCs w:val="28"/>
        </w:rPr>
        <w:t>, за адресою: вул. Абрикосова, с. Таценки, Обухівського району,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 xml:space="preserve">Жевазі Олександру Григоровичу </w:t>
      </w:r>
      <w:r>
        <w:rPr>
          <w:rFonts w:cs="Times New Roman" w:ascii="Times New Roman" w:hAnsi="Times New Roman"/>
          <w:sz w:val="28"/>
          <w:szCs w:val="28"/>
          <w:lang w:eastAsia="ru-RU"/>
        </w:rPr>
        <w:t>дозволу на розробку проекту землеустрою щодо відведення земельної ділянки в оренду площею 0,0019 га для будівництва та обслуговування будівель торгівлі</w:t>
      </w:r>
      <w:r>
        <w:rPr>
          <w:rFonts w:cs="Times New Roman" w:ascii="Times New Roman" w:hAnsi="Times New Roman"/>
          <w:sz w:val="28"/>
          <w:szCs w:val="28"/>
        </w:rPr>
        <w:t>, за адресою: вул. Київська, 166-Д,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 xml:space="preserve">Жевазі Олександру Григоровичу </w:t>
      </w:r>
      <w:r>
        <w:rPr>
          <w:rFonts w:cs="Times New Roman" w:ascii="Times New Roman" w:hAnsi="Times New Roman"/>
          <w:sz w:val="28"/>
          <w:szCs w:val="28"/>
          <w:lang w:eastAsia="ru-RU"/>
        </w:rPr>
        <w:t>дозволу на розробку проекту землеустрою щодо відведення земельної ділянки в оренду площею 0,0060 га для будівництва та обслуговування будівель торгівлі</w:t>
      </w:r>
      <w:r>
        <w:rPr>
          <w:rFonts w:cs="Times New Roman" w:ascii="Times New Roman" w:hAnsi="Times New Roman"/>
          <w:sz w:val="28"/>
          <w:szCs w:val="28"/>
        </w:rPr>
        <w:t>, за адресою: вул. Київська, 166-Є,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 xml:space="preserve">Жевазі Олександру Григоровичу </w:t>
      </w:r>
      <w:r>
        <w:rPr>
          <w:rFonts w:cs="Times New Roman" w:ascii="Times New Roman" w:hAnsi="Times New Roman"/>
          <w:sz w:val="28"/>
          <w:szCs w:val="28"/>
          <w:lang w:eastAsia="ru-RU"/>
        </w:rPr>
        <w:t>дозволу на розробку проекту землеустрою щодо відведення земельної ділянки в оренду площею 0,0036 га для будівництва та обслуговування будівель торгівлі</w:t>
      </w:r>
      <w:r>
        <w:rPr>
          <w:rFonts w:cs="Times New Roman" w:ascii="Times New Roman" w:hAnsi="Times New Roman"/>
          <w:sz w:val="28"/>
          <w:szCs w:val="28"/>
        </w:rPr>
        <w:t>, за адресою: вул. Київська, 166-Ж,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 xml:space="preserve">Жевазі Олександру Григоровичу </w:t>
      </w:r>
      <w:r>
        <w:rPr>
          <w:rFonts w:cs="Times New Roman" w:ascii="Times New Roman" w:hAnsi="Times New Roman"/>
          <w:sz w:val="28"/>
          <w:szCs w:val="28"/>
          <w:lang w:eastAsia="ru-RU"/>
        </w:rPr>
        <w:t>дозволу на розробку проекту землеустрою щодо відведення земельної ділянки в оренду площею 0,0039 га для будівництва та обслуговування будівель торгівлі</w:t>
      </w:r>
      <w:r>
        <w:rPr>
          <w:rFonts w:cs="Times New Roman" w:ascii="Times New Roman" w:hAnsi="Times New Roman"/>
          <w:sz w:val="28"/>
          <w:szCs w:val="28"/>
        </w:rPr>
        <w:t>, за адресою: вул. Київська, 166-З, м. Обухів,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w:t>
      </w:r>
    </w:p>
    <w:p>
      <w:pPr>
        <w:pStyle w:val="Normal"/>
        <w:keepNext w:val="true"/>
        <w:numPr>
          <w:ilvl w:val="0"/>
          <w:numId w:val="2"/>
        </w:numPr>
        <w:tabs>
          <w:tab w:val="clear" w:pos="708"/>
          <w:tab w:val="left" w:pos="142" w:leader="none"/>
          <w:tab w:val="left" w:pos="426" w:leader="none"/>
          <w:tab w:val="left" w:pos="709"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для дитячого будинку сімейного типу загальною площею 0,3400 га, з них площею 0,2500 для будівництва і обслуговування житлового будинку, господарських будівель і споруд (присадибна ділянка) та площею 0,0900 га для ведення особистого селянського господарства, за адресою: вул. Перспективна,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 xml:space="preserve">ТОВАРИСТВУ З ОБМЕЖЕНОЮ ВІДПОВІДАЛЬНІСТЮ «УКРТАУЕР» (далі - ТОВ «УКРТАУЕР») </w:t>
      </w:r>
      <w:r>
        <w:rPr>
          <w:rFonts w:cs="Times New Roman" w:ascii="Times New Roman" w:hAnsi="Times New Roman"/>
          <w:sz w:val="28"/>
          <w:szCs w:val="28"/>
          <w:lang w:eastAsia="ru-RU"/>
        </w:rPr>
        <w:t>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eastAsia="Batang;바탕" w:cs="Times New Roman" w:ascii="Times New Roman" w:hAnsi="Times New Roman"/>
          <w:sz w:val="28"/>
          <w:szCs w:val="28"/>
          <w:lang w:eastAsia="ru-RU"/>
        </w:rPr>
        <w:t xml:space="preserve">Про надання </w:t>
      </w:r>
      <w:r>
        <w:rPr>
          <w:rFonts w:eastAsia="Batang;바탕" w:cs="Times New Roman" w:ascii="Times New Roman" w:hAnsi="Times New Roman"/>
          <w:sz w:val="28"/>
          <w:szCs w:val="28"/>
        </w:rPr>
        <w:t xml:space="preserve">Виконавчому комітету Обухівської міської ради Київської області </w:t>
      </w:r>
      <w:r>
        <w:rPr>
          <w:rFonts w:eastAsia="Batang;바탕" w:cs="Times New Roman" w:ascii="Times New Roman" w:hAnsi="Times New Roman"/>
          <w:sz w:val="28"/>
          <w:szCs w:val="28"/>
          <w:lang w:eastAsia="ru-RU"/>
        </w:rPr>
        <w:t>дозволу на розроблення технічної документації із землеустрою щодо інвентаризації земель орієнтовною площею 1,62 га для будівництва та обслуговування будівель закладів освіти</w:t>
      </w:r>
      <w:r>
        <w:rPr>
          <w:rFonts w:eastAsia="Batang;바탕" w:cs="Times New Roman" w:ascii="Times New Roman" w:hAnsi="Times New Roman"/>
          <w:sz w:val="28"/>
          <w:szCs w:val="28"/>
        </w:rPr>
        <w:t>, за адресою: вул. І.Ф. Кабанця, 2, с. Красна Слобідка, Обухівського району, Київської області.</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pPr>
      <w:r>
        <w:rPr>
          <w:rFonts w:eastAsia="Batang;바탕" w:cs="Times New Roman" w:ascii="Times New Roman" w:hAnsi="Times New Roman"/>
          <w:sz w:val="28"/>
          <w:szCs w:val="28"/>
          <w:lang w:eastAsia="ru-RU"/>
        </w:rPr>
        <w:t xml:space="preserve">Про надання </w:t>
      </w:r>
      <w:r>
        <w:rPr>
          <w:rFonts w:eastAsia="Batang;바탕" w:cs="Times New Roman" w:ascii="Times New Roman" w:hAnsi="Times New Roman"/>
          <w:sz w:val="28"/>
          <w:szCs w:val="28"/>
        </w:rPr>
        <w:t xml:space="preserve">Виконавчому комітету Обухівської міської ради Київської області </w:t>
      </w:r>
      <w:r>
        <w:rPr>
          <w:rFonts w:eastAsia="Batang;바탕" w:cs="Times New Roman" w:ascii="Times New Roman" w:hAnsi="Times New Roman"/>
          <w:sz w:val="28"/>
          <w:szCs w:val="28"/>
          <w:lang w:eastAsia="ru-RU"/>
        </w:rPr>
        <w:t>дозволу на розроблення технічної документації із землеустрою щодо інвентаризації земель орієнтовною площею 0,61 га для будівництва та обслуговування будівель закладів освіти</w:t>
      </w:r>
      <w:r>
        <w:rPr>
          <w:rFonts w:eastAsia="Batang;바탕" w:cs="Times New Roman" w:ascii="Times New Roman" w:hAnsi="Times New Roman"/>
          <w:sz w:val="28"/>
          <w:szCs w:val="28"/>
        </w:rPr>
        <w:t>, за адресою: вул. Незалежності, 44, с. Красна Слобідка, Обухівського району, Київської області</w:t>
      </w:r>
      <w:r>
        <w:rPr>
          <w:rFonts w:eastAsia="Times New Roman" w:cs="Times New Roman" w:ascii="Times New Roman" w:hAnsi="Times New Roman"/>
          <w:sz w:val="28"/>
          <w:szCs w:val="28"/>
          <w:lang w:eastAsia="ru-RU"/>
        </w:rPr>
        <w:t>.</w:t>
      </w:r>
    </w:p>
    <w:p>
      <w:pPr>
        <w:pStyle w:val="Normal"/>
        <w:keepNext w:val="true"/>
        <w:numPr>
          <w:ilvl w:val="0"/>
          <w:numId w:val="2"/>
        </w:numPr>
        <w:tabs>
          <w:tab w:val="clear" w:pos="708"/>
          <w:tab w:val="left" w:pos="142" w:leader="none"/>
          <w:tab w:val="left" w:pos="426" w:leader="none"/>
          <w:tab w:val="left" w:pos="567" w:leader="none"/>
          <w:tab w:val="left" w:pos="4820" w:leader="none"/>
          <w:tab w:val="left" w:pos="7371" w:leader="none"/>
          <w:tab w:val="left" w:pos="8647"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w:t>
      </w:r>
      <w:r>
        <w:rPr>
          <w:rFonts w:cs="Times New Roman" w:ascii="Times New Roman" w:hAnsi="Times New Roman"/>
          <w:sz w:val="28"/>
          <w:szCs w:val="28"/>
        </w:rPr>
        <w:t>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Палієнко Марією Сергіївною та Корженко Анастасією Сергіївною договору оренди земельної ділянки площею 0,1000 га кадастровий номер 3223110100:01:098:0046 вид цільового призначення земельної ділянки: 03.07 Для будівництва та обслуговування будівель торгівлі, за адресою: вул. Миру, 7/6,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Приватним підприємством «МОТО-СЕРВІС» (далі - ПП «МОТО-СЕРВІС») договору оренди земельної ділянки площею 0,1000 га кадастровий номер 3223110100:01:021:0011 вид цільового призначення земельної ділянки: 03.07 Для будівництва та обслуговування будівель торгівлі, за адресою: вул. Промислова, 1/1,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рипинення шляхом достроково розірвання з Андрієвською Тамарою Іванівною договору оренди земельної ділянки, посвідчений приватним нотаріусом Обухівського районного нотаріального округу Мельник М.В. від 12.03.2014 за реєстровим № 1166 зареєстрований в Державному реєстрі речових прав на нерухоме майно, реєстраційний номер об’єкта нерухомого майна: 311400732231, номер запису про інше речове право: 4945443 від 12.03.2014, на площу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а область.</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Собчук Аллою Олександрівною договору оренди земельної ділянки площею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Сухомлин Юлією Михайлівною договору оренди земельної ділянки площею 0,0111 га кадастровий номер 3223110100:01:102:0515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Трикулою Ігорем Васильовичем договору оренди земельної ділянки площею 0,0045 га кадастровий номер 3223110100:01:102:0514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Про внесення змін до рішення Обухівської міської ради Київської області № 256-29сесія–V від 26.06.2008 «Про розгляд питань по регулюванню земельних відносин».</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Бригинець Світлані Броніславівні технічної документації із землеустрою щодо встановлення (відновлення) меж земельної ділянки в натурі (на місцевості) площею 0,0602 га для колективного садівництва, за адресою: с/т «Сяйво», діл. 83, Обухівська територіальна громад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Таран Валентині Григо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57 га, за адресою: вул. 8-го Березня,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Таран Валентині Григо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15 га, за адресою: вул. 8-го Березня,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Семеній Руслану Миколайовичу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за адресою: вул. Квітнев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Товариству з обмеженою відповідальністю «НІМФА» (далі - ТОВ «НІМФА») дозволу на розроблення технічної документації із землеустрою щодо встановлення (відновлення) меж земельної ділянки в натурі (на місцевості) площею 0,4650 га вид цільового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Чумацький Шлях, 56,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Бондаренко Тетяні Миколаївні дозволу на розроблення технічної документації із землеустрою щодо встановлення (відновлення) меж земельної ділянки в натурі (на місцевості) площею 0,0035 га вид цільового призначення земельної ділянки: для будівництва та обслуговування будівель торгівлі, за адресою: вул. Миру, 9-В,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ФОП Бачинській Олені Григорівні дозволу на розроблення технічної документації із землеустрою щодо встановлення (відновлення) меж земельної ділянки в натурі (на місцевості) площею 0,0106 га вид цільового призначення земельної ділянки: для будівництва та обслуговування будівель торгівлі, за адресою: вул. Каштанова, 14/1,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ПРИВАТНІЙ ФІРМІ «СВІТ»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розміщення, переміщення, пересування контейнерів твердих побутових відходів та з метою ремонту та обслуговування існуючої будівлі) орієнтовною площею 0,0030 га вид цільового призначення земельної ділянки: для будівництва та обслуговування будівель торгівлі, за адресою: вул. Київська, 174-В,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Товариством з обмеженою відповідальністю «ХОРДА» (далі -                  ТОВ «ХОРДА») договору оренди земельної ділянки площею 0,0830 га кадастровий номер 3223110100:01:022:0046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иївська, 132-Г,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Мартиненко Надією Вікторівною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за адресою: вул. Дружби, 22,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ФОП Шкурко Миколою Пилиповичем договору про встановлення земельного сервітуту на земельну ділянку (право на розміщення тимчасових споруд (малих архітектурних форм) площею 0,0020 га кадастровий номер 3223110100:01:102:0238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укладення з Борцовим Владиславом Андрійовичем договору оренди земельної ділянки площею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950 га кадастровий номер 3223110100:01:039:0006 для будівництва та обслуговування будівель торгівлі (під існуючим нежитловим приміщенням (магазином)), за адресою: мікрорайон Яблуневий, 24, м. Обухів, Київської області, у зв’язку з зацікавленням Тільного Віталія Миколайовича у придбанні земельної ділянки у власність.</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включення до порядку денного засідання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 включення до порядку денного засідання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w:t>
      </w:r>
      <w:r>
        <w:rPr>
          <w:rFonts w:cs="Times New Roman" w:ascii="Times New Roman" w:hAnsi="Times New Roman"/>
          <w:sz w:val="28"/>
          <w:szCs w:val="28"/>
          <w:lang w:val="ru-RU" w:eastAsia="ru-RU"/>
        </w:rPr>
        <w:t>5,4804 га, за адресою: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включення до порядку денного засідання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w:t>
      </w:r>
      <w:r>
        <w:rPr>
          <w:rFonts w:cs="Times New Roman" w:ascii="Times New Roman" w:hAnsi="Times New Roman"/>
          <w:sz w:val="28"/>
          <w:szCs w:val="28"/>
          <w:lang w:val="ru-RU" w:eastAsia="ru-RU"/>
        </w:rPr>
        <w:t>0,9000 га, за адресою: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numPr>
          <w:ilvl w:val="0"/>
          <w:numId w:val="2"/>
        </w:numPr>
        <w:ind w:left="0" w:hanging="0"/>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Про включення до порядку денного засідання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w:t>
      </w:r>
      <w:r>
        <w:rPr>
          <w:rFonts w:cs="Times New Roman" w:ascii="Times New Roman" w:hAnsi="Times New Roman"/>
          <w:sz w:val="28"/>
          <w:szCs w:val="28"/>
          <w:lang w:val="ru-RU" w:eastAsia="ru-RU"/>
        </w:rPr>
        <w:t>0,9000 га, за адресою: с. Копачів, Обухівського району,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numPr>
          <w:ilvl w:val="0"/>
          <w:numId w:val="2"/>
        </w:numPr>
        <w:ind w:left="0" w:hanging="0"/>
        <w:rPr>
          <w:rFonts w:ascii="Times New Roman" w:hAnsi="Times New Roman" w:cs="Times New Roman"/>
          <w:sz w:val="28"/>
          <w:szCs w:val="28"/>
          <w:lang w:val="ru-RU" w:eastAsia="ru-RU"/>
        </w:rPr>
      </w:pPr>
      <w:r>
        <w:rPr>
          <w:rFonts w:cs="Times New Roman" w:ascii="Times New Roman" w:hAnsi="Times New Roman"/>
          <w:sz w:val="28"/>
          <w:szCs w:val="28"/>
          <w:lang w:eastAsia="ru-RU"/>
        </w:rPr>
        <w:t>Про включення до порядку денного засідання комісії питання</w:t>
      </w:r>
      <w:r>
        <w:rPr>
          <w:rFonts w:cs="Times New Roman" w:ascii="Times New Roman" w:hAnsi="Times New Roman"/>
          <w:sz w:val="28"/>
          <w:szCs w:val="28"/>
          <w:lang w:val="ru-RU" w:eastAsia="ru-RU"/>
        </w:rPr>
        <w:t>: «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розгляд колективного звернення мешканців с. Таценки.</w:t>
      </w:r>
    </w:p>
    <w:p>
      <w:pPr>
        <w:pStyle w:val="Normal"/>
        <w:numPr>
          <w:ilvl w:val="0"/>
          <w:numId w:val="2"/>
        </w:numPr>
        <w:tabs>
          <w:tab w:val="clear" w:pos="708"/>
          <w:tab w:val="left" w:pos="142" w:leader="none"/>
        </w:tabs>
        <w:ind w:left="0" w:hanging="0"/>
        <w:rPr>
          <w:rFonts w:ascii="Times New Roman" w:hAnsi="Times New Roman" w:cs="Times New Roman"/>
          <w:sz w:val="28"/>
          <w:szCs w:val="28"/>
        </w:rPr>
      </w:pPr>
      <w:r>
        <w:rPr>
          <w:rFonts w:cs="Times New Roman" w:ascii="Times New Roman" w:hAnsi="Times New Roman"/>
          <w:sz w:val="28"/>
          <w:szCs w:val="28"/>
        </w:rPr>
        <w:t>Про включення до порядку денного засідання комісії питання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 включення до порядку денного засідання комісії питання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pPr>
      <w:r>
        <w:rPr>
          <w:rFonts w:cs="Times New Roman" w:ascii="Times New Roman" w:hAnsi="Times New Roman"/>
          <w:sz w:val="28"/>
          <w:szCs w:val="28"/>
          <w:lang w:eastAsia="ru-RU"/>
        </w:rPr>
        <w:t>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keepNext w:val="true"/>
        <w:numPr>
          <w:ilvl w:val="0"/>
          <w:numId w:val="2"/>
        </w:numPr>
        <w:tabs>
          <w:tab w:val="clear" w:pos="708"/>
          <w:tab w:val="left" w:pos="142" w:leader="none"/>
          <w:tab w:val="left" w:pos="426" w:leader="none"/>
        </w:tabs>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 розгляд рекомендацій постійної комісії щодо питання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Style17"/>
        <w:numPr>
          <w:ilvl w:val="0"/>
          <w:numId w:val="0"/>
        </w:numPr>
        <w:overflowPunct w:val="false"/>
        <w:autoSpaceDE w:val="false"/>
        <w:ind w:left="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0"/>
        </w:numPr>
        <w:overflowPunct w:val="false"/>
        <w:autoSpaceDE w:val="false"/>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порядку денного засідання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0" w:hanging="0"/>
        <w:rPr/>
      </w:pPr>
      <w:r>
        <w:rPr>
          <w:rFonts w:cs="Times New Roman" w:ascii="Times New Roman" w:hAnsi="Times New Roman"/>
          <w:bCs/>
          <w:sz w:val="28"/>
          <w:szCs w:val="28"/>
        </w:rPr>
        <w:t xml:space="preserve">Виступив: </w:t>
      </w:r>
      <w:r>
        <w:rPr>
          <w:rFonts w:eastAsia="Times New Roman" w:cs="Times New Roman" w:ascii="Times New Roman" w:hAnsi="Times New Roman"/>
          <w:sz w:val="28"/>
          <w:szCs w:val="28"/>
          <w:lang w:eastAsia="ru-RU"/>
        </w:rPr>
        <w:t xml:space="preserve">Малишев В.О. – голова постійної комісії, який виніс пропозицію </w:t>
      </w:r>
      <w:r>
        <w:rPr>
          <w:rFonts w:cs="Times New Roman" w:ascii="Times New Roman" w:hAnsi="Times New Roman"/>
          <w:bCs/>
          <w:sz w:val="28"/>
          <w:szCs w:val="28"/>
        </w:rPr>
        <w:t>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pPr>
      <w:r>
        <w:rPr>
          <w:rFonts w:cs="Times New Roman" w:ascii="Times New Roman" w:hAnsi="Times New Roman"/>
          <w:sz w:val="28"/>
          <w:szCs w:val="28"/>
        </w:rPr>
        <w:t xml:space="preserve">Внесені пропозиції: </w:t>
      </w:r>
      <w:r>
        <w:rPr>
          <w:rFonts w:cs="Times New Roman" w:ascii="Times New Roman" w:hAnsi="Times New Roman"/>
          <w:bCs/>
          <w:sz w:val="28"/>
          <w:szCs w:val="28"/>
        </w:rPr>
        <w:t>Відповідно до статей 47 та 73 3акону України «Про місцеве самоврядування в Україні», статей 19, 36 та 56 Регламенту Обухівської міської ради восьмого скликання, статей 6 та 7 Положення про постійні комісії Обухівської міської ради восьмого скликання, підтримати пропозицію про порядок ведення засідання постійної комісії в частині – зачитувати питання порядку денного лише перед їх безпосереднім розглядом.</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rPr>
          <w:rFonts w:ascii="Times New Roman" w:hAnsi="Times New Roman" w:cs="Times New Roman"/>
          <w:bCs/>
          <w:sz w:val="28"/>
          <w:szCs w:val="28"/>
        </w:rPr>
      </w:pPr>
      <w:r>
        <w:rPr>
          <w:rFonts w:cs="Times New Roman" w:ascii="Times New Roman" w:hAnsi="Times New Roman"/>
          <w:sz w:val="28"/>
          <w:szCs w:val="28"/>
        </w:rPr>
        <w:t xml:space="preserve">ВИРІШИЛИ: </w:t>
      </w:r>
      <w:r>
        <w:rPr>
          <w:rFonts w:cs="Times New Roman" w:ascii="Times New Roman" w:hAnsi="Times New Roman"/>
          <w:bCs/>
          <w:sz w:val="28"/>
          <w:szCs w:val="28"/>
        </w:rPr>
        <w:t xml:space="preserve">Зачитувати питання порядку денного лише перед їх безпосереднім розглядом на засіданні комісії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w:t>
      </w:r>
      <w:r>
        <w:rPr>
          <w:rFonts w:cs="Times New Roman" w:ascii="Times New Roman" w:hAnsi="Times New Roman"/>
          <w:bCs/>
          <w:sz w:val="28"/>
          <w:szCs w:val="28"/>
        </w:rPr>
        <w:t xml:space="preserve"> </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в участь у голосуванні Петрук П.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створе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Відповідно до статей 47 та 73 3акону України «Про місцеве самоврядування в Україні», з метою законного просторового планування території, яке визначає обмеження щодо використання земельних ділянок та пов’язане зі стратегією розвитку територіальної громади, а також для максимально-ефективного використання земельних ресурсів Обухівської об’єднаної територіальної громади Обухівського району, – пропонується створити тимчасову Робочу групу.</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Створити тимчасову Робочу групу у складі:</w:t>
      </w:r>
    </w:p>
    <w:p>
      <w:pPr>
        <w:pStyle w:val="Normal"/>
        <w:ind w:left="0" w:hanging="0"/>
        <w:rPr>
          <w:rFonts w:ascii="Times New Roman" w:hAnsi="Times New Roman" w:cs="Times New Roman"/>
          <w:sz w:val="28"/>
          <w:szCs w:val="28"/>
        </w:rPr>
      </w:pPr>
      <w:r>
        <w:rPr>
          <w:rFonts w:cs="Times New Roman" w:ascii="Times New Roman" w:hAnsi="Times New Roman"/>
          <w:sz w:val="28"/>
          <w:szCs w:val="28"/>
        </w:rPr>
        <w:t>1.</w:t>
        <w:tab/>
        <w:t>Малишев В.О. – голова постійної комісії;</w:t>
      </w:r>
    </w:p>
    <w:p>
      <w:pPr>
        <w:pStyle w:val="Normal"/>
        <w:ind w:left="0" w:hanging="0"/>
        <w:rPr>
          <w:rFonts w:ascii="Times New Roman" w:hAnsi="Times New Roman" w:cs="Times New Roman"/>
          <w:sz w:val="28"/>
          <w:szCs w:val="28"/>
        </w:rPr>
      </w:pPr>
      <w:r>
        <w:rPr>
          <w:rFonts w:cs="Times New Roman" w:ascii="Times New Roman" w:hAnsi="Times New Roman"/>
          <w:sz w:val="28"/>
          <w:szCs w:val="28"/>
        </w:rPr>
        <w:t>2.</w:t>
        <w:tab/>
        <w:t>Ткаченко І.А. – секретар постійної комісії;</w:t>
      </w:r>
    </w:p>
    <w:p>
      <w:pPr>
        <w:pStyle w:val="Normal"/>
        <w:ind w:left="0" w:hanging="0"/>
        <w:rPr/>
      </w:pPr>
      <w:r>
        <w:rPr>
          <w:rFonts w:cs="Times New Roman" w:ascii="Times New Roman" w:hAnsi="Times New Roman"/>
          <w:sz w:val="28"/>
          <w:szCs w:val="28"/>
        </w:rPr>
        <w:t xml:space="preserve">3. </w:t>
        <w:tab/>
        <w:t>Стрілець А.В. - начальник земельного відділу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4. </w:t>
        <w:tab/>
        <w:t>Федорченко Л.П. – депутат Обухівсько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вдання Робочої груп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Вивчити містобудівну документацію відповідних територій,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rFonts w:ascii="Times New Roman" w:hAnsi="Times New Roman" w:cs="Times New Roman"/>
          <w:sz w:val="28"/>
          <w:szCs w:val="28"/>
        </w:rPr>
      </w:pPr>
      <w:r>
        <w:rPr>
          <w:rFonts w:cs="Times New Roman" w:ascii="Times New Roman" w:hAnsi="Times New Roman"/>
          <w:sz w:val="28"/>
          <w:szCs w:val="28"/>
        </w:rPr>
        <w:t>- Спланувати і здійснити виїзд Робочої групи на місця, на яких планується надання земельних ділянок із земель комунальної власності у власність чи користування фізичним та юридичним особам;</w:t>
      </w:r>
    </w:p>
    <w:p>
      <w:pPr>
        <w:pStyle w:val="Normal"/>
        <w:ind w:left="0" w:hanging="0"/>
        <w:rPr/>
      </w:pPr>
      <w:r>
        <w:rPr>
          <w:rFonts w:cs="Times New Roman" w:ascii="Times New Roman" w:hAnsi="Times New Roman"/>
          <w:sz w:val="28"/>
          <w:szCs w:val="28"/>
        </w:rPr>
        <w:t xml:space="preserve">- Свої висновки та рекомендації викласти на наступному пленарному засіданні постійної комісії 06 липня 2023 року о 09.00год., підтримати дане рішення та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cs="Times New Roman"/>
          <w:sz w:val="28"/>
          <w:szCs w:val="28"/>
        </w:rPr>
      </w:pPr>
      <w:r>
        <w:rPr>
          <w:rFonts w:eastAsia="Times New Roman" w:cs="Times New Roman" w:ascii="Times New Roman" w:hAnsi="Times New Roman"/>
          <w:sz w:val="28"/>
          <w:szCs w:val="28"/>
          <w:lang w:eastAsia="ru-RU"/>
        </w:rPr>
        <w:t>Утримався - 0</w:t>
      </w:r>
      <w:r>
        <w:rPr>
          <w:rFonts w:cs="Times New Roman" w:ascii="Times New Roman" w:hAnsi="Times New Roman"/>
          <w:sz w:val="28"/>
          <w:szCs w:val="28"/>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Кошторису комплексної Програми охорони навколишнього природного середовища на території Обухівської міської територіальної громади на 2021-2025 роки на 2023 рік</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Цельора В.В. – заступник Обухівського міського голов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Керуючись підпунктом 1 пункту «а» статті 27 Закону України «Про місцеве самоврядування в Україні», відповідно до пункту 25 Переліку видів діяльності, що належать до природоохоронних заходів, затвердженого постанови Кабінету Міністрів України N 1147 від 17 вересня 1996 року, підтримати дане рішення та рекомендувати до затвердження на сесії міської рад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стосовно даного питання «Про внесення змін до Кошторису комплексної Програми охорони навколишнього природного середовища на території Обухівської міської територіальної громади на 2021-2025 роки на 2023 рік»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Ткаченко І.А.,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Рак О.І., Черненко В.В.).</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Четвер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втрату чинності рішення Обухівської міської ради Київської області                                  № 552-40-VI від 30.07.2013 «Про внесення змін до рішення Обухівської міської ради від 22.02.2007 року № 100 -12-V «Про орендну плату за землю на території Обухівської міської ради та до Типового договору про оренду землі, затвердженого рішенням міської ради» (з наступними змінам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ступив: Цельора В.В. – заступник Обухівського міського голов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Відповідно до рішення Обухівської міської ради Київської області № 479-18-VІІІ від 17.12.2021 «Про затвердження ставок орендної плати за землю на території Обухівської міської територіальної громади», керуючись підпунктами 2, 34 частини 1 статті 26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ИРІШИЛИ: підтримати дане рішення «Про втрату чинності рішення Обухівської міської ради Київської області № 552-40-VI від 30.07.2013 «Про внесення змін до рішення Обухівської міської ради від 22.02.2007 року № 100 -12-V «Про орендну плату за землю на території Обухівської міської ради та до Типового договору про оренду землі, затвердженого рішенням міської ради» (з наступними змінами)»»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Не брали участь у голосуванні Петрук П.В., Ткаченко І.А.</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е питання порядку денного:</w:t>
      </w:r>
    </w:p>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 створення житлового масиву Либідь у селі Копачів Обухівського району Київської області на земельних ділянках членів колишнього САДІВНИЦЬКОГО ТОВАРИСТВА «ЛИБІДЬ»</w:t>
      </w:r>
    </w:p>
    <w:p>
      <w:pPr>
        <w:pStyle w:val="Normal"/>
        <w:ind w:left="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клопотання голови правління САДІВНИЦЬКОГО ТОВАРИСТВА «ЛИБІДЬ» (ідентифікаційний код юридичної особи - 35752102) Людмили МЕЛЬНИК від 05.05.2023 за № 1699 та від 09.06.2023 за № 2202 про створення житлового масиву Либідь у селі Копачів Обухівського району Київської області на земельних ділянках членів колишнього САДІВНИЦЬКОГО ТОВАРИСТВА «ЛИБІДЬ», у відповідності до статті 31 та пункту 1 статті 37 Закону України «Про місцеве самоврядування в Україні», враховуючи протокол загальних зборів членів САДІВНИЦЬКОГО ТОВАРИСТВА «ЛИБІДЬ» № 6 від 29.04.2023,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створення житлового масиву Либідь у селі Копачів Обухівського району Київської області на земельних ділянках членів колишнього САДІВНИЦЬКОГО ТОВАРИСТВА «ЛИБІД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2 (Лук’яненко О.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клопотання директора Товариства з обмеженою відповідальністю «СК ПЕТРОЛІУМ» (ідентифікаційний код юридичної особи 25417282) Надії ШИЛІНГОВСЬКОЇ зареєстроване 24.05.2023 за № 1944 про надання дозволу на розробку детального плану території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 враховуючи, що дана земельна ділянка перебуває у приватній власності заявника, на підставі договору дарування № 2626 від 24.11.2016, реєстраційний номер об’єкта нерухомого майна: 1002499532231, номер запису про право власності: 17645147 від 24.11.2016, у відповідності до абзацу 2 частини 2 статті 10, частини 1 статті 16 та частини 1 статті 19 Закону України «Про регулювання містобудівної діяльності», пункту 6-3 Прикінцевих положень даного Закону,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надання Виконавчому комітету Обухівської міської ради Київської області дозволу на розробку детального плану території на земельну ділянку площею 1,5001 га кадастровий номер 3223110100:06:002:0089 з наміром використання території для розміщення та експлуатації об’єктів дорожнього сервісу, за адресою: Обухівської територіальної громади (раніше Обухівська міська рада),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5.05.2023 за № 1979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житлової будівлі, яка знаходиться у власності Ситника Д.О. на підставі витягу з Державного реєстру речових прав не нерухоме майно про реєстрацію права власності, з індексним номером витягу: 213471137 від 22.06.2020, реєстраційний номер об’єкта нерухомого майна: 2105876632231, номер запису про право власності: 36991576 від 16.06.2020, дана земельна ділянка перебуває у користуванні, відповідно до договору оренди землі № 136 від 11.09.2008, додаткової угоди про продовження договору оренди від 11.09.2008 за № 136 від 11.09.2018 та договору суборенди земельної ділянки б/н від 02.01.2019, реєстраційний номер об’єкта нерухомого майна: 1550980521116, номер запису про інше речове право: 30016593 від 25.01.2019, за адресою: вул. Київська, 121/7,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звіту про експертну грошову оцінку земельної ділянки площею 0,0100 га кадастровий номер 3223110100:01:098:0035 вид цільового призначення земельної ділянки: для будівництва та обслуговування будівель торгівлі, за адресою: вул. Київська, 121/7,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Малишев В.О., Черненко В.В., Рак О.І.,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рав участь у голосуванні Петрук П.В. </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ьм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Виступив: Стрілець А.В. – начальник земельного відділу Обухівсько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25.05.2023 за № 1980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та матеріали надані ТОВ «ЦЕНТР НЕЗАЛЕЖНОЇ ЕКСПЕРТНОЇ ОЦІНКИ», враховуючи розміщення на даній земельній ділянці нежитлової будівлі, яка знаходиться у власності Ландар В.В. на підставі договору купівлі-продажу магазину-кафетерію «Лукавиця» № 3019 від 02.10.2021, реєстраційний номер об’єкта нерухомого майна: 150435632231, номер запису про право власності: 44281362 від 02.10.2021, дана земельна ділянка перебуває у користуванні, відповідно до договору оренди земельної ділянки № 84 від 15.12.2001 реєстраційний номер об’єкта нерухомого майна: 151443332231, номер запису про інше речове право: 2404647 від 04.09.2013, за адресою: вул. Каштанова, 22-Б,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jc w:val="left"/>
        <w:rPr/>
      </w:pPr>
      <w:r>
        <w:rPr>
          <w:rFonts w:cs="Times New Roman" w:ascii="Times New Roman" w:hAnsi="Times New Roman"/>
          <w:sz w:val="28"/>
          <w:szCs w:val="28"/>
        </w:rPr>
        <w:t>За – 2 (Малишев В.О., Лук’яненко О.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jc w:val="left"/>
        <w:rPr/>
      </w:pPr>
      <w:r>
        <w:rPr>
          <w:rFonts w:cs="Times New Roman" w:ascii="Times New Roman" w:hAnsi="Times New Roman"/>
          <w:sz w:val="28"/>
          <w:szCs w:val="28"/>
        </w:rPr>
        <w:t xml:space="preserve">Утримався – 3 (Ткаченко І.А., </w:t>
      </w:r>
      <w:r>
        <w:rPr>
          <w:rFonts w:eastAsia="Times New Roman" w:cs="Times New Roman" w:ascii="Times New Roman" w:hAnsi="Times New Roman"/>
          <w:sz w:val="28"/>
          <w:szCs w:val="28"/>
          <w:lang w:eastAsia="ru-RU"/>
        </w:rPr>
        <w:t>Черненко</w:t>
      </w:r>
      <w:r>
        <w:rPr>
          <w:rFonts w:cs="Times New Roman" w:ascii="Times New Roman" w:hAnsi="Times New Roman"/>
          <w:sz w:val="28"/>
          <w:szCs w:val="28"/>
        </w:rPr>
        <w:t xml:space="preserve"> В.В., Рак О.І.).</w:t>
      </w:r>
    </w:p>
    <w:p>
      <w:pPr>
        <w:pStyle w:val="Normal"/>
        <w:ind w:left="0" w:hanging="0"/>
        <w:jc w:val="left"/>
        <w:rPr>
          <w:rFonts w:ascii="Times New Roman" w:hAnsi="Times New Roman" w:cs="Times New Roman"/>
          <w:sz w:val="28"/>
          <w:szCs w:val="28"/>
        </w:rPr>
      </w:pPr>
      <w:r>
        <w:rPr>
          <w:rFonts w:cs="Times New Roman" w:ascii="Times New Roman" w:hAnsi="Times New Roman"/>
          <w:sz w:val="28"/>
          <w:szCs w:val="28"/>
        </w:rPr>
        <w:t xml:space="preserve">Не брав участь у голосуванні Петрук П.В. </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Коновченка Олександра Васильовича зареєстровану 13.06.2023 за № 435 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у користуванні згідно державного акту на право користування землею серії Б № 087347 зареєстрованого в Обухівській міській раді 1993 року за № 320, у відповідності до статей 26, 33, 59 Закону України «Про місцеве самоврядування в Україні», статей 12, 122, 127, 1301, 131, пункту 61 розділу X «ПЕРЕХІДНІ ПОЛОЖЕННЯ» Земельн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купівлю земельної ділянки сільськогосподарського призначення без проведення земельних торгів площею 3,5718 га кадастровий номер 3223182500:05:001:0036 вид цільового призначення земельної ділянки: 01.02 Для ведення фермерського господарства, за адресою: Обухівська територіальна громада (раніше Дерев’янська сільська рада), Обухівського району, Київської області, що перебуває в користуванні Коновченка Олександра Васильовича»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с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директора Товариства з обмеженою відповідальністю «ІНДЕКС» (ідентифікаційний код юридичної особи – 32912322) Романа РОМАНОВА зареєстровану 14.06.2023 за № 438 про затвердження звіту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а область та матеріали надані ТОВ «ІНСЛЕЙТ ГРУП», враховуючи розміщення на даній земельній ділянці тепличного комплексу, який знаходиться у власності заявника на підставі договору купівлі-продажу № 5017 від 07.10.2004, записано в реєстрову книгу № 47 за реєстровим  № 110 від 28.10.2004, дана земельна ділянка перебуває у користуванні, відповідно до договору оренди землі № 379 від 27.12.2005, зареєстрованого в Обухівському районному відділі Київської регіональної філії Центру ДЗК за № 0015 від 01.03.2006, реєстраційний номер об’єкта нерухомого майна: 24377183231, номер запису про інше речове право: 3876145 від 27.11.2013,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 xml:space="preserve">ВИРІШИЛИ: стосовно даного питання «Про затвердження звіту про експертну грошову оцінку земельної ділянки площею 2,8864 га кадастровий номер 3223110100:01:020:0003 вид цільового призначення земельної ділянки: 01.01 Для ведення товарного сільськогосподарського виробництва, за адресою: вул. Київська, 130,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4.</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Не брали участь у голосуванні Рак О.І., </w:t>
      </w:r>
      <w:r>
        <w:rPr>
          <w:rFonts w:eastAsia="Times New Roman" w:cs="Times New Roman" w:ascii="Times New Roman" w:hAnsi="Times New Roman"/>
          <w:sz w:val="28"/>
          <w:szCs w:val="28"/>
          <w:lang w:eastAsia="ru-RU"/>
        </w:rPr>
        <w:t>Черненко</w:t>
      </w:r>
      <w:r>
        <w:rPr>
          <w:rFonts w:cs="Times New Roman" w:ascii="Times New Roman" w:hAnsi="Times New Roman"/>
          <w:sz w:val="28"/>
          <w:szCs w:val="28"/>
        </w:rPr>
        <w:t xml:space="preserve">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19.06.2023 за № ___ 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та матеріали надані ТОВ «БІНОМ-ГРУП», враховуючи розміщення на даній земельній ділянці незавершеного будівництва в стадії готовності об’єкта нерухомого майна – 20%, яке знаходиться у власності Коп’яткевича Є.П. на підставі витягу з Державного реєстру речових прав не нерухоме майно про реєстрацію права власності, з індексним номером витягу: 270024415 від 11.08.2021, реєстраційний номер об’єкта нерухомого майна: 2430866732116, номер запису про право власності: 43433911 від 06.08.2021, за адресою: вул. Чумацький Шлях,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звіту про експертну грошову оцінк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3 (Малишев В.О., Петрук П.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алашник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оборна, 47,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Калашника Анатолія Івановича зареєстровану 09.05.2023 за № 32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108:0114 для будівництва і обслуговування житлового будинку, господарських будівель і споруд (присадибна ділянка), за адресою: вул. Соборна, 47,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2863 від 06.07.2001 на ½ частину жилого будинку, записано в реєстрову книгу 22«а» за № 597 від 11.07.2001 та свідоцтва про право на спадщину за законом № 288 від 10.04.2020 на ½ частку житлового будинку, реєстраційний номер об’єкта нерухомого майна: 2068551532116, номер запису про право власності: 36232370 від 10.04.202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Калашник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Соборна, 47,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Три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иходько Олені Костянтинівні технічної документації із землеустрою щодо встановлення (відновлення) меж земельної ділянки в натурі (на місцевості) площею  0,0030 га для будівництва індивідуальних гаражів, за адресою: вул. Миру, 8-Б, гараж № 2305,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сені пропозиції: Розглянувши заяву Приходько Олени Костянтинівни зареєстровану 06.06.2023 за № 405 про затвердження технічної документації із землеустрою щодо встановлення (відновлення) меж земельної ділянки в натурі (на місцевості) площею 0,0030 га кадастровий номер 3223110100:01:098:0252 для будівництва індивідуальних гаражів, за адресою: вул. Миру, 8-Б, гараж № 2305, м. Обухів,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гаражу, який знаходиться у власності заявника на підставі свідоцтва про право власності на нерухоме майно від 03.04.2006, реєстраційний номер: 14356031, номер запису: 43 в книзі: 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РІШИЛИ: підтримати дане рішення «Про затвердження Приходько Олені Костянтинівні технічної документації із землеустрою щодо встановлення (відновлення) меж земельної ділянки в натурі (на місцевості) площею                  0,0030 га для будівництва індивідуальних гаражів, за адресою: вул. Миру, 8-Б, гараж № 2305,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лосували:</w:t>
      </w:r>
    </w:p>
    <w:p>
      <w:pPr>
        <w:pStyle w:val="Normal"/>
        <w:ind w:left="0" w:hanging="0"/>
        <w:rPr/>
      </w:pPr>
      <w:r>
        <w:rPr>
          <w:rFonts w:eastAsia="Times New Roman" w:cs="Times New Roman" w:ascii="Times New Roman" w:hAnsi="Times New Roman"/>
          <w:bCs/>
          <w:sz w:val="28"/>
          <w:szCs w:val="28"/>
          <w:lang w:eastAsia="ru-RU"/>
        </w:rPr>
        <w:t>За – 5;</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ти – 0;</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Чотир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 863/18-41–VІІІ від 29.05.2023 «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9.06.2023 за № 2209 про внесення змін до рішення Обухівської міської ради Київської області № 863/18-41–VІІІ від 29.05.2023 «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внесення змін до рішення Обухівської міської ради Київської області № 863/18-41–VІІІ від 29.05.2023 «Про передачу Галахуті Світлані Василівні у приватну власність земельної ділянки площею 0,0032 га кадастровий номер 3223110100:01:102:0399 для будівництва індивідуальних гаражів, за адресою: вул. Київська, 105-Є,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рішення Обухівської міської ради Київської області                            № 256-29сесія–V від 26.06.2008 «Про розгляд питань по регулюванню земельних відносин»</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КОМУНАЛЬНОГО ПІДПРИЄМСТВА ОБУХІВСЬКОЇ МІСЬКОЇ РАДИ «ОБУХІВТЕПЛОТРАНСБУД» (далі – КПОМР «ОБУХІВТЕПЛОТРАНСБУД») (ідентифікаційний код юридичної особи 36890051) Миколи КРАВЧЕНКА зареєстровану 09.06.2023 за № 2203 про внесення змін до рішення Обухівської міської ради Київської області № 256-29сесія–V від 26.06.2008 «Про розгляд питань по регулюванню земельних відносин» та у відповідності зі статтями 26, 33, 59 Закону України «Про місцеве самоврядування в Україні», статей 12, 12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внесення змін до рішення Обухівської міської ради Київської області № 256-29сесія–V від 26.06.2008 «Про розгляд питань по регулюванню земельних відносин»»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іс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Бригинець Світлані Броніславівні технічної документації із землеустрою щодо встановлення (відновлення) меж земельної ділянки в натурі (на місцевості) площею 0,0602 га для колективного садівництва, за адресою: с/т «Сяйво», діл. 83, Обухівська територіальна громад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Бригинець Світлани Броніславівни зареєстровану 01.06.2023 за № 389 про затвердження технічної документації із землеустрою щодо встановлення (відновлення) меж земельної ділянки в натурі (на місцевості) площею 0,0602 га кадастровий номер 3223110100:05:001:0204 для колективного садівництва, за адресою: с/т «Сяйво», діл. 83, Обухівська територіальна громада, Обухівського району, Київської області та матеріали розроблені інженером-землевпорядником Нараєвським І.Д., місце роботи інженера-землевпорядника землевпорядником ТОВ «Земюрконсалтинг», враховуючи рішення Обухівської міської ради Київської області № 97-11-ІV від 25.12.2003 «Про розгляд питань по регулюванню земельних відносин» та рішення Виконавчого комітету Обухівської міської ради Київської області № 1326 від 25.11.2003 «Про надання дозволу СТ «Сяйво» на передачу у приватну власність земельних ділянок в районі вул. Гайдамацька членам товариства згідно прикладеного списку»,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затвердження Бригинець Світлані Броніславівні технічної документації із землеустрою щодо встановлення (відновлення) меж земельної ділянки в натурі (на місцевості) площею                      0,0602 га для колективного садівництва, за адресою: с/т «Сяйво», діл. 83, Обухівська територіальна громада, Обухівського району,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Андрюшиній Ангеліні Олександрівні технічної документації із землеустрою щодо встановлення (відновлення) меж земельної ділянки в натурі (на місцевості) площею 0,1943 га для будівництва і обслуговування житлового будинку, господарських будівель і споруд (присадибна ділянка), за адресою: вул. Лесі Українки, 69,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Грекової Лариси Володимирівни, яка діє від імені Андрюшиної Ангеліни Олександрівни, відповідно до довіреності № 4245 від 13.12.2021, зареєстровану 10.05.2023 за № 330 про затвердження технічної документації із землеустрою щодо встановлення (відновлення) меж земельної ділянки в натурі (на місцевості) площею 0,1943 га кадастровий номер 3223182002:02:009:0002 для будівництва і обслуговування житлового будинку, господарських будівель і споруд (присадибна ділянка), за адресою: вул. Лесі Українки, 69, с. Гусачівка, Обухівського району, Київської області та матеріали розроблені інженером-землевпорядником Лук’янчук М.Л., місце роботи інженера-землевпорядника ТОВ «Земельні рішення», враховуючи розміщення на даній земельній ділянці житлового будинку, який знаходиться у власності заявника на підставі договору міни нерухомого майна № 4240 від 13.12.2021, реєстраційний номер об’єкта нерухомого майна: 278199932231, номер запису про право власності: 45631621 від 13.12.202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Андрюшиній Ангеліні Олександрівні технічної документації із землеустрою щодо встановлення (відновлення) меж земельної ділянки в натурі (на місцевості) площею 0,1943 га для будівництва і обслуговування житлового будинку, господарських будівель і споруд (присадибна ділянка), за адресою: вул. Лесі Українки, 69, с. Гусач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надцяте питання порядку денного:</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t>Про затвердження Касянчук Ніні Григорівні технічної документації із землеустрою щодо встановлення (відновлення) меж земельної ділянки в натурі (на місцевості) площею 0,0855 га для будівництва і обслуговування житлового будинку, господарських будівель і споруд (присадибна ділянка), за адресою: провулок Слави, 23-А, с. Гусачівка, Обухівського району, Київської області</w:t>
      </w:r>
    </w:p>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pPr>
      <w:r>
        <w:rPr>
          <w:rFonts w:cs="Times New Roman" w:ascii="Times New Roman" w:hAnsi="Times New Roman"/>
          <w:sz w:val="28"/>
          <w:szCs w:val="28"/>
        </w:rPr>
        <w:t xml:space="preserve">Внесені пропозиції: Розглянувши заяву Касянчук Ніни Григорівни зареєстровану 17.05.2023 за № 240/ВРМ1 про затвердження технічної документації із землеустрою щодо встановлення (відновлення) меж земельної ділянки в натурі (на місцевості) площею 0,0855 га кадастровий номер 3223182002:02:008:0003 для будівництва і обслуговування житлового будинку, господарських будівель і споруд (присадибна ділянка), за адресою: провулок Слави, 23-А,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власності на жилий будинок від 14.01.2002, записаний у реєстрову книгу № 2 за реєстровим № 146,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Style19"/>
        <w:tabs>
          <w:tab w:val="clear" w:pos="708"/>
          <w:tab w:val="left" w:pos="142"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0" w:hanging="0"/>
        <w:rPr/>
      </w:pPr>
      <w:r>
        <w:rPr>
          <w:rFonts w:cs="Times New Roman" w:ascii="Times New Roman" w:hAnsi="Times New Roman"/>
          <w:sz w:val="28"/>
          <w:szCs w:val="28"/>
        </w:rPr>
        <w:t>ВИРІШИЛИ: підтримати дане рішення «Про затвердження Касянчук Ніні Григорівні технічної документації із землеустрою щодо встановлення (відновлення) меж земельної ділянки в натурі (на місцевості) площею 0,0855 га для будівництва і обслуговування житлового будинку, господарських будівель і споруд (присадибна ділянка), за адресою: провулок Слави, 23-А, с. Гусач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Голосували:</w:t>
      </w:r>
    </w:p>
    <w:p>
      <w:pPr>
        <w:pStyle w:val="Normal"/>
        <w:ind w:left="0" w:hanging="0"/>
        <w:rPr/>
      </w:pPr>
      <w:r>
        <w:rPr>
          <w:rFonts w:cs="Times New Roman" w:ascii="Times New Roman" w:hAnsi="Times New Roman"/>
          <w:sz w:val="28"/>
          <w:szCs w:val="28"/>
        </w:rPr>
        <w:t>За – 5;</w:t>
      </w:r>
    </w:p>
    <w:p>
      <w:pPr>
        <w:pStyle w:val="Normal"/>
        <w:ind w:left="0" w:hanging="0"/>
        <w:rPr>
          <w:rFonts w:ascii="Times New Roman" w:hAnsi="Times New Roman" w:cs="Times New Roman"/>
          <w:sz w:val="28"/>
          <w:szCs w:val="28"/>
        </w:rPr>
      </w:pPr>
      <w:r>
        <w:rPr>
          <w:rFonts w:cs="Times New Roman" w:ascii="Times New Roman" w:hAnsi="Times New Roman"/>
          <w:sz w:val="28"/>
          <w:szCs w:val="28"/>
        </w:rPr>
        <w:t>Проти – 0;</w:t>
      </w:r>
    </w:p>
    <w:p>
      <w:pPr>
        <w:pStyle w:val="Normal"/>
        <w:ind w:left="0" w:hanging="0"/>
        <w:rPr>
          <w:rFonts w:ascii="Times New Roman" w:hAnsi="Times New Roman" w:cs="Times New Roman"/>
          <w:sz w:val="28"/>
          <w:szCs w:val="28"/>
        </w:rPr>
      </w:pPr>
      <w:r>
        <w:rPr>
          <w:rFonts w:cs="Times New Roman" w:ascii="Times New Roman" w:hAnsi="Times New Roman"/>
          <w:sz w:val="28"/>
          <w:szCs w:val="28"/>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 xml:space="preserve">Не брав участь у голосуванні Петрук П.В. </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н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Заброді Євгенії Іванівні технічної документації із землеустрою щодо встановлення (відновлення) меж земельної ділянки в натурі (на місцевості) площею 0,1723 га для будівництва і обслуговування житлового будинку, господарських будівель і споруд (присадибна ділянка), за адресою: провулок Слави, 23,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Заброди Євгенії Іванівни зареєстровану 25.05.2023 за № 284/ВРМ1 про затвердження технічної документації із землеустрою щодо встановлення (відновлення) меж земельної ділянки в натурі (на місцевості) площею 0,1723 га кадастровий номер 3223182002:02:008:0145 для будівництва і обслуговування житлового будинку, господарських будівель і споруд (присадибна ділянка), за адресою: провулок Слави, 23,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купівлі-продажу житлового будинку № 914 від 11.04.2023, реєстраційний номер об’єкта нерухомого майна: 2699051632120, номер відомостей про право власності: 49898862 від 11.04.202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Заброді Євгенії Іванівні технічної документації із землеустрою щодо встановлення (відновлення) меж земельної ділянки в натурі (на місцевості) площею 0,1723 га для будівництва і обслуговування житлового будинку, господарських будівель і споруд (присадибна ділянка), за адресою: провулок Слави, 23,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 xml:space="preserve">Не брали участь у голосуванні Рак О.І., </w:t>
      </w:r>
      <w:r>
        <w:rPr>
          <w:rFonts w:eastAsia="Times New Roman" w:cs="Times New Roman" w:ascii="Times New Roman" w:hAnsi="Times New Roman"/>
          <w:sz w:val="28"/>
          <w:szCs w:val="28"/>
          <w:lang w:eastAsia="ru-RU"/>
        </w:rPr>
        <w:t>Черненко</w:t>
      </w:r>
      <w:r>
        <w:rPr>
          <w:rFonts w:cs="Times New Roman" w:ascii="Times New Roman" w:hAnsi="Times New Roman"/>
          <w:bCs/>
          <w:sz w:val="28"/>
          <w:szCs w:val="28"/>
        </w:rPr>
        <w:t xml:space="preserve"> В.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ереді Олександру Віталійовичу технічної документації із землеустрою щодо встановлення (відновлення) меж земельної ділянки в натурі (на місцевості) площею 0,0908 га для будівництва і обслуговування житлового будинку, господарських будівель і споруд (присадибна ділянка), за адресою: провулок Лісовий, 34,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ереди Олександра Віталійовича зареєстровану 07.06.2023 за № 412 про затвердження технічної документації із землеустрою щодо встановлення (відновлення) меж земельної ділянки в натурі (на місцевості) площею 0,0908 га кадастровий номер 3223182002:02:004:0033 для будівництва і обслуговування житлового будинку, господарських будівель і споруд (присадибна ділянка), за адресою: провулок Лісовий (раніше провулок Космонавтів), 34, с. Гусач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власності на нерухоме майно від 03.06.2008, реєстраційний номер: 23493067, номер запису: 316 в книзі: 2,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ереді Олександру Віталійовичу технічної документації із землеустрою щодо встановлення (відновлення) меж земельної ділянки в натурі (на місцевості) площею                    0,0908 га для будівництва і обслуговування житлового будинку, господарських будівель і споруд (присадибна ділянка), за адресою: провулок Лісовий, 34,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риходько Лесі Володими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Добрий Шлях, 41, с. Гусач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Приходько Лесі Володимирівни зареєстровану 07.06.2023 за № 413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2:02:002:0102 для будівництва і обслуговування житлового будинку, господарських будівель і споруд (присадибна ділянка), за адресою: вул. Добрий Шлях (раніше вул. Радянська), 41, с. Гусач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договору дарування житлового будинку № 44 від 27.01.2009, реєстраційний номер: 26152385, номер запису: 55 в книзі: 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риходько Лесі Володимир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Добрий Шлях, 41, с. Гусач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tabs>
          <w:tab w:val="clear" w:pos="708"/>
          <w:tab w:val="left" w:pos="232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Глущенко Юлії Анатоліївні, Майстренко Лідії Іванівні та Науменку Юрію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Коноша, 14, с. Матяш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Глущенко Юлії Анатоліївни, Майстренко Лідії Іванівни та Науменка Юрія Івановича зареєстровану 16.05.2023 за № 339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03:004:0002 для будівництва і обслуговування житлового будинку, господарських будівель і споруд (присадибна ділянка), за адресою: вул. Коноша, 14, с. Матяшівка, Обухівського району,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житлового будинку, який знаходиться у власності Глущенко Ю.А. на підставі свідоцтва про право на спадщину за законом № 398 від 14.09.2022 на 1/3 частки житлового будинку, реєстраційний номер об’єкта нерухомого майна: 2633607332120, номер запису про право власності: 47852485 від 14.09.2022,                  Майстренко Л.І. на підставі свідоцтва про право на спадщину за заповітом № 1-1375 від 16.07.2019 на 1/3 частки житлового будинку, реєстраційний номер: 26339040, номер запису: 43 в книзі: 1 та Найменка Ю.І. на підставі свідоцтва про право на спадщину за заповітом № 1-1369 від 16.07.2009, дублікат який зареєстровано в реєстрі за № 1-324 від 05.04.2023 на 1/3 частку житлового будинку, реєстраційний номер: 26339040,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Глущенко Юлії Анатоліївні, Майстренко Лідії Іванівні та Науменку Юрію Іван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Коноша, 14, с. Матяш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ІЛЬСЬКОГОСПОДАРСЬКОМУ ТОВАРИСТВУ З ДОДАТКОВОЮ ВІДПОВІДАЛЬНІСТЮ «СВІТАНОК» (далі - СГ ТДВ «СВІТАНОК») технічної документації із землеустрою щодо інвентаризації земель загальною площею 14,9831 га для ведення товарного сільськогосподарського виробництва, за адресою: Обухівська територіальна громада (колишня Григорівська сільська рада), Обухівського району, Київської області, згідно зі списком, що додається</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заступника директора СГ ТДВ «СВІТАНОК» (ідентифікаційний код юридичної особи – 03754343) Дмитра УСТИМЕНКА про затвердження технічної документації із землеустрою щодо інвентаризації земель загальною площею 14,9831 га для ведення товарного сільськогосподарського виробництва, за адресою: Обухівська територіальна громада (колишня Григорівська сільська рад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у відповідності зі статтями 26, 33, 59 Закону України «Про місцеве самоврядування в Україні», статей 12, 371, 186 Земельного Кодексу України; статті 57 Закону України «Про землеустрій», статті 30 Закону України «Про державну реєстрацію речових прав на нерухоме майно та їх обтяжень»,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затвердження СІЛЬСЬКОГОСПОДАРСЬКОМУ ТОВАРИСТВУ З ДОДАТКОВОЮ ВІДПОВІДАЛЬНІСТЮ «СВІТАНОК» (далі - СГ ТДВ «СВІТАНОК») технічної документації із землеустрою щодо інвентаризації земель загальною площею 14,9831 га для ведення товарного сільськогосподарського виробництва, за адресою: Обухівська територіальна громада (колишня Григорівська сільська рада), Обухівського району, Київської області, згідно зі списком, що додається</w:t>
      </w:r>
      <w:r>
        <w:rPr/>
        <w:t xml:space="preserve">» та рекомендувати до затвердження на сесії міської ради в повному обсязі. </w:t>
      </w:r>
    </w:p>
    <w:tbl>
      <w:tblPr>
        <w:tblW w:w="10020" w:type="dxa"/>
        <w:jc w:val="left"/>
        <w:tblInd w:w="-113" w:type="dxa"/>
        <w:tblLayout w:type="fixed"/>
        <w:tblCellMar>
          <w:top w:w="0" w:type="dxa"/>
          <w:left w:w="108" w:type="dxa"/>
          <w:bottom w:w="0" w:type="dxa"/>
          <w:right w:w="108" w:type="dxa"/>
        </w:tblCellMar>
      </w:tblPr>
      <w:tblGrid>
        <w:gridCol w:w="1373"/>
        <w:gridCol w:w="1276"/>
        <w:gridCol w:w="2693"/>
        <w:gridCol w:w="2693"/>
        <w:gridCol w:w="1985"/>
      </w:tblGrid>
      <w:tr>
        <w:trPr>
          <w:trHeight w:val="10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оща земельної ділянки,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дастровий номер земельної ділян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дреса земельної ділян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мер невитребуваної земельної частки (паю)</w:t>
            </w:r>
          </w:p>
        </w:tc>
      </w:tr>
      <w:tr>
        <w:trPr>
          <w:trHeight w:val="3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color w:val="000000"/>
                <w:lang w:eastAsia="ru-RU"/>
              </w:rPr>
              <w:t>3223182000:07:003:00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 Обухівська територіальна громада (колишня Григорівс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2000:08:001:0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 Обухівська територіальна громада (колишня Григорівс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2000:08:007:0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 Обухівська територіальна громада (колишня Григорівс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6</w:t>
            </w:r>
          </w:p>
        </w:tc>
      </w:tr>
      <w:tr>
        <w:trPr>
          <w:trHeight w:val="5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2000:09:004:0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 Обухівська територіальна громада (колишня Григорівс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4</w:t>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3182000:09:004:0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иївська область, Обухівський район, Обухівська територіальна громада (колишня Григорівська сільська ра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5</w:t>
            </w:r>
          </w:p>
        </w:tc>
      </w:tr>
      <w:tr>
        <w:trPr>
          <w:trHeight w:val="31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98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r>
    </w:tbl>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ереді Станіславу Володимировичу технічної документації із землеустрою щодо встановлення (відновлення) меж земельної ділянки в натурі (на місцевості) площею 0,2000 га для будівництва і обслуговування житлового будинку, господарських будівель і споруд (присадибна ділянка), за адресою: вул. Шевченка, 50, с. Мака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ереди Станіслава Володимировича зареєстровану 17.05.2023 за № 241/ВРМ1 про затвердження технічної документації із землеустрою щодо встановлення (відновлення) меж земельної ділянки в натурі (на місцевості) площею 0,2000 га кадастровий номер 3223183402:05:003:0077 для будівництва і обслуговування житлового будинку, господарських будівель і споруд (присадибна ділянка), за адресою: вул. Шевченка, 50, с. Макарівка, Обухівського району, Київської області та матеріали розроблені інженером-землевпорядником Кобрином О.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договору купівлі продажу ¾ частки житлового будинку № 452 від 11.05.2023, номер відомостей про право власності: 50229799 від 11.05.2023 на ¾ частки житлового будинку та свідоцтва про право на спадщину за законом № 673 від 28.08.2020, номер відомостей про право власності: 37939289 від 28.08.2020 на ¼ частки житлового будинку, реєстраційний номер об’єкта нерухомого майна: 1330830832231,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ереді Станіславу Володимировичу технічної документації із землеустрою щодо встановлення (відновлення) меж земельної ділянки в натурі (на місцевості) площею 0,2000 га для будівництва і обслуговування житлового будинку, господарських будівель і споруд (присадибна ділянка), за адресою: вул. Шевченка, 50, с. Мака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t>Не брав участь у голосуванні Петрук П.В.</w:t>
      </w:r>
    </w:p>
    <w:p>
      <w:pPr>
        <w:pStyle w:val="Normal"/>
        <w:ind w:left="0"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0" w:hanging="0"/>
        <w:jc w:val="center"/>
        <w:rPr/>
      </w:pPr>
      <w:r>
        <w:rPr>
          <w:rFonts w:eastAsia="Times New Roman" w:cs="Times New Roman" w:ascii="Times New Roman" w:hAnsi="Times New Roman"/>
          <w:sz w:val="28"/>
          <w:szCs w:val="28"/>
          <w:lang w:eastAsia="ru-RU"/>
        </w:rPr>
        <w:t>Два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оваленку Вадиму Васильовичу проекту землеустрою щодо відведення земельної ділянки у власність площею 0,0028 га для будівництва індивідуальних гаражів, за адресою: вул. Каштанова, 15-б, ГК «Каштан», діл. № 59,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Розглянувши заяву Коваленка Вадима Васильовича зареєстровану 17.05.2023 за № 345 про затвердження проекту землеустрою щодо відведення земельної ділянки у власність площею 0,0028 га кадастровий номер 3223110100:01:102:0507 для будівництва індивідуальних гаражів, за адресою:                    вул. Каштанова, 15-б, ГК «Каштан», діл. № 59, м. Обухів, Київської області та матеріали розроблені інженером-землевпорядником Гуком А.Ф., місце роботи інженера-землевпорядника ТОВ «ЗЕМФОНД», враховуючи розміщення на даній земельній ділянці гаража, який знаходиться у власності заявника на підставі свідоцтва про право власності на нерухоме майно від 27.02.2009 та витягу про реєстрацію права власності на нерухоме майно, реєстраційний номер: 26584101, номер запису: 43 в книзі: 4,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підтримати дане рішення та рекомендувати до затвердження на сесії міської ради.</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Коваленку Вадиму Васильовичу проекту землеустрою щодо відведення земельної ділянки у власність площею 0,0028 га для будівництва індивідуальних гаражів, за адресою: вул. Каштанова, 15-б, ГК «Каштан», діл. № 59, м. Обухів, Київської області» та рекомендувати до затвердження на сесії міської ради в повному обсязі.</w:t>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widowControl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 (Малишев В.О., Ткаченко І.А., Черненко В.В.,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аран Валентині Григо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57 га, за адресою: вул. 8-го Березн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Таран Валентини Григорівни зареєстровану 09.05.2023 за № 323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57 га кадастровий номер 3223110100:01:093:0184, за адресою: вул. 8-го Березн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аран Валентині Григо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57 га, за адресою: вул. 8-го Березня,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аран Валентині Григо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15 га, за адресою: вул. 8-го Березн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Таран Валентини Григорівни зареєстровану 09.05.2023 за № 324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15 га кадастровий номер 3223110100:01:093:0219, за адресою: вул. 8-го Березн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tabs>
          <w:tab w:val="clear" w:pos="708"/>
          <w:tab w:val="left" w:pos="877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Таран Валентині Григор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та обслуговування інших будівель громадської забудови» площею 0,0215 га, за адресою: вул. 8-го Березня,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еменій Руслану Миколайовичу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за адресою: вул. Квітнев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еменій Руслана Миколайовича зареєстровану 05.06.2023 за № 400 та матеріали розроблені інженером-землевпорядником Касьяненком Б.В., місце роботи інженера-землевпорядника ТОВ «ВИРОБНИЧИЙ ЦЕНТР ДЗК», про затвердження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кадастровий номер 3223110100:01:052:0135, за адресою: вул. Квітнев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Семеній Руслану Миколайовичу проекту землеустрою 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00 га, за адресою: вул. Квітнева,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Два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ідопригорі Галині Іван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за адресою: ж.м. Лукавиця,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Підопригори Галини Іванівни зареєстровану 05.06.2023 за № 403 та матеріали розроблені інженером-землевпорядником Федоровим О.О., місце роботи інженера-землевпорядника ТОВ «Земельний проект», про затвердження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кадастровий номер 3223110100:01:005:0268, за адресою: ж.м. Лукавиця,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затвердження Підопригорі Галині Іванівні проекту землеустрою щодо відведення земельної ділянки у разі зміни її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01 га, за адресою: ж.м. Лукавиця,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Солодєєва Миколи Миколайовича зареєстровану 07.06.2023 за № 416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кадастровий номер 3223110100:01:068:0114, за адресою: вул. Солов’їна, м. Обухів,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Солодєєву Миколі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650 га, за адресою: вул. Солов’їн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 (Малишев В.О., Ткаченко І.А.,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рав участь у голосуванні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Волковій Марині Леонідівні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293 га, за адресою: вул. А. Михайлюка, с. Герман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Іванисенко Вікторії Віталіївни, яка діє від імені Волкової Марини Леонідівни, відповідно до довіреності № 39 від 13.03.2023, зареєстровану 30.05.2023 за № 385 та матеріали розроблені інженером-землевпорядником Іванисенко В.В., місце роботи інженера-землевпорядника ФОП Іванисенко В.В., про затвердження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293 га кадастровий номер 3223184601:01:003:0046, за адресою: вул. А. Михайлюка, с. Герман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Волковій Марині Леонідівні проекту землеустрою щодо відведення земельної ділянки приватної власності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2293 га, за адресою: вул. А. Михайлюка, с. Герман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Внесені пропозиції: Розглянувши заяву Калініної Наталії Валентинівни зареєстровану 24.05.2023 за № 363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кадастровий номер 3223182001:01:035:0025, за адресою: с. Григор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Калініній Наталії Валентинівні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292 га, за адресою: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 (Малишев В.О., Ткаченко І.А.,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Мельнику Євгенію Валентин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42 га, за адресою: с. Григорів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 xml:space="preserve">Внесені пропозиції: Розглянувши заяву Мельника Євгенія Валентиновича зареєстровану 07.06.2023 за № 414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42 га кадастровий номер 3223182001:01:029:0055, за адресою: с. Григорівка,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Мельнику Євгенію Валентин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942 га, за адресою: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Алєксанову Віктору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84 га, за адресою: вул. Південна,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left="0" w:hanging="0"/>
        <w:rPr/>
      </w:pPr>
      <w:r>
        <w:rPr>
          <w:rFonts w:cs="Times New Roman" w:ascii="Times New Roman" w:hAnsi="Times New Roman"/>
          <w:sz w:val="28"/>
          <w:szCs w:val="28"/>
        </w:rPr>
        <w:t>Внесені</w:t>
      </w:r>
      <w:r>
        <w:rPr/>
        <w:t xml:space="preserve"> </w:t>
      </w:r>
      <w:r>
        <w:rPr>
          <w:rFonts w:cs="Times New Roman" w:ascii="Times New Roman" w:hAnsi="Times New Roman"/>
          <w:sz w:val="28"/>
          <w:szCs w:val="28"/>
        </w:rPr>
        <w:t xml:space="preserve">пропозиції: Розглянувши заяву Алєксанова Віктора Миколайовича зареєстровану 07.06.2023 за № 415 та матеріали розроблені інженером-землевпорядником Бондаренком В.О., місце роботи інженера-землевпорядника ФОП Бондаренко В.О.,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84 га кадастровий номер 3223184201:01:020:0046, за адресою: вул. Південна,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Алєксанову Віктору Миколай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584 га, за адресою: вул. Південна,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уравля Павла Івановича зареєстровану 07.06.2023 за № 409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кадастровий номер 3223184201:01:017:0029, за адресою: провулок Парковий,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Журавлю Павлу Іван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0 га, за адресою: провулок Парковий,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Кішко Павла Олеговича зареєстровану 07.06.2023 за № 408 та матеріали розроблені інженером-землевпорядником Хоменком Б.В., місце роботи інженера-землевпорядника ФОП Хоменко Б.В.,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кадастровий номер 3223184201:01:017:0030, за адресою: провулок Парковий, с. Копачів, Обухівського району, Київської області,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затвердження Кішко Павлу Олеговичу проекту землеустрою щодо відведення земельної ділянки цільове призначення якої змінюєтьс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1151 га, за адресою: провулок Парковий, с. Копачів,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Петруку Петру Володимировичу проекту землеустрою щодо відведення земельної ділянки у користування на умовах оренди площею 8,4905 га вид цільового призначення земельної ділянки: для іншого сільськогосподарського призначення, за адресою: вул. Покровська, 40, с. Красна Слобідка, Обухівського району,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етрука Петра Володимировича зареєстровану 05.06.2023 за № 401 про затвердження проекту землеустрою щодо відведення земельної ділянки у користування на умовах оренди площею 8,4905 га кадастровий номер 3223185600:04:001:0116 вид цільового призначення земельної ділянки: для іншого сільськогосподарського призначення, за адресою: вул. Покровська (раніше вул. Чубаріна), 40, с. Красна Слобідка, Обухівського району, Київської області та матеріали розроблені інженером-землевпорядником Вітюком В.В., місце роботи інженера-землевпорядника ФОП Вітюк В.В., згідно витягу з Державного реєстру речових прав на нерухоме майно про реєстрацію права власності, з індексним номером витягу: 133025066 від 02.08.2018, реєстраційний номер об’єкта нерухомого майна: 1613181332231, номер запису про право власності: 27318217 від 31.07.2018 (на комплекс), у відповідності зі статтями 26, 33, 59 Закону України «Про місцеве самоврядування в Україні», статей 12, 122, 186, підпункту 2 пункту 27 розділу X «ПЕРЕХІДНІ ПОЛОЖЕННЯ»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Петруку Петру Володимировичу проекту землеустрою щодо відведення земельної ділянки у користування на умовах оренди площею 8,4905 га вид цільового призначення земельної ділянки: для іншого сільськогосподарського призначення, за адресою: вул. Покровська, 40, с. Красна Слобід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та Петрук П.В. (конфлікт інтерес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НІМФА» (далі - ТОВ «НІМФА») дозволу на розроблення технічної документації із землеустрою щодо встановлення (відновлення) меж земельної ділянки в натурі (на місцевості) площею 0,4650 га вид цільового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Чумацький Шлях, 56,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НІМФА» (ідентифікаційний код юридичної особи – 32641190) Любові КРИМОВОЇ зареєстровану від 19.05.2023 за № 351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0,4650 га вид цільового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адресою: вул. Чумацький Шлях (раніше вул. Жовтнева), 56, м. Обухів, Київської області, враховуючи діючий договір оренди земельної ділянки № 270 від 25.12.2003, у відповідності зі статтями 26, 33, 59 Закону України «Про місцеве самоврядування в Україні», статей 12, 791, 122, 123, 186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Товариству з обмеженою відповідальністю «НІМФА» (далі - ТОВ «НІМФА») дозволу на розроблення технічної документації із землеустрою щодо встановлення (відновлення) меж земельної ділянки в натурі (на місцевості) площею 0,4650 га вид цільового призначення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Чумацький Шлях, 56,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Тридцять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Бондаренко Тетяні Миколаївні дозволу на розроблення технічної документації із землеустрою щодо встановлення (відновлення) меж земельної ділянки в натурі (на місцевості) площею 0,0035 га вид цільового призначення земельної ділянки: для будівництва та обслуговування будівель торгівлі, за адресою: вул. Миру, 9-В,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ндаренко Тетяни Миколаївни зареєстровану від 22.05.2023 за № 358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0,0035 га вид цільового призначення земельної ділянки: для будівництва та обслуговування будівель торгівлі, адресою: вул. Миру, 9-В, м. Обухів, Київської області, враховуючи діючий догові оренди земельної ділянки № 1569 від 09.07.2002 та рішення Обухівського районного суду Київської області № 372/1825/18 від 31.10.2018, реєстраційний номер об’єкта нерухомого майна: 2412241632116, номер запису про право власності: 43056293 від 14.07.2021, у відповідності зі статтями 26, 33, 59 Закону України «Про місцеве самоврядування в Україні», статей 12, 791, 122, 123, 186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Бондаренко Тетяні Миколаївні дозволу на розроблення технічної документації із землеустрою щодо встановлення (відновлення) меж земельної ділянки в натурі (на місцевості) площею 0,0035 га вид цільового призначення земельної ділянки: для будівництва та обслуговування будівель торгівлі, за адресою: вул. Миру, 9-В,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ов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ФОП Бачинській Олені Григорівні дозволу на розроблення технічної документації із землеустрою щодо встановлення (відновлення) меж земельної ділянки в натурі (на місцевості) площею 0,0106 га вид цільового призначення земельної ділянки: для будівництва та обслуговування будівель торгівлі, за адресою: вул. Каштанова, 14/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ачинської Оксани Олексіївни, яка діє від імені Бачинської Олени Григорівни, відповідно до довіреності № 3989 від 21.08.2019, зареєстровану від 23.05.2023 за № 359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0,0106 га вид цільового призначення земельної ділянки: для будівництва та обслуговування будівель торгівлі, адресою: вул. Каштанова, 14/1, м. Обухів, Київської області, враховуючи державний акт на право постійного користування землею серії ІІІ-КВ № 007563 зареєстрований за № 56 від 16.03.1998, у відповідності зі статтями 26, 33, 59 Закону України «Про місцеве самоврядування в Україні», статей 12, 791, 122, 123, 186 Земельного Кодексу України; статті 55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ФОП Бачинській Олені Григорівні дозволу на розроблення технічної документації із землеустрою щодо встановлення (відновлення) меж земельної ділянки в натурі (на місцевості) площею 0,0106 га вид цільового призначення земельної ділянки: для будівництва та обслуговування будівель торгівлі, за адресою: вул. Каштанова, 14/1,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0;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директора ОБУХІВСЬКОГО ЦЕНТРУ КУЛЬТУРИ І ДОЗВІЛЛЯ ОБУХІВСЬКОЇ МІСЬКОЇ РАДИ КИЇВСЬКОЇ ОБЛАСТІ (ідентифікаційний код юридичної особи - 26375559) Юрія КВЕЛЕНКОВА зареєстроване 01.06.2023 за № 2062 про надання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згідно із рішенням 16 сесії 8 скликання Обухівської міської ради Київської області № 431-16-VIII від 28.10.202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000 га для будівництва та обслуговування будівель закладів культурно-просвітницького обслуговування, за адресою: вул. Київська, 117,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2 (Петрук П.В., Лук’яненко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2 (Малишев В.О.,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9.06.2023 за № 2197 про надання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07 га для будівництва та обслуговування будівель органів державної влади та органів місцевого самоврядування, за адресою: вул. Каштанова, 4/1-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tabs>
          <w:tab w:val="clear" w:pos="708"/>
          <w:tab w:val="left" w:pos="2295" w:leader="none"/>
        </w:tabs>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9.06.2023 за № 2198 про надання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6 га для будівництва та обслуговування будівель закладів охорони здоров'я та соціальної допомоги, за адресою: мікрорайон Яблуневий, 20-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Жук Марині Василівні дозволу на розробку проекту землеустрою щодо відведення земельної ділянки у власність орієнтовною площею 0,0028 га для будівництва індивідуальних гаражів, за адресою: вул. Б. Хмельницького, ділянка 78,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Жук Марини Василівни зареєстроване 07.06.2023 за № 417 про надання дозволу на розробку проекту землеустрою щодо відведення земельної ділянки у власність орієнтовною площею 0,0028 га для будівництва індивідуальних гаражів, за адресою: вул. Б. Хмельницького, ділянка 78, м. Обухів, Київської області, враховуючи розміщення на даній земельній ділянці гаражу, який знаходиться у власності заявника на підставі договору купівлі-продажу гаражу № 196 від 19.01.2008, реєстраційний номер: 19091197, номер запису: 33 в книзі: 3, 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Жук Марині Василівні дозволу на розробку проекту землеустрою щодо відведення земельної ділянки у власність орієнтовною площею 0,0028 га для будівництва індивідуальних гаражів, за адресою: вул. Б. Хмельницького, ділянка 78,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Абрикосова, с. Таценки,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9.06.2023 за № 2199 про надання дозволу на розроблення технічної документації із землеустрою щодо інвентаризації земель орієнтовною площею 0,1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Абрикосова, с. Таценки, Обухівського району, Київської області, враховуючи розміщення на даній земельній ділянці бювету, який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14 га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Абрикосова, с. Таценки,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ПРИВАТНІЙ ФІРМІ «СВІТ»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розміщення, переміщення, пересування контейнерів твердих побутових відходів та з метою ремонту та обслуговування існуючої будівлі) орієнтовною площею 0,0030 га вид цільового призначення земельної ділянки: для будівництва та обслуговування будівель торгівлі, за адресою: вул. Київська, 174-В,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ПРИВАТНОЇ ФІРМИ «СВІТ» (ідентифікаційний код юридичної особи 13733603) Вадима ТАРАНА зареєстровану 06.06.2023 за № 406 про 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розміщення, переміщення, пересування контейнерів твердих побутових відходів та з метою ремонту та обслуговування існуючої будівлі) орієнтовною площею 0,0030 га вид цільового призначення земельної ділянки: для будівництва та обслуговування будівель торгівлі, за адресою: вул. Київська, 174-В, м. Обухів, Київської області, у відповідності зі статтями 26, 33, 59 Закону України «Про місцеве самоврядування в Україні», статей 12, 99, частина 3 статті 100, статей 122, 186 Земельного Кодексу України; статті 551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стосовно даного питання «Про надання ПРИВАТНІЙ ФІРМІ «СВІТ»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розміщення, переміщення, пересування контейнерів твердих побутових відходів та з метою ремонту та обслуговування існуючої будівлі) орієнтовною площею 0,0030 га вид цільового призначення земельної ділянки: для будівництва та обслуговування будівель торгівлі, за адресою: вул. Київська, 174-В, м. Обухів,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Жевазі Олександру Григоровичу дозволу на розробку проекту землеустрою щодо відведення земельної ділянки в оренду площею 0,0019 га для будівництва та обслуговування будівель торгівлі, за адресою: вул. Київська, 166-Д,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На виконання постанови про відкриття виконавчого провадження ВП № 71904729 від 29.05.2023, винесену по примусовому виконанні виконавчого листа № 372/1342/22 від 12.01.2023 щодо розгляду заяви Жеваги Олександра Григоровича про надання дозволу на розробку проекту землеустрою щодо відведення земельної ділянки в оренду площею 0,0019 га для будівництва та обслуговування будівель торгівлі, за адресою: вул. Київська, 166-Д, м. Обухів, Київської області, враховуючи розміщення на даній земельній ділянці нежитлової будівлі площею 18,6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36766391 від 14.12.2020, реєстраційний номер об’єкта нерухомого майна: 2247428932116, номер запису про право власності: 39679907 від 12.12.2020,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Жевазі Олександру Григоровичу дозволу на розробку проекту землеустрою щодо відведення земельної ділянки в оренду площею 0,0019 га для будівництва та обслуговування будівель торгівлі, за адресою: вул. Київська, 166-Д,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Жевазі Олександру Григоровичу дозволу на розробку проекту землеустрою щодо відведення земельної ділянки в оренду площею 0,0060 га для будівництва та обслуговування будівель торгівлі, за адресою: вул. Київська, 166-Є,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На виконання постанови про відкриття виконавчого провадження ВП № 71904729 від 29.05.2023, винесену по примусовому виконанні виконавчого листа № 372/1342/22 від 12.01.2023 щодо розгляду заяви Жеваги Олександра Григоровича про надання дозволу на розробку проекту землеустрою щодо відведення земельної ділянки в оренду площею 0,0060 га для будівництва та обслуговування будівель торгівлі, за адресою: вул. Київська, 166-Є, м. Обухів, Київської області, враховуючи розміщення на даній земельній ділянці нежитлової будівлі площею 60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36768479 від 14.12.2020, реєстраційний номер об’єкта нерухомого майна: 2247443832116, номер запису про право власності: 39680133 від 12.12.2020,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Жевазі Олександру Григоровичу дозволу на розробку проекту землеустрою щодо відведення земельної ділянки в оренду площею 0,0060 га для будівництва та обслуговування будівель торгівлі, за адресою: вул. Київська, 166-Є,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орок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Жевазі Олександру Григоровичу дозволу на розробку проекту землеустрою щодо відведення земельної ділянки в оренду площею 0,0036 га для будівництва та обслуговування будівель торгівлі, за адресою: вул. Київська, 166-Ж,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На виконання постанови про відкриття виконавчого провадження ВП № 71904729 від 29.05.2023, винесену по примусовому виконанні виконавчого листа № 372/1342/22 від 12.01.2023 щодо розгляду заяви Жеваги Олександра Григоровича про надання дозволу на розробку проекту землеустрою щодо відведення земельної ділянки в оренду площею 0,0036 га для будівництва та обслуговування будівель торгівлі, за адресою: вул. Київська, 166-Ж, м. Обухів, Київської області, враховуючи розміщення на даній земельній ділянці нежитлової будівлі площею 36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36770394 від 14.12.2020, реєстраційний номер об’єкта нерухомого майна: 2247456332116, номер запису про право власності: 39680348 від 12.12.2020,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Жевазі Олександру Григоровичу дозволу на розробку проекту землеустрою щодо відведення земельної ділянки в оренду площею 0,0036 га для будівництва та обслуговування будівель торгівлі, за адресою: вул. Київська, 166-Ж,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и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Жевазі Олександру Григоровичу дозволу на розробку проекту землеустрою щодо відведення земельної ділянки в оренду площею 0,0039 га для будівництва та обслуговування будівель торгівлі, за адресою: вул. Київська, 166-З,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На виконання постанови про відкриття виконавчого провадження ВП № 71904729 від 29.05.2023, винесену по примусовому виконанні виконавчого листа № 372/1342/22 від 12.01.2023 щодо розгляду заяви Жеваги Олександра Григоровича про надання дозволу на розробку проекту землеустрою щодо відведення земельної ділянки в оренду площею 0,0039 га для будівництва та обслуговування будівель торгівлі, за адресою: вул. Київська, 166-З, м. Обухів, Київської області, враховуючи розміщення на даній земельній ділянці нежитлової будівлі площею 39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36772261 від 14.12.2020, реєстраційний номер об’єкта нерухомого майна: 2247468532116, номер запису про право власності: 39680541 від 12.12.2020,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підтримати дане рішення «Про надання Жевазі Олександру Григоровичу дозволу на розробку проекту землеустрою щодо відведення земельної ділянки в оренду площею 0,0039 га для будівництва та обслуговування будівель торгівлі, за адресою: вул. Київська, 166-З,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жка Віктора Васильовича, який діє від імені ТОВ АПП «СПЕЦКОМУНБУД» (ідентифікаційний код юридичної особи – 13714112), відповідно до довіреності № 1 від 27.04.2023, зареєстровану від 07.06.2023 за № 410 про надання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адресою: Обухівська територіальна громада (раніше Дерев’янська сільська рада), Обухівського району, Київської області, враховуючи розміщення на даній земельній ділянці комплексу нежитлових будівель, які знаходя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69485224 від 06.08.2021, реєстраційний номер об’єкта нерухомого майна: 2428022732231, номер запису про право власності: 43375644 від 02.08.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надання ТОВ «АГРО-ПРОМИСЛОВЕ ПІДПРИЄМСТВО «СПЕЦКОМУНБУД» (далі -ТОВ АПП «СПЕЦКОМУНБУД») дозволу на розробку проекту землеустрою щодо відведення земельної ділянки в оренду площею 1,6000 га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бухівська територіальна громада (раніше Дерев’янська сільська рада), Обухівського району, Київської області» комісія не прийняла позитивного рішення та не може рекомендувати до затвердження на сесі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заяву Анатолія СТРІЛЬЦЯ зареєстроване від 05.06.2023 за № 2104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 яка перебуває в оренді Кваско Миколи Васильовича, відповідно до договору оренди землі № 1 від 01.01.2018, на якій розміщено нерухоме майно, яке перебуває в оренді Кваско Миколи Васильовича, відповідно до договору оренди нерухомого майна, посвідчений приватним нотаріусом Обухівського районного нотаріального округу Чеботар С.І. від 18.05.2009 за реєстровим № 1078, у відповідності зі статтями 26, 33, 59 Закону України «Про місцеве самоврядування в Україні», статей 12, 791, 122, 123, 134,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площею 0,0624 га для будівництва та обслуговування будівель торгівлі, за адресою: вул. Приозерна, 1-Б, с. Деремезн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рав участь у голосуванні Петрук П.В.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для дитячого будинку сімейного типу загальною площею 0,3400 га, з них площею  0,2500 для будівництва і обслуговування житлового будинку, господарських будівель і споруд (присадибна ділянка) та площею 0,0900 га для ведення особистого селянського господарства, за адресою: вул. Перспективна,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заяву Анатолія СТРІЛЬЦЯ зареєстроване від 01.06.2023 за № 2075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для дитячого будинку сімейного типу загальною площею 0,3400 га, з них площею 0,2500 для будівництва і обслуговування житлового будинку, господарських будівель і споруд (присадибна ділянка) та площею 0,0900 га для ведення особистого селянського господарства, за адресою: вул. Перспективна, с. Копачів, Обухівського району, Київської області, у відповідності зі статтями 26, 33, 59 Закону України «Про місцеве самоврядування в Україні», статей 12, 791, 122, 123, 134,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комунальної власності для дитячого будинку сімейного типу загальною площею 0,3400 га, з них площею                      0,2500 для будівництва і обслуговування житлового будинку, господарських будівель і споруд (присадибна ділянка) та площею 0,0900 га для ведення особистого селянського господарства, за адресою: вул. Перспективна, с. Копачів,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клопотання представника ТОВ «УКРТАУЕР» Севериненко Таісії Олександрівни, яка діє від імені ТОВ «УКРТАУЕР» (ідентифікаційний код юридичної особи – 36273480), відповідно до довіреності № 2240 від 22.12.2022, зареєстроване 02.06.2023 за № 2094 про надання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 у відповідності зі статтями 26, 33, 59 Закону України «Про місцеве самоврядування в Україні», статей 12,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ТОВАРИСТВУ З ОБМЕЖЕНОЮ ВІДПОВІДАЛЬНІСТЮ «УКРТАУЕР» (далі - ТОВ «УКРТАУЕР») дозволу на розроблення проекту землеустрою щодо відведення земельної ділянки в оренду площею 0,0200 га вид цільового призначення земельної ділянки: для розміщення та експлуатації об'єктів і споруд телекомунікацій, за адресою: вул. Миру, с. Козії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2 га для будівництва та обслуговування будівель закладів освіти, за адресою: вул. І.Ф. Кабанця, 2,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9.06.2023 за № 2200 про надання дозволу на розроблення технічної документації із землеустрою щодо інвентаризації земель орієнтовною площею 1,62 га для будівництва та обслуговування будівель закладів освіти, за адресою: вул. І.Ф. Кабанця, 2, с. Красна Слобідка, Обухівського району,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1,62 га для будівництва та обслуговування будівель закладів освіти, за адресою:                               вул. І.Ф. Кабанця, 2, с. Красна Слобід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Петрук П.В., Черненко В.В. (конфлікт інтерес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61 га для будівництва та обслуговування будівель закладів освіти, за адресою: вул. Незалежності, 44, с. Красна Слобід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Анатолія СТРІЛЬЦЯ зареєстроване 09.06.2023 за № 2201 про надання дозволу на розроблення технічної документації із землеустрою щодо інвентаризації земель орієнтовною площею 0,61 га для будівництва та обслуговування будівель закладів освіти, за адресою: вул. Незалежності, 44, с. Красна Слобідка, Обухівського району, Київської області, враховуючи розміщення на даній земельній ділянці нежитлової будівлі, яка знаходиться на балансі Обухівської міської ради Київської області,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орієнтовною площею 0,61 га для будівництва та обслуговування будівель закладів освіти, за адресою:                               вул. Незалежності, 44, с. Красна Слобід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Петрук П.В., Черненко В.В. (конфлікт інтересі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подання начальника земельного відділу Виконавчого комітету Обухівської міської ради Київської області заяву Анатолія СТРІЛЬЦЯ зареєстроване від 26.05.2023 за № 1986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 у відповідності зі статтями 26, 33, 59 Закону України «Про місцеве самоврядування в Україні», статей 12, 791, 122, 123, 134,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надання Виконавчому комітету Обухівської міської ради Київської області дозволу на розроблення технічної документації із землеустрою щодо інвентаризації земель загальною орієнтовною площею 9,54 га, з них: орієнтовною площею 5,74 га (територія ферми), орієнтовною площею 3,1 га (територія комори) та орієнтовною площею 0,7 га (територія пасіки) вид цільового призначення земельних ділянок: 01.13 Для іншого сільськогосподарського призначення, за адресою: вул. Гержана, с. Перегонівка, Обухівського району,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Палієнко Марією Сергіївною та Корженко Анастасією Сергіївною договору оренди земельної ділянки площею 0,1000 га кадастровий номер 3223110100:01:098:0046 вид цільового призначення земельної ділянки: 03.07 Для будівництва та обслуговування будівель торгівлі, за адресою: вул. Миру, 7/6,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алієнко Марії Сергіївни та Корженко Анастасії Сергіївни зареєстровану 11.05.2023 за № 334 про укладання договору оренди земельної ділянки площею 0,1000 га кадастровий номер 3223110100:01:098:0046 вид цільового призначення земельної ділянки: 03.07 Для будівництва та обслуговування будівель торгівлі, за адресою: вул. Миру, 7/6, м. Обухів, Київської області, враховуючи розміщення на даній земельній ділянці офісно-торгівельного павільйону, що знаходиться у власності Палієнко М.С. на підставі свідоцтва про право на спадщину за законом № 659 від 14.09.2022 на ½ частку офісно-торгівельного павільйону, номер запису про право власності: 47854016 від 14.09.2022 та Корженко А.С. на підставі свідоцтва про право на спадщину за законом № 658 від 14.09.2022 на ½ частку офісно-торгівельного павільйону, номер запису про право власності: 47853984 від 14.09.2022, реєстраційний номер об’єкта нерухомого майна: 2229268532116,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підтримати дане рішення «Про укладення з Палієнко Марією Сергіївною та Корженко Анастасією Сергіївною договору оренди земельної ділянки площею 0,1000 га кадастровий номер 3223110100:01:098:0046 вид цільового призначення земельної ділянки: 03.07 Для будівництва та обслуговування будівель торгівлі, за адресою: вул. Миру, 7/6, м. Обухів, Київської області» та рекомендувати до затвердження на сесії міської ради в повному обсяз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5;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П’я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Приватним підприємством «МОТО-СЕРВІС» (далі - ПП «МОТО-СЕРВІС») договору оренди земельної ділянки площею 0,1000 га кадастровий номер 3223110100:01:021:0011 вид цільового призначення земельної ділянки: 03.07 Для будівництва та обслуговування будівель торгівлі, за адресою: вул. Промислова, 1/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ПП «МОТО-СЕРВІС» (ідентифікаційний код юридичної особи – 23572986) Миколи ХОМЕНКА зареєстровану 17.05.2023 за № 347 про укладання договору оренди земельної ділянки площею 0,1000 га кадастровий номер 3223110100:01:021:0011 вид цільового призначення земельної ділянки: 03.07 Для будівництва та обслуговування будівель торгівлі, за адресою: вул. Промислова, 1/1, м. Обухів, Київської області, враховуючи розміщення на даній земельній ділянці нежитлової будівлі (СТО), що знаходиться у власності заявника на підставі свідоцтва про право власності від 25.11.2002, реєстраційний номер об’єкта нерухомого майна: 2112014432116, номер запису про право власності: 37109867 від 25.06.2020,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Приватним підприємством «МОТО-СЕРВІС» (далі - ПП «МОТО-СЕРВІС») договору оренди земельної ділянки площею 0,1000 га кадастровий номер 3223110100:01:021:0011 вид цільового призначення земельної ділянки: 03.07 Для будівництва та обслуговування будівель торгівлі, за адресою: вул. Промислова, 1/1,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pPr>
      <w:r>
        <w:rPr>
          <w:rFonts w:eastAsia="Times New Roman" w:cs="Times New Roman" w:ascii="Times New Roman" w:hAnsi="Times New Roman"/>
          <w:sz w:val="28"/>
          <w:szCs w:val="28"/>
          <w:lang w:eastAsia="ru-RU"/>
        </w:rPr>
        <w:t xml:space="preserve">Не брали участь у голосуванні Черненко В.В., Рак О.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Товариством з обмеженою відповідальністю «ХОРДА» (далі -                  ТОВ «ХОРДА») договору оренди земельної ділянки площею 0,0830 га кадастровий номер 3223110100:01:022:0046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иївська, 132-Г,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директора ТОВ «ХОРДА» (ідентифікаційний код юридичної особи – 24218117) Олексія ШЕВЧУКА зареєстровану 23.05.2023 за № 360 про укладання договору оренди земельної ділянки площею 0,0830 га кадастровий номер 3223110100:01:022:0046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иївська, 132-Г, м. Обухів, Київської області, враховуючи розміщення на даній земельній ділянці нежитлового приміщення (адміністративно-виробниче приміщення), що знаходиться у власності заявника на підставі свідоцтва про право власності на нерухоме майно від 20.10.2009, зареєстрованого в електронному Реєстрі прав власності на нерухоме майно від 20.10.2009,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Товариством з обмеженою відповідальністю «ХОРДА» (далі -  ТОВ «ХОРДА») договору оренди земельної ділянки площею 0,0830 га кадастровий номер 3223110100:01:022:0046 вид цільового призначення земельної ділянки: 11.03 Для розміщення та експлуатації основних, підсобних і допоміжних будівель та споруд будівельних організацій та підприємств, за адресою: вул. Київська, 132-Г,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шляхом достроково розірвання з Андрієвською Тамарою Іванівною договору оренди земельної ділянки, посвідчений приватним нотаріусом Обухівського районного нотаріального округу Мельник М.В. від 12.03.2014 за реєстровим № 1166 зареєстрований в Державному реєстрі речових прав на нерухоме майно, реєстраційний номер об’єкта нерухомого майна: 311400732231, номер запису про інше речове право: 4945443 від 12.03.2014, на площу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а обла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Андрієвської Тамари Іванівни зареєстровану 30.05.2023 за № 383 про припинення договору оренди земельної ділянки, посвідчений приватним нотаріусом Обухівського районного нотаріального округу Мельник М.В. від 12.03.2014 за реєстровим № 1166 зареєстрований в Державному реєстрі речових прав на нерухоме майно, реєстраційний номер об’єкта нерухомого майна: 311400732231, номер запису про інше речове право: 4945443 від 12.03.2014, на площу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припинення шляхом достроково розірвання з Андрієвською Тамарою Іванівною договору оренди земельної ділянки, посвідчений приватним нотаріусом Обухівського районного нотаріального округу Мельник М.В. від 12.03.2014 за реєстровим № 1166 зареєстрований в Державному реєстрі речових прав на нерухоме майно, реєстраційний номер об’єкта нерухомого майна: 311400732231, номер запису про інше речове право: 4945443 від 12.03.2014, на площу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Собчук Аллою Олександрівною договору оренди земельної ділянки площею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обчук Алли Олександрівни зареєстровану 26.05.2023 за № 375 про укладання договору оренди земельної ділянки площею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ої області, враховуючи розміщення на даній земельній ділянці нежитлової будівлі (виробничо-побутовий комплекс «Веста»), що знаходиться у власності заявника на підставі договору дарування нежитлової будівлі № 3007 від 04.08.2021, реєстраційний номер об’єкта нерухомого майна: 2414971832116, номер запису про право власності: 43327097 від 04.08.2021, у відповідності зі статтями 26, 33, 59 Закону України «Про місцеве самоврядування в Україні», статей 12, 122, 124, 168, 134 Земельного Кодексу України; статей 16, 19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Собчук Аллою Олександрівною договору оренди земельної ділянки площею 0,1961 га кадастровий номер 3223110100:01:098:0206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Миру, 7-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Сухомлин Юлією Михайлівною договору оренди земельної ділянки площею 0,0111 га кадастровий номер 3223110100:01:102:0515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Сухомлин Юлії Михайлівни зареєстровану 08.06.2023 за № 423 про укладання договору оренди земельної ділянки площею 0,0111 га кадастровий номер 3223110100:01:102:0515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 враховуючи розміщення на даній земельній ділянці нежитлового приміщення (магазин роздрібної торгівлі та комерційних послуг), що знаходиться у власності заявника на підставі договору дарування нежитлового приміщення № 1447 від 29.03.2018, реєстраційний номер об’єкта нерухомого майна: 1497554732116, номер запису про право власності: 25493165 від 29.03.2018, у відповідності зі статтями 26, 33, 59 Закону України «Про місцеве самоврядування в Україні», статей 12, 122, 124, 168, 134 Земельного Кодексу України; статей 16, 19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Сухомлин Юлією Михайлівною договору оренди земельної ділянки площею 0,0111 га кадастровий номер 3223110100:01:102:0515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Трикулою Ігорем Васильовичем договору оренди земельної ділянки площею 0,0045 га кадастровий номер 3223110100:01:102:0514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Трикули Ігоря Васильовича зареєстровану 08.06.2023 за № 422 про укладання договору оренди земельної ділянки площею 0,0045 га кадастровий номер 3223110100:01:102:0514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 враховуючи розміщення на даній земельній ділянці нежитлового приміщення (магазин роздрібної торгівлі та комерційних послуг), що знаходиться у власності заявника на підставі договору про поділ нежитлового приміщення № 2194 від 15.05.2018, реєстраційний номер об’єкта нерухомого майна: 1552908432116, номер запису про право власності: 26152446 від 15.05.2018, у відповідності зі статтями 26, 33, 59 Закону України «Про місцеве самоврядування в Україні», статей 12, 122, 124, 168, 134 Земельного Кодексу України; статей 16, 19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Трикулою Ігорем Васильовичем договору оренди земельної ділянки площею 0,0045 га кадастровий номер 3223110100:01:102:0514 вид цільового призначення земельної ділянки: 03.07 Для будівництва та обслуговування будівель торгівлі, за адресою: вул. Каштанова, 9-А,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Мартиненко Надією Вікторівною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за адресою: вул. Дружби, 22,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Мартиненко Надії Вікторівни зареєстровану 09.06.2023 за № 428 про укладання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враховуючи розміщення на даній земельній ділянці незавершений будівництвом магазин, що знаходиться у власності заявника згідно договору купівлі-продажу незакінченого будівництвом магазину № 14254 від 02.11.2007, реєстраційний номер: 20182943, номер запису: 647 в книзі: 3, за адресою: вул. Дружби (раніше вул. Радгоспна), 22, м. Обухів, Київської області,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стосовно даного питання «Про укладення з Мартиненко Надією Вікторівною договору оренди земельної ділянки площею 0,0300 га кадастровий номер 3223110100:01:108:0092 вид цільового призначення земельної ділянки: 03.07 Для будівництва та обслуговування будівель торгівлі, за адресою: вул. Дружби, 22,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1 (Ткаченко І.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3 (Малишев В.О., Лук’яненко О.І., Петрук П.В.).</w:t>
      </w:r>
    </w:p>
    <w:p>
      <w:pPr>
        <w:pStyle w:val="Normal"/>
        <w:ind w:left="0" w:hanging="0"/>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Романенко Галини Василівни зареєстровану 29.05.2023 за № 377 про внесення змін до договору оренди землі № 115 від 03.06.2008, укладеного з заявнице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внесення змін до договору оренди землі № 115 від 03.06.2008, укладеного з  ФОП Романенко Галиною Василівною та зареєстрованого у Державному реєстрі земель за  № 040995000023 від 02.09.2009 (зі змінами), площею 0,0009 га кадастровий номер 3223110100:01:086:0058 вид цільового призначення земельної ділянки: для будівництва та обслуговування будівель торгівлі, за адресою: вул. Київська, в районі зупинка «Парников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ФОП Шкурко Миколою Пилиповичем договору про встановлення земельного сервітуту на земельну ділянку (право на розміщення тимчасових споруд (малих архітектурних форм) площею 0,0020 га кадастровий номер 3223110100:01:102:0238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ФОП Шкурко Миколи Пилиповича зареєстровану 12.05.2023 за № 1798 про укладання договору про встановлення земельного сервітуту на земельну ділянку (право на розміщення тимчасових споруд (малих архітектурних форм) площею 0,0020 га кадастровий номер 3223110100:01:102:0238 вид цільового призначення земельної ділянки: для будівництва та обслуговування будівель торгівлі, за адресою: вул. Київська, м. Обухів, Київської області, враховуючи паспорт тимчасової прив’язки тимчасової споруди від 10.10.2023, у відповідності зі статтями 26, 33, 59 Закону України «Про місцеве самоврядування в Україні», статей 12, 100, 102 Земе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укладення з ФОП Шкурко Миколою Пилиповичем договору про встановлення земельного сервітуту на земельну ділянку (право на розміщення тимчасових споруд (малих архітектурних форм) площею 0,0020 га кадастровий номер 3223110100:01:102:0238 вид цільового призначення земельної ділянки: для будівництва та обслуговування будівель торгівлі, за адресою: вул. Київська, м. Обухів, Київської області»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укладення з Борцовим Владиславом Андрійовичем договору оренди земельної ділянки площею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орцова Владислава Андрійовича зареєстровану 02.06.2023 за № 398 про укладання договору оренди земельної ділянки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враховуючи свідоцтво про право на спадщину за законом № 516 від 11.05.2023 (спадщина права на оренду земельної ділянки), реєстраційний номер об’єкта нерухомого майна: 1544279232231, у відповідності зі статтями 26, 33, 59 Закону України «Про місцеве самоврядування в Україні», статей 12, 122, 124, 168, 134 Земельного Кодексу України; статей 16, 31, 33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укладення з Борцовим Владиславом Андрійовичем договору оренди земельної ділянки площею 0,0155 га кадастровий номер 3223182001:01:025:0014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Шістдесят дев’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Лубяниченко Олени Володимирівни зареєстровану 05.06.2023 за № 402 про надання дозволу на виготовлення звіту про експертну грошову оцінку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враховуючи розміщення на даній земельній ділянці магазину-кафе, яке знаходиться у власності заявника на підставі договору купівлі-продажу магазину-кафе № 109 від 20.01.2021, реєстраційний номер об’єкта нерухомого майна: 2272799632231, номер відомостей про право власності: 40187414 від 20.01.2021,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1:003:0032 вид цільового призначення земельної ділянки: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5.</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На виконання постанови про відкриття виконавчого провадження ВП № 71904545 від 30.05.2023, винесену по примусовому виконанні виконавчого листа № 372/1462/22 від 12.01.2023 щодо розгляду заяви Лади Олени Віталіївни про надання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 враховуючи розміщення на даній земельній ділянці нежитлової будівлі площею 26,7 кв.м, яка знаходиться у власності заявника на підставі витягу з Державного реєстру речових прав не нерухоме майно про реєстрацію права власності, з індексним номером витягу: 241362251 від 22.01.2021, реєстраційний номер об’єкта нерухомого майна: 2274201132116, номер запису про право власності: 40216403 від 21.01.2021, у відповідності зі статтями 26, 33, 59 Закону України «Про місцеве самоврядування в Україні», статей 12, 791, 122, 123,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надання Ладі Олені Віталіївні дозволу на розробку проекту землеустрою щодо відведення земельної ділянки в оренду площею 0,0022 га для будівництва та обслуговування будівель торгівлі, за адресою: вул. Київська, 166-М,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ерш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Верещака Олександра Анатолійовича зареєстровану 13.06.2023 за № 434 про надання дозволу на виготовлення звіту про експертну грошову оцінку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враховуючи розміщення на даній земельній ділянці незавершеного будівництва (виробничої бази з адміністративною будівлею та допоміжними будівлями і спорудами), які знаходяться у власності заявника на підставі Витягу з Державного реєстру речових прав на нерухоме майно про реєстрацію права власності з індексним номером витягу: 134809806 від 17.08.2018, реєстраційний номер об’єкта нерухомого майна: 1553688032116, номер запису про право власності: 27546447 від 17.08.2018, дана земельна ділянка перебуває в оренді, відповідно до договору оренди землі № 208 від 10.05.2010 та договору про заміну сторін у договорі оренди земельної ділянки № 208 від 10.05.2010 зареєстрований Обухівським районним відділом КОФ ДП «Центр ДЗК» за № 322310004000133 від 05.12.2011, реєстраційний номер об’єкта нерухомого майна: 1553545032116, номер запису про інше речове право: 26164987 від 11.05.2018,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2000 га кадастровий номер 3223110100:01:020:0007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Промислова, м. Обухів, Київської області, у зв’язку з зацікавленням                                   Верещака Олександра Анатолійовича у придбанні земельної ділянки у власніст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За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4 (Малишев В.О., Ткаченко І.А.,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друг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ПП Цурпал Вадима Миколайовича зареєстровану 12.06.2023 за № 433 при припинення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відповідно до статей 26, 33, 59 Закону України «Про місцеве самоврядування в Україні», статей 31, 32 Закону України «Про оренду землі»,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припинення шляхом достроково розірвання з ПП Цурпал Вадимом Миколайовичем договору оренди землі від 08.08.2017 площею 0,0090 га цільове призначення земельної ділянки: для тимчасового розміщення та облаштування приміщення магазину, за адресою: вул. І.Ф. Кабанця, 1-Б, с. Красна Слобідка, Обухівського району, Київська область»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проведення Виконавчим комітетом Обухівської міської ради Київської області експертної грошової оцінки земельної ділянки площею 0,0950 га кадастровий номер 3223110100:01:039:0006 для будівництва та обслуговування будівель торгівлі (під існуючим нежитловим приміщенням (магазином)), за адресою: мікрорайон Яблуневий, 24, м. Обухів, Київської області, у зв’язку з зацікавленням Тільного Віталія Миколайовича у придбанні земельної ділянки у власність</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Тільного Віталія Миколайовича зареєстровану 14.06.2023 за № 442 про надання дозволу на виготовлення звіту про експертну грошову оцінку земельної ділянки площею 0,0950 га кадастровий номер 3223110100:01:039:0006 для будівництва та обслуговування будівель торгівлі (під існуючим нежитловим приміщенням (магазином)), за адресою: мікрорайон Яблуневий, 24, м. Обухів, Київської області, враховуючи розміщення на даній земельній ділянці нежитлового приміщення (магазину), який знаходиться у власності заявника на підставі договору купівлі-продажу нежитлового приміщення (магазину) № 5035 від 04.12.2012, реєстраційний номер об’єкта нерухомого майна: 1614545632116, номер запису про право власності: 27345197 від 31.07.2018, у відповідності зі статтями 26, 33, 59 Закону України «Про місцеве самоврядування в Україні», статей 12, 122, 127, 128, 134 Земельного Кодексу України, частини 2 статті 777 Цивільного кодексу України,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стосовно даного питання «Про проведення Виконавчим комітетом Обухівської міської ради Київської області експертної грошової оцінки земельної ділянки площею 0,0950 га кадастровий номер 3223110100:01:039:0006 для будівництва та обслуговування будівель торгівлі (під існуючим нежитловим приміщенням (магазином)), за адресою: мікрорайон Яблуневий, 24, м. Обухів, Київської області, у зв’язку з зацікавленням Тільного Віталія Миколайовича у придбанні земельної ділянки у власність» комісія не прийняла позитивного рішення та не може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1 (Лук’яненко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 4 (Малишев В.О., Ткаченко І.А., Черненко В.В., Рак О.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в участь у голосуванні Петрук П.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03.07.2023 за № 489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кадастровий номер 3223184200:08:003:0095,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21,4200 га, за адресою: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шост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Сімдесят сьом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03.07.2023 за № 488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кадастровий номер 3223184200:08:003:0096,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5,4804 га, за адресою: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десят восьм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мдесят дев’ят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03.07.2023 за № 490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кадастровий номер 3223184200:08:003:0026,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ВИРІШИЛИ: комісія рекомендує включити пита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перш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несені пропозиції: Розглянувши заяву Безкоровайного Василя Васильовича, який діє від імені ТОВ «СОБІ» (ідентифікаційний код юридичної особи – 16476986), відповідно до довіреності № 43 від 21.02.2023, зареєстровану 03.07.2023 за № 487 та матеріали розроблені інженером-землевпорядником Стороженко С.А., місце роботи інженера-землевпорядника ФОП Стороженко С.А., про затвердження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кадастровий номер 3223184200:08:003:0027, за адресою:  с. Копачів, Обухівського району, Київської області, враховуючи СПЕЦІАЛЬНИЙ ДОЗВІЛ на користування надрами № 6595 від 09.12.2021, виданий Державною службою геології та надр України, терміном на 20 (двадцять) років,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ОВАРИСТВУ З ОБМЕЖЕНОЮ ВІДПОВІДАЛЬНІСТЮ «СОБІ» (далі – ТОВ «СОБІ») проекту землеустрою щодо відведення земельної ділянки, цільове призначення якої змінюється з «для ведення особистого селянського господарства» на «для розміщення та експлуатації основних, підсобних і допоміжних будівель та споруд підприємствами, що пов'язані з користуванням надрами (під кар’єр з видобування глини родовища цегельної сировини)» площею 0,9000 га, за адресою: с. Копачів, Обухівського району,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друге питання порядку денного:</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 включення до порядку денного засідання комісії питання: «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w:t>
      </w:r>
    </w:p>
    <w:p>
      <w:pPr>
        <w:pStyle w:val="Normal"/>
        <w:ind w:left="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left="0" w:hanging="0"/>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включення до порядку денного засідання комісії питання: «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стосовно даного питання «Про включення до порядку денного засідання комісії питання: «Про надання Новоселецькому Петру Петровичу дозволу на розробку проекту землеустрою щодо відведення земельної ділянки у власність площею 0,1200 га для ведення особистого селянського господарства, за адресою: вул. Гайдамацька, м. Обухів, Київської області».комісія не прийняла позитивного рішення та не може рекомендувати до включення в порядок денний засідання комісії..</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pPr>
      <w:r>
        <w:rPr>
          <w:rFonts w:eastAsia="Times New Roman" w:cs="Times New Roman" w:ascii="Times New Roman" w:hAnsi="Times New Roman"/>
          <w:sz w:val="28"/>
          <w:szCs w:val="28"/>
          <w:lang w:eastAsia="ru-RU"/>
        </w:rPr>
        <w:t xml:space="preserve">За – </w:t>
      </w:r>
      <w:r>
        <w:rPr>
          <w:rFonts w:eastAsia="Times New Roman" w:cs="Times New Roman" w:ascii="Times New Roman" w:hAnsi="Times New Roman"/>
          <w:sz w:val="28"/>
          <w:szCs w:val="28"/>
          <w:lang w:val="ru-RU" w:eastAsia="ru-RU"/>
        </w:rPr>
        <w:t xml:space="preserve">2 (Малишев В.О., Ткаченко </w:t>
      </w:r>
      <w:r>
        <w:rPr>
          <w:rFonts w:eastAsia="Times New Roman" w:cs="Times New Roman" w:ascii="Times New Roman" w:hAnsi="Times New Roman"/>
          <w:sz w:val="28"/>
          <w:szCs w:val="28"/>
          <w:lang w:eastAsia="ru-RU"/>
        </w:rPr>
        <w:t xml:space="preserve">І.А.);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pPr>
      <w:r>
        <w:rPr>
          <w:rFonts w:eastAsia="Times New Roman" w:cs="Times New Roman" w:ascii="Times New Roman" w:hAnsi="Times New Roman"/>
          <w:sz w:val="28"/>
          <w:szCs w:val="28"/>
          <w:lang w:eastAsia="ru-RU"/>
        </w:rPr>
        <w:t>Утримався -</w:t>
      </w:r>
      <w:r>
        <w:rPr>
          <w:rFonts w:eastAsia="Times New Roman" w:cs="Times New Roman" w:ascii="Times New Roman" w:hAnsi="Times New Roman"/>
          <w:sz w:val="28"/>
          <w:szCs w:val="28"/>
          <w:lang w:val="ru-RU" w:eastAsia="ru-RU"/>
        </w:rPr>
        <w:t>2 (Петрук П.В., Лук'яненко О.І.)</w:t>
      </w:r>
      <w:r>
        <w:rPr>
          <w:rFonts w:eastAsia="Times New Roman" w:cs="Times New Roman" w:ascii="Times New Roman" w:hAnsi="Times New Roman"/>
          <w:sz w:val="28"/>
          <w:szCs w:val="28"/>
          <w:lang w:eastAsia="ru-RU"/>
        </w:rPr>
        <w:t>.</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третє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розгляд колективного звернення мешканців с. Таценки</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Внесені пропозиції: </w:t>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ВИРІШИЛИ: підтримати дане рішення «»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четвер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сімдесят п’я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заяву голови ОБУХІВСЬКОЇ РАЙОННОЇ РАДИ КИЇВСЬКОЇ ОБЛАСТІ (ідентифікаційний код юридичної особи - 04362705) Антона КАРМАНОВА зареєстровану 05.07.2023 за № 2592 та матеріали розроблені інженером-землевпорядником Безруком В.М., місце роботи інженера-землевпорядника ФОП Безрук В.М., про затвердження проекту землеустрою щодо відведення земельної ділянки у постійне користування площею 0,3661 га кадастровий номер 3223110100:01:093:0227 для розміщення та постійної діяльності Збройних Сил (15.01), за адресою: вул. Київська, 40, м. Обухів, Київської області, у відповідності зі статтями 26, 33, 59 Закону України «Про місцеве самоврядування в Україні», статей 12, 122, 134, 186 Земельного Кодексу України; статті 50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затвердження ОБУХІВСЬКІЙ РАЙОННІЙ РАДІ КИЇВСЬКОЇ ОБЛАСТІ проекту землеустрою щодо відведення земельної ділянки у постійне користування площею 0,3661 га для розміщення та постійної діяльності Збройних Сил, за адресою: вул. Київська, 40,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шост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Малишев В.О. – голова постійної комісії з питань земельних відносин, природокористування, планування території, охорони пам’яток та історичного середовищ, який запропонував, включити до порядку денного комісії питання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і пропозиції:  Відповідно до статей 47 та 73 3акону України «Про місцеве самоврядування в Україні», статей 19, 35, частини 2 статті 36 Регламенту Обухівської міської ради восьмого скликання, статті 6 Положення про постійні комісії Обухівської міської ради восьмого скликання, рекомендується включити питання до затвердженого порядку денного у зв’язку з суспільною необхідністю.</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 комісія рекомендує включити питання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до затвердженого порядку денного у зв'язку з суспільною необхідністю та створення умов для реалізації прав громадян України і територіальних громад у цій сфер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 4;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0.</w:t>
      </w:r>
    </w:p>
    <w:p>
      <w:pPr>
        <w:pStyle w:val="Normal"/>
        <w:ind w:left="0" w:hanging="0"/>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сьо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тупив: Стрілець А.В. – начальник земельного відділу Обухівської міської рад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і пропозиції: Розглянувши клопотання ФОП Безрука В.М. зареєстроване 26.09.2022 за № 2000 та матеріали розроблені інженером-землевпорядником Безруком В.М., місце роботи інженера-землевпорядника ФОП Безрук В.М.,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у відповідності зі статтями 26, 33, 59 Закону України «Про місцеве самоврядування в Україні», статей 12, 122, 123, 186 Земельного Кодексу України; статті 57 Закону України «Про землеустрій», підтримати дане рішення та рекомендувати до затвердження на сесії міської ради.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підтримати дане рішення «Про затвердження технічної документації із землеустрою щодо інвентаризації земель комунальної власності Обухівської територіальної громади Київської області площею 0,5550 га кадастровий номер 3223110100:01:097:0055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вул. Трипільська, 44/1, м. Обухів, Київської області» та рекомендувати до затвердження на сесії міської ради в повному обсязі. </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pPr>
      <w:r>
        <w:rPr>
          <w:rFonts w:eastAsia="Times New Roman" w:cs="Times New Roman" w:ascii="Times New Roman" w:hAnsi="Times New Roman"/>
          <w:sz w:val="28"/>
          <w:szCs w:val="28"/>
          <w:lang w:eastAsia="ru-RU"/>
        </w:rPr>
        <w:t>Вісімдесят восьме питання порядку денного:</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розгляд рекомендацій постійної комісії щодо питання встановлення меж частини земельної ділянки на яку поширюється право сервітуту (право проїзду на транспортному засобі по проектному шляху) орієнтовною площею 0,0658 га із загальної площі земельної ділянки 2,3300 га кадастровий номер 3223110100:01:097:0063, за адресою: вул. Калинова, м. Обухів, Київської області.</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Виступив: Малишев В.О. – голова постійної комісії.</w:t>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Внесені пропозиції: </w:t>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ВИРІШИЛИ: </w:t>
      </w:r>
    </w:p>
    <w:p>
      <w:pPr>
        <w:pStyle w:val="Normal"/>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ували:</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 4;</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и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имався - 0.</w:t>
      </w:r>
    </w:p>
    <w:p>
      <w:pPr>
        <w:pStyle w:val="Normal"/>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рали участь у голосуванні Рак О.І., Черненко В.В.</w:t>
      </w:r>
    </w:p>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комісії </w:t>
        <w:tab/>
        <w:tab/>
        <w:tab/>
        <w:tab/>
        <w:tab/>
        <w:tab/>
        <w:tab/>
        <w:tab/>
        <w:tab/>
        <w:t xml:space="preserve">       В.О. Малишев</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Секретар комісії </w:t>
        <w:tab/>
        <w:tab/>
        <w:tab/>
        <w:tab/>
        <w:tab/>
        <w:tab/>
        <w:tab/>
        <w:tab/>
        <w:tab/>
        <w:t xml:space="preserve">         І.А. Ткаченко</w:t>
      </w:r>
    </w:p>
    <w:p>
      <w:pPr>
        <w:pStyle w:val="Normal"/>
        <w:spacing w:lineRule="auto" w:line="254"/>
        <w:ind w:left="0"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54"/>
        <w:ind w:left="0" w:hanging="0"/>
        <w:jc w:val="lef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sectPr>
      <w:footerReference w:type="default" r:id="rId3"/>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84</w:t>
    </w:r>
    <w:r>
      <w:rPr>
        <w:lang w:val="ru-RU" w:eastAsia="en-US"/>
      </w:rPr>
      <w:fldChar w:fldCharType="end"/>
    </w:r>
  </w:p>
  <w:p>
    <w:pPr>
      <w:pStyle w:val="Footer"/>
      <w:ind w:left="0" w:hanging="357"/>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357"/>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ind w:left="0" w:hanging="0"/>
      <w:jc w:val="left"/>
      <w:outlineLvl w:val="0"/>
    </w:pPr>
    <w:rPr>
      <w:rFonts w:ascii="Cambria" w:hAnsi="Cambria" w:eastAsia="Times New Roman" w:cs="Times New Roman"/>
      <w:b/>
      <w:bCs/>
      <w:color w:val="365F91"/>
      <w:sz w:val="28"/>
      <w:szCs w:val="28"/>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2z0">
    <w:name w:val="WW8Num12z0"/>
    <w:qFormat/>
    <w:rPr>
      <w:rFonts w:eastAsia="Calibri"/>
      <w:b w:val="false"/>
    </w:rPr>
  </w:style>
  <w:style w:type="character" w:styleId="WW8Num13z0">
    <w:name w:val="WW8Num13z0"/>
    <w:qFormat/>
    <w:rPr/>
  </w:style>
  <w:style w:type="character" w:styleId="WW8Num16z0">
    <w:name w:val="WW8Num16z0"/>
    <w:qFormat/>
    <w:rPr>
      <w:b/>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Calibri"/>
      <w:b/>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Calibri" w:cs="Times New Roman"/>
      <w:b/>
    </w:rPr>
  </w:style>
  <w:style w:type="character" w:styleId="WW8Num29z0">
    <w:name w:val="WW8Num29z0"/>
    <w:qFormat/>
    <w:rPr>
      <w:b/>
      <w:sz w:val="24"/>
      <w:szCs w:val="24"/>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357"/>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qFormat/>
    <w:pPr>
      <w:ind w:left="0" w:hanging="357"/>
      <w:jc w:val="center"/>
    </w:pPr>
    <w:rPr>
      <w:rFonts w:ascii="Times New Roman" w:hAnsi="Times New Roman" w:eastAsia="Times New Roman" w:cs="Times New Roman"/>
      <w:b/>
      <w:sz w:val="32"/>
      <w:szCs w:val="20"/>
    </w:rPr>
  </w:style>
  <w:style w:type="paragraph" w:styleId="Style20">
    <w:name w:val="Обычный (веб)"/>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31">
    <w:name w:val="Основной текст с отступом 31"/>
    <w:basedOn w:val="Normal"/>
    <w:qFormat/>
    <w:pPr>
      <w:suppressAutoHyphens w:val="true"/>
      <w:ind w:left="1134" w:hanging="0"/>
    </w:pPr>
    <w:rPr>
      <w:rFonts w:ascii="Bookman Old Style" w:hAnsi="Bookman Old Style" w:eastAsia="Times New Roman" w:cs="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0:00Z</dcterms:created>
  <dc:creator>Директор</dc:creator>
  <dc:description/>
  <cp:keywords/>
  <dc:language>en-US</dc:language>
  <cp:lastModifiedBy>User 02</cp:lastModifiedBy>
  <cp:lastPrinted>2018-05-13T00:13:00Z</cp:lastPrinted>
  <dcterms:modified xsi:type="dcterms:W3CDTF">2023-09-29T05:31:00Z</dcterms:modified>
  <cp:revision>44</cp:revision>
  <dc:subject/>
  <dc:title/>
</cp:coreProperties>
</file>