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5160" w:leader="none"/>
          <w:tab w:val="right" w:pos="9355" w:leader="none"/>
        </w:tabs>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val="en-US" w:eastAsia="en-US"/>
        </w:rPr>
        <w:drawing>
          <wp:inline distT="0" distB="0" distL="0" distR="0">
            <wp:extent cx="50609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ind w:left="0" w:hanging="0"/>
        <w:jc w:val="center"/>
        <w:rPr/>
      </w:pPr>
      <w:r>
        <w:rPr>
          <w:rFonts w:eastAsia="Times New Roman" w:cs="Times New Roman" w:ascii="Times New Roman" w:hAnsi="Times New Roman"/>
          <w:b/>
          <w:bCs/>
          <w:sz w:val="28"/>
          <w:szCs w:val="28"/>
          <w:lang w:eastAsia="ru-RU"/>
        </w:rPr>
        <w:t>ОБУХІВСЬКА МІСЬКА РАДА ВОСЬМОГО СКЛИКАННЯ</w:t>
      </w:r>
    </w:p>
    <w:p>
      <w:pPr>
        <w:pStyle w:val="Normal"/>
        <w:overflowPunct w:val="false"/>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ИЇВСЬКОЇ ОБЛАСТІ</w:t>
      </w:r>
    </w:p>
    <w:p>
      <w:pPr>
        <w:pStyle w:val="Normal"/>
        <w:overflowPunct w:val="false"/>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pBdr>
          <w:bottom w:val="single" w:sz="12" w:space="1" w:color="000000"/>
        </w:pBdr>
        <w:overflowPunct w:val="false"/>
        <w:autoSpaceDE w:val="false"/>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ПОСТІЙНА КОМІСІЯ З ПИТАНЬ ЗЕМЕЛЬНИХ ВІДНОСИН, ПРИРОДОКОРИСТУВАННЯ, ПЛАНУВАННЯ ТЕРИТОРІЇ, ОХОРОНИ ПАМ</w:t>
      </w:r>
      <w:r>
        <w:rPr>
          <w:rFonts w:eastAsia="Times New Roman" w:cs="Times New Roman" w:ascii="Times New Roman" w:hAnsi="Times New Roman"/>
          <w:b/>
          <w:bCs/>
          <w:sz w:val="28"/>
          <w:szCs w:val="28"/>
          <w:lang w:val="ru-RU" w:eastAsia="ru-RU"/>
        </w:rPr>
        <w:t>`</w:t>
      </w:r>
      <w:r>
        <w:rPr>
          <w:rFonts w:eastAsia="Times New Roman" w:cs="Times New Roman" w:ascii="Times New Roman" w:hAnsi="Times New Roman"/>
          <w:b/>
          <w:bCs/>
          <w:sz w:val="28"/>
          <w:szCs w:val="28"/>
          <w:lang w:eastAsia="ru-RU"/>
        </w:rPr>
        <w:t>ЯТОК ТА ІСТОРИЧНОГО СЕРЕДОВИЩА</w:t>
      </w:r>
    </w:p>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 25</w:t>
      </w:r>
    </w:p>
    <w:p>
      <w:pPr>
        <w:pStyle w:val="Normal"/>
        <w:ind w:left="0"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ухів</w:t>
        <w:tab/>
        <w:tab/>
        <w:tab/>
        <w:tab/>
        <w:tab/>
        <w:tab/>
        <w:tab/>
        <w:tab/>
        <w:t xml:space="preserve">          19 – 23 травня 2023 року</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ул. Київська, 10</w:t>
        <w:tab/>
        <w:tab/>
        <w:tab/>
        <w:tab/>
        <w:tab/>
        <w:tab/>
        <w:tab/>
        <w:tab/>
        <w:tab/>
        <w:t xml:space="preserve">     </w:t>
        <w:tab/>
        <w:t xml:space="preserve">     11-00 год.</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іщення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сього членів комісії - 7 депутаті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ніх на засіданні - 4 депутаті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Н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а комісії - Малишев В.О.</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лени комісії: Ткаченко І.А., </w:t>
      </w:r>
      <w:r>
        <w:rPr>
          <w:rFonts w:cs="Times New Roman" w:ascii="Times New Roman" w:hAnsi="Times New Roman"/>
          <w:sz w:val="28"/>
          <w:szCs w:val="28"/>
        </w:rPr>
        <w:t>Лук’яненко О.І.</w:t>
      </w:r>
      <w:r>
        <w:rPr>
          <w:rFonts w:eastAsia="Times New Roman" w:cs="Times New Roman" w:ascii="Times New Roman" w:hAnsi="Times New Roman"/>
          <w:sz w:val="28"/>
          <w:szCs w:val="28"/>
          <w:lang w:eastAsia="ru-RU"/>
        </w:rPr>
        <w:t xml:space="preserve">, Петрук П.В.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СУТНІ: Кірейчук В.М., Векла В.В.,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НІ: Цельора В.В. – заступник Обухівського міського голови, Стрілець А.В. – начальник земельного відділу Обухівської міської ради, Лакоснік О.В. – головний спеціаліст земельного відділу Обухівської міської ради, Бабка А.М. – провідний спеціаліст земельного відділу Обухівської міської ради, Василюк В.М. – головний спеціаліст юридичного відділу Обухівської міської ради,</w:t>
      </w:r>
    </w:p>
    <w:p>
      <w:pPr>
        <w:pStyle w:val="Normal"/>
        <w:ind w:left="0" w:hanging="0"/>
        <w:rPr/>
      </w:pPr>
      <w:r>
        <w:rPr>
          <w:rFonts w:eastAsia="Times New Roman" w:cs="Times New Roman" w:ascii="Times New Roman" w:hAnsi="Times New Roman"/>
          <w:sz w:val="28"/>
          <w:szCs w:val="28"/>
          <w:lang w:eastAsia="ru-RU"/>
        </w:rPr>
        <w:t xml:space="preserve">Федорченко Л.А., Карамаш М.М., Паєнко О.В. – депутати Обухівсько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повіченко О.М. – помічник Народного Депутата України Бурмістр Л.А., </w:t>
      </w:r>
    </w:p>
    <w:p>
      <w:pPr>
        <w:pStyle w:val="Normal"/>
        <w:ind w:left="0" w:hanging="0"/>
        <w:rPr/>
      </w:pPr>
      <w:r>
        <w:rPr>
          <w:rFonts w:eastAsia="Times New Roman" w:cs="Times New Roman" w:ascii="Times New Roman" w:hAnsi="Times New Roman"/>
          <w:sz w:val="28"/>
          <w:szCs w:val="28"/>
          <w:lang w:eastAsia="ru-RU"/>
        </w:rPr>
        <w:t xml:space="preserve">Штанько О.В. – помічник-консультант депутата Малишева В.О.,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йко О.М. – староста с. Дерев’яна, Кур’ян Г.І.  – староста с. Красна Слобідка, Гуменюк А.Є. – староста с. Нещерів, </w:t>
      </w:r>
    </w:p>
    <w:p>
      <w:pPr>
        <w:pStyle w:val="Normal"/>
        <w:ind w:left="0" w:hanging="0"/>
        <w:rPr/>
      </w:pPr>
      <w:r>
        <w:rPr>
          <w:rFonts w:eastAsia="Times New Roman" w:cs="Times New Roman" w:ascii="Times New Roman" w:hAnsi="Times New Roman"/>
          <w:sz w:val="28"/>
          <w:szCs w:val="28"/>
          <w:lang w:eastAsia="ru-RU"/>
        </w:rPr>
        <w:t xml:space="preserve">Бабак С.В. - член виконавчого комітету,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зурко О.Г., Андруха О.В. – представники ТОВ «Зернопро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пегін Ю.О. – власник аеродрому в с. Красна Слобідка, Маркіна М.І. – головний архітектор проекту, </w:t>
      </w:r>
    </w:p>
    <w:p>
      <w:pPr>
        <w:pStyle w:val="Normal"/>
        <w:ind w:left="0" w:hanging="0"/>
        <w:rPr>
          <w:rFonts w:ascii="Times New Roman" w:hAnsi="Times New Roman" w:cs="Times New Roman"/>
          <w:sz w:val="28"/>
          <w:szCs w:val="28"/>
        </w:rPr>
      </w:pPr>
      <w:r>
        <w:rPr>
          <w:rFonts w:cs="Times New Roman" w:ascii="Times New Roman" w:hAnsi="Times New Roman"/>
          <w:sz w:val="28"/>
          <w:szCs w:val="28"/>
        </w:rPr>
        <w:t>Солодєєв М.М. – представник ГО «Закон, Справедливість та Порядок»,</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нюк В.В., Мітленко В.О. - громадян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bookmarkStart w:id="0" w:name="_Hlk529291582"/>
      <w:bookmarkStart w:id="1" w:name="_Hlk529462415"/>
      <w:r>
        <w:rPr>
          <w:rFonts w:eastAsia="Times New Roman" w:cs="Times New Roman" w:ascii="Times New Roman" w:hAnsi="Times New Roman"/>
          <w:sz w:val="28"/>
          <w:szCs w:val="28"/>
          <w:lang w:eastAsia="ru-RU"/>
        </w:rPr>
        <w:t>ПОРЯДОК ДЕННИЙ:</w:t>
      </w:r>
    </w:p>
    <w:p>
      <w:pPr>
        <w:pStyle w:val="Normal"/>
        <w:ind w:left="426" w:hanging="35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numPr>
          <w:ilvl w:val="0"/>
          <w:numId w:val="2"/>
        </w:numPr>
        <w:tabs>
          <w:tab w:val="clear" w:pos="708"/>
          <w:tab w:val="left" w:pos="284" w:leader="none"/>
        </w:tabs>
        <w:overflowPunct w:val="false"/>
        <w:autoSpaceDE w:val="false"/>
        <w:ind w:left="284" w:hanging="284"/>
        <w:outlineLvl w:val="0"/>
        <w:rPr/>
      </w:pPr>
      <w:r>
        <w:rPr>
          <w:rFonts w:cs="Times New Roman" w:ascii="Times New Roman" w:hAnsi="Times New Roman"/>
          <w:sz w:val="28"/>
          <w:szCs w:val="28"/>
        </w:rPr>
        <w:t>Про затвердження порядку денного засідання комісії з питань земельних відносин, природокористування, планування території, охорони пам’яток та історичного середовищ.</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створення Робочої групи.</w:t>
      </w:r>
    </w:p>
    <w:p>
      <w:pPr>
        <w:pStyle w:val="Normal"/>
        <w:numPr>
          <w:ilvl w:val="0"/>
          <w:numId w:val="2"/>
        </w:numPr>
        <w:tabs>
          <w:tab w:val="clear" w:pos="708"/>
          <w:tab w:val="left" w:pos="284" w:leader="none"/>
        </w:tabs>
        <w:ind w:left="284" w:hanging="284"/>
        <w:rPr>
          <w:rFonts w:ascii="Times New Roman" w:hAnsi="Times New Roman" w:cs="Times New Roman"/>
          <w:sz w:val="28"/>
          <w:szCs w:val="28"/>
        </w:rPr>
      </w:pPr>
      <w:bookmarkStart w:id="2" w:name="_Hlk529291582"/>
      <w:bookmarkStart w:id="3" w:name="_Hlk529462415"/>
      <w:r>
        <w:rPr>
          <w:rFonts w:cs="Times New Roman" w:ascii="Times New Roman" w:hAnsi="Times New Roman"/>
          <w:sz w:val="28"/>
          <w:szCs w:val="28"/>
        </w:rPr>
        <w:t xml:space="preserve">Про включення до порядку денного засідання комісії </w:t>
      </w:r>
      <w:bookmarkEnd w:id="2"/>
      <w:bookmarkEnd w:id="3"/>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174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Шкільна, с. Семенівк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 xml:space="preserve">Про включення до порядку денного засідання комісії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210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П. Гудима, с. Перше Травня, Обухівського району, Київської області».  </w:t>
      </w:r>
    </w:p>
    <w:p>
      <w:pPr>
        <w:pStyle w:val="Style17"/>
        <w:numPr>
          <w:ilvl w:val="0"/>
          <w:numId w:val="2"/>
        </w:numPr>
        <w:tabs>
          <w:tab w:val="clear" w:pos="708"/>
          <w:tab w:val="left" w:pos="284" w:leader="none"/>
        </w:tabs>
        <w:overflowPunct w:val="false"/>
        <w:autoSpaceDE w:val="false"/>
        <w:ind w:left="284" w:hanging="284"/>
        <w:outlineLvl w:val="0"/>
        <w:rPr/>
      </w:pPr>
      <w:r>
        <w:rPr>
          <w:rFonts w:cs="Times New Roman" w:ascii="Times New Roman" w:hAnsi="Times New Roman"/>
          <w:sz w:val="28"/>
          <w:szCs w:val="28"/>
        </w:rPr>
        <w:t>Про включення до порядку денного засідання комісії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881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Незалежності, с. Красна Слобідк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pPr>
      <w:r>
        <w:rPr>
          <w:rFonts w:cs="Times New Roman" w:ascii="Times New Roman" w:hAnsi="Times New Roman"/>
          <w:sz w:val="28"/>
          <w:szCs w:val="28"/>
        </w:rPr>
        <w:t>Про включення до порядку денного засідання комісії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052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Садова, с. Григорівк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pPr>
      <w:r>
        <w:rPr>
          <w:rFonts w:cs="Times New Roman" w:ascii="Times New Roman" w:hAnsi="Times New Roman"/>
          <w:sz w:val="28"/>
          <w:szCs w:val="28"/>
        </w:rPr>
        <w:t>Про включення до порядку денного засідання комісії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066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Садова, с. Григорівк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pPr>
      <w:r>
        <w:rPr>
          <w:rFonts w:cs="Times New Roman" w:ascii="Times New Roman" w:hAnsi="Times New Roman"/>
          <w:sz w:val="28"/>
          <w:szCs w:val="28"/>
        </w:rPr>
        <w:t>Про включення до порядку денного засідання комісії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3367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Дніпрової Чайки, с. Германівк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звіту про експертну грошову оцінку земельної ділянки площею 0,2646 га кадастровий номер 3223110100:01:003:0214 цільове призначення - для будівництва та обслуговування будівель торгівлі, вид використання земельної ділянки - під власний торгово-комерційний центр, за адресою: вул. Київська, 27,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звіту про експертну грошову оцінку земельної ділянки площею 2,3058 га кадастровий номер 3223110100:01:003:0211 цільове призначення - для розміщення та експлуатації основних, підсобних і допоміжних будівель та споруд будівельних організацій та підприємств, вид використання земельної ділянки - під існуючий майновий комплекс, за адресою: вул. Київська, 25,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звіту про експертну грошову оцінку земельної ділянки площею 0,0100 га кадастровий номер 3223110100:01:098:0035 вид цільового призначення земельної ділянки: для будівництва та обслуговування будівель торгівлі, за адресою: вул. Київська, 121/7,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звіту про експертну грошову оцінку земельної ділянки площею 0,0096 га кадастровий номер 3223110100:01:101:0014 вид цільового призначення земельної ділянки: для будівництва та обслуговування будівель торгівлі, за адресою: вул. Каштанова, 22-Б,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Григорівк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Гусачівк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Матяшівк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Долин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Макарівк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Копачів,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Застугн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Шевченкове,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Красне Перше,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Козіївк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Перше Травня,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Семенівк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Кулі,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Кириченку Петру Вікторовичу та Нозі Станіславу Миколай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Весняна, 27,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Рясненко Наталії Сергії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Загребля, 41,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Макаренко Оксані Олександр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Польок, 23,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передачу Поступальській Наталії Федорівні у приватну власність земельної ділянки площею 0,1000 га кадастровий номер 3223110100:01:107:0136 для будівництва і обслуговування житлового будинку, господарських будівель і споруд (присадибна ділянка), за адресою: провулок Стусова Гора, 5,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Недерській Валентині Васил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Марії Нелеп, 15,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Русан Любові Миколаї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Садова, 22,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Дідику Миколі Вікторовичу технічної документації із землеустрою щодо встановлення (відновлення) меж земельної ділянки в натурі (на місцевості) площею 0,2375 га для будівництва і обслуговування житлового будинку, господарських будівель і споруд (присадибна ділянка), за адресою: вул. Миру, 9, с. Гусачівк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Дідику Олександру Борисовичу технічної документації із землеустрою щодо встановлення (відновлення) меж земельної ділянки в натурі (на місцевості) площею 0,1875 га для будівництва і обслуговування житлового будинку, господарських будівель і споруд (присадибна ділянка), за адресою: вул. Добрий Шлях, 9, с. Гусачівк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Охріменко Любові Федорівні технічної документації із землеустрою щодо встановлення (відновлення) меж земельної ділянки в натурі (на місцевості) площею 3,2500 га для ведення товарного сільськогосподарського виробництва, за адресою: ділянка 332, Обухівська територіальна громада (колишня Григорівська сільська рад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Дутчаку Олексію Олександровичу проекту землеустрою щодо відведення земельної ділянки у власність площею 0,0030 га для будівництва індивідуальних гаражів, за адресою: вул. Миру, 8-Б, ділянка 2323,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внесення змін до рішення Обухівської міської ради Київської області                            № 796/18-38–VІІІ від 28.02.2023 «Про затвердження Пишняку Дмитру Андрійовичу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та обслуговування будівель торгівлі» площею 0,0300 га, за адресою: вул. Чумацький Шлях,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Мітленку Віталію Олексійовичу проекту землеустрою щодо відведення земельної ділянки у власність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00 га, за адресою: ж.м. Лукавиця,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про нормативну грошову оцінку земельної ділянки комунальної власності площею 0,0129 га кадастровий номер 3223184600:03:006:0091 вид цільового призначення земельної ділянки: для розміщення та експлуатації об'єктів і споруд телекомунікацій, за адресою: с. Германівка, Обухівського району, Київської .</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5000 га для розміщення структурних підрозділів Міноборони, територіальних органів, закладів, установ і підприємств, що належать до сфери управління Міноборони, за адресою: вул. Київська, 40,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3000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В. Чаплінського, 3,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1,4 га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Переїзд, 3, с. Дерев’ян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pPr>
      <w:r>
        <w:rPr>
          <w:rFonts w:cs="Times New Roman" w:ascii="Times New Roman" w:hAnsi="Times New Roman"/>
          <w:sz w:val="28"/>
          <w:szCs w:val="28"/>
        </w:rPr>
        <w:t>Про внесення змін до договору оренди землі № 115 від 03.06.2008, укладеного з ФОП Романенко Галиною Василівною та зареєстрованого у Державному реєстрі земель за № 040995000023 від 02.09.2009 (зі змінами), площею 0,0009 га кадастровий номер 3223110100:01:086:0058 вид цільового призначення земельної ділянки: для будівництва та обслуговування будівель торгівлі, за адресою: вул. Київська, в районі зупинка «Парникова»,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Дідик Наталії Іван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Українських Добровольців, 9, с. Григорівк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Слюсару Віталію Вікторовичу технічної документації із землеустрою щодо встановлення (відновлення) меж земельної ділянки в натурі (на місцевості) площею 0,2459 га для будівництва і обслуговування житлового будинку, господарських будівель і споруд (присадибна ділянка), за адресою: вул. Героїв Майдану, 82, с. Григорівк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Кулик Олені Юріївні та Оринчак Наталії Юрії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пров. Слави, 5, с. Гусачівк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Сторожик Світлані Іван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Приозерна, 17, с. Деремезн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Хоменко Надії Вікторі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784 га, за адресою: вул. Фонтанна, 13,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Солодєєву Миколі Миколайовичу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650 га, за адресою: вул. Солов’їна,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Півнєвій Надії Василівні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3228 га, за адресою: вул. Польок, 14, м. Обухів, Київської області 31</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Півнєвій Надії Василівні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00 га, за адресою: вул. Польок,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передачу Галахуті Світлані Василівні у приватну власність земельної ділянки площею 0,0032 га кадастровий номер 3223110100:01:102:0399 для будівництва індивідуальних гаражів, за адресою: вул. Київська, 105-Є,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21,4200 га, за адресою: с. Копачів,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5,4804 га, за адресою: с. Копачів, Обухівського району, Київської області5</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0,9000 га, за адресою: с. Копачів,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0,9000 га, за адресою: с. Копачів,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Поповиченку Володимиру Олексійовичу проекту землеустрою щодо відведення земельної ділянки у власність цільове призначення якої змінюється з «для ведення фермерського господарства» на «для будівництва і обслуговування житлового будинку, господарських будівель і споруд (присадибна ділянка)» площею 0,3547 га, за адресою: вул. Зарічна, с. Застугн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Шумахіну Сергію Михайловичу проекту землеустрою щодо відведення земельної ділянки в оренду площею 1,0000 га вид цільового призначення земельної ділянки: для ведення товарного сільськогосподарського виробництва, за адресою: вул. Покровська, 31, с. Красна Слобідк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СІЛЬСЬКОГОСПОДАРСЬКОМУ ТОВАРИСТВУ З ОБМЕЖЕНОЮ ВІДПОВІДАЛЬНІСТЮ «УРОЖАЙ» (далі - СГ ТОВ «УРОЖАЙ») дозволу на розроблення технічної документації із землеустрою щодо інвентаризації земель для ведення товарного сільськогосподарського виробництва (під проектними польовими дорогами між паями), за адресою: Обухівська територіальна громада (раніше Долинянська сільська рад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укладення з Мартиненко Надією Вікторівною договору оренди земельної ділянки площею 0,0300 га кадастровий номер 3223110100:01:108:0092 вид цільового призначення земельної ділянки: 03.07 Для будівництва та обслуговування будівель торгівлі, за адресою: вул. Дружби, 22,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укладення з ПРИВАТНОЮ ФІРМОЮ «ВІТА» договору оренди земельної ділянки площею 0,4780 га кадастровий номер 3223110100:01:100:0032 вид цільового призначення земельної ділянки: 03.07 Для будівництва та обслуговування будівель торгівлі, за адресою: вул. Каштанова, 29-А,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припинення шляхом достроково розірвання з ПП Цурпал Вадимом Миколайовичем договору оренди землі від 08.08.2017 площею 0,0090 га цільове призначення земельної ділянки: для тимчасового розміщення та облаштування приміщення магазину, за адресою: вул. І.Ф. Кабанця, 1-Б, с. Красна Слобідка, Обухівського району, Київська область.</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проведення Виконавчим комітетом Обухівської міської ради Київської області експертної грошової оцінки земельної ділянки площею 0,0067 га кадастровий номер 3223110100:01:099:0054 для будівництва та обслуговування об'єктів туристичної інфраструктури та закладів громадського харчування, за адресою: вул. Миру, 17-З, м. Обухів, Київської області, у зв’язку з зацікавленням Походова Олексія Святославовича у придбанні земельної ділянки у власність.</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проведення Виконавчим комітетом Обухівської міської ради Київської області експертної грошової оцінки земельної ділянки площею 0,2000 га кадастровий номер 3223110100:01:076:0048 для будівництва та обслуговування будівель торгівлі, за адресою: вул. Чумацький Шлях, 66, м. Обухів, Київської області, у зв’язку з зацікавленням Іщенко Віти Олександрівни у придбанні земельної ділянки у власність.</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проведення Виконавчим комітетом Обухівської міської ради Київської області експертної грошової оцінки земельної ділянки площею 0,2000 га кадастровий номер 3223110100:01:020:0007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Промислова, м. Обухів, Київської області, у зв’язку з зацікавленням Верещака Олександра Анатолійовича у придбанні земельної ділянки у власність.</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174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Шкільна, с. Семенівк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 xml:space="preserve">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210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П.Гудима, с. Перше Травня, Обухівського району, Київської області. </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881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Незалежності, с. Красна Слобідк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052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Садова, с. Григорівк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066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Садова, с. Григорівк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3367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Дніпрової Чайки, с. Германівк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купівлю земельної ділянки сільськогосподарського призначення без проведення земельних торгів площею 3,5718 га кадастровий номер 3223182500:05:001:0036 вид цільового призначення земельної ділянки: 01.02 Для ведення фермерського господарства, за адресою: Обухівська територіальна громада (раніше Дерев’янська сільська рада), Обухівського району, Київської області, що перебуває в користуванні Коновченка Олександра Васильовича.</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детального плану території земельної ділянки загальною площею 12 га для індивідуального садівництва на території Обухівської територіальної громади (раніше Нещерівська сільська рада), Обухівського району, Київської області (кадастровий номер 3223186200:02:003:0060).</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детального плану території земельної ділянки загальною площею 5,43 га для індивідуального садівництва на території Обухівської територіальної громади (раніше Нещерівська сільська рада), Обухівського району, Київської області (в межах кадастрового кварталу 3223186200:06:010).</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ку детального плану території на земельну ділянку площею 0,1000 га кадастровий номер 3223110100:01:098:0047 запроектовану з зоні житлової забудови (реконструкція) в межах зон регулювання забудови, за адресою: вул. Миру, 7/7,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детального плану території загальною площею 22,00 га для розміщення та експлуатації будівель і споруд авіаційного транспорту на території Обухівської територіальної громади (раніше Краснослобідська сільська рада), Обухівського району, Київської області кадастрові номери ділянок 3223185600:03:005:0049 та 3223185600:03:005:0016).</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детального плану території земельної ділянки площею 0,3000 га для розміщення та експлуатації будівель і споруд автомобільного транспорту та дорожнього господарства на території Обухівської територіальної громади (раніше Обухівська міська рада), Обухівського району, Київської області (кадастровий номер 3223110100:04:001:0016).</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ФЕРМЕРСЬКОМУ ГОСПОДАРСТВУ «СОКОЛ» технічної документації із землеустрою щодо встановлення (відновлення) меж земельної ділянки в натурі (на місцевості) площею 2,0000 га для ведення фермерського господарства, за адресою: вул. Васильківська, 13-а, м. Обухів, Київської області 7</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Сокирку Олегу Сергійовичу технічної документації із землеустрою щодо встановлення (відновлення) меж земельної ділянки в натурі (на місцевості) площею 0,2754 га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земельної ділянки – для виробничої бази, за адресою: вул. Малишка, 54,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Сокирку Олегу Сергійовичу технічної документації із землеустрою щодо встановлення (відновлення) меж земельної ділянки в натурі (на місцевості) площею 0,0842 га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земельної ділянки – для виробничої бази, за адресою: вул. Малишка, 54,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Леванді Володимиру Олександровичу, Леванді Сергію Володимировичу, Леванді Вікторії Володимирівні, Леванді Богдану Сергійовичу та Леванді Максиму Сергійовичу дозволу на розробку проекту землеустрою щодо відведення земельної ділянки у спільну часткову власність орієнтовною площею 0,1000 га для будівництва і обслуговування житлового будинку, господарських будівель і споруд (присадибна ділянка), за адресою: мікрорайон Яблуневий, 20-А, квартира 1,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проектному шляху) орієнтовною площею 0,0658 га із загальної площі земельної ділянки 2,3300 га кадастровий номер 3223110100:01:097:0063, за адресою: вул. Калинова,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подання Виконавчому комітету Обухівської міської ради Київської області документів на державну реєстрацію речових прав на шість земельних ділянок загальною площею 136,8701 га, за адресою: Обухівська територіальна громада, Обухівського району, Київської області, згідно додатку.</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внесення змін до рішення Обухівської міської ради Київської області                            № 256-29сесія–V від 26.06.2008 «Про розгляд питань по регулюванню земельних відносин».</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затвердження Тарабріну Олексію Євгеновичу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та обслуговування будівель торгівлі» площею 0,1741 га, за адресою: вул. Тараса Григоровича Шевченка, с. Нещерів,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3500 га для будівництва та обслуговування будівель закладів культурно-просвітницького обслуговування, за адресою: вул. Київська, 117, м. Обухів,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ТОВ «АГРО-ПРОМИСЛОВЕ ПІДПРИЄМСТВО «СПЕЦКОМУНБУД» (далі -ТОВ АПП «СПЕЦКОМУНБУД») дозволу на розробку проекту землеустрою щодо відведення земельної ділянки в оренду площею 1,6000 га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Обухівська територіальна громада (раніше Дерев’янська сільська рад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укладення з Цоколовою Любов’ю Анатоліївною договору оренди земельної ділянки площею 0,0049 га кадастровий номер 3223110100:01:098:025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яка має переважне право на укладання договору оренди землі на новий строк.</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ТОВАРИСТВУ З ОБМЕЖЕНОЮ ВІДПОВІДАЛЬНІСТЮ «ІНТЕРАГРОІНВЕСТ-2007» (далі - ТОВ «ІНТЕРАГРОІНВЕСТ-2007») дозволу на розробку проекту землеустрою щодо відведення земельної ділянки в оренду орієнтовною площею 2,7 га для іншого сільськогосподарського призначення, за адресою: вул. Кабанця І.Ф. ім., 51-Б, с. Красна Слобідк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ТОВАРИСТВУ З ОБМЕЖЕНОЮ ВІДПОВІДАЛЬНІСТЮ «ІНТЕРАГРОІНВЕСТ-2007» (далі - ТОВ «ІНТЕРАГРОІНВЕСТ-2007») дозволу на розробку проекту землеустрою щодо відведення земельної ділянки в оренду орієнтовною площею 4,5 га для іншого сільськогосподарського призначення, за адресою: вул. Кабанця І.Ф. ім., 51, с. Красна Слобідка, Обухівського району, Київської області.</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надання ТОВАРИСТВУ З ОБМЕЖЕНОЮ ВІДПОВІДАЛЬНІСТЮ «ІНТЕРАГРОІНВЕСТ-2007» (далі - ТОВ «ІНТЕРАГРОІНВЕСТ-2007») дозволу на розробку проекту землеустрою щодо відведення земельної ділянки в оренду орієнтовною площею 1,00 га для іншого сільськогосподарського призначення, за адресою: вул. Кабанця І.Ф. ім., 51-А, с. Красна Слобідка, Обухівського району, Київської області.</w:t>
      </w:r>
    </w:p>
    <w:p>
      <w:pPr>
        <w:pStyle w:val="Style17"/>
        <w:numPr>
          <w:ilvl w:val="0"/>
          <w:numId w:val="0"/>
        </w:numPr>
        <w:overflowPunct w:val="false"/>
        <w:autoSpaceDE w:val="false"/>
        <w:ind w:left="0" w:hanging="0"/>
        <w:outlineLvl w:val="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0"/>
        </w:numPr>
        <w:overflowPunct w:val="false"/>
        <w:autoSpaceDE w:val="false"/>
        <w:ind w:left="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ш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порядку денного засідання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0" w:hanging="0"/>
        <w:rPr/>
      </w:pPr>
      <w:r>
        <w:rPr>
          <w:rFonts w:cs="Times New Roman" w:ascii="Times New Roman" w:hAnsi="Times New Roman"/>
          <w:bCs/>
          <w:sz w:val="28"/>
          <w:szCs w:val="28"/>
        </w:rPr>
        <w:t xml:space="preserve">Виступив: </w:t>
      </w:r>
      <w:r>
        <w:rPr>
          <w:rFonts w:eastAsia="Times New Roman" w:cs="Times New Roman" w:ascii="Times New Roman" w:hAnsi="Times New Roman"/>
          <w:sz w:val="28"/>
          <w:szCs w:val="28"/>
          <w:lang w:eastAsia="ru-RU"/>
        </w:rPr>
        <w:t xml:space="preserve">Малишев В.О. – голова постійної комісії, який виніс пропозицію </w:t>
      </w:r>
      <w:r>
        <w:rPr>
          <w:rFonts w:cs="Times New Roman" w:ascii="Times New Roman" w:hAnsi="Times New Roman"/>
          <w:bCs/>
          <w:sz w:val="28"/>
          <w:szCs w:val="28"/>
        </w:rPr>
        <w:t>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pPr>
      <w:r>
        <w:rPr>
          <w:rFonts w:cs="Times New Roman" w:ascii="Times New Roman" w:hAnsi="Times New Roman"/>
          <w:sz w:val="28"/>
          <w:szCs w:val="28"/>
        </w:rPr>
        <w:t xml:space="preserve">Внесені пропозиції: </w:t>
      </w:r>
      <w:r>
        <w:rPr>
          <w:rFonts w:cs="Times New Roman" w:ascii="Times New Roman" w:hAnsi="Times New Roman"/>
          <w:bCs/>
          <w:sz w:val="28"/>
          <w:szCs w:val="28"/>
        </w:rPr>
        <w:t>Відповідно до статей 47 та 73 3акону України «Про місцеве самоврядування в Україні», статей 19, 36 та 56 Регламенту Обухівської міської ради восьмого скликання, статей 6 та 7 Положення про постійні комісії Обухівської міської ради восьмого скликання, підтримати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rFonts w:ascii="Times New Roman" w:hAnsi="Times New Roman" w:cs="Times New Roman"/>
          <w:bCs/>
          <w:sz w:val="28"/>
          <w:szCs w:val="28"/>
        </w:rPr>
      </w:pPr>
      <w:r>
        <w:rPr>
          <w:rFonts w:cs="Times New Roman" w:ascii="Times New Roman" w:hAnsi="Times New Roman"/>
          <w:sz w:val="28"/>
          <w:szCs w:val="28"/>
        </w:rPr>
        <w:t xml:space="preserve">ВИРІШИЛИ: </w:t>
      </w:r>
      <w:r>
        <w:rPr>
          <w:rFonts w:cs="Times New Roman" w:ascii="Times New Roman" w:hAnsi="Times New Roman"/>
          <w:bCs/>
          <w:sz w:val="28"/>
          <w:szCs w:val="28"/>
        </w:rPr>
        <w:t xml:space="preserve">Зачитувати питання порядку денного лише перед їх безпосереднім розглядом на засіданні комісії </w:t>
      </w:r>
      <w:r>
        <w:rPr>
          <w:rFonts w:cs="Times New Roman" w:ascii="Times New Roman" w:hAnsi="Times New Roman"/>
          <w:sz w:val="28"/>
          <w:szCs w:val="28"/>
        </w:rPr>
        <w:t>з питань земельних відносин, природокористування, планування території, охорони пам’яток та історичного середовищ.</w:t>
      </w:r>
      <w:r>
        <w:rPr>
          <w:rFonts w:cs="Times New Roman" w:ascii="Times New Roman" w:hAnsi="Times New Roman"/>
          <w:bCs/>
          <w:sz w:val="28"/>
          <w:szCs w:val="28"/>
        </w:rPr>
        <w:t xml:space="preserve"> </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cs="Times New Roman"/>
          <w:sz w:val="28"/>
          <w:szCs w:val="28"/>
        </w:rPr>
      </w:pPr>
      <w:r>
        <w:rPr>
          <w:rFonts w:eastAsia="Times New Roman" w:cs="Times New Roman" w:ascii="Times New Roman" w:hAnsi="Times New Roman"/>
          <w:sz w:val="28"/>
          <w:szCs w:val="28"/>
          <w:lang w:eastAsia="ru-RU"/>
        </w:rPr>
        <w:t>Утримався – 0</w:t>
      </w:r>
      <w:r>
        <w:rPr>
          <w:rFonts w:cs="Times New Roman" w:ascii="Times New Roman" w:hAnsi="Times New Roman"/>
          <w:sz w:val="28"/>
          <w:szCs w:val="28"/>
        </w:rPr>
        <w:t>.</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створення Робочої груп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Відповідно до статей 47 та 73 3акону України «Про місцеве самоврядування в Україні», з метою законного просторового планування території, яке визначає обмеження щодо використання земельних ділянок та пов’язане зі стратегією розвитку територіальної громади, а також для максимально-ефективного використання земельних ресурсів Обухівської об’єднаної територіальної громади Обухівського району, – пропонується створити тимчасову Робочу групу.</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РІШИЛИ: Створити тимчасову Робочу групу у складі:</w:t>
      </w:r>
    </w:p>
    <w:p>
      <w:pPr>
        <w:pStyle w:val="Normal"/>
        <w:ind w:left="0" w:hanging="0"/>
        <w:rPr>
          <w:rFonts w:ascii="Times New Roman" w:hAnsi="Times New Roman" w:cs="Times New Roman"/>
          <w:sz w:val="28"/>
          <w:szCs w:val="28"/>
        </w:rPr>
      </w:pPr>
      <w:r>
        <w:rPr>
          <w:rFonts w:cs="Times New Roman" w:ascii="Times New Roman" w:hAnsi="Times New Roman"/>
          <w:sz w:val="28"/>
          <w:szCs w:val="28"/>
        </w:rPr>
        <w:t>1.</w:t>
        <w:tab/>
        <w:t>Малишев В.О. – голова постійної комісії;</w:t>
      </w:r>
    </w:p>
    <w:p>
      <w:pPr>
        <w:pStyle w:val="Normal"/>
        <w:ind w:left="0" w:hanging="0"/>
        <w:rPr>
          <w:rFonts w:ascii="Times New Roman" w:hAnsi="Times New Roman" w:cs="Times New Roman"/>
          <w:sz w:val="28"/>
          <w:szCs w:val="28"/>
        </w:rPr>
      </w:pPr>
      <w:r>
        <w:rPr>
          <w:rFonts w:cs="Times New Roman" w:ascii="Times New Roman" w:hAnsi="Times New Roman"/>
          <w:sz w:val="28"/>
          <w:szCs w:val="28"/>
        </w:rPr>
        <w:t>2.</w:t>
        <w:tab/>
        <w:t>Ткаченко І.А. – секретар постійної комісії;</w:t>
      </w:r>
    </w:p>
    <w:p>
      <w:pPr>
        <w:pStyle w:val="Normal"/>
        <w:ind w:left="0" w:hanging="0"/>
        <w:rPr/>
      </w:pPr>
      <w:r>
        <w:rPr>
          <w:rFonts w:cs="Times New Roman" w:ascii="Times New Roman" w:hAnsi="Times New Roman"/>
          <w:sz w:val="28"/>
          <w:szCs w:val="28"/>
        </w:rPr>
        <w:t xml:space="preserve">3. </w:t>
        <w:tab/>
        <w:t>Стрілець А.В. - начальник земельного відділу Обухівсько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4. </w:t>
        <w:tab/>
        <w:t>Федорченко Л.П. – депутат Обухівської міської ради;</w:t>
      </w:r>
    </w:p>
    <w:p>
      <w:pPr>
        <w:pStyle w:val="Normal"/>
        <w:tabs>
          <w:tab w:val="clear" w:pos="708"/>
          <w:tab w:val="left" w:pos="709" w:leader="none"/>
        </w:tabs>
        <w:ind w:left="0" w:hanging="0"/>
        <w:rPr/>
      </w:pPr>
      <w:r>
        <w:rPr>
          <w:rFonts w:cs="Times New Roman" w:ascii="Times New Roman" w:hAnsi="Times New Roman"/>
          <w:sz w:val="28"/>
          <w:szCs w:val="28"/>
        </w:rPr>
        <w:t>5.      Штанько О.В. – помічник-консультант депутата Малишева В.О.;</w:t>
      </w:r>
    </w:p>
    <w:p>
      <w:pPr>
        <w:pStyle w:val="Normal"/>
        <w:tabs>
          <w:tab w:val="clear" w:pos="708"/>
          <w:tab w:val="left" w:pos="709" w:leader="none"/>
        </w:tabs>
        <w:ind w:left="0" w:hanging="0"/>
        <w:rPr/>
      </w:pPr>
      <w:r>
        <w:rPr>
          <w:rFonts w:cs="Times New Roman" w:ascii="Times New Roman" w:hAnsi="Times New Roman"/>
          <w:sz w:val="28"/>
          <w:szCs w:val="28"/>
        </w:rPr>
        <w:t>6.      Солодєєв М.М. – представник ГО «Закон, Справедливість та Порядок»;</w:t>
      </w:r>
    </w:p>
    <w:p>
      <w:pPr>
        <w:pStyle w:val="Normal"/>
        <w:tabs>
          <w:tab w:val="clear" w:pos="708"/>
          <w:tab w:val="left" w:pos="709" w:leader="none"/>
        </w:tabs>
        <w:ind w:left="0" w:hanging="0"/>
        <w:rPr>
          <w:rFonts w:ascii="Times New Roman" w:hAnsi="Times New Roman" w:cs="Times New Roman"/>
          <w:sz w:val="28"/>
          <w:szCs w:val="28"/>
        </w:rPr>
      </w:pPr>
      <w:r>
        <w:rPr>
          <w:rFonts w:cs="Times New Roman" w:ascii="Times New Roman" w:hAnsi="Times New Roman"/>
          <w:sz w:val="28"/>
          <w:szCs w:val="28"/>
        </w:rPr>
        <w:t>7.</w:t>
        <w:tab/>
        <w:t>Марчук К.С. - член виконавчого комітету,</w:t>
      </w:r>
    </w:p>
    <w:p>
      <w:pPr>
        <w:pStyle w:val="Normal"/>
        <w:ind w:left="0" w:hanging="0"/>
        <w:rPr>
          <w:rFonts w:ascii="Times New Roman" w:hAnsi="Times New Roman" w:cs="Times New Roman"/>
          <w:sz w:val="28"/>
          <w:szCs w:val="28"/>
        </w:rPr>
      </w:pPr>
      <w:r>
        <w:rPr>
          <w:rFonts w:cs="Times New Roman" w:ascii="Times New Roman" w:hAnsi="Times New Roman"/>
          <w:sz w:val="28"/>
          <w:szCs w:val="28"/>
        </w:rPr>
        <w:t>Завдання Робочої груп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 Вивчити містобудівну документацію відповідних територій, на яких планується надання земельних ділянок із земель комунальної власності у власність чи користування фізичним та юридичним особам;</w:t>
      </w:r>
    </w:p>
    <w:p>
      <w:pPr>
        <w:pStyle w:val="Normal"/>
        <w:ind w:left="0" w:hanging="0"/>
        <w:rPr>
          <w:rFonts w:ascii="Times New Roman" w:hAnsi="Times New Roman" w:cs="Times New Roman"/>
          <w:sz w:val="28"/>
          <w:szCs w:val="28"/>
        </w:rPr>
      </w:pPr>
      <w:r>
        <w:rPr>
          <w:rFonts w:cs="Times New Roman" w:ascii="Times New Roman" w:hAnsi="Times New Roman"/>
          <w:sz w:val="28"/>
          <w:szCs w:val="28"/>
        </w:rPr>
        <w:t>- Спланувати і здійснити виїзд Робочої групи на місця, на яких планується надання земельних ділянок із земель комунальної власності у власність чи користування фізичним та юридичним особам;</w:t>
      </w:r>
    </w:p>
    <w:p>
      <w:pPr>
        <w:pStyle w:val="Normal"/>
        <w:ind w:left="0" w:hanging="0"/>
        <w:rPr/>
      </w:pPr>
      <w:r>
        <w:rPr>
          <w:rFonts w:cs="Times New Roman" w:ascii="Times New Roman" w:hAnsi="Times New Roman"/>
          <w:sz w:val="28"/>
          <w:szCs w:val="28"/>
        </w:rPr>
        <w:t xml:space="preserve">- Свої висновки та рекомендації викласти на наступному пленарному засіданні постійної комісії 23 травня 2023 року о 15.00год., підтримати дане рішення та рекомендувати до затвердження на сесії міської ради.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cs="Times New Roman"/>
          <w:sz w:val="28"/>
          <w:szCs w:val="28"/>
        </w:rPr>
      </w:pPr>
      <w:r>
        <w:rPr>
          <w:rFonts w:eastAsia="Times New Roman" w:cs="Times New Roman" w:ascii="Times New Roman" w:hAnsi="Times New Roman"/>
          <w:sz w:val="28"/>
          <w:szCs w:val="28"/>
          <w:lang w:eastAsia="ru-RU"/>
        </w:rPr>
        <w:t>Утримався - 0</w:t>
      </w:r>
      <w:r>
        <w:rPr>
          <w:rFonts w:cs="Times New Roman" w:ascii="Times New Roman" w:hAnsi="Times New Roman"/>
          <w:sz w:val="28"/>
          <w:szCs w:val="28"/>
        </w:rPr>
        <w:t>.</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ключення до порядку денного засідання комісії пита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174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Шкільна, с. Семен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комісія рекомендує включити пита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174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Шкільна, с. Семенівка, Обухівського району, Київської області» до затвердженого порядку денного у зв’язку з суспільною необхідністю.</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jc w:val="left"/>
        <w:rPr/>
      </w:pPr>
      <w:r>
        <w:rPr>
          <w:rFonts w:eastAsia="Times New Roman" w:cs="Times New Roman" w:ascii="Times New Roman" w:hAnsi="Times New Roman"/>
          <w:sz w:val="28"/>
          <w:szCs w:val="28"/>
          <w:lang w:eastAsia="ru-RU"/>
        </w:rPr>
        <w:t>За – 4;</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Четвер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включення до порядку денного засідання комісії пита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210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П.Гудима, с. Перше Травня, Обухівського району, Київської област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РІШИЛИ: комісія рекомендує включити пита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210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П.Гудима, с. Перше Травня, Обухівського району, Київської області» до затвердженого порядку денного у зв’язку з суспільною необхідністю.</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За – 4;</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Утримався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ключення до порядку денного засідання комісії пита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881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Незалежності, с. Красна Слобід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комісія рекомендує включити пита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881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Незалежності, с. Красна Слобідка, Обухівського району, Київської області»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ключення до порядку денного засідання комісії пита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052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Садова, с. Григор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комісія рекомендує включити пита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052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Садова, с. Григорівка, Обухівського району, Київської області»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ключення до порядку денного засідання комісії пита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066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Садова, с. Григор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комісія рекомендує включити пита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066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Садова, с. Григорівка, Обухівського району, Київської області»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ьм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включення до порядку денного засідання комісії пита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3367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Дніпрової Чайки, с. Германівка, Обухівського району, Київської області»</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РІШИЛИ: комісія рекомендує включити пита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3367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Дніпрової Чайки, с. Германівка, Обухівського району, Київської області» до затвердженого порядку денного у зв’язку з суспільною необхідністю.</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t>За – 4;</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t>Утримався - 0.</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 затвердження звіту про експертну грошову оцінку земельної ділянки площею 0,2646 га кадастровий номер 3223110100:01:003:0214 цільове призначення - для будівництва та обслуговування будівель торгівлі, вид використання земельної ділянки - під власний торгово-комерційний центр, за адресою: вул. Київська, 27, </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05.04.2023 за № 1281 про затвердження звіту про експертну грошову оцінку земельної ділянки площею 0,2646 га кадастровий номер 3223110100:01:003:0214 цільове призначення - для будівництва та обслуговування будівель торгівлі, вид використання земельної ділянки - під власний торгово-комерційний центр, та матеріали надані ТОВ «БІНОМ-ГРУП», враховуючи розміщення на даній земельній ділянці нежитлової будівлі, яка знаходиться у власності ТОВАРИСТВА З ОБМЕЖЕНОЮ ВІДПОВІДАЛЬНІСТЮ «ЕПІЦЕНТР К» (далі - ТОВ «ЕПІЦЕНТР К») на підставі договору купівлі-продажу нерухомого майна № 13906 від 09.12.2021, реєстраційний номер об'єкта нерухомого майна: 2426770332116, номер запису про право власності: 45560824 від 09.12.2021 (на торгово-комерційний центр), земельна ділянка перебуває у користуванні, відповідно до договору оренди земельної ділянки, посвідченого приватним нотаріусом Обухівського районного нотаріального округу Київської області Мельник М.В. за № 3721 від 23.09.2021, реєстраційний номер об’єкта нерухомого майна: 544238432231, номер запису про інше речове право: 44106704 від 23.09.2021, за адресою: вул. Київська, 27, м. Обухів, Київська область, у відповідності до статей 26, 33, 59 Закону України «Про місцеве самоврядування в Україні», статей 12, 122, 127, 128, 134 Земельного Кодексу України, статті 289 Господарського Кодексу України,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затвердження звіту про експертну грошову оцінку земельної ділянки площею 0,2646 га кадастровий номер 3223110100:01:003:0214 цільове призначення - для будівництва та обслуговування будівель торгівлі, вид використання земельної ділянки - під власний торгово-комерційний центр, за адресою: вул. Київська, 27,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3 (Малишев В.О., Ткаченко І.А.,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1 (Лук’яненко О.І.).</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с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звіту про експертну грошову оцінку земельної ділянки площею 2,3058 га кадастровий номер 3223110100:01:003:0211 цільове призначення - для розміщення та експлуатації основних, підсобних і допоміжних будівель та споруд будівельних організацій та підприємств, вид використання земельної ділянки - під існуючий майновий комплекс, за адресою: вул. Київська, 25, м. Обухів, Київської област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pPr>
      <w:r>
        <w:rPr>
          <w:rFonts w:cs="Times New Roman" w:ascii="Times New Roman" w:hAnsi="Times New Roman"/>
          <w:sz w:val="28"/>
          <w:szCs w:val="28"/>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05.04.2023 за № 1282 про затвердження звіту про експертну грошову оцінку земельної ділянки площею 2,3058 га кадастровий номер 3223110100:01:003:0211 цільове призначення - для розміщення та експлуатації основних, підсобних і допоміжних будівель та споруд будівельних організацій та підприємств, вид використання земельної ділянки - під існуючий майновий комплекс, та матеріали надані ТОВ «БІНОМ-ГРУП», враховуючи розміщення на даній земельній ділянці нежитлових будівель, які знаходяться у власності ТОВАРИСТВА З ОБМЕЖЕНОЮ ВІДПОВІДАЛЬНІСТЮ «ЕПІЦЕНТР К» (далі -                     ТОВ «ЕПІЦЕНТР К») на підставі договору купівлі-продажу нерухомого майна № 13905 від 09.12.2021, реєстраційний номер об'єкта нерухомого майна: 24146932231, номер запису про право власності: 45560314 від 09.12.2021 (на комплекс), за адресою: вул. Київська, 25, м. Обухів, Київська область, у відповідності до статей 26, 33, 59 Закону України «Про місцеве самоврядування в Україні», статей 12, 122, 127, 128, 134 Земельного Кодексу України, статті 289 Господарського Кодексу України, підтримати дане рішення та рекомендувати до затвердження на сесії міської ради. </w:t>
      </w:r>
    </w:p>
    <w:p>
      <w:pPr>
        <w:pStyle w:val="Style19"/>
        <w:tabs>
          <w:tab w:val="clear" w:pos="708"/>
          <w:tab w:val="left" w:pos="142" w:leader="none"/>
        </w:tabs>
        <w:ind w:left="0" w:hanging="0"/>
        <w:jc w:val="both"/>
        <w:rPr>
          <w:rFonts w:ascii="Times New Roman" w:hAnsi="Times New Roman" w:cs="Times New Roman"/>
          <w:b w:val="false"/>
          <w:b w:val="false"/>
          <w:sz w:val="28"/>
          <w:szCs w:val="28"/>
        </w:rPr>
      </w:pPr>
      <w:r>
        <w:rPr>
          <w:rFonts w:cs="Times New Roman"/>
          <w:b w:val="false"/>
          <w:sz w:val="28"/>
          <w:szCs w:val="28"/>
        </w:rPr>
      </w:r>
    </w:p>
    <w:p>
      <w:pPr>
        <w:pStyle w:val="Normal"/>
        <w:ind w:left="0" w:hanging="0"/>
        <w:rPr/>
      </w:pPr>
      <w:r>
        <w:rPr>
          <w:rFonts w:cs="Times New Roman" w:ascii="Times New Roman" w:hAnsi="Times New Roman"/>
          <w:sz w:val="28"/>
          <w:szCs w:val="28"/>
        </w:rPr>
        <w:t xml:space="preserve">ВИРІШИЛИ: стосовно даного питання «Про затвердження звіту про експертну грошову оцінку земельної ділянки площею 2,3058 га кадастровий номер 3223110100:01:003:0211 цільове призначення - для розміщення та експлуатації основних, підсобних і допоміжних будівель та споруд будівельних організацій та підприємств, вид використання земельної ділянки - під існуючий майновий комплекс, за адресою: вул. Київська, 25,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За – 3 (Малишев В.О., Ткаченко І.А., Петрук П.В.);</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Утримався – 1 (Лук’яненко О.І.).</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инадц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звіту про експертну грошову оцінку земельної ділянки площею 0,0100 га кадастровий номер 3223110100:01:098:0035 вид цільового призначення земельної ділянки: для будівництва та обслуговування будівель торгівлі, за адресою: вул. Київська, 121/7, м. Обухів, Київської област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21.04.2023 за № 1517 про затвердження звіту про експертну грошову оцінку земельної ділянки площею 0,0100 га кадастровий номер 3223110100:01:098:0035 вид цільового призначення земельної ділянки: для будівництва та обслуговування будівель торгівлі, та матеріали надані ТОВ «БІНОМ-ГРУП», враховуючи розміщення на даній земельній ділянці нежитлової будівлі, яка знаходиться у власності Ситника Д.О. на підставі витягу з Державного реєстру речових прав не нерухоме майно про реєстрацію права власності, з індексним номером витягу: 213471137 від 22.06.2020, реєстраційний номер об’єкта нерухомого майна: 2105876632231, номер запису про право власності: 36991576 від 16.06.2020, дана земельна ділянка перебуває у користуванні, відповідно до договору оренди землі № 136 від 11.09.2008, додаткової угоди про продовження договору оренди від 11.09.2008 за № 136 від 11.09.2018 та договору суборенди земельної ділянки б/н від 02.01.2019, реєстраційний номер об’єкта нерухомого майна: 1550980521116, номер запису про інше речове право: 30016593 від 25.01.2019, за адресою: вул. Київська, 121/7, м. Обухів, Київська область, у відповідності до статей 26, 33, 59 Закону України «Про місцеве самоврядування в Україні», статей 12, 122, 127, 128, 134 Земельного Кодексу України, статті 289 Господарського Кодексу України,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звіту про експертну грошову оцінку земельної ділянки площею 0,0100 га кадастровий номер 3223110100:01:098:0035 вид цільового призначення земельної ділянки: для будівництва та обслуговування будівель торгівлі, за адресою: вул. Київська, 121/7,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звіту про експертну грошову оцінку земельної ділянки площею 0,0096 га кадастровий номер 3223110100:01:101:0014 вид цільового призначення земельної ділянки: для будівництва та обслуговування будівель торгівлі, за адресою: вул. Каштанова, 22-Б,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Яременка Івана Івановича, який діє від імені Ландар Владислава Володимировича відповідно до довіреності № 642 від 03.11.2021, зареєстровану 05.05.2023 за № 318 про затвердження звіту про експертну грошову оцінку земельної ділянки площею 0,0096 га кадастровий номер 3223110100:01:101:0014 вид цільового призначення земельної ділянки: для будівництва та обслуговування будівель торгівлі, та матеріали надані ТОВ «ЦЕНТР НЕЗАЛЕЖНОЇ ЕКСПЕРТНОЇ ОЦІНКИ», враховуючи розміщення на даній земельній ділянці нежитлової будівлі, яка знаходиться у власності Ландар В.В. на підставі договору купівлі-продажу магазину-кафетерію «Лукавиця»                      № 3019 від 02.10.2021, реєстраційний номер об’єкта нерухомого майна: 150435632231, номер запису про право власності: 44281362 від 02.10.2021, дана земельна ділянка перебуває у користуванні, відповідно до договору оренди земельної ділянки № 84 від 15.12.2001 реєстраційний номер об’єкта нерухомого майна: 151443332231, номер запису про інше речове право: 2404647 від 04.09.2013, за адресою: вул. Каштанова, 22-Б, м. Обухів, Київська область, у відповідності до статей 26, 33, 59 Закону України «Про місцеве самоврядування в Україні», статей 12, 122, 127, 128, 134 Земельного Кодексу України, статті 289 Господарськ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звіту про експертну грошову оцінку земельної ділянки площею 0,0096 га кадастровий номер 3223110100:01:101:0014 вид цільового призначення земельної ділянки: для будівництва та обслуговування будівель торгівлі, за адресою: вул. Каштанова, 22-Б,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Григор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від 04.04.2023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Григорівка, Обухівського району, Київської області, у відповідності зі статтями 26, 33, 59 Закону України «Про місцеве самоврядування в Україні», статтями 12, 201 Земельного кодексу України, статтями 5, 6, 13, 15, 18, 20 Закону України «Про оцінку земель», враховуючи рішення Обухівської міської ради Київської області № 713-36–VІІІ від 22.12.2022 та № 811-39-VIII від 30.03.2023,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РІШИЛИ: підтримати дане рішення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Григорі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лосували:</w:t>
      </w:r>
    </w:p>
    <w:p>
      <w:pPr>
        <w:pStyle w:val="Normal"/>
        <w:ind w:left="0" w:hanging="0"/>
        <w:rPr/>
      </w:pPr>
      <w:r>
        <w:rPr>
          <w:rFonts w:eastAsia="Times New Roman" w:cs="Times New Roman" w:ascii="Times New Roman" w:hAnsi="Times New Roman"/>
          <w:bCs/>
          <w:sz w:val="28"/>
          <w:szCs w:val="28"/>
          <w:lang w:eastAsia="ru-RU"/>
        </w:rPr>
        <w:t>За – 4;</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ти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Чотир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Гусач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від 04.04.2023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Гусачівка, Обухівського району, Київської області, у відповідності зі статтями 26, 33, 59 Закону України «Про місцеве самоврядування в Україні», статтями 12, 201 Земельного кодексу України, статтями 5, 6, 13, 15, 18, 20 Закону України «Про оцінку земель», враховуючи рішення Обухівської міської ради Київської області № 713-36–VІІІ від 22.12.2022 та № 811-39-VIII від 30.03.2023,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Гусач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Матяш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від 04.04.2023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Матяшівка, Обухівського району, Київської області, у відповідності зі статтями 26, 33, 59 Закону України «Про місцеве самоврядування в Україні», статтями 12, 201 Земельного кодексу України, статтями 5, 6, 13, 15, 18, 20 Закону України «Про оцінку земель», враховуючи рішення Обухівської міської ради Київської області № 713-36–VІІІ від 22.12.2022 та № 811-39-VIII від 30.03.2023,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Матяш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іс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Долин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від 04.04.2023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Долина, Обухівського району, Київської області, у відповідності зі статтями 26, 33, 59 Закону України «Про місцеве самоврядування в Україні», статтями 12, 201 Земельного кодексу України, статтями 5, 6, 13, 15, 18, 20 Закону України «Про оцінку земель», враховуючи рішення Обухівської міської ради Київської області № 713-36–VІІІ від 22.12.2022 та № 811-39-VIII від 30.03.2023,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Долин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м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Макар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від 04.04.2023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Макарівка, Обухівського району, Київської області, у відповідності зі статтями 26, 33, 59 Закону України «Про місцеве самоврядування в Україні», статтями 12, 201 Земельного кодексу України, статтями 5, 6, 13, 15, 18, 20 Закону України «Про оцінку земель», враховуючи рішення Обухівської міської ради Київської області № 713-36–VІІІ від 22.12.2022 та № 811-39-VIII від 30.03.2023,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Макарі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сімнадц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Копачів, Обухівського району, Київської області</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pPr>
      <w:r>
        <w:rPr>
          <w:rFonts w:cs="Times New Roman" w:ascii="Times New Roman" w:hAnsi="Times New Roman"/>
          <w:sz w:val="28"/>
          <w:szCs w:val="28"/>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від 04.04.2023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Копачів, Обухівського району, Київської області, у відповідності зі статтями 26, 33, 59 Закону України «Про місцеве самоврядування в Україні», статтями 12, 201 Земельного кодексу України, статтями 5, 6, 13, 15, 18, 20 Закону України «Про оцінку земель», враховуючи рішення Обухівської міської ради Київської області № 713-36–VІІІ від 22.12.2022 та № 811-39-VIII від 30.03.2023, підтримати дане рішення та рекомендувати до затвердження на сесії міської ради. </w:t>
      </w:r>
    </w:p>
    <w:p>
      <w:pPr>
        <w:pStyle w:val="Style19"/>
        <w:tabs>
          <w:tab w:val="clear" w:pos="708"/>
          <w:tab w:val="left" w:pos="142" w:leader="none"/>
        </w:tabs>
        <w:ind w:left="0" w:hanging="0"/>
        <w:jc w:val="both"/>
        <w:rPr>
          <w:rFonts w:ascii="Times New Roman" w:hAnsi="Times New Roman" w:cs="Times New Roman"/>
          <w:b w:val="false"/>
          <w:b w:val="false"/>
          <w:sz w:val="28"/>
          <w:szCs w:val="28"/>
        </w:rPr>
      </w:pPr>
      <w:r>
        <w:rPr>
          <w:rFonts w:cs="Times New Roman"/>
          <w:b w:val="false"/>
          <w:sz w:val="28"/>
          <w:szCs w:val="28"/>
        </w:rPr>
      </w:r>
    </w:p>
    <w:p>
      <w:pPr>
        <w:pStyle w:val="Normal"/>
        <w:ind w:left="0" w:hanging="0"/>
        <w:rPr/>
      </w:pPr>
      <w:r>
        <w:rPr>
          <w:rFonts w:cs="Times New Roman" w:ascii="Times New Roman" w:hAnsi="Times New Roman"/>
          <w:sz w:val="28"/>
          <w:szCs w:val="28"/>
        </w:rPr>
        <w:t>ВИРІШИЛИ: підтримати дане рішення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Копачів,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За – 4;</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Утримався -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я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Застугн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від 04.04.2023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Застугна, Обухівського району, Київської області, у відповідності зі статтями 26, 33, 59 Закону України «Про місцеве самоврядування в Україні», статтями 12, 201 Земельного кодексу України, статтями 5, 6, 13, 15, 18, 20 Закону України «Про оцінку земель», враховуючи рішення Обухівської міської ради Київської області № 713-36–VІІІ від 22.12.2022 та № 811-39-VIII від 30.03.2023,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Застугн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Шевченкове,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від 04.04.2023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Шевченкове, Обухівського району, Київської області, у відповідності зі статтями 26, 33, 59 Закону України «Про місцеве самоврядування в Україні», статтями 12, 201 Земельного кодексу України, статтями 5, 6, 13, 15, 18, 20 Закону України «Про оцінку земель», враховуючи рішення Обухівської міської ради Київської області № 713-36–VІІІ від 22.12.2022 та № 811-39-VIII від 30.03.2023,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Шевченкове,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Красне Перше,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від 04.04.2023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Красне Перше, Обухівського району, Київської області, у відповідності зі статтями 26, 33, 59 Закону України «Про місцеве самоврядування в Україні», статтями 12, 201 Земельного кодексу України, статтями 5, 6, 13, 15, 18, 20 Закону України «Про оцінку земель», враховуючи рішення Обухівської міської ради Київської області № 713-36–VІІІ від 22.12.2022 та № 811-39-VIII від 30.03.2023,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Красне Перше,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tabs>
          <w:tab w:val="clear" w:pos="708"/>
          <w:tab w:val="left" w:pos="2325" w:leader="none"/>
        </w:tabs>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tab/>
      </w:r>
    </w:p>
    <w:p>
      <w:pPr>
        <w:pStyle w:val="Normal"/>
        <w:tabs>
          <w:tab w:val="clear" w:pos="708"/>
          <w:tab w:val="left" w:pos="2325" w:leader="none"/>
        </w:tabs>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Козії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від 04.04.2023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Козіївка, Обухівського району, Київської області, у відповідності зі статтями 26, 33, 59 Закону України «Про місцеве самоврядування в Україні», статтями 12, 201 Земельного кодексу України, статтями 5, 6, 13, 15, 18, 20 Закону України «Про оцінку земель», враховуючи рішення Обухівської міської ради Київської області № 713-36–VІІІ від 22.12.2022 та № 811-39-VIII від 30.03.2023,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Козії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Перше Травня,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від 04.04.2023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Перше Травня, Обухівського району, Київської області, у відповідності зі статтями 26, 33, 59 Закону України «Про місцеве самоврядування в Україні», статтями 12, 201 Земельного кодексу України, статтями 5, 6, 13, 15, 18, 20 Закону України «Про оцінку земель», враховуючи рішення Обухівської міської ради Київської області № 713-36–VІІІ від 22.12.2022 та № 811-39-VIII від 30.03.2023,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Перше Травня,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Семен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від 04.04.2023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Семенівка, Обухівського району, Київської області, у відповідності зі статтями 26, 33, 59 Закону України «Про місцеве самоврядування в Україні», статтями 12, 201 Земельного кодексу України, статтями 5, 6, 13, 15, 18, 20 Закону України «Про оцінку земель», враховуючи рішення Обухівської міської ради Київської області № 713-36–VІІІ від 22.12.2022 та № 811-39-VIII від 30.03.2023,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Семен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Кулі,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від 04.04.2023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Кулі, Обухівського району, Київської області, у відповідності зі статтями 26, 33, 59 Закону України «Про місцеве самоврядування в Україні», статтями 12, 201 Земельного кодексу України, статтями 5, 6, 13, 15, 18, 20 Закону України «Про оцінку земель», враховуючи рішення Обухівської міської ради Київської області № 713-36–VІІІ від 22.12.2022 та № 811-39-VIII від 30.03.2023, підтримати дане рішення та рекомендувати до затвердження на сесії міської рад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надання Виконавчому комітету Обухівської міської ради Київської області дозволу на проведення нормативної грошової оцінки земель населеного пункту села Кулі, Обухівського району, Київської області» та рекомендувати до затвердження на сесії міської ради в повному обсязі.</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ириченку Петру Вікторовичу та Нозі Станіславу Миколай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Весняна, 27,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Кириченка Петра Вікторовича та Ноги Станіслава Миколайовича зареєстровану 14.03.2023 за № 177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48:1115 для будівництва і обслуговування житлового будинку, господарських будівель і споруд (присадибна ділянка), за адресою: вул. Весняна (раніше вул. Городок), 27, м. Обухів, Київської області та матеріали розроблені інженером-землевпорядником Вітюком В.В., місце роботи інженера-землевпорядника ФОП Вітюк В.В., враховуючи розміщення на даній земельній ділянці житлового будинку, який знаходиться у власності Кириченка П.В. на підставі свідоцтва про право на спадщину за законом № 82 від 16.01.2023 на ½ частину житлового будинку, номер запису про право власності: 48980810 від 16.01.2023 та Ноги С.М. на підставі свідоцтва про право на спадщину за законом № 4608 від 23.10.2001 на ½ частину житлового будинку, номер відомостей про право власності: 49166401 від 02.02.2023, реєстраційний номер об’єкта нерухомого майна: 2681125832120,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Кириченку Петру Вікторовичу та Нозі Станіславу Миколай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Весняна, 27,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Рясненко Наталії Сергії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Загребля, 41,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Рясненко Наталії Сергіївни зареєстровану 30.03.2023 за № 212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27:0207 для будівництва і обслуговування житлового будинку, господарських будівель і споруд (присадибна ділянка), за адресою: вул. Загребля, 41, м. Обухів, Київської області та матеріали розроблені інженером-землевпорядником Федоровим О.О., місце роботи інженера-землевпорядника ТОВ «Земельний проект»,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коном № 1-2137 від 08.07.2008, реєстраційний номер: 23720999, номер запису: 2695 в книзі: 1,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tabs>
          <w:tab w:val="clear" w:pos="708"/>
          <w:tab w:val="left" w:pos="8775" w:leader="none"/>
        </w:tabs>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Рясненко Наталії Сергії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Загребля, 41,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Макаренко Оксані Олександр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Польок, 23,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Макаренко Оксани Олександрівни зареєстровану 04.04.2023 за № 221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14:0228 для будівництва і обслуговування житлового будинку, господарських будівель і споруд (присадибна ділянка), за адресою: вул. Польок, 23, м. Обухів, Київської області та матеріали розроблені інженером-землевпорядником П’янюк Н.П., місце роботи інженера-землевпорядника ФОП П’янюк Н.П., враховуючи розміщення на даній земельній ділянці житлового будинку, який знаходиться у власності заявника на підставі договору купівлі-продажу житлового будинку № 816 від 31.03.2023, реєстраційний номер об’єкта нерухомого майна: 2014152332116, номер відомостей про право власності: 49778498 від 31.03.2023,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Макаренко Оксані Олександр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Польок, 23,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ередачу Поступальській Наталії Федорівні у приватну власність земельної ділянки площею 0,1000 га кадастровий номер 3223110100:01:107:0136 для будівництва і обслуговування житлового будинку, господарських будівель і споруд (присадибна ділянка), за адресою: провулок Стусова Гора, 5,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Поступальської Наталії Федорівни зареєстровану 31.03.2023 за № 217 про передачу у приватну власність земельної ділянки площею 0,1000 га кадастровий номер 3223110100:01:107:0136 для будівництва і обслуговування житлового будинку, господарських будівель і споруд (присадибна ділянка), за адресою: провулок Стусова Гора (раніше провулок Партизанський), 5, м. Обухів, Київської області,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повітом № 3384 від 11.11.2021, реєстраційний номер об’єкта нерухомого майна: 354905132231, номер запису про право власності: 44994132 від 11.11.2021 та рішення Обухівського районного суду Київської області № 372/4756/21 від 14.02.2022, у відповідності зі статтями 26, 33, 59 Закону України «Про місцеве самоврядування в Україні», статей 12, 116, 118, 121, 122 підпункту 5 пункту 27 розділу X «ПЕРЕХІДНІ ПОЛОЖЕННЯ» Земе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передачу Поступальській Наталії Федорівні у приватну власність земельної ділянки площею 0,1000 га кадастровий номер 3223110100:01:107:0136 для будівництва і обслуговування житлового будинку, господарських будівель і споруд (присадибна ділянка), за адресою: провулок Стусова Гора, 5,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Недерській Валентині Васил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Марії Нелеп, 15,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Недерської Валентині Василівни зареєстровану 05.04.2023 за № 226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13:0070 для будівництва і обслуговування житлового будинку, господарських будівель і споруд (присадибна ділянка), за адресою: вул. Марії Нелеп                                                (раніше вул. Ковалевської), 15, м. Обухів, Київської області та матеріали розроблені інженером-землевпорядником Дмитруком С.М., місце роботи інженера-землевпорядника ФОП Дмитрук С.М.,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повітом № 160 від 23.01.2023, реєстраційний номер об’єкта нерухомого майна: 2683712832120, номер відомостей про право власності: 49041303 від 23.01.2023,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підтримати дане рішення «Про затвердження Недерській Валентині Васил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Марії Нелеп, 15,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Русан Любові Миколаї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Садова, 22,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Розглянувши заяву Русан Любові Миколаївни зареєстровану 06.04.2023 за № 229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81:0051 для будівництва і обслуговування житлового будинку, господарських будівель і споруд (присадибна ділянка), за адресою: вул. Садова, 22, м. Обухів,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коном № 1-930 від 03.08.2022, реєстраційний номер об’єкта нерухомого майна: 2616069632120, номер відомостей про право власності: 47492730 від 03.08.2022,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Русан Любові Миколаї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Садова, 22,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Дідику Миколі Вікторовичу технічної документації із землеустрою щодо встановлення (відновлення) меж земельної ділянки в натурі (на місцевості) площею 0,2375 га для будівництва і обслуговування житлового будинку, господарських будівель і споруд (присадибна ділянка), за адресою: вул. Миру, 9, с. Гусач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Розглянувши заяву Дідика Миколи Вікторовича зареєстровану 15.03.2023 за № 115/ВРМ1 про затвердження технічної документації із землеустрою щодо встановлення (відновлення) меж земельної ділянки в натурі (на місцевості) площею 0,2375 га кадастровий номер 3223182002:02:010:0101 для будівництва і обслуговування житлового будинку, господарських будівель і споруд (присадибна ділянка), за адресою: вул. Миру (раніше вул. Кошового), 9,                        с. Гусачівка, Обухівського району, Київської області та матеріали розроблені інженером-землевпорядником Кравець А.О.,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коном № 2-827 від 09.10.2009 на ½ частки житлового будинку та договору дарування ½ частки будинку № 5112 від 30.10.2009, реєстраційний номер: 28425774, номер запису: 139 в книзі: 1,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Дідику Миколі Вікторовичу технічної документації із землеустрою щодо встановлення (відновлення) меж земельної ділянки в натурі (на місцевості) площею                  0,2375 га для будівництва і обслуговування житлового будинку, господарських будівель і споруд (присадибна ділянка), за адресою: вул. Миру, 9, с. Гусач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Дідику Олександру Борисовичу технічної документації із землеустрою щодо встановлення (відновлення) меж земельної ділянки в натурі (на місцевості) площею  0,1875 га для будівництва і обслуговування житлового будинку, господарських будівель і споруд (присадибна ділянка), за адресою: вул. Добрий Шлях, 9, с. Гусач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Дідика Олександра Борисовича зареєстровану 15.03.2023 за № 116/ВРМ1 про затвердження технічної документації із землеустрою щодо встановлення (відновлення) меж земельної ділянки в натурі (на місцевості) площею 0,1875 га кадастровий номер 3223182002:02:011:0090 для будівництва і обслуговування житлового будинку, господарських будівель і споруд (присадибна ділянка), за адресою: вул. Добрий Шлях (раніше вул. Радянська), 9,                        с. Гусачівка, Обухівського району, Київської області та матеріали розроблені інженером-землевпорядником Кравець А.О.,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договору дарування житлового будинку № 1-345 від 18.02.2022, реєстраційний номер об’єкта нерухомого майна: 2586087232120, номер запису про право власності: 46790285 від 18.02.2022,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Дідику Олександру Борисовичу технічної документації із землеустрою щодо встановлення (відновлення) меж земельної ділянки в натурі (на місцевості) площею                  0,1875 га для будівництва і обслуговування житлового будинку, господарських будівель і споруд (присадибна ділянка), за адресою: вул. Добрий Шлях, 9, с. Гусач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Охріменко Любові Федорівні технічної документації із землеустрою щодо встановлення (відновлення) меж земельної ділянки в натурі (на місцевості) площею 3,2500 га для ведення товарного сільськогосподарського виробництва, за адресою: ділянка 332, Обухівська територіальна громада (колишня Григорівська сільська рад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Внесені</w:t>
      </w:r>
      <w:r>
        <w:rPr/>
        <w:t xml:space="preserve"> </w:t>
      </w:r>
      <w:r>
        <w:rPr>
          <w:rFonts w:cs="Times New Roman" w:ascii="Times New Roman" w:hAnsi="Times New Roman"/>
          <w:sz w:val="28"/>
          <w:szCs w:val="28"/>
        </w:rPr>
        <w:t xml:space="preserve">пропозиції: Розглянувши заяву Охріменко Любові Федорівни зареєстровану 14.03.2023 за № 112/ВРМ1 про затвердження технічної документації із землеустрою щодо встановлення (відновлення) меж земельної ділянки в натурі (на місцевості) площею 3,2500 га кадастровий номер 3223182000:08:005:0008 для ведення товарного сільськогосподарського виробництва, за адресою: ділянка 332, Обухівська територіальна громада (колишня Григорівська сільська рад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ішення Обухівського районного суду Київської області № 372/108/22 від 16.05.2022,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Охріменко Любові Федорівні технічної документації із землеустрою щодо встановлення (відновлення) меж земельної ділянки в натурі (на місцевості) площею 3,2500 га для ведення товарного сільськогосподарського виробництва, за адресою: ділянка 332, Обухівська територіальна громада (колишня Григорівська сільська рад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Дутчаку Олексію Олександровичу проекту землеустрою щодо відведення земельної ділянки у власність площею 0,0030 га для будівництва індивідуальних гаражів, за адресою: вул. Миру, 8-Б, ділянка 2323,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утчака Олексія Олександровича зареєстровану 04.04.2023 за № 220 про затвердження проекту землеустрою щодо відведення земельної ділянки у власність площею 0,0030 га кадастровий номер 3223110100:01:098:0250 для будівництва індивідуальних гаражів, за адресою:                    вул. Миру, 8-Б, ділянка 2323, м. Обухів, Київської області та матеріали розроблені інженером-землевпорядником Кравець А.О., місце роботи інженера-землевпорядника ТОВ «ВИРОБНИЧИЙ ЦЕНТР ДЗК», враховуючи розміщення на даній земельній ділянці гаража, який знаходиться у власності заявника на підставі договору купівлі-продажу гаража № 3308 від 20.12.2012, реєстраційний номер об’єкта нерухомого майна: 2397079832116, номер запису про право власності: 42746874 від 25.06.2021,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Дутчаку Олексію Олександровичу проекту землеустрою щодо відведення земельної ділянки у власність площею 0,0030 га для будівництва індивідуальних гаражів, за адресою: вул. Миру, 8-Б, ділянка 2323,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рішення Обухівської міської ради Київської області                            № 796/18-38–VІІІ від 28.02.2023 «Про затвердження Пишняку Дмитру Андрійовичу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та обслуговування будівель торгівлі» площею 0,0300 га, за адресою: вул. Чумацький Шлях,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Пишняка Дмитра Андрійовича зареєстровану 03.04.2023 за № 218 про внесення змін до рішення Обухівської міської ради Київської області № 796/18-38–VІІІ від 28.02.2023 «Про затвердження Пишняку Дмитру Андрійовичу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та обслуговування будівель торгівлі» площею 0,0300 га, за адресою: вул. Чумацький Шлях, м. Обухів, Київської області» та у відповідності зі статтями 26, 33, 59 Закону України «Про місцеве самоврядування в Україні», статей 12, 122 Земе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внесення змін до рішення Обухівської міської ради Київської області № 796/18-38–VІІІ від 28.02.2023 «Про затвердження Пишняку Дмитру Андрійовичу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та обслуговування будівель торгівлі» площею 0,0300 га, за адресою: вул. Чумацький Шлях,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Мітленку Віталію Олексійовичу проекту землеустрою щодо відведення земельної ділянки у власність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00 га, за адресою: ж.м. Лукавиця,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Мітленка Віталія Олексійовича зареєстровану 19.10.2022 за № 871 та матеріали розроблені інженером-землевпорядником П’янюк Н.П., місце роботи інженера-землевпорядника ФОП П’янюк Н.П., про затвердження проекту землеустрою щодо відведення земельної ділянки у власність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00 га кадастровий номер 3223110100:01:104:0127, за адресою: ж.м. Лукавиця,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Мітленку Віталію Олексійовичу проекту землеустрою щодо відведення земельної ділянки у власність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00 га, за адресою: ж.м. Лукавиця,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 затвердження технічної документації про нормативну грошову оцінку земельної ділянки комунальної власності площею 0,0129 га кадастровий номер 3223184600:03:006:0091 вид цільового призначення земельної ділянки: для розміщення та експлуатації об'єктів і споруд телекомунікацій, за адресою: </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Герман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Мусієнка Сергія Васильовича, який діє від імені ПРИВАТНОГО АКЦІОНЕРНОГО ТОВАРИСТВА «КИЇВСТАР» (ідентифікаційний код юридичної особи 21673832), відповідно до довіреності № 1573 від 04.12.2020, зареєстровану 07.04.2023 за № 238 та матеріли розроблені інженером-землевпорядником Жук-Матвієнко М.М., місце роботи інженера-землевпорядника ПП «Земельно кадастрове бюро», про затвердження технічної документації про нормативну грошову оцінку земельної ділянки комунальної власності площею 0,0129 га кадастровий номер 3223184600:03:006:0091 вид цільового призначення земельної ділянки: для розміщення та експлуатації об'єктів і споруд телекомунікацій, за адресою: с. Германівка, Обухівського району, Київської області, у відповідності зі статтями 26, 33, 59 Закону України «Про місцеве самоврядування в Україні», статті 201 Земельного Кодексу України; пункту 1 статті 23 Закону України «Про оцінку земель», пункту 271.2 статті 271 Податков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технічної документації про нормативну грошову оцінку земельної ділянки комунальної власності площею 0,0129 га кадастровий номер 3223184600:03:006:0091 вид цільового призначення земельної ділянки: для розміщення та експлуатації об'єктів і споруд телекомунікацій, за адресою: с. Герман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5000 га для розміщення структурних підрозділів Міноборони, територіальних органів, закладів, установ і підприємств, що належать до сфери управління Міноборони, за адресою: вул. Київська, 40,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голови Обухівської районної ради (ідентифікаційний код юридичної особи - 04362705) Антона КАРМАНОВА зареєстровану 10.04.2023 за № 1338 про надання дозволу на розроблення технічної документації із землеустрою щодо інвентаризації земель площею 0,5000 га для розміщення структурних підрозділів Міноборони, територіальних органів, закладів, установ і підприємств, що належать до сфери управління Міноборони, за адресою: вул. Київська, 40, м. Обухів, Київської області, враховуючи розміщення на даній земельній ділянці нежитлових будівель, які знаходиться на балансі Обухівської районної державної адміністрації Київської області, згідно із рішенням 2 сесії 23 скликання Обухівської районної ради народних депутатів Київської області № 18 від 29.05.1998,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5000 га для розміщення структурних підрозділів Міноборони, територіальних органів, закладів, установ і підприємств, що належать до сфери управління Міноборони, за адресою: вул. Київська, 40,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3 (Малишев В.О., Ткаченко І.А.,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1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ов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3000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В. Чаплінського, 3,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голови Обухівської районної ради (ідентифікаційний код юридичної особи - 04362705) Антона КАРМАНОВА зареєстровану 10.04.2023 за № 1339 про надання дозволу на розроблення технічної документації із землеустрою щодо інвентаризації земель площею 0,3000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В. Чаплінського (раніше вул. Радянська), 3, м. Обухів, Київської області, враховуючи розміщення на даній земельній ділянці нежитлової будівлі, яка знаходиться на балансі Обухівської районної державної адміністрації Київської області, згідно із рішенням 9 сесії 24 скликання Київської обласної № 116.09.XXIV від 18.09.2003 та рішенням 9 сесії 24 скликання Обухівської районної ради Київської області № 87.09.XXIV від 31.10.2003,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3000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В. Чаплінського, 3,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3 (Малишев В.О., Ткаченко І.А.,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1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1,4 га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Переїзд, 3, с. Дерев’ян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голови Обухівської районної ради (ідентифікаційний код юридичної особи - 04362705) Антона КАРМАНОВА зареєстровану 10.04.2023 за № 1340 про надання дозволу на розроблення технічної документації із землеустрою щодо інвентаризації земель площею 1,4 га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Переїзд, 3, с. Дерев’яна, Обухівського району, Київської області, враховуючи розміщення на даній земельній ділянці нежитлових будівель, які знаходиться у власності заявника на підставі свідоцтва про право власності на нерухоме майно від 19.10.2012,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1,4 га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Переїзд, 3, с. Дерев’яна,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3 (Малишев В.О., Ткаченко І.А., Петрук П.В.);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1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договору оренди землі № 115 від 03.06.2008, укладеного з                            ФОП Романенко Галиною Василівною та зареєстрованого у Державному реєстрі земель за № 040995000023 від 02.09.2009 (зі змінами), площею 0,0009 га кадастровий номер 3223110100:01:086:0058 вид цільового призначення земельної ділянки: для будівництва та обслуговування будівель торгівлі, за адресою: вул. Київська, в районі зупинка «Парников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ФОП Романенко Галини Василівни зареєстровану 06.04.2023 за № 231 про внесення змін до договору оренди землі № 115 від 03.06.2008, укладеного з заявницею та зареєстрованого у Державному реєстрі земель за № 040995000023 від 02.09.2009 (зі змінами), площею 0,0009 га кадастровий номер 3223110100:01:086:0058 вид цільового призначення земельної ділянки: для будівництва та обслуговування будівель торгівлі, за адресою: вул. Київська, в районі зупинка «Парникова»,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внесення змін до договору оренди землі № 115 від 03.06.2008, укладеного з ФОП Романенко Галиною Василівною та зареєстрованого у Державному реєстрі земель за № 040995000023 від 02.09.2009 (зі змінами), площею 0,0009 га кадастровий номер 3223110100:01:086:0058 вид цільового призначення земельної ділянки: для будівництва та обслуговування будівель торгівлі, за адресою: вул. Київська, в районі зупинка «Парникова», м. Обухів, Київської області» площею 5,4804 га, за адресою: с. Копачів,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Дідик Наталії Іван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Українських Добровольців, 9, с. Григор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ідик Наталії Іванівни зареєстровану 10.04.2023 за № 170/ВРМ1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2001:01:008:0001 для будівництва і обслуговування житлового будинку, господарських будівель і споруд (присадибна ділянка), за адресою: вул. Українських Добровольців, 9,                               с. Григор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повітом № 268 від 07.03.2023, реєстраційний номер об’єкта нерухомого майна: 1988972332231, номер відомостей про право власності: 49470436 від 07.03.2023,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Дідик Наталії Іван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Українських Добровольців, 9, с. Григор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люсару Віталію Вікторовичу технічної документації із землеустрою щодо встановлення (відновлення) меж земельної ділянки в натурі (на місцевості) площею 0,2459 га для будівництва і обслуговування житлового будинку, господарських будівель і споруд (присадибна ділянка), за адресою: вул. Героїв Майдану, 82, с. Григор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Слюсара Віталія Вікторовича зареєстровану 27.04.2023 за № 297 про затвердження технічної документації із землеустрою щодо встановлення (відновлення) меж земельної ділянки в натурі (на місцевості) площею 0,2459 га кадастровий номер 3223182001:01:013:0025 для будівництва і обслуговування житлового будинку, господарських будівель і споруд (присадибна ділянка), за адресою: вул. Героїв Майдану, 82, с. Григорівка, Обухівського району, Київської області та матеріали розроблені інженером-землевпорядником Марченком В.І., місце роботи інженера-землевпорядника ФОП Марченко В.І., враховуючи розміщення на даній земельній ділянці житлового будинку, який знаходиться у власності заявника на підставі договору купівлі-продажу будинку № 81 від 17.07.1985, реєстраційний номер об’єкта нерухомого майна: 2627298532120, номер запису про право власності: 47706401 від 26.08.2022,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Слюсару Віталію Вікторовичу технічної документації із землеустрою щодо встановлення (відновлення) меж земельної ділянки в натурі (на місцевості) площею                  0,2459 га для будівництва і обслуговування житлового будинку, господарських будівель і споруд (присадибна ділянка), за адресою: вул. Героїв Майдану, 82, с. Григор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улик Олені Юріївні та Оринчак Наталії Юрії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пров. Слави, 5, с. Гусач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Кулик Олени Юріївни та Оринчак Наталії Юріївни зареєстровану 27.04.2023 за № 190/ВРМ1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2002:02:008:0146 для будівництва і обслуговування житлового будинку, господарських будівель і споруд (присадибна ділянка), за адресою: пров. Слави (раніше вул. Слави), 5, с. Гусач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Кулик О.Ю. на підставі договору дарування житлового будинку № 1163 від 06.10.2007 на 1/2 частину житлового будинку та Оринчак Н.М. на підставі договору дарування житлового будинку № 1163 від 06.10.2007 на 1/2 частину житлового будинку, реєстраційний номер: 19659639, номер запису: 274 в книзі: 2,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Кулик Олені Юріївні та Оринчак Наталії Юрії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пров. Слави, 5, с. Гусач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торожик Світлані Іван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Приозерна, 17, с. Деремезн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Сторожик Світлани Іванівни зареєстровану 27.04.2023 за № 300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3001:01:006:0107 для будівництва і обслуговування житлового будинку, господарських будівель і споруд (присадибна ділянка), за адресою: вул. Приозерна (раніше вул. Леніна ім.), 17, с. Деремезна, Обухівського району, Київської області та матеріали розроблені інженером-землевпорядником Бондаренком В.О., місце роботи інженера-землевпорядника ФОП Бондаренко В.О., враховуючи розміщення на даній земельній ділянці житлового будинку, який знаходиться у власності заявника на підставі договору дарування будинку № 233 від 14.02.2007, реєстраційний номер: 14860279, номер запису: 152 в книзі: 1,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Сторожик Світлані Іван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Приозерна, 17, с. Деремезн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Хоменко Надії Вікторі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784 га, за адресою: вул. Фонтанна, 13,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Хоменко Надії Вікторівни зареєстровану 13.04.2023 за № 253 та матеріали розроблені інженером-землевпорядником Макосій Н.В., місце роботи інженера-землевпорядника ФОП Макосій Н.В.,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784 га кадастровий номер 3223110100:01:043:0077, за адресою: вул. Фонтанна (раніше вул. Першотравнева), 13,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Хоменко Надії Вікторі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784 га, за адресою: вул. Фонтанна, 13,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вісім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олодєєву Миколі Миколайовичу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650 га, за адресою: вул. Солов’їн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Солодєєва Миколи Миколайовича зареєстровану 27.04.2023 за № 301 та матеріали розроблені інженером-землевпорядником Бондаренком В.О., місце роботи інженера-землевпорядника ФОП Бондаренко В.О., про затвердження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650 га кадастровий номер 3223110100:01:068:0114, за адресою: вул. Солов’їна,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Солодєєву Миколі Миколайовичу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650 га, за адресою: вул. Солов’їна,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Півнєвій Надії Василівні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3228 га, за адресою: вул. Польок, 14,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Півнєвої Надії Василівни зареєстровану 27.04.2023 за № 298 та матеріали розроблені інженером-землевпорядником Бондаренком В.О., місце роботи інженера-землевпорядника ФОП Бондаренко В.О., про затвердження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3228 га кадастровий номер 3223110100:01:014:0049, за адресою: вул. Польок, 14,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Півнєвій Надії Василівні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3228 га, за адресою: вул. Польок, 14,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1 (Ткаченко І.А.);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3 (Малишев В.О., Петрук П.В.,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Півнєвій Надії Василівні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00 га, за адресою: вул. Польок,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Півнєвої Надії Василівни зареєстровану 27.04.2023 за № 299 та матеріали розроблені інженером-землевпорядником Бондаренком В.О., місце роботи інженера-землевпорядника ФОП Бондаренко В.О., про затвердження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00 га кадастровий номер 3223110100:01:014:0226, за адресою: вул. Польок,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Півнєвій Надії Василівні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000 га, за адресою: вул. Польок,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1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3 (Малишев В.О., Петрук П.В.,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ередачу Галахуті Світлані Василівні у приватну власність земельної ділянки площею 0,0032 га кадастровий номер 3223110100:01:102:0399 для будівництва індивідуальних гаражів, за адресою: вул. Київська, 105-Є,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Галахути Світлани Василівни зареєстровану 24.04.2023 за № 289 про передачу у приватну власність земельної ділянки площею 0,0032 га кадастровий номер 3223110100:01:102:0399 для будівництва індивідуальних гаражів, за адресою: вул. Київська, 105-Є, м. Обухів, Київської області, враховуючи розміщення на даній земельній ділянці гаража (машино-місце), який знаходиться у власності заявника на підставі договору дарування гаража № 1053 від 21.04.2023, реєстраційний номер об’єкта нерухомого майна: 2038410532116, номер відомостей про право власності: 50017196 від 21.04.2023, у відповідності зі статтями 26, 33, 59 Закону України «Про місцеве самоврядування в Україні», статей 12, 116, 118, 121, 122, підпункту 5 пункту 27 розділу X «ПЕРЕХІДНІ ПОЛОЖЕННЯ» Земе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передачу Галахуті Світлані Василівні у приватну власність земельної ділянки площею 0,0032 га кадастровий номер 3223110100:01:102:0399 для будівництва індивідуальних гаражів, за адресою: вул. Київська, 105-Є,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21,4200 га, за адресою: с. Копач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Безкоровайного Василя Васильовича, який діє від імені ТОВ «СОБІ» (ідентифікаційний код юридичної особи – 16476986), відповідно до довіреності № 43 від 21.02.2023, зареєстровану 20.04.2023 за № 273 та матеріали розроблені інженером-землевпорядником Стороженко С.А., місце роботи інженера-землевпорядника ФОП Стороженко С.А.,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21,4200 га кадастровий номер 3223184200:08:003:0095, за адресою: с. Копачів, Обухівського району, Київської області, враховуючи СПЕЦІАЛЬНИЙ ДОЗВІЛ на користування надрами № 6595 від 09.12.2021, виданий Державною службою геології та надр України, терміном на 20 (двадцять) років,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21,4200 га, за адресою: с. Копачів,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3 (Малишев В.О., Ткаченко І.А., Петрук П.В.);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1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5,4804 га, за адресою: с. Копач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Безкоровайного Василя Васильовича, який діє від імені ТОВ «СОБІ» (ідентифікаційний код юридичної особи – 16476986), відповідно до довіреності № 43 від 21.02.2023, зареєстровану 20.04.2023 за № 272 та матеріали розроблені інженером-землевпорядником Стороженко С.А., місце роботи інженера-землевпорядника ФОП Стороженко С.А.,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5,4804 га кадастровий номер 3223184200:08:003:0096, за адресою: с. Копачів, Обухівського району, Київської області, враховуючи СПЕЦІАЛЬНИЙ ДОЗВІЛ на користування надрами № 6595 від 09.12.2021, виданий Державною службою геології та надр України, терміном на 20 (двадцять) років,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5,4804 га, за адресою: с. Копачів,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3 (Малишев В.О., Ткаченко І.А., Петрук П.В.);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1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0,9000 га, за адресою: с. Копач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Безкоровайного Василя Васильовича, який діє від імені ТОВ «СОБІ» (ідентифікаційний код юридичної особи – 16476986), відповідно до довіреності № 43 від 21.02.2023, зареєстровану 20.04.2023 за № 274 та матеріали розроблені інженером-землевпорядником Стороженко С.А., місце роботи інженера-землевпорядника ФОП Стороженко С.А.,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0,9000 га кадастровий номер 3223184200:08:003:0026, за адресою: с. Копачів, Обухівського району, Київської області, враховуючи СПЕЦІАЛЬНИЙ ДОЗВІЛ на користування надрами № 6595 від 09.12.2021, виданий Державною службою геології та надр України, терміном на 20 (двадцять) років,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0,9000 га, за адресою: с. Копачів,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3 (Малишев В.О., Ткаченко І.А., Петрук П.В.);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1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0,9000 га, за адресою: с. Копач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Безкоровайного Василя Васильовича, який діє від імені ТОВ «СОБІ» (ідентифікаційний код юридичної особи – 16476986), відповідно до довіреності № 43 від 21.02.2023, зареєстровану 20.04.2023 за № 275 та матеріали розроблені інженером-землевпорядником Стороженко С.А., місце роботи інженера-землевпорядника ФОП Стороженко С.А.,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0,9000 га кадастровий номер 3223184200:08:003:0027, за адресою:       с. Копачів, Обухівського району, Київської області, враховуючи СПЕЦІАЛЬНИЙ ДОЗВІЛ на користування надрами № 6595 від 09.12.2021, виданий Державною службою геології та надр України, терміном на 20 (двадцять) років,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0,9000 га, за адресою: с. Копачів,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3 (Малишев В.О., Ткаченко І.А., Петрук П.В.);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1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Поповиченку Володимиру Олексійовичу проекту землеустрою щодо відведення земельної ділянки у власність цільове призначення якої змінюється з «для ведення фермерського господарства» на «для будівництва і обслуговування житлового будинку, господарських будівель і споруд (присадибна ділянка)» площею 0,3547 га, за адресою: вул. Зарічна, с. Застугн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Поповиченка Володимира Олексійовича зареєстровану 06.04.2023 за № 232 та матеріали розроблені інженером-землевпорядником П’янюк Н.П., місце роботи інженера-землевпорядника ФОП П’янюк Н.П., про затвердження проекту землеустрою щодо відведення земельної ділянки у власність цільове призначення якої змінюється з «для ведення фермерського господарства» на «для будівництва і обслуговування житлового будинку, господарських будівель і споруд (присадибна ділянка)» площею 0,3547 га кадастровий номер 3223184200:06:006:0069, за адресою: вул. Зарічна, с. Застугна,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Поповиченку Володимиру Олексійовичу проекту землеустрою щодо відведення земельної ділянки у власність цільове призначення якої змінюється з «для ведення фермерського господарства» на «для будівництва і обслуговування житлового будинку, господарських будівель і споруд (присадибна ділянка)» площею 0,3547 га, за адресою: вул. Зарічна, с. Застугн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Шумахіну Сергію Михайловичу проекту землеустрою щодо відведення земельної ділянки в оренду площею 1,0000 га вид цільового призначення земельної ділянки: для ведення товарного сільськогосподарського виробництва, за адресою: вул. Покровська, 31, с. Красна Слобід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Шумахіна Сергія Михайловича зареєстровану 11.08.2022 за № 722 про затвердження проекту землеустрою щодо відведення земельної ділянки в оренду площею 1,0000 га кадастровий номер 3223185600:04:001:0098 вид цільового призначення земельної ділянки: для ведення товарного сільськогосподарського виробництва, за адресою:                                                 вул. Покровська (раніше вул. Чубаріна), 31, с. Красна Слобідка, Обухівського району, Київської області та матеріали розроблені інженером-землевпорядником Бондаренко В.О., місце роботи інженера-землевпорядника ФОП Бондаренко В.О., згідно свідоцтва про право власності на нерухоме майно від 03.02.2009 (на нежитлову будівлю), у відповідності зі статтями 26, 33, 59 Закону України «Про місцеве самоврядування в Україні», статей 12, 122, 186, підпункту 2 пункту 27 розділу X «ПЕРЕХІДНІ ПОЛОЖЕННЯ»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Шумахіну Сергію Михайловичу проекту землеустрою щодо відведення земельної ділянки в оренду площею 1,0000 га вид цільового призначення земельної ділянки: для ведення товарного сільськогосподарського виробництва, за адресою: вул. Покровська, 31,                        с. Красна Слобід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СІЛЬСЬКОГОСПОДАРСЬКОМУ ТОВАРИСТВУ З ОБМЕЖЕНОЮ ВІДПОВІДАЛЬНІСТЮ «УРОЖАЙ» (далі - СГ ТОВ «УРОЖАЙ») дозволу на розроблення технічної документації із землеустрою щодо інвентаризації земель для ведення товарного сільськогосподарського виробництва (під проектними польовими дорогами між паями), за адресою: Обухівська територіальна громада (раніше Долинянська сільська рад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иректора СГ ТОВ «УРОЖАЙ» (ідентифікаційний код юридичної особи – 30839293) Руслана АРТЮШЕНКА зареєстровану 06.04.2023 за № 234 та Артюшенка Василя Петровича зареєстровану 11.02.2022 за № 461 про надання дозволу на розроблення технічної документації із землеустрою щодо інвентаризації земель для ведення товарного сільськогосподарського виробництва (під проектними польовими дорогами між паями), за адресою: Обухівська територіальна громада (раніше Долинянська сільська рада), Обухівського району,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СІЛЬСЬКОГОСПОДАРСЬКОМУ ТОВАРИСТВУ З ОБМЕЖЕНОЮ ВІДПОВІДАЛЬНІСТЮ «УРОЖАЙ» (далі - СГ ТОВ «УРОЖАЙ») дозволу на розроблення технічної документації із землеустрою щодо інвентаризації земель для ведення товарного сільськогосподарського виробництва (під проектними польовими дорогами між паями), за адресою: Обухівська територіальна громада (раніше Долинянська сільська рад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укладення з Мартиненко Надією Вікторівною договору оренди земельної ділянки площею 0,0300 га кадастровий номер 3223110100:01:108:0092 вид цільового призначення земельної ділянки: 03.07 Для будівництва та обслуговування будівель торгівлі, за адресою: вул. Дружби, 22,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Мартиненко Надії Вікторівни зареєстровану 06.04.2023 за № 235 про укладання договору оренди земельної ділянки площею 0,0300 га кадастровий номер 3223110100:01:108:0092 вид цільового призначення земельної ділянки: 03.07 Для будівництва та обслуговування будівель торгівлі, враховуючи розміщення на даній земельній ділянці незавершений будівництвом магазин, що знаходиться у власності заявника згідно договору купівлі-продажу незакінченого будівництвом магазину № 14254 від 02.11.2007, реєстраційний номер: 20182943, номер запису: 647 в книзі: 3, за адресою: вул. Дружби (раніше вул. Радгоспна), 22, м. Обухів, Київської області, у відповідності зі статтями 26, 33, 59 Закону України «Про місцеве самоврядування в Україні», статей 12, 122, 124, 168, 134 Земельного Кодексу України; статей 16, 31,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укладення з Мартиненко Надією Вікторівною договору оренди земельної ділянки площею 0,0300 га кадастровий номер 3223110100:01:108:0092 вид цільового призначення земельної ділянки: 03.07 Для будівництва та обслуговування будівель торгівлі, за адресою: вул. Дружби, 22,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укладення з ПРИВАТНОЮ ФІРМОЮ «ВІТА» договору оренди земельної ділянки площею 0,4780 га кадастровий номер 3223110100:01:100:0032 вид цільового призначення земельної ділянки: 03.07 Для будівництва та обслуговування будівель торгівлі, за адресою: вул. Каштанова, 29-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иректора ПРИВАТНОЇ ФІРМИ «ВІТА» (ідентифікаційний код юридичної особи - 20575062) Олександра БОДНАРЧУКА зареєстровану 11.04.2023 за № 245 про укладання договору оренди земельної ділянки площею 0,4780 га кадастровий номер 3223110100:01:100:0032 вид цільового призначення земельної ділянки: 03.07 Для будівництва та обслуговування будівель торгівлі, враховуючи розміщення на даній земельній ділянці нежитлової будівлі, що знаходиться у власності заявника згідно договору купівлі-продажу № 807 від 01.06.2006 та витягу про реєстрацію права власності на нерухоме майно, з номером витягу: 11093128 від 30.06.2006, реєстраційний номер: 15245123, номер запису: 162, в книзі: 54 (на хлораторну-насосну та мийку-свердловину), за адресою: вул. Каштанова, 29, м. Обухів, Київської області, у відповідності зі статтями 26, 33, 59 Закону України «Про місцеве самоврядування в Україні», статей 12, 122, 124, 168, 134 Земельного Кодексу України; статей 16, 31,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укладення з ПРИВАТНОЮ ФІРМОЮ «ВІТА» договору оренди земельної ділянки площею 0,4780 га кадастровий номер 3223110100:01:100:0032 вид цільового призначення земельної ділянки: 03.07 Для будівництва та обслуговування будівель торгівлі, за адресою: вул. Каштанова, 29-А,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ипинення шляхом достроково розірвання з ПП Цурпал Вадимом Миколайовичем договору оренди землі від 08.08.2017 площею 0,0090 га цільове призначення земельної ділянки: для тимчасового розміщення та облаштування приміщення магазину, за адресою: вул. І.Ф. Кабанця, 1-Б, с. Красна Слобідка, Обухівського району, Київська область</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ПП Цурпал Вадима Миколайовича зареєстровану 20.04.2023 за № 277 при припинення договору оренди землі від 08.08.2017 площею 0,0090 га цільове призначення земельної ділянки: для тимчасового розміщення та облаштування приміщення магазину, за адресою: вул. І.Ф. Кабанця, 1-Б, с. Красна Слобідка, Обухівського району, Київська область, відповідно до статей 26, 33, 59 Закону України «Про місцеве самоврядування в Україні», статей 31, 32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припинення шляхом достроково розірвання з ПП Цурпал Вадимом Миколайовичем договору оренди землі від 08.08.2017 площею 0,0090 га цільове призначення земельної ділянки: для тимчасового розміщення та облаштування приміщення магазину, за адресою: вул. І.Ф. Кабанця, 1-Б, с. Красна Слобідка, Обухівського району, Київська область»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оведення Виконавчим комітетом Обухівської міської ради Київської області експертної грошової оцінки земельної ділянки площею 0,0067 га кадастровий номер 3223110100:01:099:0054 для будівництва та обслуговування об'єктів туристичної інфраструктури та закладів громадського харчування, за адресою: вул. Миру, 17-З, м. Обухів, Київської області, у зв’язку з зацікавленням Походова Олексія Святославовича у придбанні земельної ділянки у власність</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Походова Олексія Святославовича зареєстровану 13.04.2023 за № 252 про надання дозволу на виготовлення звіту про експертну грошову оцінку земельної ділянки площею 0,0067 га кадастровий номер 3223110100:01:099:0054 для будівництва та обслуговування об'єктів туристичної інфраструктури та закладів громадського харчування, за адресою:                            вул. Миру, 17-З, м. Обухів, Київської області, враховуючи розміщення на даній земельній ділянці нежитлового приміщення, яке знаходиться у власності заявника на підставі договору дарування нежитлового приміщення № 97 від 08.02.2023, реєстраційний номер об’єкта нерухомого майна: 2689419232120, номер відомостей про право власності: 49181434 від 08.02.2023, у відповідності зі статтями 26, 33, 59 Закону України «Про місцеве самоврядування в Україні», статей 12, 122, 127, 128, 134 Земельного Кодексу України, частини 2 статті 777 Циві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проведення Виконавчим комітетом Обухівської міської ради Київської області експертної грошової оцінки земельної ділянки площею 0,0067 га кадастровий номер 3223110100:01:099:0054 для будівництва та обслуговування об'єктів туристичної інфраструктури та закладів громадського харчування, за адресою: вул. Миру, 17-З, м. Обухів, Київської області, у зв’язку з зацікавленням Походова Олексія Святославовича у придбанні земельної ділянки у власність»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оведення Виконавчим комітетом Обухівської міської ради Київської області експертної грошової оцінки земельної ділянки площею 0,2000 га кадастровий номер 3223110100:01:076:0048 для будівництва та обслуговування будівель торгівлі, за адресою:  вул. Чумацький Шлях, 66, м. Обухів, Київської області, у зв’язку з зацікавленням Іщенко Віти Олександрівни у придбанні земельної ділянки у власність</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Іщенко Віти Олександрівни зареєстровану 24.04.2023 за № 288 про надання дозволу на виготовлення звіту про експертну грошову оцінку земельної ділянки площею 0,2000 га кадастровий номер 3223110100:01:076:0048 для будівництва та обслуговування будівель торгівлі, за адресою: вул. Чумацький Шлях, 66, м. Обухів, Київської області, враховуючи розміщення на даній земельній ділянці офісної будівлі та гаражних боксів, які знаходяться у власності заявника на підставі Витягу з Державного реєстру речових прав з індексним номером витягу: 326828947 від 24.03.2023, реєстраційний номер об’єкта нерухомого майна: 2710102532120, номер відомостей про право власності: 49676851 від 22.03.2023, дана земельна ділянка перебуває в суборенді, відповідно до договору суборенди земельної ділянки № 1077 від 03.08.2021, реєстраційний номер об’єкта нерухомого майна: 370609132231, номер запису про інше речове право: 43298280 від 03.08.2021, у відповідності зі статтями 26, 33, 59 Закону України «Про місцеве самоврядування в Україні», статей 12, 122, 127, 128, 134 Земельного Кодексу України, частини 2 статті 777 Циві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проведення Виконавчим комітетом Обухівської міської ради Київської області експертної грошової оцінки земельної ділянки площею 0,2000 га кадастровий номер 3223110100:01:076:0048 для будівництва та обслуговування будівель торгівлі, за адресою: вул. Чумацький Шлях, 66, м. Обухів, Київської області, у зв’язку з зацікавленням                                   Іщенко Віти Олександрівни у придбанні земельної ділянки у власність»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оведення Виконавчим комітетом Обухівської міської ради Київської області експертної грошової оцінки земельної ділянки площею 0,2000 га кадастровий номер 3223110100:01:020:0007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Промислова, м. Обухів, Київської області, у зв’язку з зацікавленням Верещака Олександра Анатолійовича у придбанні земельної ділянки у власність</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Верещака Олександра Анатолійовича зареєстровану 03.05.2023 за № 309 про надання дозволу на виготовлення звіту про експертну грошову оцінку земельної ділянки площею 0,2000 га кадастровий номер 3223110100:01:020:0007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Промислова, м. Обухів, Київської області, враховуючи розміщення на даній земельній ділянці незавершеного будівництва (виробничої бази з адміністративною будівлею та допоміжними будівлями і спорудами), які знаходяться у власності заявника на підставі Витягу з Державного реєстру речових прав на нерухоме майно про реєстрацію права власності з індексним номером витягу: 134809806 від 17.08.2018, реєстраційний номер об’єкта нерухомого майна: 1553688032116, номер запису про право власності: 27546447 від 17.08.2018, дана земельна ділянка перебуває в оренді, відповідно до договору оренди землі № 208 від 10.05.2010 та договору про заміну сторін у договорі оренди земельної ділянки № 208 від 10.05.2010 зареєстрований Обухівським районним відділом КОФ ДП «Центр ДЗК» за № 322310004000133 від 05.12.2011, реєстраційний номер об’єкта нерухомого майна: 1553545032116, номер запису про інше речове право: 26164987 від 11.05.2018, у відповідності зі статтями 26, 33, 59 Закону України «Про місцеве самоврядування в Україні», статей 12, 122, 127, 128, 134 Земельного Кодексу України, частини 2 статті 777 Циві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проведення Виконавчим комітетом Обухівської міської ради Київської області експертної грошової оцінки земельної ділянки площею 0,2000 га кадастровий номер 3223110100:01:020:0007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Промислова, м. Обухів, Київської області, у зв’язку з зацікавленням                                   Верещака Олександра Анатолійовича у придбанні земельної ділянки у власність»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174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Шкільна, с. Семен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8.05.2023 за № 1877 про надання дозволу на розроблення технічної документації із землеустрою щодо інвентаризації земель площею 0,0174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Шкільна, с. Семенівка, Обухівського району,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174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Шкільна, с. Семен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210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П.Гудима, с. Перше Травня,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8.05.2023 за № 1876 про надання дозволу на розроблення технічної документації із землеустрою щодо інвентаризації земель площею 0,0210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П.Гудима, с. Перше Травня, Обухівського району,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210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П.Гудима, с. Перше Травня,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881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Незалежності, с. Красна Слобід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8.05.2023 за № 1875 про надання дозволу на розроблення технічної документації із землеустрою щодо інвентаризації земель площею 0,0881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Незалежності, с. Красна Слобідка, Обухівського району,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881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Незалежності, с. Красна Слобід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052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Садова, с. Григор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8.05.2023 за № 1874 про надання дозволу на розроблення технічної документації із землеустрою щодо інвентаризації земель площею 0,0052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Садова, с. Григорівка, Обухівського району,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052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Садова, с. Григор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066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Садова, с. Григор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8.05.2023 за № 1873 про надання дозволу на розроблення технічної документації із землеустрою щодо інвентаризації земель площею 0,0066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Садова, с. Григорівка, Обухівського району,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0066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Садова, с. Григор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3367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Дніпрової Чайки, с. Герман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8.05.2023 за № 1872 про надання дозволу на розроблення технічної документації із землеустрою щодо інвентаризації земель площею 0,3367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Дніпрової Чайки, с. Германівка, Обухівського району,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3367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Дніпрової Чайки, с. Герман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І засідання постійної комісії</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м.Обухів</w:t>
        <w:tab/>
        <w:tab/>
        <w:tab/>
        <w:tab/>
        <w:tab/>
        <w:tab/>
        <w:tab/>
        <w:tab/>
        <w:t xml:space="preserve">               23 травня 2023 року</w:t>
      </w:r>
    </w:p>
    <w:p>
      <w:pPr>
        <w:pStyle w:val="Normal"/>
        <w:ind w:left="0" w:hanging="0"/>
        <w:rPr/>
      </w:pPr>
      <w:r>
        <w:rPr>
          <w:rFonts w:eastAsia="Times New Roman" w:cs="Times New Roman" w:ascii="Times New Roman" w:hAnsi="Times New Roman"/>
          <w:sz w:val="28"/>
          <w:szCs w:val="28"/>
          <w:lang w:eastAsia="ru-RU"/>
        </w:rPr>
        <w:t>вул. Київська, 10</w:t>
        <w:tab/>
        <w:tab/>
        <w:tab/>
        <w:tab/>
        <w:tab/>
        <w:tab/>
        <w:tab/>
        <w:tab/>
        <w:tab/>
        <w:t xml:space="preserve">     </w:t>
        <w:tab/>
        <w:t xml:space="preserve">     15-00 год.</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іщення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ього членів комісії - 7 депутатів</w:t>
      </w:r>
    </w:p>
    <w:p>
      <w:pPr>
        <w:pStyle w:val="Normal"/>
        <w:ind w:left="0" w:hanging="0"/>
        <w:rPr/>
      </w:pPr>
      <w:r>
        <w:rPr>
          <w:rFonts w:eastAsia="Times New Roman" w:cs="Times New Roman" w:ascii="Times New Roman" w:hAnsi="Times New Roman"/>
          <w:sz w:val="28"/>
          <w:szCs w:val="28"/>
          <w:lang w:eastAsia="ru-RU"/>
        </w:rPr>
        <w:t>Присутніх на засіданні - 3 депутаті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Н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а комісії - Малишев В.О.</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лени комісії: Ткаченко І.А., Петрук П.В. </w:t>
      </w:r>
    </w:p>
    <w:p>
      <w:pPr>
        <w:pStyle w:val="Normal"/>
        <w:ind w:left="0" w:hanging="0"/>
        <w:rPr/>
      </w:pPr>
      <w:r>
        <w:rPr>
          <w:rFonts w:eastAsia="Times New Roman" w:cs="Times New Roman" w:ascii="Times New Roman" w:hAnsi="Times New Roman"/>
          <w:sz w:val="28"/>
          <w:szCs w:val="28"/>
          <w:lang w:eastAsia="ru-RU"/>
        </w:rPr>
        <w:t>ВІДСУТНІ: Кірейчук В.М., Векла В.В., Рак О.І.,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купівлю земельної ділянки сільськогосподарського призначення без проведення земельних торгів площею 3,5718 га кадастровий номер 3223182500:05:001:0036 вид цільового призначення земельної ділянки: 01.02 Для ведення фермерського господарства, за адресою: Обухівська територіальна громада (раніше Дерев’янська сільська рада), Обухівського району, Київської області, що перебуває в користуванні Коновченка Олександра Васильович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ені пропозиції: Розглянувши заяву Коновченка Олександра Васильовича зареєстровану 04.04.2023 за № 225 про купівлю земельної ділянки сільськогосподарського призначення без проведення земельних торгів площею 3,5718 га кадастровий номер 3223182500:05:001:0036 вид цільового призначення земельної ділянки: 01.02 Для ведення фермерського господарства, за адресою: Обухівська територіальна громада (раніше Дерев’янська сільська рада), Обухівського району, Київської області, що перебуває у користуванні згідно державного акту на право користування землею серії Б № 087347 зареєстрованого в Обухівській міській раді 1993 року за № 320, у відповідності до статей 26, 33, 59 Закону України «Про місцеве самоврядування в Україні», статей 12, 122, 127, 1301, 131, пункту 61 розділу X «ПЕРЕХІДНІ ПОЛОЖЕННЯ» Земе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який виніс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у зв’язку з відсутністю кворуму комісія не може розглянути дане питання.</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детального плану території земельної ділянки загальною площею 12 га для індивідуального садівництва на території Обухівської територіальної громади (раніше Нещерівська сільська рада), Обухівського району, Київської області (кадастровий номер 3223186200:02:003:006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Потернака Віктора Миколайовича зареєстровану 31.01.2022 за № П-172 та матеріали розроблені головним архітектором проекту Бегаль Л.І., місце роботи архітектора ДП «УКРАЇНСЬКИЙ НАУКОВО-ДОСЛІДНИЙ І ПРОЕКТНИЙ ІНСТИТУТ ЦИВІЛЬНОГО БУДІВНИЦТВА «УКРНДПІЦИВІЛЬБУД», про затвердження детального плану території земельної ділянки загальною площею 12 га для індивідуального садівництва на території Обухівської територіальної громади (раніше Нещерівська сільська рада), Обухівського району, Київської області (кадастровий номер 3223186200:02:003:0060), у відповідності до абзацу 2 частини 2 статті 10, частини 1 статті 16 та статті 19, пункту 63 ПРИКІНЦЕВІ ПОЛОЖЕННЯ Закону України «Про регулювання містобудівної діяльності», ДБН Б.1.1-14:2012 «Склад та зміст детального плану території», Порядку проведення громадських слухань, затвердженого постановою Кабінету Міністрів України № 555 від 25 травня 2011 року, статей 26, 31, 59 Закону України «Про місцеве самоврядування в Україні», з метою визначення планувальної організації, функціонального призначення просторової композиції, ландшафтної організації території та розрахунку можливості використання земельної ділянки для індивідуального садівництва,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який виніс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у зв’язку з відсутністю кворуму комісія не може розглянути дане питання.</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детального плану території земельної ділянки загальною площею 5,43 га для індивідуального садівництва на території Обухівської територіальної громади (раніше Нещерівська сільська рада), Обухівського району, Київської області (в межах кадастрового кварталу 3223186200:06:01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клопотання директора ТОВ «Терра Верра» (ідентифікаційний код юридичної особи 43225996) Голенко Олени Андріївни зареєстроване 24.12.2021 за № 4180 та матеріали розроблені головним архітектором проекту Бегаль Л.І., місце роботи архітектора ТОВ «Терра Верра», про затвердження детального плану території земельної ділянки загальною площею 5,43 га для індивідуального садівництва на території Обухівської територіальної громади (раніше Нещерівська сільська рада), Обухівського району, Київської області (в межах кадастрового кварталу 3223186200:06:010), у відповідності до абзацу 2 частини 2 статті 10, частини 1 статті 16 та статті 19, пункту 63 ПРИКІНЦЕВІ ПОЛОЖЕННЯ Закону України «Про регулювання містобудівної діяльності», ДБН Б.1.1-14:2012 «Склад та зміст детального плану території», Порядку проведення громадських слухань, затвердженого постановою Кабінету Міністрів України № 555 від 25 травня 2011 року, статей 26, 31, 59 Закону України «Про місцеве самоврядування в Україні», з метою визначення планувальної організації, функціонального призначення просторової композиції, ландшафтної організації території та розрахунку можливості використання земельної ділянки для індивідуального садівництва,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який виніс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у зв’язку з відсутністю кворуму комісія не може розглянути дане питання.</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ку детального плану території на земельну ділянку площею 0,1000 га кадастровий номер 3223110100:01:098:0047 запроектовану з зоні житлової забудови (реконструкція) в межах зон регулювання забудови, за адресою: вул. Миру, 7/7,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Ковтуна Валерія Миколайовича зареєстровану 31.01.2022 за № К-174 та подані документи про надання дозволу на розробку детального плану території з метою визначення планувальної організації, функціонального призначення, просторової композиції, параметрів житлової забудови, ландшафтної організації території на земельній ділянці, належного оформлення права власності на земельну ділянку, за адресою: вул. Миру, 7/7, м. Обухів, Київська область, у відповідності до абзацу 2 частини 2 статті 10, частини 1 статті 16 та частини 1 статті 19 Закону України «Про регулювання містобудівної діяльності», пункту 6-3 Прикінцевих положень даного Закону, ДБН Б.1.1-14:2012 «Склад та зміст детального плану території», Порядку проведення громадських слухань, затвердженого постановою Кабінету Міністрів України № 555 від 25 травня 2011 року, статей 26, 31, 59 Закону України «Про місцеве самоврядування в Україн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який виніс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у зв’язку з відсутністю кворуму комісія не може розглянути дане питання.</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детального плану території загальною площею 22,00 га для розміщення та експлуатації будівель і споруд авіаційного транспорту на території Обухівської територіальної громади (раніше Краснослобідська сільська рада), Обухівського району, Київської області кадастрові номери ділянок 3223185600:03:005:0049 та 3223185600:03:005:0016)</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заступника міського голови з питань діяльності виконавчих органів Обухівської міської ради Володимира ЦЕЛЬОРИ зареєстроване 09.05.2023 за № 1743 та матеріали розроблені головним архітектором проекту Маркіною М.І., місце роботи архітектора                           ФОП Маркін Володимир Миколайович про затвердження детального плану території загальною площею 22,00 га для розміщення та експлуатації будівель і споруд авіаційного транспорту на території Обухівської територіальної громади (раніше Краснослобідська сільська рада), Обухівського району, Київської області (кадастрові номери ділянок 3223185600:03:005:0049 та 3223185600:03:005:0016), у відповідності до абзацу 2 частини 2 статті 10, частини 1 статті 16 та статті 19, пункту 63 ПРИКІНЦЕВІ ПОЛОЖЕННЯ Закону України «Про регулювання містобудівної діяльності», ДБН Б.1.1-14:2012 «Склад та зміст детального плану території», Порядку проведення громадських слухань, затвердженого постановою Кабінету Міністрів України № 555 від 25 травня 2011 року, статей 26, 31, 59 Закону України «Про місцеве самоврядування в Україні», з метою визначення планувальної організації, функціонального призначення просторової композиції, ландшафтної організації території та розрахунку можливості використання земельної ділянки для індивідуального садівництва,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який виніс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у зв’язку з відсутністю кворуму комісія не може розглянути дане питання.</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детального плану території земельної ділянки площею 0,3000 га для розміщення та експлуатації будівель і споруд автомобільного транспорту та дорожнього господарства на території Обухівської територіальної громади (раніше Обухівська міська рада), Обухівського району, Київської області (кадастровий номер 3223110100:04:001:0016)</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заступника міського голови з питань діяльності виконавчих органів Обухівської міської ради Володимира ЦЕЛЬОРИ зареєстроване 09.05.2023 за № 1744 та матеріали розроблені головним архітектором проекту Кіт Володимиром Івановичем, місце роботи архітектора ТОВ «ГЕОФЕКТОРІ» про затвердження детального плану території земельної ділянки площею 0,3000 га для розміщення та експлуатації будівель і споруд автомобільного транспорту та дорожнього господарства на території Обухівської територіальної громади (раніше Обухівська міська рада), Обухівського району, Київської області (кадастровий номер 3223110100:04:001:0016), у відповідності до абзацу 2 частини 2 статті 10, частини 1 статті 16 та статті 19, пункту 63 ПРИКІНЦЕВІ ПОЛОЖЕННЯ Закону України «Про регулювання містобудівної діяльності», ДБН Б.1.1-14:2012 «Склад та зміст детального плану території», Порядку проведення громадських слухань, затвердженого постановою Кабінету Міністрів України № 555 від 25 травня 2011 року, статей 26, 31, 59 Закону України «Про місцеве самоврядування в Україні», з метою визначення планувальної організації, функціонального призначення просторової композиції, ландшафтної організації території та розрахунку можливості використання земельної ділянки для індивідуального садівництва,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який виніс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у зв’язку з відсутністю кворуму комісія не може розглянути дане питання.</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ФЕРМЕРСЬКОМУ ГОСПОДАРСТВУ «СОКОЛ» технічної документації із землеустрою щодо встановлення (відновлення) меж земельної ділянки в натурі (на місцевості) площею 2,0000 га для ведення фермерського господарства, за адресою: вул. Васильківська, 13-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голови ФЕРМЕРСЬКОГО ГОСПОДАРСТВА «СОКОЛ» (ідентифікаційний код юридичної особи – 23239590) Сокола Валерія Івановича зареєстровану 24.01.2022 за № 181 про затвердження технічної документації із землеустрою щодо встановлення (відновлення) меж земельної ділянки в натурі (на місцевості) площею 2,0000 га кадастровий номер 3223110100:01:001:0004 для ведення фермерського господарства, за адресою:                                           вул. Васильківська, 13-а, м. Обухів, Київської області та матеріали розроблені інженером-землевпорядником Федоровим О.О., місце роботи інженера-землевпорядника ТОВ «Земельний проект», враховуючи розміщення на даній земельній ділянці нежитлової будівлі, цех по переробці сільськогосподарської продукції, який знаходиться у власності заявника на підставі свідоцтва про право на спадщину за законом № 1-710 від 08.04.2021 та свідоцтва про право власності від 18.12.2003, реєстраційний номер майна: 4030567, номер запису: 86 в книзі: 48 від 22.05.2007, у відповідності зі статтями 26, 33, 59 Закону України «Про місцеве самоврядування в Україні», статей 12, 122, 123, 124, 134, 186 Земельного Кодексу України; статті 55 Закону України «Про землеустрій», статей 16,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який виніс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у зв’язку з відсутністю кворуму комісія не може розглянути дане питання.</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окирку Олегу Сергійовичу технічної документації із землеустрою щодо встановлення (відновлення) меж земельної ділянки в натурі (на місцевості) площею 0,2754 га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земельної ділянки – для виробничої бази, за адресою: вул. Малишка, 54,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Сокирка Олега Сергійовича зареєстровану 25.01.2022 за № 205 про затвердження технічної документації із землеустрою щодо встановлення (відновлення) меж земельної ділянки в натурі (на місцевості) площею 0,2754 га кадастровий номер 3223110100:01:001:0099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земельної ділянки – для виробничої бази, за адресою:                       вул. Малишка, 54, м. Обухів, Київської області та матеріали розроблені інженером-землевпорядником Погодаєвим О.В., місце роботи інженера-землевпорядника                                            ФОП Погодаєв О.В., враховуючи розміщення на даній земельній ділянці нежитлових будівель, приміщення складу хутросировини і вагової, які знаходяться у власності заявника на підставі договору купівлі-продажу № 7424 від 09.10.2006, реєстраційний номер: 15553266, номер запису: 182 в книзі: 49 від 23.02.2007, у відповідності зі статтями 26, 33, 59 Закону України «Про місцеве самоврядування в Україні», статей 12, 122, 123, 124, 134, 186 Земельного Кодексу України; статті 55 Закону України «Про землеустрій», статей 16,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який виніс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у зв’язку з відсутністю кворуму комісія не може розглянути дане питання.</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окирку Олегу Сергійовичу технічної документації із землеустрою щодо встановлення (відновлення) меж земельної ділянки в натурі (на місцевості) площею 0,0842 га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земельної ділянки – для виробничої бази, за адресою: вул. Малишка, 54,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Сокирка Олега Сергійовича зареєстровану 25.01.2022 за № 205 про затвердження технічної документації із землеустрою щодо встановлення (відновлення) меж земельної ділянки в натурі (на місцевості) площею 0,0842 га кадастровий номер 3223110100:01:001:0003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земельної ділянки – для виробничої бази, за адресою:                        вул. Малишка, 54, м. Обухів, Київської області та матеріали розроблені інженером-землевпорядником Погодаєвим О.В., місце роботи інженера-землевпорядника                                         ФОП Погодаєв О.В., враховуючи розміщення на даній земельній ділянці нежитлової будівлі, яка знаходиться у власності заявника на підставі договору купівлі-продажу гаража № 3673 від 30.09.1999, зареєстрованого в реєстровій книзі № 2 код № 2 від 07.10.1999, у відповідності зі статтями 26, 33, 59 Закону України «Про місцеве самоврядування в Україні», статей 12, 122, 123, 124, 134, 186 Земельного Кодексу України; статті 55 Закону України «Про землеустрій», статей 16,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який виніс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у зв’язку з відсутністю кворуму комісія не може розглянути дане питання.</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Вісімдес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Леванді Володимиру Олександровичу, Леванді Сергію Володимировичу, Леванді Вікторії Володимирівні, Леванді Богдану Сергійовичу та Леванді Максиму Сергійовичу дозволу на розробку проекту землеустрою щодо відведення земельної ділянки у спільну часткову власність орієнтовною площею 0,1000 га для будівництва і обслуговування житлового будинку, господарських будівель і споруд (присадибна ділянка), за адресою: мікрорайон Яблуневий, 20-А, квартира 1,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Леванди Володимира Олександровича, Леванди Сергія Володимировича, Леванди Вікторії Володимирівни, Леванди Богдана Сергійовича та Леванди Максима Сергійовича зареєстроване 29.03.2023 за № 211 про надання дозволу на розробку проекту землеустрою щодо відведення земельної ділянки у спільну часткову власність орієнтовною площею 0,1000 га для будівництва і обслуговування житлового будинку, господарських будівель і споруд (присадибна ділянка), за адресою: мікрорайон Яблуневий, 20-А, квартира 1, м. Обухів, Київської області, враховуючи розміщення на даній земельній ділянці квартири, яка знаходиться у спільній частковій власності Леванди В.О. на підставі свідоцтва про право власності № 905 від 02.09.2014 (на 1/6 частку квартири) та свідоцтва про на спадщину за законом № 148 від 18.02.2020 (на 1/6 частку квартири), Леванди С.В. на підставі свідоцтва про право власності № 905 від 02.09.2014 (на 1/6 частку квартири), Леванди В.В. на підставі свідоцтва про право власності № 905 від 02.09.2014 (на 1/6 частку квартири), Леванди Б.С. на підставі свідоцтва про право власності № 905 від 02.09.2014 (на 1/6 частку квартири) та Леванди М.С. на підставі свідоцтва про право власності № 905 від 02.09.2014 (на 1/6 частку квартири), номер запису про право власності: 7362542, 7362599, 7362617, 7362648, 7362864 від 10.10.2014, номер відомостей про право власності: 35538272 від 18.02.2020, реєстраційний номер об’єкта нерухомого майна: 478809932231,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який виніс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у зв’язку з відсутністю кворуму комісія не може розглянути дане питання.</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Вісімдесят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проектному шляху) орієнтовною площею 0,0658 га із загальної площі земельної ділянки 2,3300 га кадастровий номер 3223110100:01:097:0063, за адресою: вул. Калинов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ені пропозиції: Розглянувши подання заступника міського голови з питань діяльності виконавчих органів Обухівської міської ради Володимира ЦЕЛЬОРИ зареєстроване 29.03.2023 про надання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проектному шляху) орієнтовною площею 0,0658 га із загальної площі земельної ділянки 2,3300 га кадастровий номер 3223110100:01:097:0063, за адресою: вул. Калинова, м. Обухів, Київської області, у відповідності зі статтями 26, 33, 59 Закону України «Про місцеве самоврядування в Україні», статей 12, 99, 100, 122, 1241, 186 Земельного Кодексу України; статті 551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який виніс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у зв’язку з відсутністю кворуму комісія не може розглянути дане питання.</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Вісімдесят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одання Виконавчому комітету Обухівської міської ради Київської області документів на державну реєстрацію речових прав на шість земельних ділянок загальною площею 136,8701 га, за адресою: Обухівська територіальна громада, Обухівського району, Київської області, згідно додатку</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клопотання Віталія ПРОКІПЧУКА, який діє від імені ПРИВАТНОГО АКЦІОНЕРНОГО ТОВАРИСТВА «НАЦІОНАЛЬНА ЕНЕРГЕТИЧНА КОМПАНІЯ «УКРЕНЕРГО» (ідентифікаційний код юридичної особи 00100227), відповідно до довіреності № 609 від 23.12.2022, зареєстроване 09.02.2023 за № 551 про подання Виконавчому комітету Обухівської міської ради Київської області документів на державну реєстрацію речових прав на шість земельних ділянок загальною площею 136,8701 га, за адресою: Обухівська територіальна громада, Обухівського району, Київської області, згідно додатку, у відповідності зі статтями 26, 33, 59 Закону України «Про місцеве самоврядування в Україні», статей 12, 83, пункту 24 розділу X «ПЕРЕХІДНІ ПОЛОЖЕННЯ» Земе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який виніс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у зв’язку з відсутністю кворуму комісія не може розглянути дане питання.</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Вісімдесят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рішення Обухівської міської ради Київської області                            № 256-29сесія–V від 26.06.2008 «Про розгляд питань по регулюванню земельних відносин»</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ені пропозиції: Розглянувши заяву директора КОМУНАЛЬНОГО ПІДПРИЄМСТВА ОБУХІВСЬКОЇ МІСЬКОЇ РАДИ «ОБУХІВТЕПЛОТРАНСБУД» (далі – КПОМР «ОБУХІВТЕПЛОТРАНСБУД») (ідентифікаційний код юридичної особи 36890051) Миколи КРАВЧЕНКА зареєстровану 07.04.2023 за № 1317 про внесення змін до рішення Обухівської міської ради Київської області № 256-29сесія–V від 26.06.2008 «Про розгляд питань по регулюванню земельних відносин» та у відповідності зі статтями 26, 33, 59 Закону України «Про місцеве самоврядування в Україні», статей 12, 122 Земе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який виніс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у зв’язку з відсутністю кворуму комісія не може розглянути дане питання.</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Вісімдесят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арабріну Олексію Євгеновичу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та обслуговування будівель торгівлі» площею 0,1741 га, за адресою: вул. Тараса Григоровича Шевченка, с. Нещер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Тарабріна Олексія Євгеновича зареєстровану 27.04.2023 за № 302 та матеріали розроблені інженером-землевпорядником Бондаренком В.О., місце роботи інженера-землевпорядника ФОП Бондаренко В.О., про затвердження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та обслуговування будівель торгівлі» площею 0,1741 га кадастровий номер 3223186201:01:018:0012, за адресою: вул. Тараса Григоровича Шевченка (раніше вул. Гагаріна), с. Нещер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який виніс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у зв’язку з відсутністю кворуму комісія не може розглянути дане питання.</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Вісімдесят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лощею 0,3500 га для будівництва та обслуговування будівель закладів культурно-просвітницького обслуговування, за адресою: вул. Київська, 117,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клопотання директора ОБУХІВСЬКОГО ЦЕНТРУ КУЛЬТУРИ І ДОЗВІЛЛЯ ОБУХІВСЬКОЇ МІСЬКОЇ РАДИ КИЇВСЬКОЇ ОБЛАСТІ (ідентифікаційний код юридичної особи - 26375559) Юрія КВЕЛЕНКОВА зареєстроване 02.05.2023 за № 1622 про надання дозволу на розроблення технічної документації із землеустрою щодо інвентаризації земель площею 0,3500 га для будівництва та обслуговування будівель закладів культурно-просвітницького обслуговування, за адресою: вул. Київська, 117, м. Обухів, Київської області, враховуючи розміщення на даній земельній ділянці нежитлової будівлі, яка знаходиться на балансі Обухівської міської ради Київської області, згідно із рішенням 16 сесії 8 скликання Обухівської міської ради Київської області № 431-16-VIII від 28.10.202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який виніс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у зв’язку з відсутністю кворуму комісія не може розглянути дане питання.</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Вісімдесят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ТОВ «АГРО-ПРОМИСЛОВЕ ПІДПРИЄМСТВО «СПЕЦКОМУНБУД» (далі -ТОВ АПП «СПЕЦКОМУНБУД») дозволу на розробку проекту землеустрою щодо відведення земельної ділянки в оренду площею 1,6000 га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Обухівська територіальна громада (раніше Дерев’янська сільська рад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Божка Віктора Васильовича, який діє від імені ТОВ АПП «СПЕЦКОМУНБУД» (ідентифікаційний код юридичної особи – 13714112), відповідно до довіреності № 1 від 27.04.2023, зареєстровану від 03.05.2023 за № 311 про надання дозволу на розробку проекту землеустрою щодо відведення земельної ділянки в оренду площею 1,6000 га для розміщення та експлуатації основних, підсобних і допоміжних будівель та споруд підприємств переробної, машинобудівної та іншої промисловості, адресою: Обухівська територіальна громада (раніше Дерев’янська сільська рада), Обухівського району, Київської області, враховуючи розміщення на даній земельній ділянці комплексу нежитлових будівель, які знаходяться у власності заявника на підставі витягу з Державного реєстру речових прав не нерухоме майно про реєстрацію права власності, з індексним номером витягу: 269485224 від 06.08.2021, реєстраційний номер об’єкта нерухомого майна: 2428022732231, номер запису про право власності: 43375644 від 02.08.2021, у відповідності зі статтями 26, 33, 59 Закону України «Про місцеве самоврядування в Україні», статей 12, 791,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який виніс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у зв’язку з відсутністю кворуму комісія не може розглянути дане питання.</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Вісімдесят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укладення з Цоколовою Любов’ю Анатоліївною договору оренди земельної ділянки площею 0,0049 га кадастровий номер 3223110100:01:098:025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яка має переважне право на укладання договору оренди землі на новий строк</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Просяника Сергія Володимировича, який діє від імені Цоколової Любові Анатоліївни, відповідно до довіреності № 47 від 11.01.2022, зареєстровану 26.04.2023 за № 293 про укладання договору оренди земельної ділянки площею 0,0049 га кадастровий номер 3223110100:01:098:0251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ідповідно до договору оренди земельної ділянки № 216 від 08.05.2003 та додаткової угоди до договору оренди земельної ділянки № 216 від 08.05.2003 від 12.07.2005, у відповідності зі статтями 26, 33, 59 Закону України «Про місцеве самоврядування в Україні», статей 12, 122, 124, 168, 134 Земельного Кодексу України; статей 16, 31,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який виніс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у зв’язку з відсутністю кворуму комісія не може розглянути дане питання.</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Вісімдесят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ТОВАРИСТВУ З ОБМЕЖЕНОЮ ВІДПОВІДАЛЬНІСТЮ «ІНТЕРАГРОІНВЕСТ-2007» (далі - ТОВ «ІНТЕРАГРОІНВЕСТ-2007») дозволу на розробку проекту землеустрою щодо відведення земельної ділянки в оренду орієнтовною площею 2,7 га для іншого сільськогосподарського призначення, за адресою: вул. Кабанця І.Ф. ім., 51-Б, с. Красна Слобід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иректора ТОВ «ІНТЕРАГРОІНВЕСТ-2007» (ідентифікаційний код юридичної особи – 35471549) Петра ПЕТРУКА зареєстровану від 04.05.2023 за № 315 про надання дозволу на розробку проекту землеустрою щодо відведення земельної ділянки в оренду орієнтовною площею 2,7 га для іншого сільськогосподарського призначення, адресою: вул. Кабанця І.Ф. ім., 51-Б, с. Красна Слобідка, Обухівського району, Київської області, враховуючи розміщення на даній земельній ділянці комплексу нежитлових будівель, які знаходяться у власності заявника на підставі витягу з Державного реєстру речових прав не нерухоме майно про реєстрацію права власності, з індексним номером витягу: 164303458 від 19.04.2019, реєстраційний номер об’єкта нерухомого майна: 1815461132231, номер запису про право власності: 31270706 від 16.04.2019, у відповідності зі статтями 26, 33, 59 Закону України «Про місцеве самоврядування в Україні», статей 12, 791,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який виніс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у зв’язку з відсутністю кворуму комісія не може розглянути дане питання.</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Вісімдесят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ТОВАРИСТВУ З ОБМЕЖЕНОЮ ВІДПОВІДАЛЬНІСТЮ «ІНТЕРАГРОІНВЕСТ-2007» (далі - ТОВ «ІНТЕРАГРОІНВЕСТ-2007») дозволу на розробку проекту землеустрою щодо відведення земельної ділянки в оренду орієнтовною площею 4,5 га для іншого сільськогосподарського призначення, за адресою: вул. Кабанця І.Ф. ім., 51, с. Красна Слобід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иректора ТОВ «ІНТЕРАГРОІНВЕСТ-2007» (ідентифікаційний код юридичної особи – 35471549) Петра ПЕТРУКА зареєстровану від 04.05.2023 за № 316 про надання дозволу на розробку проекту землеустрою щодо відведення земельної ділянки в оренду орієнтовною площею 4,5 га для іншого сільськогосподарського призначення, адресою: вул. Кабанця І.Ф. ім., 51, с. Красна Слобідка, Обухівського району, Київської області, враховуючи розміщення на даній земельній ділянці комплексу нежитлових будівель, які знаходяться у власності заявника на підставі витягу з Державного реєстру речових прав не нерухоме майно про реєстрацію права власності, з індексним номером витягу: 164240053 від 19.04.2019, реєстраційний номер об’єкта нерухомого майна: 1815074332231, номер запису про право власності: 31262850 від 16.04.2019, у відповідності зі статтями 26, 33, 59 Закону України «Про місцеве самоврядування в Україні», статей 12, 791,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який виніс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у зв’язку з відсутністю кворуму комісія не може розглянути дане питання.</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ев’ян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ТОВАРИСТВУ З ОБМЕЖЕНОЮ ВІДПОВІДАЛЬНІСТЮ «ІНТЕРАГРОІНВЕСТ-2007» (далі - ТОВ «ІНТЕРАГРОІНВЕСТ-2007») дозволу на розробку проекту землеустрою щодо відведення земельної ділянки в оренду орієнтовною площею 1,00 га для іншого сільськогосподарського призначення, за адресою: вул. Кабанця І.Ф. ім., 51-А, с. Красна Слобід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иректора ТОВ «ІНТЕРАГРОІНВЕСТ-2007» (ідентифікаційний код юридичної особи – 35471549) Петра ПЕТРУКА зареєстровану від 04.05.2023 за № 314 про надання дозволу на розробку проекту землеустрою щодо відведення земельної ділянки в оренду орієнтовною площею 1,00 га для іншого сільськогосподарського призначення, адресою:                             вул. Кабанця І.Ф. ім., 51-А, с. Красна Слобідка, Обухівського району, Київської області, враховуючи розміщення на даній земельній ділянці комплексу нежитлових будівель, які знаходяться у власності заявника на підставі витягу з Державного реєстру речових прав не нерухоме майно про реєстрацію права власності, з індексним номером витягу: 164248252 від 19.04.2019, реєстраційний номер об’єкта нерухомого майна: 1815128632231, номер запису про право власності: 31263939 від 16.04.2019, у відповідності зі статтями 26, 33, 59 Закону України «Про місцеве самоврядування в Україні», статей 12, 791,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який виніс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у зв’язку з відсутністю кворуму комісія не може розглянути дане питання.</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лова комісії </w:t>
        <w:tab/>
        <w:tab/>
        <w:tab/>
        <w:tab/>
        <w:tab/>
        <w:tab/>
        <w:tab/>
        <w:tab/>
        <w:tab/>
        <w:t xml:space="preserve">       В.О. Малише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3"/>
          <w:type w:val="nextPage"/>
          <w:pgSz w:w="11906" w:h="16838"/>
          <w:pgMar w:left="1134" w:right="707" w:gutter="0" w:header="0" w:top="567" w:footer="0" w:bottom="568"/>
          <w:pgNumType w:fmt="decimal"/>
          <w:formProt w:val="false"/>
          <w:textDirection w:val="lrTb"/>
          <w:docGrid w:type="default" w:linePitch="360" w:charSpace="0"/>
        </w:sectPr>
        <w:pStyle w:val="Normal"/>
        <w:spacing w:lineRule="auto" w:line="254"/>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кретар комісії </w:t>
        <w:tab/>
        <w:tab/>
        <w:tab/>
        <w:tab/>
        <w:tab/>
        <w:tab/>
        <w:tab/>
        <w:tab/>
        <w:tab/>
        <w:t xml:space="preserve">         І.А. Ткаченко</w:t>
      </w:r>
    </w:p>
    <w:p>
      <w:pPr>
        <w:pStyle w:val="Normal"/>
        <w:spacing w:lineRule="auto" w:line="254"/>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4"/>
      <w:type w:val="nextPage"/>
      <w:pgSz w:w="11906" w:h="16838"/>
      <w:pgMar w:left="1134"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eastAsia="en-US"/>
      </w:rPr>
    </w:pPr>
    <w:r>
      <w:rPr>
        <w:lang w:val="ru-RU" w:eastAsia="en-US"/>
      </w:rPr>
      <w:fldChar w:fldCharType="begin"/>
    </w:r>
    <w:r>
      <w:rPr>
        <w:lang w:val="ru-RU" w:eastAsia="en-US"/>
      </w:rPr>
      <w:instrText xml:space="preserve"> PAGE </w:instrText>
    </w:r>
    <w:r>
      <w:rPr>
        <w:lang w:val="ru-RU" w:eastAsia="en-US"/>
      </w:rPr>
      <w:fldChar w:fldCharType="separate"/>
    </w:r>
    <w:r>
      <w:rPr>
        <w:lang w:val="ru-RU" w:eastAsia="en-US"/>
      </w:rPr>
      <w:t>79</w:t>
    </w:r>
    <w:r>
      <w:rPr>
        <w:lang w:val="ru-RU" w:eastAsia="en-US"/>
      </w:rPr>
      <w:fldChar w:fldCharType="end"/>
    </w:r>
  </w:p>
  <w:p>
    <w:pPr>
      <w:pStyle w:val="Footer"/>
      <w:ind w:left="0" w:hanging="357"/>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eastAsia="en-US"/>
      </w:rPr>
    </w:pPr>
    <w:r>
      <w:rPr>
        <w:lang w:val="ru-RU" w:eastAsia="en-US"/>
      </w:rPr>
      <w:fldChar w:fldCharType="begin"/>
    </w:r>
    <w:r>
      <w:rPr>
        <w:lang w:val="ru-RU" w:eastAsia="en-US"/>
      </w:rPr>
      <w:instrText xml:space="preserve"> PAGE </w:instrText>
    </w:r>
    <w:r>
      <w:rPr>
        <w:lang w:val="ru-RU" w:eastAsia="en-US"/>
      </w:rPr>
      <w:fldChar w:fldCharType="separate"/>
    </w:r>
    <w:r>
      <w:rPr>
        <w:lang w:val="ru-RU" w:eastAsia="en-US"/>
      </w:rPr>
      <w:t>80</w:t>
    </w:r>
    <w:r>
      <w:rPr>
        <w:lang w:val="ru-RU" w:eastAsia="en-US"/>
      </w:rPr>
      <w:fldChar w:fldCharType="end"/>
    </w:r>
  </w:p>
  <w:p>
    <w:pPr>
      <w:pStyle w:val="Footer"/>
      <w:ind w:left="0" w:hanging="357"/>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357"/>
      <w:jc w:val="both"/>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ind w:left="0" w:hanging="0"/>
      <w:jc w:val="left"/>
      <w:outlineLvl w:val="0"/>
    </w:pPr>
    <w:rPr>
      <w:rFonts w:ascii="Cambria" w:hAnsi="Cambria" w:eastAsia="Times New Roman" w:cs="Times New Roman"/>
      <w:b/>
      <w:bCs/>
      <w:color w:val="365F91"/>
      <w:sz w:val="28"/>
      <w:szCs w:val="28"/>
    </w:rPr>
  </w:style>
  <w:style w:type="character" w:styleId="WW8Num2z0">
    <w:name w:val="WW8Num2z0"/>
    <w:qFormat/>
    <w:rPr>
      <w:b/>
      <w:sz w:val="24"/>
      <w:szCs w:val="24"/>
    </w:rPr>
  </w:style>
  <w:style w:type="character" w:styleId="WW8Num3z0">
    <w:name w:val="WW8Num3z0"/>
    <w:qFormat/>
    <w:rPr>
      <w:b/>
      <w:sz w:val="24"/>
      <w:szCs w:val="24"/>
    </w:rPr>
  </w:style>
  <w:style w:type="character" w:styleId="WW8Num4z0">
    <w:name w:val="WW8Num4z0"/>
    <w:qFormat/>
    <w:rPr>
      <w:b/>
      <w:sz w:val="24"/>
      <w:szCs w:val="24"/>
    </w:rPr>
  </w:style>
  <w:style w:type="character" w:styleId="WW8Num5z0">
    <w:name w:val="WW8Num5z0"/>
    <w:qFormat/>
    <w:rPr/>
  </w:style>
  <w:style w:type="character" w:styleId="WW8Num6z0">
    <w:name w:val="WW8Num6z0"/>
    <w:qFormat/>
    <w:rPr/>
  </w:style>
  <w:style w:type="character" w:styleId="WW8Num7z0">
    <w:name w:val="WW8Num7z0"/>
    <w:qFormat/>
    <w:rPr>
      <w:b/>
      <w:sz w:val="24"/>
      <w:szCs w:val="24"/>
    </w:rPr>
  </w:style>
  <w:style w:type="character" w:styleId="WW8Num9z0">
    <w:name w:val="WW8Num9z0"/>
    <w:qFormat/>
    <w:rPr>
      <w:b/>
      <w:sz w:val="24"/>
      <w:szCs w:val="24"/>
    </w:rPr>
  </w:style>
  <w:style w:type="character" w:styleId="WW8Num10z0">
    <w:name w:val="WW8Num10z0"/>
    <w:qFormat/>
    <w:rPr>
      <w:b/>
      <w:sz w:val="24"/>
      <w:szCs w:val="24"/>
    </w:rPr>
  </w:style>
  <w:style w:type="character" w:styleId="WW8Num12z0">
    <w:name w:val="WW8Num12z0"/>
    <w:qFormat/>
    <w:rPr>
      <w:rFonts w:eastAsia="Calibri"/>
      <w:b w:val="false"/>
    </w:rPr>
  </w:style>
  <w:style w:type="character" w:styleId="WW8Num13z0">
    <w:name w:val="WW8Num13z0"/>
    <w:qFormat/>
    <w:rPr/>
  </w:style>
  <w:style w:type="character" w:styleId="WW8Num16z0">
    <w:name w:val="WW8Num16z0"/>
    <w:qFormat/>
    <w:rPr>
      <w:b/>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eastAsia="Calibri"/>
      <w:b/>
    </w:rPr>
  </w:style>
  <w:style w:type="character" w:styleId="WW8Num24z0">
    <w:name w:val="WW8Num24z0"/>
    <w:qFormat/>
    <w:rPr>
      <w:b/>
    </w:rPr>
  </w:style>
  <w:style w:type="character" w:styleId="WW8Num25z0">
    <w:name w:val="WW8Num25z0"/>
    <w:qFormat/>
    <w:rPr/>
  </w:style>
  <w:style w:type="character" w:styleId="WW8Num26z0">
    <w:name w:val="WW8Num26z0"/>
    <w:qFormat/>
    <w:rPr>
      <w:rFonts w:eastAsia="Calibri" w:cs="Times New Roman"/>
      <w:b/>
    </w:rPr>
  </w:style>
  <w:style w:type="character" w:styleId="WW8Num28z0">
    <w:name w:val="WW8Num28z0"/>
    <w:qFormat/>
    <w:rPr>
      <w:b/>
      <w:sz w:val="24"/>
      <w:szCs w:val="24"/>
    </w:rPr>
  </w:style>
  <w:style w:type="character" w:styleId="WW8Num30z0">
    <w:name w:val="WW8Num30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357"/>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Название объекта"/>
    <w:basedOn w:val="Normal"/>
    <w:qFormat/>
    <w:pPr>
      <w:ind w:left="0" w:hanging="357"/>
      <w:jc w:val="center"/>
    </w:pPr>
    <w:rPr>
      <w:rFonts w:ascii="Times New Roman" w:hAnsi="Times New Roman" w:eastAsia="Times New Roman" w:cs="Times New Roman"/>
      <w:b/>
      <w:sz w:val="32"/>
      <w:szCs w:val="20"/>
    </w:rPr>
  </w:style>
  <w:style w:type="paragraph" w:styleId="Style20">
    <w:name w:val="Обычный (веб)"/>
    <w:basedOn w:val="Normal"/>
    <w:qFormat/>
    <w:pPr>
      <w:spacing w:before="280" w:after="280"/>
      <w:ind w:left="0" w:hanging="0"/>
      <w:jc w:val="left"/>
    </w:pPr>
    <w:rPr>
      <w:rFonts w:ascii="Times New Roman" w:hAnsi="Times New Roman" w:eastAsia="Times New Roman" w:cs="Times New Roman"/>
      <w:sz w:val="24"/>
      <w:szCs w:val="24"/>
      <w:lang w:val="ru-RU"/>
    </w:rPr>
  </w:style>
  <w:style w:type="paragraph" w:styleId="31">
    <w:name w:val="Основной текст с отступом 31"/>
    <w:basedOn w:val="Normal"/>
    <w:qFormat/>
    <w:pPr>
      <w:suppressAutoHyphens w:val="true"/>
      <w:ind w:left="1134" w:hanging="0"/>
    </w:pPr>
    <w:rPr>
      <w:rFonts w:ascii="Bookman Old Style" w:hAnsi="Bookman Old Style" w:eastAsia="Times New Roman" w:cs="Bookman Old Style"/>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00:00Z</dcterms:created>
  <dc:creator>Директор</dc:creator>
  <dc:description/>
  <cp:keywords/>
  <dc:language>en-US</dc:language>
  <cp:lastModifiedBy>User 02</cp:lastModifiedBy>
  <cp:lastPrinted>2023-09-28T13:52:00Z</cp:lastPrinted>
  <dcterms:modified xsi:type="dcterms:W3CDTF">2023-09-28T10:58:00Z</dcterms:modified>
  <cp:revision>31</cp:revision>
  <dc:subject/>
  <dc:title/>
</cp:coreProperties>
</file>