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код ДК 021:2015 37530000-2 Вироби для парків розваг, настільних або кімнатних ігор </w:t>
      </w:r>
      <w:r>
        <w:rPr>
          <w:rFonts w:eastAsia="Times New Roman" w:cs="Times New Roman"/>
          <w:b/>
          <w:sz w:val="28"/>
          <w:szCs w:val="28"/>
          <w:lang w:eastAsia="ar-SA"/>
        </w:rPr>
        <w:t>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та встановлення елементів дитячого ігрового майданчику за адресою м.Обухів, вул.Київська, 154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 UA-2023-08-16-011838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на очікувану вартість -  16064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№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бання та встановлення елементів дитячого ігрового майданчику за адресою м.Обухів, вул.Київська, 154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37530000-2 Вироби для парків розваг, настільних або кімнатних ігор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6.Дата оголошення</w:t>
      </w:r>
      <w:r>
        <w:rPr>
          <w:sz w:val="28"/>
          <w:szCs w:val="28"/>
          <w:shd w:fill="FFFFFF" w:val="clear"/>
          <w:lang w:val="ru-RU"/>
        </w:rPr>
        <w:t xml:space="preserve"> 16</w:t>
      </w:r>
      <w:r>
        <w:rPr>
          <w:sz w:val="28"/>
          <w:szCs w:val="28"/>
          <w:shd w:fill="FFFFFF" w:val="clear"/>
        </w:rPr>
        <w:t xml:space="preserve">.08.2023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3-08-16-011838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до 01 жовтня 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.Очікувана вартість предмета закупівлі: 1606400,00 грн  (з ПДВ).</w:t>
      </w:r>
      <w:r>
        <w:rPr/>
        <w:t xml:space="preserve"> </w:t>
      </w:r>
      <w:r>
        <w:rPr>
          <w:sz w:val="28"/>
          <w:szCs w:val="28"/>
        </w:rPr>
        <w:t>Розмір бюджетного призначення визначений згідно рішення сесії Обухівської міської ради Київської області від 27.07.2023 №890-42-</w:t>
      </w:r>
      <w:r>
        <w:rPr>
          <w:rFonts w:cs="Times New Roman"/>
          <w:bCs/>
          <w:sz w:val="28"/>
          <w:szCs w:val="28"/>
          <w:shd w:fill="FFFFFF" w:val="clear"/>
        </w:rPr>
        <w:t>VIІІ «Про внесення змін до кошторису та розподілу коштів на фінансування   Програми з питань   благоустрою на території Обухівської міської  територіальної громади на 2021-2025 роки  на 2023 рік»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 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ind w:firstLine="426"/>
        <w:jc w:val="both"/>
        <w:rPr/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3-08-16-011838-a</w:t>
        </w:r>
      </w:hyperlink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8-16-011838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16:00Z</dcterms:created>
  <dc:creator>Ирина</dc:creator>
  <dc:description/>
  <cp:keywords/>
  <dc:language>en-US</dc:language>
  <cp:lastModifiedBy>Blago</cp:lastModifiedBy>
  <cp:lastPrinted>2021-09-09T15:38:00Z</cp:lastPrinted>
  <dcterms:modified xsi:type="dcterms:W3CDTF">2023-08-18T06:16:00Z</dcterms:modified>
  <cp:revision>2</cp:revision>
  <dc:subject/>
  <dc:title/>
</cp:coreProperties>
</file>