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код ДК 021:2015 37530000-2 Вироби для парків розваг, настільних або кімнатних ігор </w:t>
      </w:r>
      <w:r>
        <w:rPr>
          <w:rFonts w:eastAsia="Times New Roman" w:cs="Times New Roman"/>
          <w:b/>
          <w:sz w:val="28"/>
          <w:szCs w:val="28"/>
          <w:lang w:eastAsia="ar-SA"/>
        </w:rPr>
        <w:t>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та встановлення елементів дитячих ігрових майданчиків для сіл Григорівка, Матяшівка, Гусачівка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3-06-08-003896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на очікувану вартість -  800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№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en-US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та встановлення елементів дитячих ігрових майданчиків для сіл Григорівка, Матяшівка, Гусачівка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37530000-2 Вироби для парків розваг, настільних або кімнатних ігор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08.06.2023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3-06-08-003896-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до 15 вересня 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Очікувана вартість предмета закупівлі: 800 000,00 грн  (з ПДВ).</w:t>
      </w:r>
      <w:r>
        <w:rPr/>
        <w:t xml:space="preserve"> </w:t>
      </w:r>
      <w:r>
        <w:rPr>
          <w:sz w:val="28"/>
          <w:szCs w:val="28"/>
        </w:rPr>
        <w:t>Розмір бюджетного призначення визначений згідно рішення сесії Обухівської міської ради Київської області від 22.12.2022 №687-36-</w:t>
      </w:r>
      <w:r>
        <w:rPr>
          <w:rFonts w:cs="Times New Roman"/>
          <w:bCs/>
          <w:sz w:val="28"/>
          <w:szCs w:val="28"/>
          <w:shd w:fill="FFFFFF" w:val="clear"/>
        </w:rPr>
        <w:t xml:space="preserve"> VIІІ в редакції рішення</w:t>
      </w:r>
      <w:r>
        <w:rPr>
          <w:sz w:val="28"/>
          <w:szCs w:val="28"/>
        </w:rPr>
        <w:t xml:space="preserve"> сесії Обухівської міської ради Київської області від 30.03.2023 №820-39-</w:t>
      </w:r>
      <w:r>
        <w:rPr>
          <w:rFonts w:cs="Times New Roman"/>
          <w:bCs/>
          <w:sz w:val="28"/>
          <w:szCs w:val="28"/>
          <w:shd w:fill="FFFFFF" w:val="clear"/>
        </w:rPr>
        <w:t>VIІІ</w:t>
      </w:r>
      <w:r>
        <w:rPr>
          <w:sz w:val="28"/>
          <w:szCs w:val="28"/>
        </w:rPr>
        <w:t xml:space="preserve"> «Кошторис витрат на фінансування проектів в рамках Програми реалізації громадського бюджету на території Обухівської міської територіальної громади на 2021-2025 роки на 2023 рік» і складає 800000,00 грн. з ПДВ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 розроблені відповідно до проекту «Територія дитинства» (оновлення обладнання дитячих майданчиків Григорівського старостинського округу), який став переможцем в рамках реалізації громадського бюджету в 2021 році.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 xml:space="preserve">     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3-06-08-003896-a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6-08-003896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4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3-06-09T07:07:00Z</dcterms:modified>
  <cp:revision>3</cp:revision>
  <dc:subject/>
  <dc:title/>
</cp:coreProperties>
</file>