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5160" w:leader="none"/>
          <w:tab w:val="right" w:pos="9355" w:leader="none"/>
        </w:tabs>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val="en-US" w:eastAsia="en-US"/>
        </w:rPr>
        <w:drawing>
          <wp:inline distT="0" distB="0" distL="0" distR="0">
            <wp:extent cx="50609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ind w:left="0" w:hanging="0"/>
        <w:jc w:val="center"/>
        <w:rPr/>
      </w:pPr>
      <w:r>
        <w:rPr>
          <w:rFonts w:eastAsia="Times New Roman" w:cs="Times New Roman" w:ascii="Times New Roman" w:hAnsi="Times New Roman"/>
          <w:b/>
          <w:bCs/>
          <w:sz w:val="28"/>
          <w:szCs w:val="28"/>
          <w:lang w:eastAsia="ru-RU"/>
        </w:rPr>
        <w:t>ОБУХІВСЬКА МІСЬКА РАДА СЬОМОГО СКЛИКАННЯ</w:t>
      </w:r>
    </w:p>
    <w:p>
      <w:pPr>
        <w:pStyle w:val="Normal"/>
        <w:overflowPunct w:val="false"/>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ИЇВСЬКОЇ ОБЛАСТІ</w:t>
      </w:r>
    </w:p>
    <w:p>
      <w:pPr>
        <w:pStyle w:val="Normal"/>
        <w:overflowPunct w:val="false"/>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pBdr>
          <w:bottom w:val="single" w:sz="12" w:space="1" w:color="000000"/>
        </w:pBdr>
        <w:overflowPunct w:val="false"/>
        <w:autoSpaceDE w:val="false"/>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ПОСТІЙНА КОМІСІЯ З ПИТАНЬ РЕГУЛЮВАННЯ ЗЕМЕЛЬНИХ ВІДНОСИН, ЕКОЛОГІЇ ТА ОХОРОНИ НАВКОЛИШЬОГО ПРИРОДНОГО СЕРЕДОВИЩА</w:t>
      </w:r>
    </w:p>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 23</w:t>
      </w:r>
    </w:p>
    <w:p>
      <w:pPr>
        <w:pStyle w:val="Normal"/>
        <w:ind w:left="0"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ухів</w:t>
        <w:tab/>
        <w:tab/>
        <w:tab/>
        <w:tab/>
        <w:tab/>
        <w:tab/>
        <w:tab/>
        <w:tab/>
        <w:t xml:space="preserve">         17 – 23 лютого 2023 року</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ул. Київська, 10</w:t>
        <w:tab/>
        <w:tab/>
        <w:tab/>
        <w:tab/>
        <w:tab/>
        <w:tab/>
        <w:tab/>
        <w:tab/>
        <w:tab/>
        <w:t xml:space="preserve">     </w:t>
        <w:tab/>
        <w:t xml:space="preserve">     13-00 год.</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іщення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сього членів комісії - 7 депутат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х на засіданні - 5 депутат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а комісії - Малишев В.О.</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лени комісії: Ткаченко І.А., </w:t>
      </w:r>
      <w:r>
        <w:rPr>
          <w:rFonts w:cs="Times New Roman" w:ascii="Times New Roman" w:hAnsi="Times New Roman"/>
          <w:sz w:val="28"/>
          <w:szCs w:val="28"/>
        </w:rPr>
        <w:t>Лук’яненко О.І.</w:t>
      </w:r>
      <w:r>
        <w:rPr>
          <w:rFonts w:eastAsia="Times New Roman" w:cs="Times New Roman" w:ascii="Times New Roman" w:hAnsi="Times New Roman"/>
          <w:sz w:val="28"/>
          <w:szCs w:val="28"/>
          <w:lang w:eastAsia="ru-RU"/>
        </w:rPr>
        <w:t xml:space="preserve">, Петрук П.В., Рак О.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УТНІ: Кірейчук В.М., Векла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ПРИСУТНІ: Клочко С.М. – секретар Обухівської міської ради, Цельора В.В. – заступник Обухівського міського голови, Лакоснік О.В. – головний спеціаліст земельного відділу Обухівської міської ради, Бабка А.М. – провідний спеціаліст земельного відділу Обухівської міської ради,</w:t>
      </w:r>
    </w:p>
    <w:p>
      <w:pPr>
        <w:pStyle w:val="Normal"/>
        <w:ind w:left="0" w:hanging="0"/>
        <w:rPr/>
      </w:pPr>
      <w:r>
        <w:rPr>
          <w:rFonts w:eastAsia="Times New Roman" w:cs="Times New Roman" w:ascii="Times New Roman" w:hAnsi="Times New Roman"/>
          <w:sz w:val="28"/>
          <w:szCs w:val="28"/>
          <w:lang w:eastAsia="ru-RU"/>
        </w:rPr>
        <w:t xml:space="preserve">Гуменюк А.Є. – староста с. Нещерів, </w:t>
      </w:r>
      <w:r>
        <w:rPr>
          <w:rFonts w:eastAsia="Times New Roman" w:cs="Times New Roman" w:ascii="Times New Roman" w:hAnsi="Times New Roman"/>
          <w:color w:val="000000"/>
          <w:sz w:val="28"/>
          <w:szCs w:val="28"/>
          <w:lang w:eastAsia="ru-RU"/>
        </w:rPr>
        <w:t>Черевко Н.М. – староста с. Перегонівка</w:t>
      </w:r>
      <w:r>
        <w:rPr>
          <w:rFonts w:eastAsia="Times New Roman" w:cs="Times New Roman" w:ascii="Times New Roman" w:hAnsi="Times New Roman"/>
          <w:sz w:val="28"/>
          <w:szCs w:val="28"/>
          <w:lang w:eastAsia="ru-RU"/>
        </w:rPr>
        <w:t xml:space="preserve">,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бак С.В. - член виконавчого комітет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bookmarkStart w:id="0" w:name="_Hlk529291582"/>
      <w:bookmarkStart w:id="1" w:name="_Hlk529462415"/>
      <w:bookmarkEnd w:id="0"/>
      <w:bookmarkEnd w:id="1"/>
      <w:r>
        <w:rPr>
          <w:rFonts w:eastAsia="Times New Roman" w:cs="Times New Roman" w:ascii="Times New Roman" w:hAnsi="Times New Roman"/>
          <w:sz w:val="28"/>
          <w:szCs w:val="28"/>
          <w:lang w:eastAsia="ru-RU"/>
        </w:rPr>
        <w:t>ПОРЯДОК ДЕННИЙ:</w:t>
      </w:r>
    </w:p>
    <w:p>
      <w:pPr>
        <w:pStyle w:val="Normal"/>
        <w:ind w:left="426" w:hanging="35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numPr>
          <w:ilvl w:val="0"/>
          <w:numId w:val="2"/>
        </w:numPr>
        <w:overflowPunct w:val="false"/>
        <w:autoSpaceDE w:val="false"/>
        <w:outlineLvl w:val="0"/>
        <w:rPr/>
      </w:pPr>
      <w:r>
        <w:rPr>
          <w:rFonts w:cs="Times New Roman" w:ascii="Times New Roman" w:hAnsi="Times New Roman"/>
          <w:sz w:val="28"/>
          <w:szCs w:val="28"/>
        </w:rPr>
        <w:t>Про затвердження порядку денного засідання комісії з питань земельних відносин, природокористування, планування території, охорони пам’яток та історичного середовищ.</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створення Робочої груп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включення до порядку денного засідання комісії питання «Про внесення змін до рішення Обухівської міської ради Київської області № 450/120-17–VІІІ від 25.11.2021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встановлення (відновлення) меж шести земельних ділянок в натурі (на місцевості) загальною площею 0,3743 га, з них: площами 0,0823 га, 0,0819 га, 0,0062 га, 0,0147 га, 0,0119 га та 0,1773 га, цільове призначення - для експлуатації та догляду за гідротехнічними, іншими водогосподарськими спорудами і каналами, вид використання земельної ділянки – для обслуговування ГПВ, за адресою: Обухівська міська рада,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внесення змін до рішення Обухівської міської ради Київської області № 450/120-17–VІІІ від 25.11.2021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встановлення (відновлення) меж шести земельних ділянок в натурі (на місцевості) загальною площею 0,3743 га, з них: площами 0,0823 га, 0,0819 га, 0,0062 га, 0,0147 га, 0,0119 га та 0,1773 га, цільове призначення - для експлуатації та догляду за гідротехнічними, іншими водогосподарськими спорудами і каналами, вид використання земельної ділянки – для обслуговування ГПВ, за адресою: Обухівська міська рада, Київської області».</w:t>
      </w:r>
    </w:p>
    <w:p>
      <w:pPr>
        <w:pStyle w:val="Normal"/>
        <w:numPr>
          <w:ilvl w:val="0"/>
          <w:numId w:val="2"/>
        </w:numPr>
        <w:rPr/>
      </w:pPr>
      <w:r>
        <w:rPr>
          <w:rFonts w:cs="Times New Roman" w:ascii="Times New Roman" w:hAnsi="Times New Roman"/>
          <w:sz w:val="28"/>
          <w:szCs w:val="28"/>
        </w:rPr>
        <w:t>Про включення до порядку денного засідання комісії питання «Про внесення змін до рішення Обухівської міської ради Київської області № 450/121-17–VІІІ від 25.11.2021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2210 га цільове призначення - для експлуатації та догляду за гідротехнічними, іншими водогосподарськими спорудами і каналами, вид використання земельної ділянки – для обслуговування свердловини № 5, за адресою: Обухівська міська рада,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внесення змін до рішення Обухівської міської ради Київської області № 450/121-17–VІІІ від 25.11.2021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2210 га цільове призначення - для експлуатації та догляду за гідротехнічними, іншими водогосподарськими спорудами і каналами, вид використання земельної ділянки – для обслуговування свердловини № 5, за адресою: Обухівська міська рада,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включення до порядку денного засідання комісії питання «Про внесення змін до рішення Обухівської міської ради Київської області № 450/127-17–VІІІ від 25.11.2021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1861 га цільове призначення - для експлуатації та догляду за гідротехнічними, іншими водогосподарськими спорудами і каналами, вид використання земельної ділянки – для обслуговування насосної станції № 1 Таценківського водозабору, за адресою: Обухівська міська рада,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внесення змін до рішення Обухівської міської ради Київської області № 450/127-17–VІІІ від 25.11.2021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1861 га цільове призначення - для експлуатації та догляду за гідротехнічними, іншими водогосподарськими спорудами і каналами, вид використання земельної ділянки – для обслуговування насосної станції № 1 Таценківського водозабору, за адресою: Обухівська міська рада, Київської області».</w:t>
      </w:r>
    </w:p>
    <w:p>
      <w:pPr>
        <w:pStyle w:val="Normal"/>
        <w:numPr>
          <w:ilvl w:val="0"/>
          <w:numId w:val="2"/>
        </w:numPr>
        <w:rPr/>
      </w:pPr>
      <w:r>
        <w:rPr>
          <w:rFonts w:cs="Times New Roman" w:ascii="Times New Roman" w:hAnsi="Times New Roman"/>
          <w:sz w:val="28"/>
          <w:szCs w:val="28"/>
        </w:rPr>
        <w:t>Про включення до порядку денного засідання комісії питання «Про внесення змін до рішення Обухівської міської ради Київської області № 604/8-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1317 га для експлуатації та догляду за гідротехнічними, іншими водогосподарськими спорудами і каналами, за адресою: м-н Яблуневий, м. Обухів, Київської області»».</w:t>
      </w:r>
    </w:p>
    <w:p>
      <w:pPr>
        <w:pStyle w:val="Normal"/>
        <w:numPr>
          <w:ilvl w:val="0"/>
          <w:numId w:val="2"/>
        </w:numPr>
        <w:rPr/>
      </w:pPr>
      <w:r>
        <w:rPr>
          <w:rFonts w:cs="Times New Roman" w:ascii="Times New Roman" w:hAnsi="Times New Roman"/>
          <w:sz w:val="28"/>
          <w:szCs w:val="28"/>
        </w:rPr>
        <w:t>Про внесення змін до рішення Обухівської міської ради Київської області № 604/8-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1317 га для експлуатації та догляду за гідротехнічними, іншими водогосподарськими спорудами і каналами, за адресою: м-н Яблуневий, м. Обухів, Київської області».</w:t>
      </w:r>
    </w:p>
    <w:p>
      <w:pPr>
        <w:pStyle w:val="Normal"/>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 включення до порядку денного засідання комісії питання «Про внесення змін до рішення Обухівської міської ради Київської області № 604/9-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1519 га для експлуатації та догляду за гідротехнічними, іншими водогосподарськими спорудами і каналами, за адресою: вул. Козацький Шлях, м. Обухів,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внесення змін до рішення Обухівської міської ради Київської області № 604/9-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1519 га для експлуатації та догляду за гідротехнічними, іншими водогосподарськими спорудами і каналами, за адресою: вул. Козацький Шлях,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включення до порядку денного засідання комісії питання «Про внесення змін до рішення Обухівської міської ради Київської області № 604/10-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1,8283 га для експлуатації та догляду за гідротехнічними, іншими водогосподарськими спорудами і каналами, за адресою: Обухівська міська рада, Київської області»».</w:t>
      </w:r>
    </w:p>
    <w:p>
      <w:pPr>
        <w:pStyle w:val="Normal"/>
        <w:numPr>
          <w:ilvl w:val="0"/>
          <w:numId w:val="2"/>
        </w:numPr>
        <w:ind w:left="567" w:hanging="567"/>
        <w:rPr/>
      </w:pPr>
      <w:r>
        <w:rPr>
          <w:rFonts w:cs="Times New Roman" w:ascii="Times New Roman" w:hAnsi="Times New Roman"/>
          <w:sz w:val="28"/>
          <w:szCs w:val="28"/>
        </w:rPr>
        <w:t>Про внесення змін до рішення Обухівської міської ради Київської області № 604/10-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1,8283 га для експлуатації та догляду за гідротехнічними, іншими водогосподарськими спорудами і каналами, за адресою: Обухівська міська рада, Київської області»».</w:t>
      </w:r>
    </w:p>
    <w:p>
      <w:pPr>
        <w:pStyle w:val="Normal"/>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 включення до порядку денного засідання комісії питання «Про внесення змін до рішення Обухівської міської ради Київської області № 604/11-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8113 га для експлуатації та догляду за гідротехнічними, іншими водогосподарськими спорудами і каналами, за адресою: вул. Каштанова, 20-А, м. Обухів,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внесення змін до рішення Обухівської міської ради Київської області № 604/11-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8113 га для експлуатації та догляду за гідротехнічними, іншими водогосподарськими спорудами і каналами, за адресою: вул. Каштанова, 20-А, м. Обухів, Київської області».</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 включення до порядку денного засідання комісії питання «Про передачу в постійне користування КОМУНАЛЬНОМУ ПІДПРИЄМСТВУ ОБУХІВСЬКОЇ МІСЬКОЇ РАДИ «ОБУХІВТЕПЛОТРАНСБУД» (далі – КПОМР «ОБУХІВТЕПЛОТРАНСБУД») земельної ділянки площею 0,5886 га кадастровий номер 3223110100:01:099:0076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вул. Каштанова, 18, м. Обухів,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передачу в постійне користування КОМУНАЛЬНОМУ ПІДПРИЄМСТВУ ОБУХІВСЬКОЇ МІСЬКОЇ РАДИ «ОБУХІВТЕПЛОТРАНСБУД» (далі – КПОМР «ОБУХІВТЕПЛОТРАНСБУД») земельної ділянки площею 0,5886 га кадастровий номер 3223110100:01:099:0076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вул. Каштанова, 18, м. Обухів,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затвердження Переліку договорів оренди земельних ділянок комунальної власності Обухівської міської ради Київської області укладених Обухівським міським головою та секретарем Обухівської міської ради від імені Обухівської міської ради Київської області, станом на 31.12.2022 рік.</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затвердження Ткачуку Дмитру Віталійовичу технічної документації із землеустрою щодо встановлення (відновлення) меж земельної ділянки в натурі (на місцевості) площею 0,0599 га для будівництва і обслуговування житлового будинку, господарських будівель і споруд (присадибна ділянка), за адресою: вул. Фонтанна, 8, м. Обухів,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затвердження Гармідер Ользі Анатолії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Садова, 44, м. Обухів,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затвердження Гарматі Юрію Вікторовичу та Гитуну Олегу Володимировичу технічної документації із землеустрою щодо встановлення (відновлення) меж земельної ділянки в натурі (на місцевості) площею 0,0950 га для будівництва і обслуговування житлового будинку, господарських будівель і споруд (присадибна ділянка), за адресою: вул. Отамана Зеленого, 68, м. Обухів, Київської області.</w:t>
      </w:r>
    </w:p>
    <w:p>
      <w:pPr>
        <w:pStyle w:val="Normal"/>
        <w:numPr>
          <w:ilvl w:val="0"/>
          <w:numId w:val="2"/>
        </w:numPr>
        <w:ind w:left="567" w:hanging="567"/>
        <w:rPr/>
      </w:pPr>
      <w:r>
        <w:rPr>
          <w:rFonts w:cs="Times New Roman" w:ascii="Times New Roman" w:hAnsi="Times New Roman"/>
          <w:sz w:val="28"/>
          <w:szCs w:val="28"/>
        </w:rPr>
        <w:t>Про затвердження Мигаль Марині Леонід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Жеваги, 22, м. Обухів, Київської області 4</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затвердження Шевченко Наталії Олександрівні та Шевченку Євгенію Олександр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Усівка, 52, м. Обухів,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затвердження Шкоді Олександру Микола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ип’яча, 36, м. Обухів,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затвердження Луговому Віктору Миколайовичу, Луговому Василю Миколайовичу, Луговому Андрію Миколайовичу та Луговому Миколі Миколайовичу технічної документації із землеустрою щодо встановлення (відновлення) меж земельної ділянки в натурі (на місцевості) площею 0,0785 га для будівництва і обслуговування житлового будинку, господарських будівель і споруд (присадибна ділянка), за адресою: вул. Ворочанська, 40, с. Германівка, Обухівського району,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затвердження Леусу Віктору Васильовичу проекту землеустрою щодо відведення земельної ділянки у власність площею 0,2500 га для будівництва і обслуговування житлового будинку, господарських будівель і споруд (присадибна ділянка), за адресою: вул. Миру (раніше вул. Кошового), 39, с. Гусачівка, Обухівського району,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затвердження Васютіній Світлані Іванівні технічної документації із землеустрою щодо встановлення (відновлення) меж земельної ділянки в натурі (на місцевості) площею 3,2499 га для ведення товарного сільськогосподарського виробництва, за адресою: ділянка 164, Обухівська територіальна громада (колишня Григорівська сільська рада), Обухівського району,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затвердження Кияниці Миколі Петровичу технічної документації із землеустрою щодо встановлення (відновлення) меж земельної ділянки в натурі (на місцевості) площею 0,1062 га для будівництва і обслуговування житлового будинку, господарських будівель і споруд (присадибна ділянка), за адресою: вул. Миру, 34-Б, с. Долина, Обухівського району,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затвердження Забарній Марії Іванівні технічної документації із землеустрою щодо встановлення (відновлення) меж земельної ділянки в натурі (на місцевості) площею 0,1556 га для будівництва і обслуговування житлового будинку, господарських будівель і споруд (присадибна ділянка), за адресою: вул. Шевченка, 101-З, с. Мала Вільшанка, Обухівського району,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затвердження Щербак Оксані Вікто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Шевченка, 25-В, с. Перегонівка, Обухівського району,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затвердження Швець Ірині Анатолії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Шевченка, 25-Б, с. Перегонівка, Обухівського району,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затвердження Сушко Тетяні Васил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Сагайдачного, 30, с. Семенівка, Обухівського району,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затвердження Данчек Олександру Сергійовичу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індивідуальних гаражів» площею 0,0550 га, за адресою: в районі Драної Гори, м. Обухів,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внесення змін до рішення 37 сесії 8 скликання Обухівської міської ради Київської області № 756/27-37–VІІІ від 26.01.2023 «Про затвердження Романченко Ксенії Іванівні проекту землеустрою щодо відведення земельної ділянки цільове призначення якої змінюється з «для будівництва та обслуговування будівель торгівлі» на «для будівництва і обслуговування житлового будинку, господарських будівель і споруд (присадибна ділянка)» площею 0,1862 га, за адресою: вул. Б. Хмельницького, 14, с. Германівка, Обухівського району,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надання ФОП Цоколовій Любові Анатоліївні дозволу на розроблення технічної документації із землеустрою щодо встановлення (відновлення) меж земельної ділянки в натурі (на місцевості) площею 0,0050 га цільове призначення - для будівництва та обслуговування будівель торгівлі, вид використання земельної ділянки – під існуючий павільйон, за адресою: вул. Київська, м. Обухів,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надання КОМУНАЛЬНОМУ ПІДПРИЄМСТВУ ОБУХІВСЬКОЇ МІСЬКОЇ РАДИ «ОБУХІВТЕПЛОТРАНСБУД» (далі – КПОМР «ОБУХІВТЕПЛОТРАНСБУД») дозволу на розроблення проекту землеустрою щодо відведення земельної ділянки у постійне користування площею 0,4000 га для розміщення та експлуатації будівель і споруд автомобільного транспорту та дорожнього господарства, за адресою: вул. Промислова, м. Обухів,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надання ТОВАРИСТВУ З ОБМЕЖЕНОЮ ВІДПОВІДАЛЬНІСТЮ «УКРТАУЕР» (далі - ТОВ «УКРТАУЕР») дозволу на розроблення проекту землеустрою щодо відведення земельної ділянки в оренду площею 0,0200 га вид цільового призначення земельної ділянки - для розміщення та експлуатації об'єктів і споруд телекомунікацій, за адресою: вул. Нова, с. Красне Перше, Обухівського району,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укладення з Найдою Інною Іванівною договору оренди земельної ділянки площею 0,3436 га кадастровий номер 3223186200:03:007:0003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с. Нещерів, Обухівського району,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затвердження Пишняку Дмитру Андрійовичу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та обслуговування будівель торгівлі» площею 0,0300 га, за адресою: вул. Чумацький Шлях, м. Обухів,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затвердження Сахно Людмилі Андріївні проекту землеустрою щодо відведення земельних ділянок у користування на умовах оренди площею 0,0500 га вид цільового призначення земельної ділянки: 03.07 Для будівництва та обслуговування будівель торгівлі, за адресою: вул. І.Ф. Кабанця, 1, с. Красна Слобідка, Обухівського району,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надання Петруку Петру Володимировичу дозволу на розроблення проекту землеустрою щодо відведення земельної ділянки в оренду площею 11,5 га вид цільового призначення земельної ділянки - для ведення товарного сільськогосподарського виробництва, за адресою: вул. Покровська (раніше вул. Чубаріна), 40, с. Красна Слобідка, Обухівського району,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передачу в оренду ФОП Смолі Сергію Володимировичу земельної ділянки площею 0,0602 га кадастровий номер 3223110100:01:039:0009 вид цільового призначення земельної ділянки: 03.07 Для будівництва та обслуговування будівель торгівлі, за адресою: мікрорайон Яблуневий, 24-А, м. Обухів,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погодження ПРИВАТНОМУ АКЦІОНЕРНОМУ ТОВАРИСТВУ «НАЦІОНАЛЬНА ЕНЕРГЕТИЧНА КОМПАНІЯ «УКРЕНЕРГО» (далі - НЕК «УКРЕНЕРГО») технічної документації із землеустрою щодо встановлення меж частини земельної ділянки (кадастровий номер 3223184200:09:007:0029), на яку поширюється право сервітуту площею 0,0129 га, за адресою: Обухівська територіальна громада (колишня Копачівська сільська рада), Обухівського району,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погодження ПРИВАТНОМУ АКЦІОНЕРНОМУ ТОВАРИСТВУ «НАЦІОНАЛЬНА ЕНЕРГЕТИЧНА КОМПАНІЯ «УКРЕНЕРГО» (далі - НЕК «УКРЕНЕРГО») технічної документації із землеустрою щодо встановлення меж частини земельної ділянки (кадастровий номер 3223184200:09:004:0047), на яку поширюється право сервітуту площею 0,0077 га, за адресою: Обухівська територіальна громада (колишня Копачівська сільська рада), Обухівського району,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погодження ПРИВАТНОМУ АКЦІОНЕРНОМУ ТОВАРИСТВУ «НАЦІОНАЛЬНА ЕНЕРГЕТИЧНА КОМПАНІЯ «УКРЕНЕРГО» (далі - НЕК «УКРЕНЕРГО») технічної документації із землеустрою щодо встановлення меж частини земельної ділянки (кадастровий номер 3223184200:09:004:0048), на яку поширюється право сервітуту площею 0,0181 га, за адресою: Обухівська територіальна громада (колишня Копачівська сільська рада), Обухівського району,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погодження ПРИВАТНОМУ АКЦІОНЕРНОМУ ТОВАРИСТВУ «НАЦІОНАЛЬНА ЕНЕРГЕТИЧНА КОМПАНІЯ «УКРЕНЕРГО» (далі - НЕК «УКРЕНЕРГО») технічної документації із землеустрою щодо встановлення меж частини земельної ділянки (кадастровий номер 3223184200:09:004:0049), на яку поширюється право сервітуту площею 0,0102 га, за адресою: Обухівська територіальна громада (колишня Копачівська сільська рада), Обухівського району,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погодження ПРИВАТНОМУ АКЦІОНЕРНОМУ ТОВАРИСТВУ «НАЦІОНАЛЬНА ЕНЕРГЕТИЧНА КОМПАНІЯ «УКРЕНЕРГО» (далі - НЕК «УКРЕНЕРГО») технічної документації із землеустрою щодо встановлення меж частини земельної ділянки (кадастровий номер 3223184200:09:006:0051), на яку поширюється право сервітуту площею 0,0073 га, за адресою: Обухівська територіальна громада (колишня Копачівська сільська рада), Обухівського району,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погодження ПРИВАТНОМУ АКЦІОНЕРНОМУ ТОВАРИСТВУ «НАЦІОНАЛЬНА ЕНЕРГЕТИЧНА КОМПАНІЯ «УКРЕНЕРГО» (далі - НЕК «УКРЕНЕРГО») технічної документації із землеустрою щодо встановлення меж частини земельної ділянки (кадастровий номер 3223184200:09:006:0050), на яку поширюється право сервітуту площею 0,0122 га, за адресою: Обухівська територіальна громада (колишня Копачівська сільська рада), Обухівського району,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погодження ПРИВАТНОМУ АКЦІОНЕРНОМУ ТОВАРИСТВУ «НАЦІОНАЛЬНА ЕНЕРГЕТИЧНА КОМПАНІЯ «УКРЕНЕРГО» (далі - НЕК «УКРЕНЕРГО») технічної документації із землеустрою щодо встановлення меж частини земельної ділянки (кадастровий номер 3223184200:08:001:0001), на яку поширюється право сервітуту площею 0,0189 га, за адресою: Обухівська територіальна громада (колишня Копачівська сільська рада), Обухівського району, Київської області.</w:t>
      </w:r>
    </w:p>
    <w:p>
      <w:pPr>
        <w:pStyle w:val="Normal"/>
        <w:numPr>
          <w:ilvl w:val="0"/>
          <w:numId w:val="2"/>
        </w:numPr>
        <w:ind w:left="567" w:hanging="567"/>
        <w:rPr>
          <w:rFonts w:ascii="Times New Roman" w:hAnsi="Times New Roman" w:cs="Times New Roman"/>
          <w:sz w:val="28"/>
          <w:szCs w:val="28"/>
        </w:rPr>
      </w:pPr>
      <w:r>
        <w:rPr>
          <w:rFonts w:cs="Times New Roman" w:ascii="Times New Roman" w:hAnsi="Times New Roman"/>
          <w:sz w:val="28"/>
          <w:szCs w:val="28"/>
        </w:rPr>
        <w:t>Про погодження ПРИВАТНОМУ АКЦІОНЕРНОМУ ТОВАРИСТВУ «НАЦІОНАЛЬНА ЕНЕРГЕТИЧНА КОМПАНІЯ «УКРЕНЕРГО» (далі - НЕК «УКРЕНЕРГО») технічної документації із землеустрою щодо встановлення меж частини земельної ділянки (кадастровий номер 3223184200:08:001:0061), на яку поширюється право сервітуту площею 0,0066 га, за адресою: Обухівська територіальна громада (колишня Копачівська сільська рада), Обухівського району, Київської області.</w:t>
      </w:r>
    </w:p>
    <w:p>
      <w:pPr>
        <w:pStyle w:val="Style17"/>
        <w:numPr>
          <w:ilvl w:val="0"/>
          <w:numId w:val="2"/>
        </w:numPr>
        <w:overflowPunct w:val="false"/>
        <w:autoSpaceDE w:val="false"/>
        <w:ind w:left="567" w:hanging="567"/>
        <w:outlineLvl w:val="0"/>
        <w:rPr/>
      </w:pPr>
      <w:r>
        <w:rPr>
          <w:rFonts w:cs="Times New Roman" w:ascii="Times New Roman" w:hAnsi="Times New Roman"/>
          <w:sz w:val="28"/>
          <w:szCs w:val="28"/>
        </w:rPr>
        <w:t>Про внесення змін до Комплексної програми охорони навколишнього природного середовища на території Обухівської міської територіальної громади на 2021-2025 роки.</w:t>
      </w:r>
    </w:p>
    <w:p>
      <w:pPr>
        <w:pStyle w:val="Normal"/>
        <w:numPr>
          <w:ilvl w:val="0"/>
          <w:numId w:val="2"/>
        </w:numPr>
        <w:ind w:left="567" w:hanging="360"/>
        <w:rPr>
          <w:rFonts w:ascii="Times New Roman" w:hAnsi="Times New Roman" w:cs="Times New Roman"/>
          <w:sz w:val="28"/>
          <w:szCs w:val="28"/>
        </w:rPr>
      </w:pPr>
      <w:r>
        <w:rPr>
          <w:rFonts w:cs="Times New Roman" w:ascii="Times New Roman" w:hAnsi="Times New Roman"/>
          <w:sz w:val="28"/>
          <w:szCs w:val="28"/>
        </w:rPr>
        <w:t>Про укладення договору суперфіцію на користування земельною ділянкою площею 0,2210 га кадастровий номер 3223182001:01:025:0012, за адресою: вулиця Героїв Майдану, село Григорівка, Обухівського району, Київська область.</w:t>
      </w:r>
    </w:p>
    <w:p>
      <w:pPr>
        <w:pStyle w:val="Style17"/>
        <w:numPr>
          <w:ilvl w:val="0"/>
          <w:numId w:val="0"/>
        </w:numPr>
        <w:overflowPunct w:val="false"/>
        <w:autoSpaceDE w:val="false"/>
        <w:ind w:left="567" w:hanging="0"/>
        <w:outlineLvl w:val="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overflowPunct w:val="false"/>
        <w:autoSpaceDE w:val="false"/>
        <w:ind w:left="360" w:hanging="0"/>
        <w:outlineLvl w:val="0"/>
        <w:rPr>
          <w:rFonts w:ascii="Times New Roman" w:hAnsi="Times New Roman" w:cs="Times New Roman"/>
          <w:sz w:val="28"/>
          <w:szCs w:val="28"/>
        </w:rPr>
      </w:pPr>
      <w:r>
        <w:rPr>
          <w:rFonts w:cs="Times New Roman" w:ascii="Times New Roman" w:hAnsi="Times New Roman"/>
          <w:sz w:val="28"/>
          <w:szCs w:val="28"/>
        </w:rPr>
      </w:r>
      <w:bookmarkStart w:id="2" w:name="_Hlk529291582"/>
      <w:bookmarkStart w:id="3" w:name="_Hlk529462415"/>
      <w:bookmarkStart w:id="4" w:name="_Hlk529291582"/>
      <w:bookmarkStart w:id="5" w:name="_Hlk529462415"/>
      <w:bookmarkEnd w:id="4"/>
      <w:bookmarkEnd w:id="5"/>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ш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порядку денного засідання комісії з питань земельних відносин, природокористування, планування території, охорони пам’яток та історичного середовища.</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 xml:space="preserve">Виступив: </w:t>
      </w:r>
      <w:r>
        <w:rPr>
          <w:rFonts w:eastAsia="Times New Roman" w:cs="Times New Roman" w:ascii="Times New Roman" w:hAnsi="Times New Roman"/>
          <w:sz w:val="28"/>
          <w:szCs w:val="28"/>
          <w:lang w:eastAsia="ru-RU"/>
        </w:rPr>
        <w:t xml:space="preserve">Малишев В.О. – голова постійної комісії, який виніс пропозицію </w:t>
      </w:r>
      <w:r>
        <w:rPr>
          <w:rFonts w:cs="Times New Roman" w:ascii="Times New Roman" w:hAnsi="Times New Roman"/>
          <w:bCs/>
          <w:sz w:val="28"/>
          <w:szCs w:val="28"/>
        </w:rPr>
        <w:t>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cs="Times New Roman"/>
          <w:bCs/>
          <w:sz w:val="28"/>
          <w:szCs w:val="28"/>
        </w:rPr>
      </w:pPr>
      <w:r>
        <w:rPr>
          <w:rFonts w:cs="Times New Roman" w:ascii="Times New Roman" w:hAnsi="Times New Roman"/>
          <w:sz w:val="28"/>
          <w:szCs w:val="28"/>
        </w:rPr>
        <w:t xml:space="preserve">Внесені пропозиції: </w:t>
      </w:r>
      <w:r>
        <w:rPr>
          <w:rFonts w:cs="Times New Roman" w:ascii="Times New Roman" w:hAnsi="Times New Roman"/>
          <w:bCs/>
          <w:sz w:val="28"/>
          <w:szCs w:val="28"/>
        </w:rPr>
        <w:t>Відповідно до статей 47 та 73 3акону України «Про місцеве самоврядування в Україні», статей 19, 36 та 56 Регламенту Обухівської міської ради восьмого скликання, статей 6 та 7 Положення про постійні комісії Обухівської міської ради восьмого скликання, підтримати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cs="Times New Roman"/>
          <w:bCs/>
          <w:sz w:val="28"/>
          <w:szCs w:val="28"/>
        </w:rPr>
      </w:pPr>
      <w:r>
        <w:rPr>
          <w:rFonts w:cs="Times New Roman" w:ascii="Times New Roman" w:hAnsi="Times New Roman"/>
          <w:sz w:val="28"/>
          <w:szCs w:val="28"/>
        </w:rPr>
        <w:t xml:space="preserve">ВИРІШИЛИ: </w:t>
      </w:r>
      <w:r>
        <w:rPr>
          <w:rFonts w:cs="Times New Roman" w:ascii="Times New Roman" w:hAnsi="Times New Roman"/>
          <w:bCs/>
          <w:sz w:val="28"/>
          <w:szCs w:val="28"/>
        </w:rPr>
        <w:t xml:space="preserve">Зачитувати питання порядку денного лише перед їх безпосереднім розглядом на засіданні комісії </w:t>
      </w:r>
      <w:r>
        <w:rPr>
          <w:rFonts w:cs="Times New Roman" w:ascii="Times New Roman" w:hAnsi="Times New Roman"/>
          <w:sz w:val="28"/>
          <w:szCs w:val="28"/>
        </w:rPr>
        <w:t>з питань земельних відносин, природокористування, планування території, охорони пам’яток та історичного середовища.</w:t>
      </w:r>
      <w:r>
        <w:rPr>
          <w:rFonts w:cs="Times New Roman" w:ascii="Times New Roman" w:hAnsi="Times New Roman"/>
          <w:bCs/>
          <w:sz w:val="28"/>
          <w:szCs w:val="28"/>
        </w:rPr>
        <w:t xml:space="preserve"> </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cs="Times New Roman"/>
          <w:sz w:val="28"/>
          <w:szCs w:val="28"/>
        </w:rPr>
      </w:pPr>
      <w:r>
        <w:rPr>
          <w:rFonts w:eastAsia="Times New Roman" w:cs="Times New Roman" w:ascii="Times New Roman" w:hAnsi="Times New Roman"/>
          <w:sz w:val="28"/>
          <w:szCs w:val="28"/>
          <w:lang w:eastAsia="ru-RU"/>
        </w:rPr>
        <w:t>Утримався – 0</w:t>
      </w:r>
      <w:r>
        <w:rPr>
          <w:rFonts w:cs="Times New Roman" w:ascii="Times New Roman" w:hAnsi="Times New Roman"/>
          <w:sz w:val="28"/>
          <w:szCs w:val="28"/>
        </w:rPr>
        <w:t>.</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створення Робочої групи</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а.</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Відповідно до статей 47 та 73 3акону України «Про місцеве самоврядування в Україні», з метою законного просторового планування території, яке визначає обмеження щодо використання земельних ділянок та пов’язане зі стратегією розвитку територіальної громади, а також для максимально-ефективного використання земельних ресурсів Обухівської об’єднаної територіальної громади Обухівського району, – пропонується створити тимчасову Робочу групу.</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РІШИЛИ: Створити тимчасову Робочу групу у складі:</w:t>
      </w:r>
    </w:p>
    <w:p>
      <w:pPr>
        <w:pStyle w:val="Normal"/>
        <w:ind w:left="0" w:hanging="0"/>
        <w:rPr>
          <w:rFonts w:ascii="Times New Roman" w:hAnsi="Times New Roman" w:cs="Times New Roman"/>
          <w:sz w:val="28"/>
          <w:szCs w:val="28"/>
        </w:rPr>
      </w:pPr>
      <w:r>
        <w:rPr>
          <w:rFonts w:cs="Times New Roman" w:ascii="Times New Roman" w:hAnsi="Times New Roman"/>
          <w:sz w:val="28"/>
          <w:szCs w:val="28"/>
        </w:rPr>
        <w:t>1.</w:t>
        <w:tab/>
        <w:t>Малишев В.О. – голова постійної комісії;</w:t>
      </w:r>
    </w:p>
    <w:p>
      <w:pPr>
        <w:pStyle w:val="Normal"/>
        <w:ind w:left="0" w:hanging="0"/>
        <w:rPr>
          <w:rFonts w:ascii="Times New Roman" w:hAnsi="Times New Roman" w:cs="Times New Roman"/>
          <w:sz w:val="28"/>
          <w:szCs w:val="28"/>
        </w:rPr>
      </w:pPr>
      <w:r>
        <w:rPr>
          <w:rFonts w:cs="Times New Roman" w:ascii="Times New Roman" w:hAnsi="Times New Roman"/>
          <w:sz w:val="28"/>
          <w:szCs w:val="28"/>
        </w:rPr>
        <w:t>2.</w:t>
        <w:tab/>
        <w:t>Ткаченко І.А. – секретар постійної комісії;</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3. </w:t>
        <w:tab/>
        <w:t xml:space="preserve">Лакоснік О.В. – головний спеціаліст земельного відділу Обухівської міської ради. </w:t>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вдання Робочої груп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 Вивчити містобудівну документацію відповідних територій, на яких планується надання земельних ділянок із земель комунальної власності у власність чи користування фізичним та юридичним особам;</w:t>
      </w:r>
    </w:p>
    <w:p>
      <w:pPr>
        <w:pStyle w:val="Normal"/>
        <w:ind w:left="0" w:hanging="0"/>
        <w:rPr>
          <w:rFonts w:ascii="Times New Roman" w:hAnsi="Times New Roman" w:cs="Times New Roman"/>
          <w:sz w:val="28"/>
          <w:szCs w:val="28"/>
        </w:rPr>
      </w:pPr>
      <w:r>
        <w:rPr>
          <w:rFonts w:cs="Times New Roman" w:ascii="Times New Roman" w:hAnsi="Times New Roman"/>
          <w:sz w:val="28"/>
          <w:szCs w:val="28"/>
        </w:rPr>
        <w:t>- Спланувати і здійснити виїзд Робочої групи на місця, на яких планується надання земельних ділянок із земель комунальної власності у власність чи користування фізичним та юридичним особам;</w:t>
      </w:r>
    </w:p>
    <w:p>
      <w:pPr>
        <w:pStyle w:val="Normal"/>
        <w:ind w:left="0" w:hanging="0"/>
        <w:rPr/>
      </w:pPr>
      <w:r>
        <w:rPr>
          <w:rFonts w:cs="Times New Roman" w:ascii="Times New Roman" w:hAnsi="Times New Roman"/>
          <w:sz w:val="28"/>
          <w:szCs w:val="28"/>
        </w:rPr>
        <w:t xml:space="preserve">- Свої висновки та рекомендації викласти на наступному пленарному засіданні постійної комісії 23 лютого 2023 року о 09.00год., підтримати дане рішення та рекомендувати до затвердження на сесії міської ради.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cs="Times New Roman"/>
          <w:sz w:val="28"/>
          <w:szCs w:val="28"/>
        </w:rPr>
      </w:pPr>
      <w:r>
        <w:rPr>
          <w:rFonts w:eastAsia="Times New Roman" w:cs="Times New Roman" w:ascii="Times New Roman" w:hAnsi="Times New Roman"/>
          <w:sz w:val="28"/>
          <w:szCs w:val="28"/>
          <w:lang w:eastAsia="ru-RU"/>
        </w:rPr>
        <w:t>Утримався - 0</w:t>
      </w:r>
      <w:r>
        <w:rPr>
          <w:rFonts w:cs="Times New Roman" w:ascii="Times New Roman" w:hAnsi="Times New Roman"/>
          <w:sz w:val="28"/>
          <w:szCs w:val="28"/>
        </w:rPr>
        <w:t>.</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є питання порядку денного:</w:t>
      </w:r>
    </w:p>
    <w:p>
      <w:pPr>
        <w:pStyle w:val="Normal"/>
        <w:ind w:left="0" w:hanging="0"/>
        <w:jc w:val="center"/>
        <w:rPr/>
      </w:pPr>
      <w:r>
        <w:rPr>
          <w:rFonts w:eastAsia="Times New Roman" w:cs="Times New Roman" w:ascii="Times New Roman" w:hAnsi="Times New Roman"/>
          <w:sz w:val="28"/>
          <w:szCs w:val="28"/>
          <w:lang w:eastAsia="ru-RU"/>
        </w:rPr>
        <w:t>Про включення до порядку денного засідання комісії питання «Про внесення змін до рішення Обухівської міської ради Київської області № 450/120-17–VІІІ від 25.11.2021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встановлення (відновлення) меж шести земельних ділянок в натурі (на місцевості) загальною площею 0,3743 га, з них: площами 0,0823 га, 0,0819 га, 0,0062 га, 0,0147 га, 0,0119 га та 0,1773 га, цільове призначення - для експлуатації та догляду за гідротехнічними, іншими водогосподарськими спорудами і каналами, вид використання земельної ділянки – для обслуговування ГПВ, за адресою: Обухівська міська рада,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комісія рекомендує включити питання «Про включення до порядку денного засідання комісії питання Про включення до порядку денного засідання комісії питання «Про внесення змін до рішення Обухівської міської ради Київської області № 450/120-17–VІІІ від 25.11.2021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встановлення (відновлення) меж шести земельних ділянок в натурі (на місцевості) загальною площею 0,3743 га, з них: площами 0,0823 га, 0,0819 га, 0,0062 га, 0,0147 га, 0,0119 га та 0,1773 га, цільове призначення - для експлуатації та догляду за гідротехнічними, іншими водогосподарськими спорудами і каналами, вид використання земельної ділянки – для обслуговування ГПВ, за адресою: Обухівська міська рада, Київської області»» до затвердженого порядку денного у зв’язку з суспільною необхідністю.</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jc w:val="left"/>
        <w:rPr/>
      </w:pPr>
      <w:r>
        <w:rPr>
          <w:rFonts w:eastAsia="Times New Roman" w:cs="Times New Roman" w:ascii="Times New Roman" w:hAnsi="Times New Roman"/>
          <w:sz w:val="28"/>
          <w:szCs w:val="28"/>
          <w:lang w:eastAsia="ru-RU"/>
        </w:rPr>
        <w:t>За – 5;</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Четвер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встановлення (відновлення) меж шести земельних ділянок в натурі (на місцевості) загальною площею 0,3743 га, з них: площами 0,0823 га, 0,0819 га, 0,0062 га, 0,0147 га, 0,0119 га та 0,1773 га, цільове призначення - для експлуатації та догляду за гідротехнічними, іншими водогосподарськими спорудами і каналами, вид використання земельної ділянки – для обслуговування ГПВ, за адресою: Обухівська міська рада,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Виступив: Цельора В.В. – заступник Обухівського міського голови.</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Розглянувши клопотання директора ОБУХІВСЬКОГО ВОДОПРОВІДНО-КАНАЛІЗАЦІЙНОГО ПІДПРИЄМСТВА (КП «ОБУХІВВОДОКАНАЛ») (ідентифікаційний код юридичної особи 25690247) Володимира ГАВРИЛЮКА зареєстроване від 15.02.2023 за № 95 про внесення змін до рішення Обухівської міської ради Київської області № 450/120-17–VІІІ від 25.11.2021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встановлення (відновлення) меж шести земельних ділянок в натурі (на місцевості) загальною площею 0,3743 га, з них: площами 0,0823 га, 0,0819 га, 0,0062 га, 0,0147 га, 0,0119 га та 0,1773 га, цільове призначення - для експлуатації та догляду за гідротехнічними, іншими водогосподарськими спорудами і каналами, вид використання земельної ділянки – для обслуговування ГПВ, за адресою: Обухівська міська рада, Київської області» та у відповідності зі статтями 26, 33, 59 Закону України «Про місцеве самоврядування в Україні», статей 12, 122 Земельного Кодексу України, підтримати дане рішення та рекомендувати до затвердження на сесі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 xml:space="preserve">ВИРІШИЛИ: </w:t>
      </w:r>
      <w:r>
        <w:rPr>
          <w:rFonts w:eastAsia="Times New Roman" w:cs="Times New Roman" w:ascii="Times New Roman" w:hAnsi="Times New Roman"/>
          <w:sz w:val="28"/>
          <w:szCs w:val="28"/>
          <w:lang w:eastAsia="ru-RU"/>
        </w:rPr>
        <w:t xml:space="preserve">підтримати дане рішення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встановлення (відновлення) меж шести земельних ділянок в натурі (на місцевості) загальною площею 0,3743 га, з них: площами 0,0823 га, 0,0819 га, 0,0062 га, 0,0147 га, 0,0119 га та 0,1773 га, цільове призначення - для експлуатації та догляду за гідротехнічними, іншими водогосподарськими спорудами і каналами, вид використання земельної ділянки – для обслуговування ГПВ, за адресою: Обухівська міська рада,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Style17"/>
        <w:widowControl w:val="false"/>
        <w:ind w:left="0" w:hanging="0"/>
        <w:rPr/>
      </w:pPr>
      <w:r>
        <w:rPr>
          <w:rFonts w:eastAsia="Times New Roman" w:cs="Times New Roman" w:ascii="Times New Roman" w:hAnsi="Times New Roman"/>
          <w:sz w:val="28"/>
          <w:szCs w:val="28"/>
          <w:lang w:eastAsia="ru-RU"/>
        </w:rPr>
        <w:t>За – 5;</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ключення до порядку денного засідання комісії питання «Про внесення змін до рішення Обухівської міської ради Київської області № 450/121-17–VІІІ від 25.11.2021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2210 га цільове призначення - для експлуатації та догляду за гідротехнічними, іншими водогосподарськими спорудами і каналами, вид використання земельної ділянки – для обслуговування свердловини № 5, за адресою: Обухівська міська рада,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комісія рекомендує включити питання «Про включення до порядку денного засідання комісії питання «Про внесення змін до рішення Обухівської міської ради Київської області № 450/121-17–VІІІ від 25.11.2021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2210 га цільове призначення - для експлуатації та догляду за гідротехнічними, іншими водогосподарськими спорудами і каналами, вид використання земельної ділянки – для обслуговування свердловини № 5, за адресою: Обухівська міська рада, Київської області»»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рішення Обухівської міської ради Київської області № 450/121-17–VІІІ від 25.11.2021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2210 га цільове призначення - для експлуатації та догляду за гідротехнічними, іншими водогосподарськими спорудами і каналами, вид використання земельної ділянки – для обслуговування свердловини № 5, за адресою: Обухівська міська рада,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Розглянувши клопотання директора ОБУХІВСЬКОГО ВОДОПРОВІДНО-КАНАЛІЗАЦІЙНОГО ПІДПРИЄМСТВА (КП «ОБУХІВВОДОКАНАЛ») (ідентифікаційний код юридичної особи 25690247) Володимира ГАВРИЛЮКА зареєстроване від 15.02.2023 за № 97 про внесення змін до рішення Обухівської міської ради Київської області № 450/121-17–VІІІ від 25.11.2021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2210 га цільове призначення - для експлуатації та догляду за гідротехнічними, іншими водогосподарськими спорудами і каналами, вид використання земельної ділянки – для обслуговування свердловини № 5, за адресою: Обухівська міська рада, Київської області» та у відповідності зі статтями 26, 33, 59 Закону України «Про місцеве самоврядування в Україні», статей 12, 122 Земельного Кодексу України,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внесення змін до рішення Обухівської міської ради Київської області № 450/121-17–VІІІ від 25.11.2021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2210 га цільове призначення - для експлуатації та догляду за гідротехнічними, іншими водогосподарськими спорудами і каналами, вид використання земельної ділянки – для обслуговування свердловини № 5, за адресою: Обухівська міська рада,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ключення до порядку денного засідання комісії питання «Про внесення змін до рішення Обухівської міської ради Київської області № 450/127-17–VІІІ від 25.11.2021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1861 га цільове призначення - для експлуатації та догляду за гідротехнічними, іншими водогосподарськими спорудами і каналами, вид використання земельної ділянки – для обслуговування насосної станції № 1 Таценківського водозабору, за адресою: Обухівська міська рада,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комісія рекомендує включити питання «Про включення до порядку денного засідання комісії питання «Про внесення змін до рішення Обухівської міської ради Київської області № 450/127-17–VІІІ від 25.11.2021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1861 га цільове призначення - для експлуатації та догляду за гідротехнічними, іншими водогосподарськими спорудами і каналами, вид використання земельної ділянки – для обслуговування насосної станції № 1 Таценківського водозабору, за адресою: Обухівська міська рада, Київської області»»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ьме питання порядку денного:</w:t>
      </w:r>
    </w:p>
    <w:p>
      <w:pPr>
        <w:pStyle w:val="Normal"/>
        <w:tabs>
          <w:tab w:val="clear" w:pos="708"/>
          <w:tab w:val="left" w:pos="1725" w:leader="none"/>
        </w:tabs>
        <w:ind w:left="0" w:hanging="0"/>
        <w:jc w:val="center"/>
        <w:rPr>
          <w:rFonts w:ascii="Times New Roman" w:hAnsi="Times New Roman" w:cs="Times New Roman"/>
          <w:sz w:val="28"/>
          <w:szCs w:val="28"/>
        </w:rPr>
      </w:pPr>
      <w:r>
        <w:rPr>
          <w:rFonts w:cs="Times New Roman" w:ascii="Times New Roman" w:hAnsi="Times New Roman"/>
          <w:sz w:val="28"/>
          <w:szCs w:val="28"/>
        </w:rPr>
        <w:t>Про внесення змін до рішення Обухівської міської ради Київської області № 450/127-17–VІІІ від 25.11.2021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1861 га цільове призначення - для експлуатації та догляду за гідротехнічними, іншими водогосподарськими спорудами і каналами, вид використання земельної ділянки – для обслуговування насосної станції № 1 Таценківського водозабору, за адресою: Обухівська міська рада, Київської області»</w:t>
      </w:r>
    </w:p>
    <w:p>
      <w:pPr>
        <w:pStyle w:val="Normal"/>
        <w:tabs>
          <w:tab w:val="clear" w:pos="708"/>
          <w:tab w:val="left" w:pos="1725"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Виступив: Цельора В.В. – заступник Обухівського міського голови.</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клопотання директора ОБУХІВСЬКОГО ВОДОПРОВІДНО-КАНАЛІЗАЦІЙНОГО ПІДПРИЄМСТВА (КП «ОБУХІВВОДОКАНАЛ») (ідентифікаційний код юридичної особи 25690247) Володимира ГАВРИЛЮКА зареєстроване від 15.02.2023 за № 96 про внесення змін до рішення Обухівської міської ради Київської області № 450/127-17–VІІІ від 25.11.2021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1861 га цільове призначення - для експлуатації та догляду за гідротехнічними, іншими водогосподарськими спорудами і каналами, вид використання земельної ділянки – для обслуговування насосної станції № 1 Таценківського водозабору, за адресою: Обухівська міська рада, Київської області» та у відповідності зі статтями 26, 33, 59 Закону України «Про місцеве самоврядування в Україні», статей 12, 122 Земельного Кодексу України,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pPr>
      <w:r>
        <w:rPr>
          <w:rFonts w:cs="Times New Roman" w:ascii="Times New Roman" w:hAnsi="Times New Roman"/>
          <w:sz w:val="28"/>
          <w:szCs w:val="28"/>
        </w:rPr>
        <w:t xml:space="preserve">ВИРІШИЛИ: підтримати дане рішення «Про внесення змін до рішення Обухівської міської ради Київської області № 450/127-17–VІІІ від 25.11.2021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1861 га цільове призначення - для експлуатації та догляду за гідротехнічними, іншими водогосподарськими спорудами і каналами, вид використання земельної ділянки – для обслуговування насосної станції № 1 Таценківського водозабору, за адресою: Обухівська міська рада,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Голосували:</w:t>
      </w:r>
    </w:p>
    <w:p>
      <w:pPr>
        <w:pStyle w:val="Normal"/>
        <w:ind w:left="0" w:hanging="0"/>
        <w:jc w:val="left"/>
        <w:rPr/>
      </w:pPr>
      <w:r>
        <w:rPr>
          <w:rFonts w:cs="Times New Roman" w:ascii="Times New Roman" w:hAnsi="Times New Roman"/>
          <w:sz w:val="28"/>
          <w:szCs w:val="28"/>
        </w:rPr>
        <w:t>За – 5;</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t>Утримався - 0.</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ключення до порядку денного засідання комісії питання «Про внесення змін до рішення Обухівської міської ради Київської області № 604/8-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1317 га для експлуатації та догляду за гідротехнічними, іншими водогосподарськими спорудами і каналами, за адресою: м-н Яблуневий,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комісія рекомендує включити питання «Про включення до порядку денного засідання комісії питання «Про внесення змін до рішення Обухівської міської ради Київської області № 604/8-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1317 га для експлуатації та догляду за гідротехнічними, іншими водогосподарськими спорудами і каналами, за адресою: м-н Яблуневий, м. Обухів, Київської області»»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с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внесення змін до рішення Обухівської міської ради Київської області № 604/8-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1317 га для експлуатації та догляду за гідротехнічними, іншими водогосподарськими спорудами і каналами, за адресою: м-н Яблуневий, м. Обухів, Київської област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клопотання директора ОБУХІВСЬКОГО ВОДОПРОВІДНО-КАНАЛІЗАЦІЙНОГО ПІДПРИЄМСТВА (КП «ОБУХІВВОДОКАНАЛ») (ідентифікаційний код юридичної особи 25690247) Володимира ГАВРИЛЮКА зареєстроване від 15.02.2023 за № 92 про внесення змін до рішення Обухівської міської ради Київської області № 604/8-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1317 га для експлуатації та догляду за гідротехнічними, іншими водогосподарськими спорудами і каналами, за адресою: м-н Яблуневий, м. Обухів, Київської області» та у відповідності зі статтями 26, 33, 59 Закону України «Про місцеве самоврядування в Україні», статей 12, 122 Земельного Кодексу України,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pPr>
      <w:r>
        <w:rPr>
          <w:rFonts w:cs="Times New Roman" w:ascii="Times New Roman" w:hAnsi="Times New Roman"/>
          <w:sz w:val="28"/>
          <w:szCs w:val="28"/>
        </w:rPr>
        <w:t xml:space="preserve">ВИРІШИЛИ: підтримати дане рішення «Про внесення змін до рішення Обухівської міської ради Київської області № 604/8-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1317 га для експлуатації та догляду за гідротехнічними, іншими водогосподарськими спорудами і каналами, за адресою: м-н Яблуневий,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pPr>
      <w:r>
        <w:rPr>
          <w:rFonts w:cs="Times New Roman" w:ascii="Times New Roman" w:hAnsi="Times New Roman"/>
          <w:sz w:val="28"/>
          <w:szCs w:val="28"/>
        </w:rPr>
        <w:t>За – 5;</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Утримався -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адц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включення до порядку денного засідання комісії питання «Про внесення змін до рішення Обухівської міської ради Київської області № 604/9-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1519 га для експлуатації та догляду за гідротехнічними, іншими водогосподарськими спорудами і каналами, за адресою: вул. Козацький Шлях, м. Обухів, Київської област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комісія рекомендує включити питання «Про включення до порядку денного засідання комісії питання «Про внесення змін до рішення Обухівської міської ради Київської області № 604/9-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1519 га для експлуатації та догляду за гідротехнічними, іншими водогосподарськими спорудами і каналами, за адресою: вул. Козацький Шлях, м. Обухів, Київської області»»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 внесення змін до рішення Обухівської міської ради Київської області № 604/9-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1519 га для експлуатації та догляду за гідротехнічними, іншими водогосподарськими спорудами і каналами, за адресою: вул. Козацький Шлях, </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клопотання директора ОБУХІВСЬКОГО ВОДОПРОВІДНО-КАНАЛІЗАЦІЙНОГО ПІДПРИЄМСТВА (КП «ОБУХІВВОДОКАНАЛ») (ідентифікаційний код юридичної особи 25690247) Володимира ГАВРИЛЮКА зареєстроване від 15.02.2023 за № 94 про внесення змін до рішення Обухівської міської ради Київської області № 604/9-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1519 га для експлуатації та догляду за гідротехнічними, іншими водогосподарськими спорудами і каналами, за адресою: вул. Козацький Шлях, м. Обухів, Київської області» та у відповідності зі статтями 26, 33, 59 Закону України «Про місцеве самоврядування в Україні», статей 12, 122 Земе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внесення змін до рішення Обухівської міської ради Київської області № 604/9-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1519 га для експлуатації та догляду за гідротехнічними, іншими водогосподарськими спорудами і каналами, за адресою: вул. Козацький Шлях,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ключення до порядку денного засідання комісії питання «Про внесення змін до рішення Обухівської міської ради Київської області № 604/10-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1,8283 га для експлуатації та догляду за гідротехнічними, іншими водогосподарськими спорудами і каналами, за адресою: Обухівська міська рада,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eastAsia="Times New Roman" w:cs="Times New Roman" w:ascii="Times New Roman" w:hAnsi="Times New Roman"/>
          <w:bCs/>
          <w:sz w:val="28"/>
          <w:szCs w:val="28"/>
          <w:lang w:eastAsia="ru-RU"/>
        </w:rPr>
        <w:t>ВИРІШИЛИ: комісія рекомендує включити питання «Про включення до порядку денного засідання комісії питання «Про внесення змін до рішення Обухівської міської ради Київської області № 604/10-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1,8283 га для експлуатації та догляду за гідротехнічними, іншими водогосподарськими спорудами і каналами, за адресою: Обухівська міська рада, Київської області»»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лосувал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 – 5;</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ти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Чотир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рішення Обухівської міської ради Київської області № 604/10-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1,8283 га для експлуатації та догляду за гідротехнічними, іншими водогосподарськими спорудами і каналами, за адресою: Обухівська міська рада,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клопотання директора ОБУХІВСЬКОГО ВОДОПРОВІДНО-КАНАЛІЗАЦІЙНОГО ПІДПРИЄМСТВА (КП «ОБУХІВВОДОКАНАЛ») (ідентифікаційний код юридичної особи 25690247) Володимира ГАВРИЛЮКА зареєстроване від 15.02.2023 за № 91 про внесення змін до рішення Обухівської міської ради Київської області № 604/10-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1,8283 га для експлуатації та догляду за гідротехнічними, іншими водогосподарськими спорудами і каналами, за адресою: Обухівська міська рада, Київської області» та у відповідності зі статтями 26, 33, 59 Закону України «Про місцеве самоврядування в Україні», статей 12, 122 Земе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внесення змін до рішення Обухівської міської ради Київської області № 604/10-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1,8283 га для експлуатації та догляду за гідротехнічними, іншими водогосподарськими спорудами і каналами, за адресою: Обухівська міська рада,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ключення до порядку денного засідання комісії питання «Про внесення змін до рішення Обухівської міської ради Київської області № 604/11-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8113 га для експлуатації та догляду за гідротехнічними, іншими водогосподарськими спорудами і каналами, за адресою: вул. Каштанова, 20-А,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комісія рекомендує включити питання «Про включення до порядку денного засідання комісії питання «Про внесення змін до рішення Обухівської міської ради Київської області № 604/11-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8113 га для експлуатації та догляду за гідротехнічними, іншими водогосподарськими спорудами і каналами, за адресою: вул. Каштанова, 20-А, м. Обухів, Київської області»»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іс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 внесення змін до рішення Обухівської міської ради Київської області № 604/11-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8113 га для експлуатації та догляду за гідротехнічними, іншими водогосподарськими спорудами і каналами, за адресою: вул. Каштанова, 20-А, </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клопотання директора ОБУХІВСЬКОГО ВОДОПРОВІДНО-КАНАЛІЗАЦІЙНОГО ПІДПРИЄМСТВА (КП «ОБУХІВВОДОКАНАЛ») (ідентифікаційний код юридичної особи 25690247) Володимира ГАВРИЛЮКА зареєстроване від 15.02.2023 за № 93 про внесення змін до рішення Обухівської міської ради Київської області № 604/11-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8113 га для експлуатації та догляду за гідротехнічними, іншими водогосподарськими спорудами і каналами, за адресою: вул. Каштанова, 20-А, м. Обухів, Київської області» та у відповідності зі статтями 26, 33, 59 Закону України «Про місцеве самоврядування в Україні», статей 12, 122 Земе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внесення змін до рішення Обухівської міської ради Київської області № 604/11-28–VІІІ від 28.07.2022 «Про надання ОБУХІВСЬКОМУ ВОДОПРОВІДНО-КАНАЛІЗАЦІЙНОМУ ПІДПРИЄМСТВУ (КП «ОБУХІВВОДОКАНАЛ») дозволу на виготовлення технічної документації із землеустрою щодо інвентаризації земель площею 0,8113 га для експлуатації та догляду за гідротехнічними, іншими водогосподарськими спорудами і каналами, за адресою: вул. Каштанова, 20-А,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м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ключення до порядку денного засідання комісії питання «Про передачу в постійне користування КОМУНАЛЬНОМУ ПІДПРИЄМСТВУ ОБУХІВСЬКОЇ МІСЬКОЇ РАДИ «ОБУХІВТЕПЛОТРАНСБУД» (далі – КПОМР «ОБУХІВТЕПЛОТРАНСБУД») земельної ділянки площею 0,5886 га кадастровий номер 3223110100:01:099:0076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вул. Каштанова, 18,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комісія рекомендує включити питання «Про включення до порядку денного засідання комісії питання «Про передачу в постійне користування КОМУНАЛЬНОМУ ПІДПРИЄМСТВУ ОБУХІВСЬКОЇ МІСЬКОЇ РАДИ «ОБУХІВТЕПЛОТРАНСБУД» (далі – КПОМР «ОБУХІВТЕПЛОТРАНСБУД») земельної ділянки площею 0,5886 га кадастровий номер 3223110100:01:099:0076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вул. Каштанова, 18, м. Обухів, Київської області»»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надц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передачу в постійне користування КОМУНАЛЬНОМУ ПІДПРИЄМСТВУ ОБУХІВСЬКОЇ МІСЬКОЇ РАДИ «ОБУХІВТЕПЛОТРАНСБУД» (далі – КПОМР «ОБУХІВТЕПЛОТРАНСБУД») земельної ділянки площею 0,5886 га кадастровий номер 3223110100:01:099:0076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вул. Каштанова, 18, м. Обухів, Київської області</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заяву Назаренко Людмили Михайлівни, яка діє від імені КПОМР «ОБУХІВТЕПЛОТРАНСБУД» (ідентифікаційний код юридичної особи 36890051), відповідно до доручення № 1 від 27.01.2023, зареєстровану 15.02.2023 за № 90 та матеріали про передачу в постійне користування земельної ділянки площею 0,5886 га кадастровий номер 3223110100:01:099:0076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відповідно до рішення 29 сесії 5 скликання Обухівської міської ради Київської області № 256-29 сесії-V від 26.06.2008 та рішення 28 сесії 8 скликання Обухівської міської ради Київської області № 598-28-VІІІ від 28.07.2022, за адресою: вул. Каштанова, 18, м. Обухів, Київської області, у відповідності зі статтями 26, 33, 59 Закону України «Про місцеве самоврядування в Україні», статей 12, 92, 95, 122 Земельного Кодексу України,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pPr>
      <w:r>
        <w:rPr>
          <w:rFonts w:cs="Times New Roman" w:ascii="Times New Roman" w:hAnsi="Times New Roman"/>
          <w:sz w:val="28"/>
          <w:szCs w:val="28"/>
        </w:rPr>
        <w:t>ВИРІШИЛИ: стосовно даного питання «Про передачу в постійне користування КОМУНАЛЬНОМУ ПІДПРИЄМСТВУ ОБУХІВСЬКОЇ МІСЬКОЇ РАДИ «ОБУХІВТЕПЛОТРАНСБУД» (далі – КПОМР «ОБУХІВТЕПЛОТРАНСБУД») земельної ділянки площею 0,5886 га кадастровий номер 3223110100:01:099:0076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вул. Каштанова, 18, м. Обухів, Київської області</w:t>
      </w:r>
      <w:r>
        <w:rPr>
          <w:rFonts w:eastAsia="Times New Roman" w:cs="Times New Roman" w:ascii="Times New Roman" w:hAnsi="Times New Roman"/>
          <w:sz w:val="28"/>
          <w:szCs w:val="28"/>
          <w:lang w:eastAsia="ru-RU"/>
        </w:rPr>
        <w:t xml:space="preserve">»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я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ереліку договорів оренди земельних ділянок комунальної власності Обухівської міської ради Київської області укладених Обухівським міським головою та секретарем Обухівської міської ради від імені Обухівської міської ради Київської області, станом на 31.12.2022 рік</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Відповідно до підпунктів 34, 43 частини 1 статті 26 Закону України «Про місцеве самоврядування в Україні», статті 12 Земе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Переліку договорів оренди земельних ділянок комунальної власності Обухівської міської ради Київської області укладених Обухівським міським головою та секретарем Обухівської міської ради від імені Обухівської міської ради Київської області, станом на 31.12.2022 рік»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даток 1: Перелік договорів оренди земельних ділянок комунальної власності Обухівської міської ради Київської області укладених Обухівським міським головою та секретарем Обухівської міської ради від імені Обухівської міської ради Київської області, станом на 31.12.2022 рік.</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 затвердження Ткачуку Дмитру Віталійовичу технічної документації із землеустрою щодо встановлення (відновлення) меж земельної ділянки в натурі (на місцевості) площею 0,0599 га для будівництва і обслуговування житлового будинку, господарських будівель і споруд (присадибна ділянка), за адресою: </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ул. Фонтанна, 8,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иступив: </w:t>
      </w:r>
      <w:r>
        <w:rPr>
          <w:rFonts w:eastAsia="Times New Roman" w:cs="Times New Roman" w:ascii="Times New Roman" w:hAnsi="Times New Roman"/>
          <w:sz w:val="28"/>
          <w:szCs w:val="28"/>
          <w:lang w:eastAsia="ru-RU"/>
        </w:rPr>
        <w:t>Лакоснік О.В. – головний спеціаліст земельного відділу Обухівської міської ради</w:t>
      </w:r>
      <w:r>
        <w:rPr>
          <w:rFonts w:eastAsia="Times New Roman" w:cs="Times New Roman" w:ascii="Times New Roman" w:hAnsi="Times New Roman"/>
          <w:bCs/>
          <w:sz w:val="28"/>
          <w:szCs w:val="28"/>
          <w:lang w:eastAsia="ru-RU"/>
        </w:rPr>
        <w:t>.</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Ткачука Дмитра Віталійовича зареєстровану 13.01.2023 за № 20 про затвердження технічної документації із землеустрою щодо встановлення (відновлення) меж земельної ділянки в натурі (на місцевості) площею 0,0599 га кадастровий номер 3223110100:01:043:0123 для будівництва і обслуговування житлового будинку, господарських будівель і споруд (присадибна ділянка), за адресою: вул. Фонтанна (раніше вул. Першотравнева), 8, м. Обухів, Київської області та матеріали розроблені інженером-землевпорядником Марченком В.І., місце роботи інженера-землевпорядника ФОП Марченко В.І., враховуючи розміщення на даній земельній ділянці житлового будинку, який знаходиться у власності заявника на підставі договору про зміни розміру часток у праві спільної часткової власності на житловий будинок та його поділ в натурі № 2264 від 03.12.2021, реєстраційний номер об’єкта нерухомого майна: 2562703032120, номер запису про право власності: 46282478 від 17.01.2022,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Ткачуку Дмитру Віталійовичу технічної документації із землеустрою щодо встановлення (відновлення) меж земельної ділянки в натурі (на місцевості) площею                  0,0599 га для будівництва і обслуговування житлового будинку, господарських будівель і споруд (присадибна ділянка), за адресою: вул. Фонтанна, 8,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Гармідер Ользі Анатолії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Садова, 44,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иступив: </w:t>
      </w:r>
      <w:r>
        <w:rPr>
          <w:rFonts w:eastAsia="Times New Roman" w:cs="Times New Roman" w:ascii="Times New Roman" w:hAnsi="Times New Roman"/>
          <w:sz w:val="28"/>
          <w:szCs w:val="28"/>
          <w:lang w:eastAsia="ru-RU"/>
        </w:rPr>
        <w:t>Лакоснік О.В. – головний спеціаліст земельного відділу Обухівської міської ради</w:t>
      </w:r>
      <w:r>
        <w:rPr>
          <w:rFonts w:eastAsia="Times New Roman" w:cs="Times New Roman" w:ascii="Times New Roman" w:hAnsi="Times New Roman"/>
          <w:bCs/>
          <w:sz w:val="28"/>
          <w:szCs w:val="28"/>
          <w:lang w:eastAsia="ru-RU"/>
        </w:rPr>
        <w:t>.</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Гармідер Ольги Анатоліївни зареєстровану 16.01.2023 за № 22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81:0052 для будівництва і обслуговування житлового будинку, господарських будівель і споруд (присадибна ділянка), за адресою: вул. Садова, 44, м. Обухів, Київської області та матеріали розроблені інженером-землевпорядником Левченко Л.О., місце роботи інженера-землевпорядника ФОП Левченко Л.О.,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1-1831 від 07.12.2022, реєстраційний номер об’єкта нерухомого майна: 2667165132120, номер запису про право власності: 48637723 від 07.12.2022,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Гармідер Ользі Анатолії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Садова, 44,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tabs>
          <w:tab w:val="clear" w:pos="708"/>
          <w:tab w:val="left" w:pos="2325" w:leader="none"/>
        </w:tabs>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tab/>
      </w:r>
    </w:p>
    <w:p>
      <w:pPr>
        <w:pStyle w:val="Normal"/>
        <w:tabs>
          <w:tab w:val="clear" w:pos="708"/>
          <w:tab w:val="left" w:pos="2325" w:leader="none"/>
        </w:tabs>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Гарматі Юрію Вікторовичу та Гитуну Олегу Володимировичу технічної документації із землеустрою щодо встановлення (відновлення) меж земельної ділянки в натурі (на місцевості) площею 0,0950 га для будівництва і обслуговування житлового будинку, господарських будівель і споруд (присадибна ділянка), за адресою: вул. Отамана Зеленого, 68,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иступив: </w:t>
      </w:r>
      <w:r>
        <w:rPr>
          <w:rFonts w:eastAsia="Times New Roman" w:cs="Times New Roman" w:ascii="Times New Roman" w:hAnsi="Times New Roman"/>
          <w:sz w:val="28"/>
          <w:szCs w:val="28"/>
          <w:lang w:eastAsia="ru-RU"/>
        </w:rPr>
        <w:t>Лакоснік О.В. – головний спеціаліст земельного відділу Обухівської міської ради</w:t>
      </w:r>
      <w:r>
        <w:rPr>
          <w:rFonts w:eastAsia="Times New Roman" w:cs="Times New Roman" w:ascii="Times New Roman" w:hAnsi="Times New Roman"/>
          <w:bCs/>
          <w:sz w:val="28"/>
          <w:szCs w:val="28"/>
          <w:lang w:eastAsia="ru-RU"/>
        </w:rPr>
        <w:t>.</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за № 24 про затвердження технічної документації із землеустрою щодо встановлення (відновлення) меж земельної ділянки в натурі (на місцевості) площею 0,0950 га кадастровий номер 3223110100:01:028:0134 для будівництва і обслуговування житлового будинку, господарських будівель і споруд (присадибна ділянка), за адресою: вул. Отамана Зеленого (раніше вул. 8-го Листопада, вул. 7-го Листопада), 68, м. Обухів, Київської області та матеріали розроблені інженером-землевпорядником Вітюком В.В., місце роботи інженера-землевпорядника ФОП Вітюк В.В., враховуючи розміщення на даній земельній ділянці житлового будинку, який знаходиться у власності Гармати Ю.В. на підставі свідоцтва про право на спадщину за законом № 1-1895 від 23.12.2022 на 4/5 частки житлового будинку, реєстраційний номер об’єкта нерухомого майна: 2674100132120, номер запису про право власності: 48810897 від 23.12.2022 та Гитуна О.В. на підставі свідоцтва про право на спадщину за законом № 2с-1600 від 15.11.1996 на 1/5 частки житлового будинку, реєстраційний номер: 1390, реєстрова книга № 7,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Гарматі Юрію Вікторовичу та Гитуну Олегу Володимировичу технічної документації із землеустрою щодо встановлення (відновлення) меж земельної ділянки в натурі (на місцевості) площею 0,0950 га для будівництва і обслуговування житлового будинку, господарських будівель і споруд (присадибна ділянка), за адресою: вул. Отамана Зеленого, 68,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Мигаль Марині Леонід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Жеваги, 22,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иступив: </w:t>
      </w:r>
      <w:r>
        <w:rPr>
          <w:rFonts w:eastAsia="Times New Roman" w:cs="Times New Roman" w:ascii="Times New Roman" w:hAnsi="Times New Roman"/>
          <w:sz w:val="28"/>
          <w:szCs w:val="28"/>
          <w:lang w:eastAsia="ru-RU"/>
        </w:rPr>
        <w:t>Лакоснік О.В. – головний спеціаліст земельного відділу Обухівської міської ради</w:t>
      </w:r>
      <w:r>
        <w:rPr>
          <w:rFonts w:eastAsia="Times New Roman" w:cs="Times New Roman" w:ascii="Times New Roman" w:hAnsi="Times New Roman"/>
          <w:bCs/>
          <w:sz w:val="28"/>
          <w:szCs w:val="28"/>
          <w:lang w:eastAsia="ru-RU"/>
        </w:rPr>
        <w:t>.</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Мигаль Марини Леонідівни зареєстровану 19.01.2023 за № 26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74:0107 для будівництва і обслуговування житлового будинку, господарських будівель і споруд (присадибна ділянка), за адресою: вул. Жеваги, 22,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342 від 13.04.2017, реєстраційний номер об’єкта нерухомого майна: 1224808732116, номер запису про право власності: 19974246 від 13.04.2017,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Мигаль Марині Леонід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Жеваги, 22,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Шевченко Наталії Олександрівні та Шевченку Євгенію Олександр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Усівка, 52,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иступив: </w:t>
      </w:r>
      <w:r>
        <w:rPr>
          <w:rFonts w:eastAsia="Times New Roman" w:cs="Times New Roman" w:ascii="Times New Roman" w:hAnsi="Times New Roman"/>
          <w:sz w:val="28"/>
          <w:szCs w:val="28"/>
          <w:lang w:eastAsia="ru-RU"/>
        </w:rPr>
        <w:t>Лакоснік О.В. – головний спеціаліст земельного відділу Обухівської міської ради</w:t>
      </w:r>
      <w:r>
        <w:rPr>
          <w:rFonts w:eastAsia="Times New Roman" w:cs="Times New Roman" w:ascii="Times New Roman" w:hAnsi="Times New Roman"/>
          <w:bCs/>
          <w:sz w:val="28"/>
          <w:szCs w:val="28"/>
          <w:lang w:eastAsia="ru-RU"/>
        </w:rPr>
        <w:t>.</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Шевченко Наталії Олександрівни та Шевченка Євгенія Олександровича зареєстровану 23.01.2023 за № 34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71:0101 для будівництва і обслуговування житлового будинку, господарських будівель і споруд (присадибна ділянка), за адресою: вул. Усівка, (раніше вул. Гоголя), 52, м. Обухів, Київської області та матеріали розроблені інженером-землевпорядником Левченко Л.О., місце роботи інженера-землевпорядника ФОП Левченко Л.О., враховуючи розміщення на даній земельній ділянці житлового будинку, який знаходиться у власності Шевченко Н.О. на підставі свідоцтва про право на спадщину за законом № 1-2416 від 24.10.2014 на ½ частки житлового будинку, номер запису про право власності: 7450794 від 24.10.2014 та Шевченка Є.О. на підставі свідоцтва про право на спадщину за законом № 1-2410 від 24.10.2014 на ½ частки житлового будинку, номер запису про право власності: 7450730 від 24.10.2014, реєстраційний номер об’єкта нерухомого майна: 484997432116,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Шевченко Наталії Олександрівні та Шевченку Євгенію Олександр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Усівка, 52,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Шкоді Олександру Микола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ип’яча, 36,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иступив: </w:t>
      </w:r>
      <w:r>
        <w:rPr>
          <w:rFonts w:eastAsia="Times New Roman" w:cs="Times New Roman" w:ascii="Times New Roman" w:hAnsi="Times New Roman"/>
          <w:sz w:val="28"/>
          <w:szCs w:val="28"/>
          <w:lang w:eastAsia="ru-RU"/>
        </w:rPr>
        <w:t>Лакоснік О.В. – головний спеціаліст земельного відділу Обухівської міської ради</w:t>
      </w:r>
      <w:r>
        <w:rPr>
          <w:rFonts w:eastAsia="Times New Roman" w:cs="Times New Roman" w:ascii="Times New Roman" w:hAnsi="Times New Roman"/>
          <w:bCs/>
          <w:sz w:val="28"/>
          <w:szCs w:val="28"/>
          <w:lang w:eastAsia="ru-RU"/>
        </w:rPr>
        <w:t>.</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заяву Шкоди Олександра Миколайовича зареєстровану 01.02.2023 за № 52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56:0144 для будівництва і обслуговування житлового будинку, господарських будівель і споруд (присадибна ділянка), за адресою: вул. Кип’яча (раніше вул. Пушкіна), 36,                 м. Обухів, Київської області та матеріали розроблені інженером-землевпорядником П’янюк Н.П., місце роботи інженера-землевпорядника ФОП П’янюк Н.П.,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1-2146 від 28.07.2016, реєстраційний номер об’єкта нерухомого майна: 984438432231, номер запису про право власності: 15626603 від 28.07.2016,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затвердження Шкоді Олександру Микола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ип’яча, 36, м. Обухів, Київської області» та рекомендувати до затвердження на сесії міської ради в повному обсязі.</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Луговому Віктору Миколайовичу, Луговому Василю Миколайовичу, Луговому Андрію Миколайовичу та Луговому Миколі Миколайовичу технічної документації із землеустрою щодо встановлення (відновлення) меж земельної ділянки в натурі (на місцевості) площею 0,0785 га для будівництва і обслуговування житлового будинку, господарських будівель і споруд (присадибна ділянка), за адресою: вул. Ворочанська, 40, с. Герман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иступив: </w:t>
      </w:r>
      <w:r>
        <w:rPr>
          <w:rFonts w:eastAsia="Times New Roman" w:cs="Times New Roman" w:ascii="Times New Roman" w:hAnsi="Times New Roman"/>
          <w:sz w:val="28"/>
          <w:szCs w:val="28"/>
          <w:lang w:eastAsia="ru-RU"/>
        </w:rPr>
        <w:t>Лакоснік О.В. – головний спеціаліст земельного відділу Обухівської міської ради</w:t>
      </w:r>
      <w:r>
        <w:rPr>
          <w:rFonts w:eastAsia="Times New Roman" w:cs="Times New Roman" w:ascii="Times New Roman" w:hAnsi="Times New Roman"/>
          <w:bCs/>
          <w:sz w:val="28"/>
          <w:szCs w:val="28"/>
          <w:lang w:eastAsia="ru-RU"/>
        </w:rPr>
        <w:t>.</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Кривошеї Тетяни Борисівни, яка діє від імені Лугового Віктора Миколайовича, Лугового Василя Миколайовича, Лугового Андрія Миколайовича та Лугового Миколи Миколайовича, відповідно до довіреностей № 2233, № 2234 та № 2235 від 28.07.2021 та № 170 від 03.08.2021, зареєстровану 31.01.2023 за № 50 про затвердження технічної документації із землеустрою щодо встановлення (відновлення) меж земельної ділянки в натурі (на місцевості) площею 0,0785 га кадастровий номер 3223184601:01:018:0099 для будівництва і обслуговування житлового будинку, господарських будівель і споруд (присадибна ділянка), за адресою: вул. Ворочанська (раніше вул. Невідомого Партизана), 40, с. Германівка, Обухівського району, Київської області та матеріали розроблені інженером-землевпорядником Кравець А.О.,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Лугового В.М. на підставі рішення Обухівського районного суду Київської області № 372/3842/21 від 07.12.2021 на ¼ частки житлового будинку, номер запису про право власності: 46491033 від 28.01.2022, Лугового В.М. на підставі рішення Обухівського районного суду Київської області № 372/3842/21 від 07.12.2021 на ¼ частки житлового будинку, номер запису про право власності: 46491075 від 28.01.2022, Лугового А.М. на підставі рішення Обухівського районного суду Київської області № 372/3842/21 від 07.12.2021 на ¼ частки житлового будинку, номер запису про право власності: 46490921 від 28.01.2022 та Лугового М.М. на підставі рішення Обухівського районного суду Київської області  № 372/3842/21 від 07.12.2021 на ¼ частки житлового будинку, номер запису про право власності: 46490992 від 28.01.2022, реєстраційний номер об’єкта нерухомого майна: 2572554032120,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Луговому Віктору Миколайовичу, Луговому Василю Миколайовичу, Луговому Андрію Миколайовичу та Луговому Миколі Миколайовичу технічної документації із землеустрою щодо встановлення (відновлення) меж земельної ділянки в натурі (на місцевості) площею 0,0785 га для будівництва і обслуговування житлового будинку, господарських будівель і споруд (присадибна ділянка), за адресою: вул. Ворочанська, 40, с. Герман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Леусу Віктору Васильовичу проекту землеустрою щодо відведення земельної ділянки у власність площею 0,2500 га для будівництва і обслуговування житлового будинку, господарських будівель і споруд (присадибна ділянка), за адресою: вул. Миру (раніше вул. Кошового), 39, с. Гусач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иступив: </w:t>
      </w:r>
      <w:r>
        <w:rPr>
          <w:rFonts w:eastAsia="Times New Roman" w:cs="Times New Roman" w:ascii="Times New Roman" w:hAnsi="Times New Roman"/>
          <w:sz w:val="28"/>
          <w:szCs w:val="28"/>
          <w:lang w:eastAsia="ru-RU"/>
        </w:rPr>
        <w:t>Лакоснік О.В. – головний спеціаліст земельного відділу Обухівської міської ради</w:t>
      </w:r>
      <w:r>
        <w:rPr>
          <w:rFonts w:eastAsia="Times New Roman" w:cs="Times New Roman" w:ascii="Times New Roman" w:hAnsi="Times New Roman"/>
          <w:bCs/>
          <w:sz w:val="28"/>
          <w:szCs w:val="28"/>
          <w:lang w:eastAsia="ru-RU"/>
        </w:rPr>
        <w:t>.</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Леуса Віктора Васильовича зареєстровану 27.01.2023 за № 46 та матеріали розроблені інженером-землевпорядником Харченком О.В., місце роботи інженера-землевпорядника Київська обласна філія Центру ДЗК, про затвердження проекту землеустрою щодо відведення земельної ділянки у власність площею 0,2500 га кадастровий номер 3223182002:02:010:0103 для будівництва і обслуговування житлового будинку, господарських будівель і споруд (присадибна ділянка), за адресою: вул. Миру (раніше вул. Кошового), 39,                       с. Гусачівка, Обухівського району, Київської області, враховуючи розміщення на даній земельній ділянці житлового будинку, який знаходиться у власності заявника на підставі витягу з Державного реєстру речових прав на нерухоме майно про реєстрацію права власності, з індексним номером витягу: 255157495 від 30.04.2021, реєстраційний номер об’єкта нерухомого майна: 2350837632231, номер запису про право власності: 41785712 від 28.04.202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tabs>
          <w:tab w:val="clear" w:pos="708"/>
          <w:tab w:val="left" w:pos="8775" w:leader="none"/>
        </w:tabs>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Леусу Віктору Васильовичу проекту землеустрою щодо відведення земельної ділянки у власність площею 0,2500 га для будівництва і обслуговування житлового будинку, господарських будівель і споруд (присадибна ділянка), за адресою: вул. Миру (раніше вул. Кошового), 39, с. Гусач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асютіній Світлані Іванівні технічної документації із землеустрою щодо встановлення (відновлення) меж земельної ділянки в натурі (на місцевості) площею 3,2499 га для ведення товарного сільськогосподарського виробництва, за адресою: ділянка 164, Обухівська територіальна громада (колишня Григорівська сільська рад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иступив: </w:t>
      </w:r>
      <w:r>
        <w:rPr>
          <w:rFonts w:eastAsia="Times New Roman" w:cs="Times New Roman" w:ascii="Times New Roman" w:hAnsi="Times New Roman"/>
          <w:sz w:val="28"/>
          <w:szCs w:val="28"/>
          <w:lang w:eastAsia="ru-RU"/>
        </w:rPr>
        <w:t>Лакоснік О.В. – головний спеціаліст земельного відділу Обухівської міської ради</w:t>
      </w:r>
      <w:r>
        <w:rPr>
          <w:rFonts w:eastAsia="Times New Roman" w:cs="Times New Roman" w:ascii="Times New Roman" w:hAnsi="Times New Roman"/>
          <w:bCs/>
          <w:sz w:val="28"/>
          <w:szCs w:val="28"/>
          <w:lang w:eastAsia="ru-RU"/>
        </w:rPr>
        <w:t>.</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Васютіної Світлани Іванівни зареєстровану 09.01.2023 за № 10 про затвердження технічної документації із землеустрою щодо встановлення (відновлення) меж земельної ділянки в натурі (на місцевості) площею 3,2499 га кадастровий номер 3223182000:10:005:0008 для ведення товарного сільськогосподарського виробництва, за адресою: ділянка 164, Обухівська територіальна громада (колишня Григорівська сільська рада), Обухівського району, Київської області та матеріали розроблені інженером-землевпорядником Косяком О.С., місце роботи інженера-землевпорядника ПП «Єдиний Центр», на підставі свідоцтва про право на спадщину за законом № 8 від 13.01.2021 та сертифікату на право на земельну частку (пай) серії КВ № 0132269 зареєстрованого від 15.04.1997 за № 2606,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Васютіній Світлані Іванівні технічної документації із землеустрою щодо встановлення (відновлення) меж земельної ділянки в натурі (на місцевості) площею 3,2499 га для ведення товарного сільськогосподарського виробництва, за адресою: ділянка 164, Обухівська територіальна громада (колишня Григорівська сільська рад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ияниці Миколі Петровичу технічної документації із землеустрою щодо встановлення (відновлення) меж земельної ділянки в натурі (на місцевості) площею 0,1062 га для будівництва і обслуговування житлового будинку, господарських будівель і споруд (присадибна ділянка), за адресою: вул. Миру, 34-Б, с. Долин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иступив: </w:t>
      </w:r>
      <w:r>
        <w:rPr>
          <w:rFonts w:eastAsia="Times New Roman" w:cs="Times New Roman" w:ascii="Times New Roman" w:hAnsi="Times New Roman"/>
          <w:sz w:val="28"/>
          <w:szCs w:val="28"/>
          <w:lang w:eastAsia="ru-RU"/>
        </w:rPr>
        <w:t>Лакоснік О.В. – головний спеціаліст земельного відділу Обухівської міської ради</w:t>
      </w:r>
      <w:r>
        <w:rPr>
          <w:rFonts w:eastAsia="Times New Roman" w:cs="Times New Roman" w:ascii="Times New Roman" w:hAnsi="Times New Roman"/>
          <w:bCs/>
          <w:sz w:val="28"/>
          <w:szCs w:val="28"/>
          <w:lang w:eastAsia="ru-RU"/>
        </w:rPr>
        <w:t>.</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Кияниці Миколи Петровича зареєстровану 06.01.2023 за № 9 про затвердження технічної документації із землеустрою щодо встановлення (відновлення) меж земельної ділянки в натурі (на місцевості) площею 0,1062 га кадастровий номер 3223183401:01:030:0041 для будівництва і обслуговування житлового будинку, господарських будівель і споруд (присадибна ділянка), за адресою: вул. Миру (раніше вул. Жовтнева), 34-Б, с. Долин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свідоцтва про право власності на нерухоме майно від 14.10.2009 та витягу про реєстрацію права власності на нерухоме майно, реєстраційний номер: 23450390, номер запису: 291, в книзі: 1 від 14.10.2009,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Кияниці Миколі Петровичу технічної документації із землеустрою щодо встановлення (відновлення) меж земельної ділянки в натурі (на місцевості) площею                  0,1062 га для будівництва і обслуговування житлового будинку, господарських будівель і споруд (присадибна ділянка), за адресою: вул. Миру, 34-Б, с. Долин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Забарній Марії Іванівні технічної документації із землеустрою щодо встановлення (відновлення) меж земельної ділянки в натурі (на місцевості) площею 0,1556 га для будівництва і обслуговування житлового будинку, господарських будівель і споруд (присадибна ділянка), за адресою: вул. Шевченка, 101-З, с. Мала Вільшан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иступив: </w:t>
      </w:r>
      <w:r>
        <w:rPr>
          <w:rFonts w:eastAsia="Times New Roman" w:cs="Times New Roman" w:ascii="Times New Roman" w:hAnsi="Times New Roman"/>
          <w:sz w:val="28"/>
          <w:szCs w:val="28"/>
          <w:lang w:eastAsia="ru-RU"/>
        </w:rPr>
        <w:t>Лакоснік О.В. – головний спеціаліст земельного відділу Обухівської міської ради</w:t>
      </w:r>
      <w:r>
        <w:rPr>
          <w:rFonts w:eastAsia="Times New Roman" w:cs="Times New Roman" w:ascii="Times New Roman" w:hAnsi="Times New Roman"/>
          <w:bCs/>
          <w:sz w:val="28"/>
          <w:szCs w:val="28"/>
          <w:lang w:eastAsia="ru-RU"/>
        </w:rPr>
        <w:t>.</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Забарної Марії Іванівни зареєстровану 06.01.2023 за № 9 про затвердження технічної документації із землеустрою щодо встановлення (відновлення) меж земельної ділянки в натурі (на місцевості) площею 0,1556 га кадастровий номер 3223186001:01:013:0063 для будівництва і обслуговування житлового будинку, господарських будівель і споруд (присадибна ділянка), за адресою: вул. Шевченка, 101-З, с. Мала Вільшанка, Обухівського району, Київської області та матеріали розроблені інженером-землевпорядником Марченком В.І., місце роботи інженера-землевпорядника ФОП Марченко В.І., враховуючи розміщення на даній земельній ділянці житлового будинку, який знаходиться у власності заявника на підставі витягу з Державного реєстру речових прав на нерухоме майно про реєстрацію права власності, реєстраційний номер об’єкта нерухомого майна: 2638486732120, номер запису про право власності: 47968188 від 22.09.2022,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Забарній Марії Іванівні технічної документації із землеустрою щодо встановлення (відновлення) меж земельної ділянки в натурі (на місцевості) площею 0,1556 га для будівництва і обслуговування житлового будинку, господарських будівель і споруд (присадибна ділянка), за адресою: вул. Шевченка, 101-З, с. Мала Вільшан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Щербак Оксані Вікто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Шевченка, 25-В, с. Перегон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иступив: Цельора В.В. – </w:t>
      </w:r>
      <w:r>
        <w:rPr>
          <w:rFonts w:eastAsia="Times New Roman" w:cs="Times New Roman" w:ascii="Times New Roman" w:hAnsi="Times New Roman"/>
          <w:sz w:val="28"/>
          <w:szCs w:val="28"/>
          <w:lang w:eastAsia="ru-RU"/>
        </w:rPr>
        <w:t>Лакоснік О.В. – головний спеціаліст земельного відділу Обухівської міської ради</w:t>
      </w:r>
      <w:r>
        <w:rPr>
          <w:rFonts w:eastAsia="Times New Roman" w:cs="Times New Roman" w:ascii="Times New Roman" w:hAnsi="Times New Roman"/>
          <w:bCs/>
          <w:sz w:val="28"/>
          <w:szCs w:val="28"/>
          <w:lang w:eastAsia="ru-RU"/>
        </w:rPr>
        <w:t>.</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Розглянувши заяву Щербак Оксани Вікторівни зареєстровану 31.01.2023 за № 49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6401:01:014:0013 для будівництва і обслуговування житлового будинку, господарських будівель і споруд (присадибна ділянка), за адресою: вул. Шевченка, 25-В, с. Перегонівка, Обухівського району, Київської області та матеріали розроблені інженером-землевпорядником Кравець А.О.,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свідоцтва на нерухоме майно від 25.06.10 та витягу про реєстрацію права власності на нерухоме майно, з номером витягу: 265291032 від 25.06.2010, номер запису: 259 в книзі: 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Щербак Оксані Вікто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Шевченка, 25-В, с. Перегон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Швець Ірині Анатолії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Шевченка, 25-Б, с. Перегон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иступив: </w:t>
      </w:r>
      <w:r>
        <w:rPr>
          <w:rFonts w:eastAsia="Times New Roman" w:cs="Times New Roman" w:ascii="Times New Roman" w:hAnsi="Times New Roman"/>
          <w:sz w:val="28"/>
          <w:szCs w:val="28"/>
          <w:lang w:eastAsia="ru-RU"/>
        </w:rPr>
        <w:t>Лакоснік О.В. – головний спеціаліст земельного відділу Обухівської міської ради</w:t>
      </w:r>
      <w:r>
        <w:rPr>
          <w:rFonts w:eastAsia="Times New Roman" w:cs="Times New Roman" w:ascii="Times New Roman" w:hAnsi="Times New Roman"/>
          <w:bCs/>
          <w:sz w:val="28"/>
          <w:szCs w:val="28"/>
          <w:lang w:eastAsia="ru-RU"/>
        </w:rPr>
        <w:t>.</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Швець Ірини Анатоліївни зареєстровану 31.01.2023 за № 48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6401:01:014:0014 для будівництва і обслуговування житлового будинку, господарських будівель і споруд (присадибна ділянка), за адресою: вул. Шевченка, 25-Б, с. Перегонівка, Обухівського району, Київської області та матеріали розроблені інженером-землевпорядником Кравець А.О.,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свідоцтва на нерухоме майно від 25.06.10 та витягу про реєстрацію права власності на нерухоме майно, з номером витягу: 26528862 від 25.06.2010, номер запису: 260 в книзі: 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Швець Ірині Анатолії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Шевченка, 25-Б, с. Перегон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ушко Тетяні Васил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Сагайдачного, 30, с. Семен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иступив: </w:t>
      </w:r>
      <w:r>
        <w:rPr>
          <w:rFonts w:eastAsia="Times New Roman" w:cs="Times New Roman" w:ascii="Times New Roman" w:hAnsi="Times New Roman"/>
          <w:sz w:val="28"/>
          <w:szCs w:val="28"/>
          <w:lang w:eastAsia="ru-RU"/>
        </w:rPr>
        <w:t>Лакоснік О.В. – головний спеціаліст земельного відділу Обухівської міської ради</w:t>
      </w:r>
      <w:r>
        <w:rPr>
          <w:rFonts w:eastAsia="Times New Roman" w:cs="Times New Roman" w:ascii="Times New Roman" w:hAnsi="Times New Roman"/>
          <w:bCs/>
          <w:sz w:val="28"/>
          <w:szCs w:val="28"/>
          <w:lang w:eastAsia="ru-RU"/>
        </w:rPr>
        <w:t>.</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Сушко Тетяни Василівни зареєстровану 12.01.2023 за № 18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7201:01:001:0061 для будівництва і обслуговування житлового будинку, господарських будівель і споруд (присадибна ділянка), за адресою: вул. Сагайдачного (раніше вул. Горького), 30 (27), с. Семенівка, Обухівського району, Київської області та матеріали розроблені інженером-землевпорядником Левченко Л.О., місце роботи інженера-землевпорядника ФОП Левченко Л.О.,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повітом № 1с-475 від 16.02.1994, записано в реєстрову книгу № 1 за № 73,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Сушко Тетяні Васил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Сагайдачного, 30, с. Семен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Данчек Олександру Сергійовичу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індивідуальних гаражів» площею 0,0550 га, за адресою: в районі Драної Гори,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иступив: </w:t>
      </w:r>
      <w:r>
        <w:rPr>
          <w:rFonts w:eastAsia="Times New Roman" w:cs="Times New Roman" w:ascii="Times New Roman" w:hAnsi="Times New Roman"/>
          <w:sz w:val="28"/>
          <w:szCs w:val="28"/>
          <w:lang w:eastAsia="ru-RU"/>
        </w:rPr>
        <w:t>Лакоснік О.В. – головний спеціаліст земельного відділу Обухівської міської ради</w:t>
      </w:r>
      <w:r>
        <w:rPr>
          <w:rFonts w:eastAsia="Times New Roman" w:cs="Times New Roman" w:ascii="Times New Roman" w:hAnsi="Times New Roman"/>
          <w:bCs/>
          <w:sz w:val="28"/>
          <w:szCs w:val="28"/>
          <w:lang w:eastAsia="ru-RU"/>
        </w:rPr>
        <w:t>.</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Данчек Олександра Сергійовича зареєстровану 24.01.2023 за № 36 та матеріали розроблені інженером-землевпорядником Федоровим О.О., місце роботи інженера-землевпорядника ТОВ «Земельний проект», про затвердження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індивідуальних гаражів» площею 0,0550 га кадастровий номер 3223110100:01:104:0039, за адресою: в районі Драної Гори,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Данчек Олександру Сергійовичу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індивідуальних гаражів» площею 0,0550 га, за адресою: в районі Драної Гори,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рішення 37 сесії 8 скликання Обухівської міської ради Київської області № 756/27-37–VІІІ від 26.01.2023 «Про затвердження Романченко Ксенії Іванівні проекту землеустрою щодо відведення земельної ділянки цільове призначення якої змінюється з «для будівництва та обслуговування будівель торгівлі» на «для будівництва і обслуговування житлового будинку, господарських будівель і споруд (присадибна ділянка)» площею 0,1862 га, за адресою: вул. Б. Хмельницького, 14, с. Герман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Цельора В.В. – Лакоснік О.В. – головний спеціаліст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01.02.2023 за № 435 про внесення змін до рішення 37 сесії 8 скликання Обухівської міської ради Київської області № 756/27-37–VІІІ від 26.01.2023 «Про затвердження Романченко Ксенії Іванівні проекту землеустрою щодо відведення земельної ділянки цільове призначення якої змінюється з «для будівництва та обслуговування будівель торгівлі» на «для будівництва і обслуговування житлового будинку, господарських будівель і споруд (присадибна ділянка)» площею 0,1862 га, за адресою: вул. Б. Хмельницького, 14, с. Германівка, Обухівського району, Київської області» та у відповідності зі статтями 26, 33, 59 Закону України «Про місцеве самоврядування в Україні», статей 12, 122 Земе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стосовно даного питання «Про внесення змін до рішення 37 сесії 8 скликання Обухівської міської ради Київської області № 756/27-37–VІІІ від 26.01.2023 «Про затвердження Романченко Ксенії Іванівні проекту землеустрою щодо відведення земельної ділянки цільове призначення якої змінюється з «для будівництва та обслуговування будівель торгівлі» на «для будівництва і обслуговування житлового будинку, господарських будівель і споруд (присадибна ділянка)» площею 0,1862 га, за адресою: вул. Б. Хмельницького, 14,                         с. Германівка,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ФОП Цоколовій Любові Анатоліївні дозволу на розроблення технічної документації із землеустрою щодо встановлення (відновлення) меж земельної ділянки в натурі (на місцевості) площею 0,0050 га цільове призначення - для будівництва та обслуговування будівель торгівлі, вид використання земельної ділянки – під існуючий павільйон, за адресою: вул. Київськ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Лакоснік О.В. – головний спеціаліст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Стельниковича Сергія Анатолійовича, який діє від імені Цоколової Любові Анатоліївни, відповідно до довіреності № 46 від 11.01.2022, зареєстровану 31.01.2023 за  № 47 про надання дозволу на розроблення технічної документації із землеустрою щодо встановлення (відновлення) меж земельної ділянки в натурі (на місцевості) площею 0,0050 га цільове призначення - для будівництва та обслуговування будівель торгівлі, вид використання земельної ділянки – під існуючий павільйон, відповідно до договору оренди земельної ділянки від 08.05.2003, за адресою: вул. Київська, м. Обухів, Київської області, у відповідності зі статтями 26, 33, 59 Закону України «Про місцеве самоврядування в Україні», статей 12, 122, 184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надання ФОП Цоколовій Любові Анатоліївні дозволу на розроблення технічної документації із землеустрою щодо встановлення (відновлення) меж земельної ділянки в натурі (на місцевості) площею 0,0050 га цільове призначення - для будівництва та обслуговування будівель торгівлі, вид використання земельної ділянки – під існуючий павільйон, за адресою: вул. Київська,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КОМУНАЛЬНОМУ ПІДПРИЄМСТВУ ОБУХІВСЬКОЇ МІСЬКОЇ РАДИ «ОБУХІВТЕПЛОТРАНСБУД» (далі – КПОМР «ОБУХІВТЕПЛОТРАНСБУД») дозволу на розроблення проекту землеустрою щодо відведення земельної ділянки у постійне користування площею 0,4000 га для розміщення та експлуатації будівель і споруд автомобільного транспорту та дорожнього господарства, за адресою: вул. Промислов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Лакоснік О.В. – головний спеціаліст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иректора КПОМР «ОБУХІВТЕПЛОТРАНСБУД» (ідентифікаційний код юридичної особи 36890051) Миколи КРАВЧЕНКА зареєстровану 01.02.2022 за № 54 про надання дозволу на розроблення проекту землеустрою щодо відведення земельної ділянки у постійне користування площею 0,4000 га для розміщення та експлуатації будівель і споруд автомобільного транспорту та дорожнього господарства (код згідно КВЦПЗ - 12.04), за адресою: вул. Промислова, м. Обухів, Київської області, у відповідності зі статтями 26, 33, 59 Закону України «Про місцеве самоврядування в Україні», статей 12, 71, 92, 122,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КОМУНАЛЬНОМУ ПІДПРИЄМСТВУ ОБУХІВСЬКОЇ МІСЬКОЇ РАДИ «ОБУХІВТЕПЛОТРАНСБУД» (далі – КПОМР «ОБУХІВТЕПЛОТРАНСБУД») дозволу на розроблення проекту землеустрою щодо відведення земельної ділянки у постійне користування площею 0,4000 га для розміщення та експлуатації будівель і споруд автомобільного транспорту та дорожнього господарства, за адресою: вул. Промислова,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ТОВАРИСТВУ З ОБМЕЖЕНОЮ ВІДПОВІДАЛЬНІСТЮ «УКРТАУЕР» (далі - ТОВ «УКРТАУЕР») дозволу на розроблення проекту землеустрою щодо відведення земельної ділянки в оренду площею 0,0200 га вид цільового призначення земельної ділянки - для розміщення та експлуатації об'єктів і споруд телекомунікацій, за адресою: вул. Нова, с. Красне Перше,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Лакоснік О.В. – головний спеціаліст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представника ТОВ «УКРТАУЕР» Севериненко Таісії Олександрівни, яка діє від імені ТОВ «УКРТАУЕР» (ідентифікаційний код юридичної особи – 36273480), відповідно до довіреності № 2121/203 від 28.12.2021, зареєстроване 14.10.2022 за № 2229 про надання дозволу на розроблення проекту землеустрою щодо відведення земельної ділянки в оренду площею 0,0200 га вид цільового призначення земельної ділянки - для розміщення та експлуатації об'єктів і споруд телекомунікацій, за адресою: вул. Нова, с. Красне Перше, Обухівського району, Київської області, у відповідності зі статтями 26, 33, 59 Закону України «Про місцеве самоврядування в Україні», статей 12,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ТОВАРИСТВУ З ОБМЕЖЕНОЮ ВІДПОВІДАЛЬНІСТЮ «УКРТАУЕР» (далі - ТОВ «УКРТАУЕР») дозволу на розроблення проекту землеустрою щодо відведення земельної ділянки в оренду площею 0,0200 га вид цільового призначення земельної ділянки - для розміщення та експлуатації об'єктів і споруд телекомунікацій, за адресою: вул. Нова, с. Красне Перше,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дев</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Найдою Інною Іванівною договору оренди земельної ділянки площею 0,3436 га кадастровий номер 3223186200:03:007:0003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с. Нещер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Лакоснік О.В. – головний спеціаліст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Найди Інни Іванівни зареєстровану 24.01.2023 за № 37 про укладання договору оренди земельної ділянки площею 0,3436 га кадастровий номер 3223186200:03:007:0003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раховуючи розміщення на даній земельній ділянці 23/100 частини ремонтно-механічної майстерні, що знаходиться у власності заявника згідно свідоцтва про право на спадщину за законом № 1084 від 10.08.2022, реєстраційний номер об’єкта нерухомого майна: 2620868132120, номер запису про право власності: 47559490 від 10.08.2022, за адресою: с. Нещерів, Обухівського району, Київської області (раніше вул. Каштанова, 68, м. Обухів, Київської області), у відповідності зі статтями 26, 33, 59 Закону України «Про місцеве самоврядування в Україні», статей 12, 122, 124, 168, 134 Земельного Кодексу України; статей 16, 31,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укладення з Найдою Інною Іванівною договору оренди земельної ділянки площею 0,3436 га кадастровий номер 3223186200:03:007:0003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с. Нещерів,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 (Малишев В.О., Ткаченко І.А., Лук’яненко О.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ов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ишняку Дмитру Андрійовичу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та обслуговування будівель торгівлі» площею 0,0300 га, за адресою: вул. Чумацький Шлях,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Лакоснік О.В. – головний спеціаліст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ишняка Дмитра Андрійовича зареєстровану 07.10.2022 за № 858 та матеріали розроблені інженером-землевпорядником Федоровим О.О., місце роботи інженера-землевпорядника ТОВ «Земельний проект», про затвердження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та обслуговування будівель торгівлі» площею 0,0300 га кадастровий номер 3223110100:01:076:0061, за адресою: вул. Чумацький Шлях (Жовтнева), м. Обухів, Київської області, у відповідності зі статтями 26, 33, 59 Закону України «Про місцеве самоврядування в Україні», статей 12, 20, 186, 207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Пишняку Дмитру Андрійовичу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та обслуговування будівель торгівлі» площею 0,0300 га, за адресою: вул. Чумацький Шлях,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ахно Людмилі Андріївні проекту землеустрою щодо відведення земельних ділянок у користування на умовах оренди площею 0,0500 га вид цільового призначення земельної ділянки: 03.07 Для будівництва та обслуговування будівель торгівлі, за адресою: вул. І.Ф. Кабанця, 1, с. Красна Слобід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Лакоснік О.В. – головний спеціаліст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і пропозиції: Розглянувши заяву Сахно Людмили Андріївни зареєстровану 02.02.2023 за № 57 про затвердження проекту землеустрою щодо відведення земельних ділянок у користування на умовах оренди площею 0,0500 га кадастровий номер 3223185601:01:005:0062 вид цільового призначення земельної ділянки: 03.07 Для будівництва та обслуговування будівель торгівлі, враховуючи розміщення на даній земельній ділянці нежитлового приміщення, що знаходиться у власності заявника згідно договору купівлі-продажу магазину «Наталка» № 1005 від 13.03.2002, записано в реєстрову книгу № 30 під № 4 від 25.03.2002, за адресою: вул. І.Ф. Кабанця, 1, с. Красна Слобідка, Обухівського району, Київської області, у відповідності зі статтями 26, 33, 59 Закону України «Про місцеве самоврядування в Україні», статей 12, 122, 124, 168, 134 Земельного Кодексу України; статей 16, 17, 19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затвердження Сахно Людмилі Андріївні проекту землеустрою щодо відведення земельних ділянок у користування на умовах оренди площею 0,0500 га вид цільового призначення земельної ділянки: 03.07 Для будівництва та обслуговування будівель торгівлі, за адресою: вул. І.Ф. Кабанця, 1, с. Красна Слобід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Петруку Петру Володимировичу дозволу на розроблення проекту землеустрою щодо відведення земельної ділянки в оренду площею 11,5 га вид цільового призначення земельної ділянки - для ведення товарного сільськогосподарського виробництва, за адресою: вул. Покровська (раніше вул. Чубаріна), 40, с. Красна Слобід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Лакоснік О.В. – головний спеціаліст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етрука Петра Володимировича зареєстровану 01.02.2023 за № 55 про надання дозволу на розроблення проекту землеустрою щодо відведення земельної ділянки в оренду площею 11,5 га вид цільового призначення земельної ділянки - для ведення товарного сільськогосподарського виробництва, за адресою: вул. Покровська (раніше вул. Чубаріна), 40, с. Красна Слобідка, Обухівського району, Київської області, враховуючи розміщення на даній земельній ділянці нежитлового комплексу, який знаходиться у власності заявника на підставі витягу з Державного реєстру речових прав на нерухоме майно про реєстрацію права власності, з індексним номером витягу: 133025066 від 02.08.2018, реєстраційний номер об’єкта нерухомого майна: 1613181332231, номер запису про право власності: 27318217 від 31.07.2018, у відповідності зі статтями 26, 33, 59 Закону України «Про місцеве самоврядування в Україні», статей 12,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надання Петруку Петру Володимировичу дозволу на розроблення проекту землеустрою щодо відведення земельної ділянки в оренду площею 11,5 га вид цільового призначення земельної ділянки - для ведення товарного сільськогосподарського виробництва, за адресою: вул. Покровська (раніше вул. Чубаріна), 40, с. Красна Слобід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pPr>
      <w:r>
        <w:rPr>
          <w:rFonts w:eastAsia="Times New Roman" w:cs="Times New Roman" w:ascii="Times New Roman" w:hAnsi="Times New Roman"/>
          <w:sz w:val="28"/>
          <w:szCs w:val="28"/>
          <w:lang w:eastAsia="ru-RU"/>
        </w:rPr>
        <w:t>Не брав участь у голосуванні Петрук П.В. (конфлікт інтерес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ередачу в оренду ФОП Смолі Сергію Володимировичу земельної ділянки площею 0,0602 га кадастровий номер 3223110100:01:039:0009 вид цільового призначення земельної ділянки: 03.07 Для будівництва та обслуговування будівель торгівлі, за адресою: мікрорайон Яблуневий, 24-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Лакоснік О.В. – головний спеціаліст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ФОП Смоли Сергія Володимировича зареєстровану 01.02.2023 за № 53 про передачу в оренду земельної ділянки площею 0,0602 га кадастровий номер 3223110100:01:039:0009 вид цільового призначення земельної ділянки: 03.07 Для будівництва та обслуговування будівель торгівлі, за адресою: мікрорайон Яблуневий, 24-А, м. Обухів, Київської області, враховуючи розміщення на даній земельній ділянці нежитлового приміщення, що знаходиться в оренді заявника згідно додаткової угоди до договору оренди нерухомого майна, що належить до комунальної власності Обухівської міської територіальної громади № 113 від 06.09.2018 укладеної від 17.03.2021, у відповідності зі статтями 26, 33, 59 Закону України «Про місцеве самоврядування в Україні», статей 12, 122, 124, 168, 134 Земельного Кодексу України; статей 16, 17, 19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передачу в оренду ФОП Смолі Сергію Володимировичу земельної ділянки площею 0,0602 га кадастровий номер 3223110100:01:039:0009 вид цільового призначення земельної ділянки: 03.07 Для будівництва та обслуговування будівель торгівлі, за адресою: мікрорайон Яблуневий, 24-А,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2 (Петрук П.В., Лук’яненко О.І.); </w:t>
      </w:r>
    </w:p>
    <w:p>
      <w:pPr>
        <w:pStyle w:val="Normal"/>
        <w:ind w:left="0" w:hanging="0"/>
        <w:rPr/>
      </w:pPr>
      <w:r>
        <w:rPr>
          <w:rFonts w:eastAsia="Times New Roman" w:cs="Times New Roman" w:ascii="Times New Roman" w:hAnsi="Times New Roman"/>
          <w:sz w:val="28"/>
          <w:szCs w:val="28"/>
          <w:lang w:eastAsia="ru-RU"/>
        </w:rPr>
        <w:t>Проти – 1 (Рак О.І.);</w:t>
      </w:r>
    </w:p>
    <w:p>
      <w:pPr>
        <w:pStyle w:val="Normal"/>
        <w:ind w:left="0" w:hanging="0"/>
        <w:rPr/>
      </w:pPr>
      <w:r>
        <w:rPr>
          <w:rFonts w:eastAsia="Times New Roman" w:cs="Times New Roman" w:ascii="Times New Roman" w:hAnsi="Times New Roman"/>
          <w:sz w:val="28"/>
          <w:szCs w:val="28"/>
          <w:lang w:eastAsia="ru-RU"/>
        </w:rPr>
        <w:t>Утримався – 2 (Малишев В.О.,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огодження НЕК «УКРЕНЕРГО» технічної документації із землеустрою щодо встановлення меж частини земельної ділянки (кадастровий номер 3223184200:09:007:0029), на яку поширюється право сервітуту площею 0,0129 га, за адресою: Обухівська територіальна громада (колишня Копачівська сільська рад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Лакоснік О.В. – головний спеціаліст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директора ТОВ «ВВОСС» Журавльова В.П. зареєстроване 09.02.2022 за № 557 та матеріали розроблені інженером-землевпорядником Сімчишиним О.Й., місце роботи інженера-землевпорядника ТОВ «ВВОСС» про погодження ПРИВАТНОМУ АКЦІОНЕРНОМУ ТОВАРИСТВУ «НАЦІОНАЛЬНА ЕНЕРГЕТИЧНА КОМПАНІЯ «УКРЕНЕРГО» технічної документації із землеустрою щодо встановлення меж частини земельної ділянки (кадастровий номер 3223184200:09:007:0029), на яку поширюється право сервітуту площею 0,0129 га, за адресою: Обухівська територіальна громада (колишня Копачів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98, 186 Земельного Кодексу України; статті 551 Закону України «Про землеустрій», частини 2 статті 16 Закону України «Про землі енергетики та правовий режим спеціальних зон енергетичних об'єктів»,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погодження НЕК «УКРЕНЕРГО» технічної документації із землеустрою щодо встановлення меж частини земельної ділянки (кадастровий номер 3223184200:09:007:0029), на яку поширюється право сервітуту площею 0,0129 га, за адресою: Обухівська територіальна громада (колишня Копачівська сільська рад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п</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огодження НЕК «УКРЕНЕРГО» технічної документації із землеустрою щодо встановлення меж частини земельної ділянки (кадастровий номер 3223184200:09:004:0047), на яку поширюється право сервітуту площею 0,0077 га, за адресою: Обухівська територіальна громада (колишня Копачівська сільська рад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Лакоснік О.В. – головний спеціаліст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директора ТОВ «ВВОСС» Журавльова В.П. зареєстроване 09.02.2022 за № 562 та матеріали розроблені інженером-землевпорядником Сімчишиним О.Й., місце роботи інженера-землевпорядника ТОВ «ВВОСС» про погодження ПРИВАТНОМУ АКЦІОНЕРНОМУ ТОВАРИСТВУ «НАЦІОНАЛЬНА ЕНЕРГЕТИЧНА КОМПАНІЯ «УКРЕНЕРГО» технічної документації із землеустрою щодо встановлення меж частини земельної ділянки (кадастровий номер 3223184200:09:004:0047), на яку поширюється право сервітуту площею 0,0077 га, за адресою: Обухівська територіальна громада (колишня Копачів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98, 186 Земельного Кодексу України; статті 551 Закону України «Про землеустрій», частини 2 статті 16 Закону України «Про землі енергетики та правовий режим спеціальних зон енергетичних об'єктів»,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погодження НЕК «УКРЕНЕРГО» технічної документації із землеустрою щодо встановлення меж частини земельної ділянки (кадастровий номер 3223184200:09:004:0047), на яку поширюється право сервітуту площею 0,0077 га, за адресою: Обухівська територіальна громада (колишня Копачівська сільська рад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огодження НЕК «УКРЕНЕРГО» технічної документації із землеустрою щодо встановлення меж частини земельної ділянки (кадастровий номер 3223184200:09:004:0048), на яку поширюється право сервітуту площею 0,0181 га, за адресою: Обухівська територіальна громада (колишня Копачівська сільська рад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Лакоснік О.В. – головний спеціаліст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директора ТОВ «ВВОСС» Журавльова В.П. зареєстроване 09.02.2022 за № 561 та матеріали розроблені інженером-землевпорядником Сімчишиним О.Й., місце роботи інженера-землевпорядника ТОВ «ВВОСС» про погодження ПРИВАТНОМУ АКЦІОНЕРНОМУ ТОВАРИСТВУ «НАЦІОНАЛЬНА ЕНЕРГЕТИЧНА КОМПАНІЯ «УКРЕНЕРГО» технічної документації із землеустрою щодо встановлення меж частини земельної ділянки (кадастровий номер 3223184200:09:004:0048), на яку поширюється право сервітуту площею 0,0181 га, за адресою: Обухівська територіальна громада (колишня Копачів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98, 186 Земельного Кодексу України; статті 551 Закону України «Про землеустрій», частини 2 статті 16 Закону України «Про землі енергетики та правовий режим спеціальних зон енергетичних об'єктів»,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погодження НЕК «УКРЕНЕРГО» технічної документації із землеустрою щодо встановлення меж частини земельної ділянки (кадастровий номер 3223184200:09:004:0048), на яку поширюється право сервітуту площею 0,0181 га, за адресою: Обухівська територіальна громада (колишня Копачівська сільська рад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огодження НЕК «УКРЕНЕРГО» технічної документації із землеустрою щодо встановлення меж частини земельної ділянки (кадастровий номер 3223184200:09:004:0049), на яку поширюється право сервітуту площею 0,0102 га, за адресою: Обухівська територіальна громада (колишня Копачівська сільська рад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Лакоснік О.В. – головний спеціаліст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директора ТОВ «ВВОСС» Журавльова В.П. зареєстроване 09.02.2022 за № 560 та матеріали розроблені інженером-землевпорядником Сімчишиним О.Й., місце роботи інженера-землевпорядника ТОВ «ВВОСС» про погодження ПРИВАТНОМУ АКЦІОНЕРНОМУ ТОВАРИСТВУ «НАЦІОНАЛЬНА ЕНЕРГЕТИЧНА КОМПАНІЯ «УКРЕНЕРГО» технічної документації із землеустрою щодо встановлення меж частини земельної ділянки (кадастровий номер 3223184200:09:004:0049), на яку поширюється право сервітуту площею 0,0102 га, за адресою: Обухівська територіальна громада (колишня Копачів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98, 186 Земельного Кодексу України; статті 551 Закону України «Про землеустрій», частини 2 статті 16 Закону України «Про землі енергетики та правовий режим спеціальних зон енергетичних об'єктів»,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погодження НЕК «УКРЕНЕРГО» технічної документації із землеустрою щодо встановлення меж частини земельної ділянки (кадастровий номер 3223184200:09:004:0049), на яку поширюється право сервітуту площею 0,0102 га, за адресою: Обухівська територіальна громада (колишня Копачівська сільська рад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огодження НЕК «УКРЕНЕРГО» технічної документації із землеустрою щодо встановлення меж частини земельної ділянки (кадастровий номер 3223184200:09:006:0051), на яку поширюється право сервітуту площею 0,0073 га, за адресою: Обухівська територіальна громада (колишня Копачівська сільська рад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Лакоснік О.В. – головний спеціаліст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і пропозиції: Розглянувши клопотання директора ТОВ «ВВОСС» Журавльова В.П. зареєстроване 09.02.2022 за № 559 та матеріали розроблені інженером-землевпорядником Сімчишиним О.Й., місце роботи інженера-землевпорядника ТОВ «ВВОСС» про погодження ПРИВАТНОМУ АКЦІОНЕРНОМУ ТОВАРИСТВУ «НАЦІОНАЛЬНА ЕНЕРГЕТИЧНА КОМПАНІЯ «УКРЕНЕРГО» технічної документації із землеустрою щодо встановлення меж частини земельної ділянки (кадастровий номер 3223184200:09:006:0051), на яку поширюється право сервітуту площею 0,0073 га, за адресою: Обухівська територіальна громада (колишня Копачів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98, 186 Земельного Кодексу України; статті 551 Закону України «Про землеустрій», частини 2 статті 16 Закону України «Про землі енергетики та правовий режим спеціальних зон енергетичних об'єктів»,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погодження НЕК «УКРЕНЕРГО» технічної документації із землеустрою щодо встановлення меж частини земельної ділянки (кадастровий номер 3223184200:09:006:0051), на яку поширюється право сервітуту площею 0,0073 га, за адресою: Обухівська територіальна громада (колишня Копачівська сільська рад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дев</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огодження НЕК «УКРЕНЕРГО» технічної документації із землеустрою щодо встановлення меж частини земельної ділянки (кадастровий номер 3223184200:09:006:0050), на яку поширюється право сервітуту площею 0,0122 га, за адресою: Обухівська територіальна громада (колишня Копачівська сільська рад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директора ТОВ «ВВОСС» Журавльова В.П. зареєстроване 09.02.2022 за № 558 та матеріали розроблені інженером-землевпорядником Сімчишиним О.Й., місце роботи інженера-землевпорядника ТОВ «ВВОСС» про погодження ПРИВАТНОМУ АКЦІОНЕРНОМУ ТОВАРИСТВУ «НАЦІОНАЛЬНА ЕНЕРГЕТИЧНА КОМПАНІЯ «УКРЕНЕРГО» технічної документації із землеустрою щодо встановлення меж частини земельної ділянки (кадастровий номер 3223184200:09:006:0050), на яку поширюється право сервітуту площею 0,0122 га, за адресою: Обухівська територіальна громада (колишня Копачів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98, 186 Земельного Кодексу України; статті 551 Закону України «Про землеустрій», частини 2 статті 16 Закону України «Про землі енергетики та правовий режим спеціальних зон енергетичних об'єктів»,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погодження НЕК «УКРЕНЕРГО» технічної документації із землеустрою щодо встановлення меж частини земельної ділянки (кадастровий номер 3223184200:09:006:0050), на яку поширюється право сервітуту площею 0,0122 га, за адресою: Обухівська територіальна громада (колишня Копачівська сільська рад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идес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огодження НЕК «УКРЕНЕРГО» технічної документації із землеустрою щодо встановлення меж частини земельної ділянки (кадастровий номер 3223184200:08:001:0001), на яку поширюється право сервітуту площею 0,0189 га, за адресою: Обухівська територіальна громада (колишня Копачівська сільська рад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Лакоснік О.В. – головний спеціаліст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директора ТОВ «ВВОСС» Журавльова В.П. зареєстроване 09.02.2022 за № 556 та матеріали розроблені інженером-землевпорядником Сімчишиним О.Й., місце роботи інженера-землевпорядника ТОВ «ВВОСС» про погодження ПРИВАТНОМУ АКЦІОНЕРНОМУ ТОВАРИСТВУ «НАЦІОНАЛЬНА ЕНЕРГЕТИЧНА КОМПАНІЯ «УКРЕНЕРГО» технічної документації із землеустрою щодо встановлення меж частини земельної ділянки (кадастровий номер 3223184200:08:001:0001), на яку поширюється право сервітуту площею 0,0189 га, за адресою: Обухівська територіальна громада (колишня Копачів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98, 186 Земельного Кодексу України; статті 551 Закону України «Про землеустрій», частини 2 статті 16 Закону України «Про землі енергетики та правовий режим спеціальних зон енергетичних об'єктів»,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погодження НЕК «УКРЕНЕРГО» технічної документації із землеустрою щодо встановлення меж частини земельної ділянки (кадастровий номер 3223184200:08:001:0001), на яку поширюється право сервітуту площею 0,0189 га, за адресою: Обухівська територіальна громада (колишня Копачівська сільська рад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огодження НЕК «УКРЕНЕРГО» технічної документації із землеустрою щодо встановлення меж частини земельної ділянки (кадастровий номер 3223184200:08:001:0061), на яку поширюється право сервітуту площею 0,0066 га, за адресою: Обухівська територіальна громада (колишня Копачівська сільська рад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Лакоснік О.В. – головний спеціаліст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директора ТОВ «ВВОСС» Журавльова В.П. зареєстроване 09.02.2022 за № 555 та матеріали розроблені інженером-землевпорядником Сімчишиним О.Й., місце роботи інженера-землевпорядника ТОВ «ВВОСС» про погодження ПРИВАТНОМУ АКЦІОНЕРНОМУ ТОВАРИСТВУ «НАЦІОНАЛЬНА ЕНЕРГЕТИЧНА КОМПАНІЯ «УКРЕНЕРГО» технічної документації із землеустрою щодо встановлення меж частини земельної ділянки (кадастровий номер 3223184200:08:001:0061), на яку поширюється право сервітуту площею 0,0066 га, за адресою: Обухівська територіальна громада (колишня Копачів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98, 186 Земельного Кодексу України; статті 551 Закону України «Про землеустрій», частини 2 статті 16 Закону України «Про землі енергетики та правовий режим спеціальних зон енергетичних об'єктів»,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погодження НЕК «УКРЕНЕРГО» технічної документації із землеустрою щодо встановлення меж частини земельної ділянки (кадастровий номер 3223184200:08:001:0061), на яку поширюється право сервітуту площею 0,0066 га, за адресою: Обухівська територіальна громада (колишня Копачівська сільська рад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Комплексної програми охорони навколишнього природного середовища на території Обухівської міської територіальної громади на 2021-2025 роки на 2023 рік</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Керуючись підпунктом 1 пункту «а» статті 27 Закону України «Про місцеве самоврядування в Україні», статті 33 Закону України «Про відходи» та відповідно до Постанови Кабінету Міністрів України від 10 січня 2023 р. № 25 «Про реалізацію експериментального проекту щодо створення сприятливих умов для забезпечення ефективного споживання електричної енергії населенням»,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внесення змін до Комплексної програми охорони навколишнього природного середовища на території Обухівської міської територіальної громади на 2021-2025 роки на 2023 рік»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договору суперфіції на користування земельною ділянкою площею 0,2210 га кадастровий номер 3223182001:01:025:0012, за адресою:                                   земельна ділянка 3, вулиця Героїв Майдану, село Григорівка, Обухівського району, Київська область</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заступника міського голови з питань діяльності виконавчих органів Обухівської міської ради Володимира ЦЕЛЬОРИ від 16.02.2023, керуючись статтею 102-1 та частиною другою статті 134 Земельного кодексу України, статтями 413, 414, 415 Цивільного кодексу України, статтею 26 Закону України «Про місцеве самоврядування в Україн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укладення договору суперфіції на користування земельною ділянкою площею 0,2210 га кадастровий номер 3223182001:01:025:0012, за адресою: земельна ділянка 3, вулиця Героїв Майдану, село Григорівка, Обухівського району, Київська область»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лова комісії </w:t>
        <w:tab/>
        <w:tab/>
        <w:tab/>
        <w:tab/>
        <w:tab/>
        <w:tab/>
        <w:tab/>
        <w:tab/>
        <w:tab/>
        <w:t xml:space="preserve">       В.О. Малише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4"/>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кретар комісії </w:t>
        <w:tab/>
        <w:tab/>
        <w:tab/>
        <w:tab/>
        <w:tab/>
        <w:tab/>
        <w:tab/>
        <w:tab/>
        <w:tab/>
        <w:t xml:space="preserve">         І.А. Ткаченко </w:t>
      </w:r>
      <w:r>
        <w:br w:type="page"/>
      </w:r>
    </w:p>
    <w:p>
      <w:pPr>
        <w:sectPr>
          <w:footerReference w:type="default" r:id="rId3"/>
          <w:type w:val="nextPage"/>
          <w:pgSz w:w="11906" w:h="16838"/>
          <w:pgMar w:left="1134" w:right="707" w:gutter="0" w:header="0" w:top="567" w:footer="0" w:bottom="568"/>
          <w:pgNumType w:fmt="decimal"/>
          <w:formProt w:val="false"/>
          <w:textDirection w:val="lrTb"/>
          <w:docGrid w:type="default" w:linePitch="360" w:charSpace="0"/>
        </w:sectPr>
        <w:pStyle w:val="Normal"/>
        <w:numPr>
          <w:ilvl w:val="0"/>
          <w:numId w:val="0"/>
        </w:numPr>
        <w:spacing w:lineRule="auto" w:line="254"/>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4"/>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даток 1 </w:t>
      </w:r>
    </w:p>
    <w:p>
      <w:pPr>
        <w:pStyle w:val="Normal"/>
        <w:spacing w:lineRule="auto" w:line="254"/>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4"/>
        <w:ind w:left="0" w:hanging="0"/>
        <w:jc w:val="center"/>
        <w:rPr>
          <w:rFonts w:ascii="Times New Roman" w:hAnsi="Times New Roman" w:cs="Times New Roman"/>
          <w:sz w:val="24"/>
          <w:szCs w:val="24"/>
        </w:rPr>
      </w:pPr>
      <w:r>
        <w:rPr>
          <w:rFonts w:cs="Times New Roman" w:ascii="Times New Roman" w:hAnsi="Times New Roman"/>
          <w:sz w:val="24"/>
          <w:szCs w:val="24"/>
        </w:rPr>
        <w:t>Перелік договорів оренди земельних ділянок комунальної власності Обухівської міської ради Київської області</w:t>
      </w:r>
    </w:p>
    <w:p>
      <w:pPr>
        <w:pStyle w:val="Normal"/>
        <w:spacing w:lineRule="auto" w:line="254"/>
        <w:ind w:left="0" w:hanging="0"/>
        <w:jc w:val="center"/>
        <w:rPr>
          <w:rFonts w:ascii="Times New Roman" w:hAnsi="Times New Roman" w:cs="Times New Roman"/>
          <w:sz w:val="24"/>
          <w:szCs w:val="24"/>
        </w:rPr>
      </w:pPr>
      <w:r>
        <w:rPr>
          <w:rFonts w:cs="Times New Roman" w:ascii="Times New Roman" w:hAnsi="Times New Roman"/>
          <w:sz w:val="24"/>
          <w:szCs w:val="24"/>
        </w:rPr>
        <w:t>укладених Обухівським міським головою та секретарем Обухівської міської ради</w:t>
      </w:r>
    </w:p>
    <w:p>
      <w:pPr>
        <w:pStyle w:val="Normal"/>
        <w:spacing w:lineRule="auto" w:line="254"/>
        <w:ind w:left="0" w:hanging="0"/>
        <w:jc w:val="center"/>
        <w:rPr>
          <w:rFonts w:ascii="Times New Roman" w:hAnsi="Times New Roman" w:cs="Times New Roman"/>
          <w:sz w:val="24"/>
          <w:szCs w:val="24"/>
        </w:rPr>
      </w:pPr>
      <w:r>
        <w:rPr>
          <w:rFonts w:cs="Times New Roman" w:ascii="Times New Roman" w:hAnsi="Times New Roman"/>
          <w:sz w:val="24"/>
          <w:szCs w:val="24"/>
        </w:rPr>
        <w:t>від імені Обухівської міської ради Київської області, станом на 31.12.2022 рік</w:t>
      </w:r>
    </w:p>
    <w:p>
      <w:pPr>
        <w:pStyle w:val="Normal"/>
        <w:spacing w:lineRule="auto" w:line="254" w:before="0" w:after="160"/>
        <w:ind w:left="0" w:hanging="0"/>
        <w:jc w:val="right"/>
        <w:rPr>
          <w:rFonts w:ascii="Times New Roman" w:hAnsi="Times New Roman" w:cs="Times New Roman"/>
          <w:sz w:val="4"/>
          <w:szCs w:val="4"/>
        </w:rPr>
      </w:pPr>
      <w:r>
        <w:rPr>
          <w:rFonts w:cs="Times New Roman" w:ascii="Times New Roman" w:hAnsi="Times New Roman"/>
          <w:sz w:val="4"/>
          <w:szCs w:val="4"/>
        </w:rPr>
      </w:r>
    </w:p>
    <w:tbl>
      <w:tblPr>
        <w:tblW w:w="14985" w:type="dxa"/>
        <w:jc w:val="center"/>
        <w:tblInd w:w="0" w:type="dxa"/>
        <w:tblLayout w:type="fixed"/>
        <w:tblCellMar>
          <w:top w:w="0" w:type="dxa"/>
          <w:left w:w="108" w:type="dxa"/>
          <w:bottom w:w="0" w:type="dxa"/>
          <w:right w:w="108" w:type="dxa"/>
        </w:tblCellMar>
      </w:tblPr>
      <w:tblGrid>
        <w:gridCol w:w="491"/>
        <w:gridCol w:w="1702"/>
        <w:gridCol w:w="1509"/>
        <w:gridCol w:w="1361"/>
        <w:gridCol w:w="1515"/>
        <w:gridCol w:w="1144"/>
        <w:gridCol w:w="851"/>
        <w:gridCol w:w="850"/>
        <w:gridCol w:w="1026"/>
        <w:gridCol w:w="1134"/>
        <w:gridCol w:w="1134"/>
        <w:gridCol w:w="1134"/>
        <w:gridCol w:w="1134"/>
      </w:tblGrid>
      <w:tr>
        <w:trPr>
          <w:trHeight w:val="1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bCs/>
                <w:sz w:val="20"/>
                <w:szCs w:val="20"/>
              </w:rPr>
            </w:pPr>
            <w:r>
              <w:rPr>
                <w:rFonts w:cs="Times New Roman" w:ascii="Times New Roman" w:hAnsi="Times New Roman"/>
                <w:b/>
                <w:bCs/>
                <w:sz w:val="20"/>
                <w:szCs w:val="20"/>
              </w:rPr>
              <w:t>Кадастровий номер земельної ділянк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bCs/>
                <w:sz w:val="20"/>
                <w:szCs w:val="20"/>
              </w:rPr>
            </w:pPr>
            <w:r>
              <w:rPr>
                <w:rFonts w:cs="Times New Roman" w:ascii="Times New Roman" w:hAnsi="Times New Roman"/>
                <w:b/>
                <w:bCs/>
                <w:sz w:val="20"/>
                <w:szCs w:val="20"/>
              </w:rPr>
              <w:t>Місцезнаходження земельної ділянки (адрес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bCs/>
                <w:sz w:val="20"/>
                <w:szCs w:val="20"/>
              </w:rPr>
            </w:pPr>
            <w:r>
              <w:rPr>
                <w:rFonts w:cs="Times New Roman" w:ascii="Times New Roman" w:hAnsi="Times New Roman"/>
                <w:b/>
                <w:bCs/>
                <w:sz w:val="20"/>
                <w:szCs w:val="20"/>
              </w:rPr>
              <w:t>Код за ЄДРПОУ/реєстраційний номер облікової картки платника податк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bCs/>
                <w:sz w:val="20"/>
                <w:szCs w:val="20"/>
              </w:rPr>
            </w:pPr>
            <w:r>
              <w:rPr>
                <w:rFonts w:cs="Times New Roman" w:ascii="Times New Roman" w:hAnsi="Times New Roman"/>
                <w:b/>
                <w:bCs/>
                <w:sz w:val="20"/>
                <w:szCs w:val="20"/>
              </w:rPr>
              <w:t>Орендар земельної ділянк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bCs/>
                <w:sz w:val="20"/>
                <w:szCs w:val="20"/>
              </w:rPr>
            </w:pPr>
            <w:r>
              <w:rPr>
                <w:rFonts w:cs="Times New Roman" w:ascii="Times New Roman" w:hAnsi="Times New Roman"/>
                <w:b/>
                <w:bCs/>
                <w:sz w:val="20"/>
                <w:szCs w:val="20"/>
              </w:rPr>
              <w:t>Дата укладання договору оренди земл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bCs/>
                <w:sz w:val="20"/>
                <w:szCs w:val="20"/>
              </w:rPr>
            </w:pPr>
            <w:r>
              <w:rPr>
                <w:rFonts w:cs="Times New Roman" w:ascii="Times New Roman" w:hAnsi="Times New Roman"/>
                <w:b/>
                <w:bCs/>
                <w:sz w:val="20"/>
                <w:szCs w:val="20"/>
              </w:rPr>
              <w:t>Строк дії договору оренди земл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bCs/>
                <w:sz w:val="20"/>
                <w:szCs w:val="20"/>
              </w:rPr>
            </w:pPr>
            <w:r>
              <w:rPr>
                <w:rFonts w:cs="Times New Roman" w:ascii="Times New Roman" w:hAnsi="Times New Roman"/>
                <w:b/>
                <w:bCs/>
                <w:sz w:val="20"/>
                <w:szCs w:val="20"/>
              </w:rPr>
              <w:t>Площа, г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bCs/>
                <w:sz w:val="20"/>
                <w:szCs w:val="20"/>
              </w:rPr>
            </w:pPr>
            <w:r>
              <w:rPr>
                <w:rFonts w:cs="Times New Roman" w:ascii="Times New Roman" w:hAnsi="Times New Roman"/>
                <w:b/>
                <w:bCs/>
                <w:sz w:val="20"/>
                <w:szCs w:val="20"/>
              </w:rPr>
              <w:t>Код цільового при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bCs/>
                <w:sz w:val="20"/>
                <w:szCs w:val="20"/>
              </w:rPr>
            </w:pPr>
            <w:r>
              <w:rPr>
                <w:rFonts w:cs="Times New Roman" w:ascii="Times New Roman" w:hAnsi="Times New Roman"/>
                <w:b/>
                <w:bCs/>
                <w:sz w:val="20"/>
                <w:szCs w:val="20"/>
              </w:rPr>
              <w:t>Цільове при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Нормативна грошова оцінка землі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Дата витягу про нормативну грошову оцінку зем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bCs/>
                <w:sz w:val="20"/>
                <w:szCs w:val="20"/>
              </w:rPr>
            </w:pPr>
            <w:r>
              <w:rPr>
                <w:rFonts w:cs="Times New Roman" w:ascii="Times New Roman" w:hAnsi="Times New Roman"/>
                <w:b/>
                <w:bCs/>
                <w:sz w:val="20"/>
                <w:szCs w:val="20"/>
              </w:rPr>
              <w:t>Розмір орендної плати (%)</w:t>
            </w:r>
          </w:p>
        </w:tc>
      </w:tr>
      <w:tr>
        <w:trPr>
          <w:trHeight w:val="1056"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14"/>
                <w:szCs w:val="14"/>
                <w:lang w:eastAsia="ru-RU"/>
              </w:rPr>
            </w:pPr>
            <w:r>
              <w:rPr>
                <w:rFonts w:cs="Times New Roman" w:ascii="Times New Roman" w:hAnsi="Times New Roman"/>
                <w:color w:val="000000"/>
                <w:sz w:val="14"/>
                <w:szCs w:val="14"/>
              </w:rPr>
              <w:t>3223110100:01:100:0022</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 Обухів, вул. Каштанова 19-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7518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sz w:val="20"/>
                <w:szCs w:val="20"/>
              </w:rPr>
            </w:pPr>
            <w:r>
              <w:rPr>
                <w:rFonts w:cs="Times New Roman" w:ascii="Times New Roman" w:hAnsi="Times New Roman"/>
                <w:sz w:val="20"/>
                <w:szCs w:val="20"/>
              </w:rPr>
              <w:t>ТОВ «Обухівський ярмаро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0 від 14.01.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2,198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2"/>
                <w:szCs w:val="12"/>
              </w:rPr>
            </w:pPr>
            <w:r>
              <w:rPr>
                <w:rFonts w:cs="Times New Roman" w:ascii="Times New Roman" w:hAnsi="Times New Roman"/>
                <w:sz w:val="12"/>
                <w:szCs w:val="12"/>
              </w:rPr>
              <w:t>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1986584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02.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97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10100:01:017:000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 Обухів, мікрорайон № 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47094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sz w:val="20"/>
                <w:szCs w:val="20"/>
              </w:rPr>
            </w:pPr>
            <w:r>
              <w:rPr>
                <w:rFonts w:cs="Times New Roman" w:ascii="Times New Roman" w:hAnsi="Times New Roman"/>
                <w:sz w:val="20"/>
                <w:szCs w:val="20"/>
              </w:rPr>
              <w:t>ТОВ «Новий Дім Кварта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51 від 11.02.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99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2"/>
                <w:szCs w:val="12"/>
              </w:rPr>
            </w:pPr>
            <w:r>
              <w:rPr>
                <w:rFonts w:cs="Times New Roman" w:ascii="Times New Roman" w:hAnsi="Times New Roman"/>
                <w:sz w:val="12"/>
                <w:szCs w:val="12"/>
              </w:rPr>
              <w:t>Для будівництва і обслуговування багатоквартирного житлового будин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 472 13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02.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1000"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10100:01:100:0026</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 Обухів, вул. Каштано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0779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sz w:val="20"/>
                <w:szCs w:val="20"/>
              </w:rPr>
            </w:pPr>
            <w:r>
              <w:rPr>
                <w:rFonts w:cs="Times New Roman" w:ascii="Times New Roman" w:hAnsi="Times New Roman"/>
                <w:sz w:val="20"/>
                <w:szCs w:val="20"/>
              </w:rPr>
              <w:t>Дочірнє підприємство з іноземними інвестиціями «УКРПЛАСТАВТОМА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52 від 24.10.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2"/>
                <w:szCs w:val="12"/>
              </w:rPr>
            </w:pPr>
            <w:r>
              <w:rPr>
                <w:rFonts w:cs="Times New Roman" w:ascii="Times New Roman" w:hAnsi="Times New Roman"/>
                <w:sz w:val="12"/>
                <w:szCs w:val="12"/>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350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02.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1020"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10100:01:097:0018</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 Обухів, вул. Трипільська, 44/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40788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sz w:val="20"/>
                <w:szCs w:val="20"/>
              </w:rPr>
            </w:pPr>
            <w:r>
              <w:rPr>
                <w:rFonts w:cs="Times New Roman" w:ascii="Times New Roman" w:hAnsi="Times New Roman"/>
                <w:sz w:val="20"/>
                <w:szCs w:val="20"/>
              </w:rPr>
              <w:t>ТОВ «ЗЕРНОПРО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298 від 25.10.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5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2"/>
                <w:szCs w:val="12"/>
              </w:rPr>
            </w:pPr>
            <w:r>
              <w:rPr>
                <w:rFonts w:cs="Times New Roman" w:ascii="Times New Roman" w:hAnsi="Times New Roman"/>
                <w:sz w:val="12"/>
                <w:szCs w:val="12"/>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2903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09.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693" w:hRule="atLeast"/>
          <w:cantSplit w:val="true"/>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5</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2000:04:004:0022</w:t>
            </w:r>
          </w:p>
        </w:tc>
        <w:tc>
          <w:tcPr>
            <w:tcW w:w="15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Григорівська сільська рада, Обухівського району, Київської області</w:t>
            </w:r>
          </w:p>
        </w:tc>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754343</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54" w:before="0" w:after="16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54" w:before="0" w:after="16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54" w:before="0" w:after="16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54" w:before="0" w:after="16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54" w:before="0" w:after="16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54" w:before="0" w:after="16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54" w:before="0" w:after="16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54" w:before="0" w:after="16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54" w:before="0" w:after="16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54" w:before="0" w:after="16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54" w:before="0" w:after="16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54" w:before="0" w:after="16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СІЛЬСЬКОГОСПОДАРСЬКЕ ТОВАРИСТВО З ДОДАТКОВОЮ ВІДПОВІДАЛЬНІСТЮ «СВІТАНОК»</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49 від 17.02.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en-US"/>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3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2"/>
                <w:szCs w:val="12"/>
              </w:rPr>
            </w:pPr>
            <w:r>
              <w:rPr>
                <w:rFonts w:cs="Times New Roman" w:ascii="Times New Roman" w:hAnsi="Times New Roman"/>
                <w:sz w:val="12"/>
                <w:szCs w:val="12"/>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 985,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2.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604"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2000:04:005:0001</w:t>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75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2"/>
                <w:szCs w:val="12"/>
              </w:rPr>
            </w:pPr>
            <w:r>
              <w:rPr>
                <w:rFonts w:cs="Times New Roman" w:ascii="Times New Roman" w:hAnsi="Times New Roman"/>
                <w:sz w:val="12"/>
                <w:szCs w:val="12"/>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 490,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2.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661"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2000:04:001:0001</w:t>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0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2"/>
                <w:szCs w:val="12"/>
              </w:rPr>
            </w:pPr>
            <w:r>
              <w:rPr>
                <w:rFonts w:cs="Times New Roman" w:ascii="Times New Roman" w:hAnsi="Times New Roman"/>
                <w:sz w:val="12"/>
                <w:szCs w:val="12"/>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 546,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2.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67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2000:04:003:0024</w:t>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77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2"/>
                <w:szCs w:val="12"/>
              </w:rPr>
            </w:pPr>
            <w:r>
              <w:rPr>
                <w:rFonts w:cs="Times New Roman" w:ascii="Times New Roman" w:hAnsi="Times New Roman"/>
                <w:sz w:val="12"/>
                <w:szCs w:val="12"/>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 124,4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2.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539"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2000:05:006:0017</w:t>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5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2"/>
                <w:szCs w:val="12"/>
              </w:rPr>
            </w:pPr>
            <w:r>
              <w:rPr>
                <w:rFonts w:cs="Times New Roman" w:ascii="Times New Roman" w:hAnsi="Times New Roman"/>
                <w:sz w:val="12"/>
                <w:szCs w:val="12"/>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 929,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2.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549"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2000:07:001:0040</w:t>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2"/>
                <w:szCs w:val="12"/>
              </w:rPr>
            </w:pPr>
            <w:r>
              <w:rPr>
                <w:rFonts w:cs="Times New Roman" w:ascii="Times New Roman" w:hAnsi="Times New Roman"/>
                <w:sz w:val="12"/>
                <w:szCs w:val="12"/>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350,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2.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545"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2000:07:003:0033</w:t>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1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2"/>
                <w:szCs w:val="12"/>
              </w:rPr>
            </w:pPr>
            <w:r>
              <w:rPr>
                <w:rFonts w:cs="Times New Roman" w:ascii="Times New Roman" w:hAnsi="Times New Roman"/>
                <w:sz w:val="12"/>
                <w:szCs w:val="12"/>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 988,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2.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569"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2000:10:001:0041</w:t>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9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2"/>
                <w:szCs w:val="12"/>
              </w:rPr>
            </w:pPr>
            <w:r>
              <w:rPr>
                <w:rFonts w:cs="Times New Roman" w:ascii="Times New Roman" w:hAnsi="Times New Roman"/>
                <w:sz w:val="12"/>
                <w:szCs w:val="12"/>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 014,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2.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706"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2000:08:003:0146</w:t>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816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2"/>
                <w:szCs w:val="12"/>
              </w:rPr>
            </w:pPr>
            <w:r>
              <w:rPr>
                <w:rFonts w:cs="Times New Roman" w:ascii="Times New Roman" w:hAnsi="Times New Roman"/>
                <w:sz w:val="12"/>
                <w:szCs w:val="12"/>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362,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2.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703"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2000:08:006:0058</w:t>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77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2"/>
                <w:szCs w:val="12"/>
              </w:rPr>
            </w:pPr>
            <w:r>
              <w:rPr>
                <w:rFonts w:cs="Times New Roman" w:ascii="Times New Roman" w:hAnsi="Times New Roman"/>
                <w:sz w:val="12"/>
                <w:szCs w:val="12"/>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 272,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2.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698"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2000:10:002:0059</w:t>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73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2"/>
                <w:szCs w:val="12"/>
              </w:rPr>
            </w:pPr>
            <w:r>
              <w:rPr>
                <w:rFonts w:cs="Times New Roman" w:ascii="Times New Roman" w:hAnsi="Times New Roman"/>
                <w:sz w:val="12"/>
                <w:szCs w:val="12"/>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 219,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2.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708"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2000:08:008:0039</w:t>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74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2"/>
                <w:szCs w:val="12"/>
              </w:rPr>
            </w:pPr>
            <w:r>
              <w:rPr>
                <w:rFonts w:cs="Times New Roman" w:ascii="Times New Roman" w:hAnsi="Times New Roman"/>
                <w:sz w:val="12"/>
                <w:szCs w:val="12"/>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 399,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2.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691"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2000:08:002:0056</w:t>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77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2"/>
                <w:szCs w:val="12"/>
              </w:rPr>
            </w:pPr>
            <w:r>
              <w:rPr>
                <w:rFonts w:cs="Times New Roman" w:ascii="Times New Roman" w:hAnsi="Times New Roman"/>
                <w:sz w:val="12"/>
                <w:szCs w:val="12"/>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 168,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2.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506"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2000:10:003:0028</w:t>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ru-RU" w:eastAsia="en-US"/>
              </w:rPr>
            </w:pPr>
            <w:r>
              <w:rPr>
                <w:rFonts w:eastAsia="Times New Roman" w:cs="Times New Roman" w:ascii="Times New Roman" w:hAnsi="Times New Roman"/>
                <w:color w:val="000000"/>
                <w:sz w:val="20"/>
                <w:szCs w:val="20"/>
                <w:lang w:val="ru-RU" w:eastAsia="en-US"/>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26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2"/>
                <w:szCs w:val="12"/>
              </w:rPr>
            </w:pPr>
            <w:r>
              <w:rPr>
                <w:rFonts w:cs="Times New Roman" w:ascii="Times New Roman" w:hAnsi="Times New Roman"/>
                <w:sz w:val="12"/>
                <w:szCs w:val="12"/>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 422,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2.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703"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2000:09:002:0027</w:t>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4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2"/>
                <w:szCs w:val="12"/>
              </w:rPr>
            </w:pPr>
            <w:r>
              <w:rPr>
                <w:rFonts w:cs="Times New Roman" w:ascii="Times New Roman" w:hAnsi="Times New Roman"/>
                <w:sz w:val="12"/>
                <w:szCs w:val="12"/>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 759,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2.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519"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2000:09:004:0043</w:t>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6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2"/>
                <w:szCs w:val="12"/>
              </w:rPr>
            </w:pPr>
            <w:r>
              <w:rPr>
                <w:rFonts w:cs="Times New Roman" w:ascii="Times New Roman" w:hAnsi="Times New Roman"/>
                <w:sz w:val="12"/>
                <w:szCs w:val="12"/>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 399,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2.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67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2000:09:003:0058</w:t>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9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2"/>
                <w:szCs w:val="12"/>
              </w:rPr>
            </w:pPr>
            <w:r>
              <w:rPr>
                <w:rFonts w:cs="Times New Roman" w:ascii="Times New Roman" w:hAnsi="Times New Roman"/>
                <w:sz w:val="12"/>
                <w:szCs w:val="12"/>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 236,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2.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591"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2000:10:003:0027</w:t>
            </w:r>
          </w:p>
        </w:tc>
        <w:tc>
          <w:tcPr>
            <w:tcW w:w="1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9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2"/>
                <w:szCs w:val="12"/>
              </w:rPr>
            </w:pPr>
            <w:r>
              <w:rPr>
                <w:rFonts w:cs="Times New Roman" w:ascii="Times New Roman" w:hAnsi="Times New Roman"/>
                <w:sz w:val="12"/>
                <w:szCs w:val="12"/>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 593,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2.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398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3001:01:016:0021, 3223183001:01:012:0001, 3223183001:01:016:0022, 3223183001:01:015:0058, 3223183001:01:015:0052, 3223183001:01:015:0055, 3223183001:01:015:0051, 3223183001:01:015:0059, 3223183001:01:015:0053, 3223183001:01:015:0050, 3223183001:01:014:0049, 3223183001:01:014:0053, 3223183001:01:014:0051, 3223183001:01:015:0054, 3223183001:01:014:0055, 3223183001:01:014:0100, 3223183001:01:015:0048, 3223183001:01:015:0057, 3223183001:01:015:0060, 3223183001:01:015:0049, 3223183001:01:015:0056, 3223183001:01:014:0052, 3223183001:01:014:005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 Деремезн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2431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АТ «ДТЕК КИЇВСЬКІ РЕГІОНАЛЬНІ ЕЛЕКТРОМЕРЕЖІ»</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36 від 22.12.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15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Для розміщення, будівництва, експлуатації та обслуговування будівель і споруд об'єктів передачі електричної енерг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97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11.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1121"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7</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2501:01:001:008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 Дерев'ян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67383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АТ «КИЇВСТА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11.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1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Для розміщення та експлуатації об'єктів і споруд телекомунікац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38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10.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112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8</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4201:01:002:00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 Копачі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67383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АТ «КИЇВСТА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25.11.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Для розміщення та експлуатації об'єктів і споруд телекомунікац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148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10.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112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6400:02:010:0061</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 Перегонів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2734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ОВ «УКРТАУЕ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30 від 19.08.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Для розміщення та експлуатації об'єктів і споруд телекомунікац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2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07.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112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6600:03:008:000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 Перше Травня, вул. Чорноморсь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2734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ОВ «УКРТАУЕ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29 від 19.08.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Для розміщення та експлуатації об'єктів і споруд телекомунікац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34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01.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112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11</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5101:09:003:0032</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 Красне Перше, вул. Загребля, 1-А</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0790646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Лубяниченко Олена Володимирівна</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56 від 08.12.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37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для будівництва та обслуговування будівель торгівлі</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5 659,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11.20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r>
      <w:tr>
        <w:trPr>
          <w:trHeight w:val="1124" w:hRule="atLeast"/>
          <w:cantSplit w:val="true"/>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10100:01:073:0035</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 Обухів, вул. Чумацький Шлях, 32</w:t>
            </w:r>
          </w:p>
        </w:tc>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243188</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АТ «ДТЕК КИЇВСЬКІ РЕГІОНАЛЬНІ ЕЛЕКТРОМЕРЕЖІ»</w:t>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57 від 09.12.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0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082 986,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02.20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1124"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10100:01:073:0036</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 Обухів, вул. Чумацький Шлях</w:t>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8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99 498,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02.20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112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13</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66901:01:020:0017</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 Перше Травня, вул. П.Гудима, 1-А</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56076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КЦІОНЕРНЕ ТОВАРИСТВО «УКРТЕЛЕКОМ»</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58 від 09.12.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для розміщення та експлуатації об’єктів і споруд телекомунікаці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 364,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08.20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112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14</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82501:01:015:0052</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 Дерев'яна, вул. Шкільна, 17-А</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56076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КЦІОНЕРНЕ ТОВАРИСТВО «УКРТЕЛЕКОМ»</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59 від 09.12.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для розміщення та експлуатації об’єктів і споруд телекомунікаці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 99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08.20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112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15</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10100:01:099:0025</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 Обухів, вул. Київська, 113-А</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6140837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Євтушенко Ігор Миколайови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184 від 08.12.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для будівництва та обслуговування будівель закладів побутового обслуговуванн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2 801,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08.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r>
      <w:tr>
        <w:trPr>
          <w:trHeight w:val="112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16</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ind w:left="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223110100:01:022:0031</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 Обухів, вул. Київська, 132-Б</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5963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ОВ "СТІ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61 від 28.12.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8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для будівництва та обслуговування будівель торгівлі</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86 167,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12.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r>
    </w:tbl>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4"/>
      <w:type w:val="nextPage"/>
      <w:pgSz w:orient="landscape" w:w="16838" w:h="11906"/>
      <w:pgMar w:left="567"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eastAsia="en-US"/>
      </w:rPr>
    </w:pPr>
    <w:r>
      <w:rPr>
        <w:lang w:val="ru-RU" w:eastAsia="en-US"/>
      </w:rPr>
      <w:fldChar w:fldCharType="begin"/>
    </w:r>
    <w:r>
      <w:rPr>
        <w:lang w:val="ru-RU" w:eastAsia="en-US"/>
      </w:rPr>
      <w:instrText xml:space="preserve"> PAGE </w:instrText>
    </w:r>
    <w:r>
      <w:rPr>
        <w:lang w:val="ru-RU" w:eastAsia="en-US"/>
      </w:rPr>
      <w:fldChar w:fldCharType="separate"/>
    </w:r>
    <w:r>
      <w:rPr>
        <w:lang w:val="ru-RU" w:eastAsia="en-US"/>
      </w:rPr>
      <w:t>52</w:t>
    </w:r>
    <w:r>
      <w:rPr>
        <w:lang w:val="ru-RU" w:eastAsia="en-US"/>
      </w:rPr>
      <w:fldChar w:fldCharType="end"/>
    </w:r>
  </w:p>
  <w:p>
    <w:pPr>
      <w:pStyle w:val="Footer"/>
      <w:ind w:left="0" w:hanging="357"/>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eastAsia="en-US"/>
      </w:rPr>
    </w:pPr>
    <w:r>
      <w:rPr>
        <w:lang w:val="ru-RU" w:eastAsia="en-US"/>
      </w:rPr>
      <w:fldChar w:fldCharType="begin"/>
    </w:r>
    <w:r>
      <w:rPr>
        <w:lang w:val="ru-RU" w:eastAsia="en-US"/>
      </w:rPr>
      <w:instrText xml:space="preserve"> PAGE </w:instrText>
    </w:r>
    <w:r>
      <w:rPr>
        <w:lang w:val="ru-RU" w:eastAsia="en-US"/>
      </w:rPr>
      <w:fldChar w:fldCharType="separate"/>
    </w:r>
    <w:r>
      <w:rPr>
        <w:lang w:val="ru-RU" w:eastAsia="en-US"/>
      </w:rPr>
      <w:t>57</w:t>
    </w:r>
    <w:r>
      <w:rPr>
        <w:lang w:val="ru-RU" w:eastAsia="en-US"/>
      </w:rPr>
      <w:fldChar w:fldCharType="end"/>
    </w:r>
  </w:p>
  <w:p>
    <w:pPr>
      <w:pStyle w:val="Footer"/>
      <w:ind w:left="0" w:hanging="357"/>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357"/>
      <w:jc w:val="both"/>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ind w:left="0" w:hanging="0"/>
      <w:jc w:val="left"/>
      <w:outlineLvl w:val="0"/>
    </w:pPr>
    <w:rPr>
      <w:rFonts w:ascii="Cambria" w:hAnsi="Cambria" w:eastAsia="Times New Roman" w:cs="Times New Roman"/>
      <w:b/>
      <w:bCs/>
      <w:color w:val="365F91"/>
      <w:sz w:val="28"/>
      <w:szCs w:val="28"/>
    </w:rPr>
  </w:style>
  <w:style w:type="character" w:styleId="WW8Num2z0">
    <w:name w:val="WW8Num2z0"/>
    <w:qFormat/>
    <w:rPr>
      <w:b/>
      <w:sz w:val="24"/>
      <w:szCs w:val="24"/>
    </w:rPr>
  </w:style>
  <w:style w:type="character" w:styleId="WW8Num3z0">
    <w:name w:val="WW8Num3z0"/>
    <w:qFormat/>
    <w:rPr>
      <w:b/>
      <w:sz w:val="24"/>
      <w:szCs w:val="24"/>
    </w:rPr>
  </w:style>
  <w:style w:type="character" w:styleId="WW8Num4z0">
    <w:name w:val="WW8Num4z0"/>
    <w:qFormat/>
    <w:rPr>
      <w:b/>
      <w:sz w:val="24"/>
      <w:szCs w:val="24"/>
    </w:rPr>
  </w:style>
  <w:style w:type="character" w:styleId="WW8Num5z0">
    <w:name w:val="WW8Num5z0"/>
    <w:qFormat/>
    <w:rPr/>
  </w:style>
  <w:style w:type="character" w:styleId="WW8Num6z0">
    <w:name w:val="WW8Num6z0"/>
    <w:qFormat/>
    <w:rPr/>
  </w:style>
  <w:style w:type="character" w:styleId="WW8Num7z0">
    <w:name w:val="WW8Num7z0"/>
    <w:qFormat/>
    <w:rPr>
      <w:b/>
      <w:sz w:val="24"/>
      <w:szCs w:val="24"/>
    </w:rPr>
  </w:style>
  <w:style w:type="character" w:styleId="WW8Num9z0">
    <w:name w:val="WW8Num9z0"/>
    <w:qFormat/>
    <w:rPr>
      <w:b/>
      <w:sz w:val="24"/>
      <w:szCs w:val="24"/>
    </w:rPr>
  </w:style>
  <w:style w:type="character" w:styleId="WW8Num10z0">
    <w:name w:val="WW8Num10z0"/>
    <w:qFormat/>
    <w:rPr>
      <w:b/>
      <w:sz w:val="24"/>
      <w:szCs w:val="24"/>
    </w:rPr>
  </w:style>
  <w:style w:type="character" w:styleId="WW8Num12z0">
    <w:name w:val="WW8Num12z0"/>
    <w:qFormat/>
    <w:rPr>
      <w:rFonts w:eastAsia="Calibri"/>
      <w:b w:val="false"/>
    </w:rPr>
  </w:style>
  <w:style w:type="character" w:styleId="WW8Num13z0">
    <w:name w:val="WW8Num13z0"/>
    <w:qFormat/>
    <w:rPr/>
  </w:style>
  <w:style w:type="character" w:styleId="WW8Num15z0">
    <w:name w:val="WW8Num15z0"/>
    <w:qFormat/>
    <w:rPr>
      <w:b/>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b/>
    </w:rPr>
  </w:style>
  <w:style w:type="character" w:styleId="WW8Num22z0">
    <w:name w:val="WW8Num22z0"/>
    <w:qFormat/>
    <w:rPr>
      <w:b/>
    </w:rPr>
  </w:style>
  <w:style w:type="character" w:styleId="WW8Num23z0">
    <w:name w:val="WW8Num23z0"/>
    <w:qFormat/>
    <w:rPr/>
  </w:style>
  <w:style w:type="character" w:styleId="WW8Num24z0">
    <w:name w:val="WW8Num24z0"/>
    <w:qFormat/>
    <w:rPr>
      <w:rFonts w:eastAsia="Calibri" w:cs="Times New Roman"/>
      <w:b/>
    </w:rPr>
  </w:style>
  <w:style w:type="character" w:styleId="WW8Num26z0">
    <w:name w:val="WW8Num26z0"/>
    <w:qFormat/>
    <w:rPr>
      <w:b/>
      <w:sz w:val="24"/>
      <w:szCs w:val="24"/>
    </w:rPr>
  </w:style>
  <w:style w:type="character" w:styleId="WW8Num27z0">
    <w:name w:val="WW8Num2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357"/>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Название объекта"/>
    <w:basedOn w:val="Normal"/>
    <w:qFormat/>
    <w:pPr>
      <w:ind w:left="0" w:hanging="357"/>
      <w:jc w:val="center"/>
    </w:pPr>
    <w:rPr>
      <w:rFonts w:ascii="Times New Roman" w:hAnsi="Times New Roman" w:eastAsia="Times New Roman" w:cs="Times New Roman"/>
      <w:b/>
      <w:sz w:val="32"/>
      <w:szCs w:val="20"/>
    </w:rPr>
  </w:style>
  <w:style w:type="paragraph" w:styleId="Style20">
    <w:name w:val="Обычный (веб)"/>
    <w:basedOn w:val="Normal"/>
    <w:qFormat/>
    <w:pPr>
      <w:spacing w:before="280" w:after="280"/>
      <w:ind w:left="0" w:hanging="0"/>
      <w:jc w:val="left"/>
    </w:pPr>
    <w:rPr>
      <w:rFonts w:ascii="Times New Roman" w:hAnsi="Times New Roman" w:eastAsia="Times New Roman" w:cs="Times New Roman"/>
      <w:sz w:val="24"/>
      <w:szCs w:val="24"/>
      <w:lang w:val="ru-RU"/>
    </w:rPr>
  </w:style>
  <w:style w:type="paragraph" w:styleId="31">
    <w:name w:val="Основной текст с отступом 31"/>
    <w:basedOn w:val="Normal"/>
    <w:qFormat/>
    <w:pPr>
      <w:suppressAutoHyphens w:val="true"/>
      <w:ind w:left="1134" w:hanging="0"/>
    </w:pPr>
    <w:rPr>
      <w:rFonts w:ascii="Bookman Old Style" w:hAnsi="Bookman Old Style" w:eastAsia="Times New Roman" w:cs="Bookman Old Styl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7:01:00Z</dcterms:created>
  <dc:creator>Директор</dc:creator>
  <dc:description/>
  <cp:keywords/>
  <dc:language>en-US</dc:language>
  <cp:lastModifiedBy>User 02</cp:lastModifiedBy>
  <cp:lastPrinted>2023-06-06T13:26:00Z</cp:lastPrinted>
  <dcterms:modified xsi:type="dcterms:W3CDTF">2023-06-06T10:30:00Z</dcterms:modified>
  <cp:revision>14</cp:revision>
  <dc:subject/>
  <dc:title/>
</cp:coreProperties>
</file>