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2/20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 </w:t>
      </w:r>
      <w:r>
        <w:rPr/>
        <w:t xml:space="preserve"> 16 лютого 2023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5-0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сутні:  </w:t>
      </w:r>
    </w:p>
    <w:p>
      <w:pPr>
        <w:pStyle w:val="Normal"/>
        <w:ind w:firstLine="708"/>
        <w:jc w:val="both"/>
        <w:rPr/>
      </w:pPr>
      <w:r>
        <w:rPr>
          <w:b/>
        </w:rPr>
        <w:t>Заступник голови комісії</w:t>
      </w:r>
      <w:r>
        <w:rPr/>
        <w:t>: Кіянченко Анатолій Михайлович.</w:t>
      </w:r>
    </w:p>
    <w:p>
      <w:pPr>
        <w:pStyle w:val="Normal"/>
        <w:ind w:firstLine="708"/>
        <w:jc w:val="both"/>
        <w:rPr/>
      </w:pPr>
      <w:r>
        <w:rPr>
          <w:b/>
        </w:rPr>
        <w:t>Секретар комісії</w:t>
      </w:r>
      <w:r>
        <w:rPr/>
        <w:t>: Федорченко Людмила Петрівна.</w:t>
      </w:r>
    </w:p>
    <w:p>
      <w:pPr>
        <w:pStyle w:val="Normal"/>
        <w:ind w:firstLine="708"/>
        <w:jc w:val="both"/>
        <w:rPr/>
      </w:pPr>
      <w:r>
        <w:rPr>
          <w:b/>
        </w:rPr>
        <w:t>Члени комісії</w:t>
      </w:r>
      <w:r>
        <w:rPr/>
        <w:t xml:space="preserve">: Грищенок Наталія Володимирівна, Процун Світлана Миколаївна, Устименко Олександр Митрофанович. </w:t>
      </w:r>
    </w:p>
    <w:p>
      <w:pPr>
        <w:pStyle w:val="Normal"/>
        <w:ind w:firstLine="708"/>
        <w:jc w:val="both"/>
        <w:rPr/>
      </w:pPr>
      <w:r>
        <w:rPr>
          <w:b/>
        </w:rPr>
        <w:t>Інші депутати Обухівської міської ради:</w:t>
      </w:r>
      <w:r>
        <w:rPr/>
        <w:t xml:space="preserve"> Щеголенко Наталя Олександрівна.</w:t>
      </w:r>
    </w:p>
    <w:p>
      <w:pPr>
        <w:pStyle w:val="Normal"/>
        <w:ind w:firstLine="708"/>
        <w:jc w:val="both"/>
        <w:rPr/>
      </w:pPr>
      <w:r>
        <w:rPr/>
        <w:t xml:space="preserve">Службовці виконавчих органів міської ради: Верещаки Анатолій Миколайович – перший заступник міського голови, Цельора Володимир Васильович – заступник міського голови, Савенко Максим Миколайович – заступник міського голови, Кондратюк Аліна Миколаївна - начальник управління економіки виконавчого комітету Обухівської міської ради, Кулінич Ірина Вікторівна – начальник відділу благоустрою виконавчого комітету Обухівської міської ради, Устименко Олександр Вікторович – начальник відділу інформаційних технологій та електронного врядування виконавчого комітету Обухівської міської ради, Шевченко Людмила Миколаївна - </w:t>
      </w:r>
      <w:r>
        <w:rPr>
          <w:rFonts w:eastAsia="Times New Roman"/>
          <w:iCs/>
        </w:rPr>
        <w:t>начальниця відділу житлово-комунального господарства та транспорту виконавчого комітету Обухівської міської ради</w:t>
      </w:r>
      <w:r>
        <w:rPr/>
        <w:t>, Ленда Олександр Миколайович – начальник відділу з питань надзвичайних ситуацій та цивільного захисту населення, Бобкова Олена Миколаївна – начальник відділ фінансово-господарського забезпечення, Гаврилюк Володимир Михайлович – директор комунального підприємства “Обухівське водопровідно-каналізаційне підприємство”, Ткаченко Ірина Анатоліївна – завідувач сектору з питань охорони здоров’я виконавчого комітету Обухівської міської ради, Антипова Тетяна Сергіївна – начальник відділу капітального будівництва виконавчого комітету Обухівської міської ради, Богданович Тетяна Іванівна – начальник відділу культури, національностей та релігій, Короленко Зоя Анатоліївна – директор територіального центру надання соціальних послуг, Літвінова Катерина Андріївна – головний спеціаліст Секретаріату Обухівської міської ради, дирекція та педагогічний колектив «Романтик»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shd w:fill="FFFFFF" w:val="clear"/>
        <w:jc w:val="both"/>
        <w:rPr/>
      </w:pPr>
      <w:r>
        <w:rPr/>
        <w:t>1. Про хід виконання Програми соціально-економічного і культурного розвитку Обухівської міської територіальної громади на 2021-2025 роки за 2022 рік.</w:t>
      </w:r>
    </w:p>
    <w:p>
      <w:pPr>
        <w:pStyle w:val="Normal"/>
        <w:shd w:fill="FFFFFF" w:val="clear"/>
        <w:jc w:val="both"/>
        <w:rPr/>
      </w:pPr>
      <w:r>
        <w:rPr/>
        <w:t>2. Про хід виконання Програми управління майном комунальної власності Обухівської міської територіальної громади на 2021-2025 роки за 2022 рік.</w:t>
      </w:r>
    </w:p>
    <w:p>
      <w:pPr>
        <w:pStyle w:val="Normal"/>
        <w:shd w:fill="FFFFFF" w:val="clear"/>
        <w:jc w:val="both"/>
        <w:rPr/>
      </w:pPr>
      <w:r>
        <w:rPr/>
        <w:t>3. Про хід виконання Програми з питань благоустрою на території Обухівської міської територіальної громади на 2021-2025 роки за 2022 рік.</w:t>
      </w:r>
    </w:p>
    <w:p>
      <w:pPr>
        <w:pStyle w:val="Normal"/>
        <w:shd w:fill="FFFFFF" w:val="clear"/>
        <w:jc w:val="both"/>
        <w:rPr/>
      </w:pPr>
      <w:r>
        <w:rPr/>
        <w:t>4. Про хід виконання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 за 2022 рік.</w:t>
      </w:r>
    </w:p>
    <w:p>
      <w:pPr>
        <w:pStyle w:val="Normal"/>
        <w:shd w:fill="FFFFFF" w:val="clear"/>
        <w:jc w:val="both"/>
        <w:rPr/>
      </w:pPr>
      <w:r>
        <w:rPr/>
        <w:t>5. Про хід виконання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 за 2022 рік.</w:t>
      </w:r>
    </w:p>
    <w:p>
      <w:pPr>
        <w:pStyle w:val="Normal"/>
        <w:shd w:fill="FFFFFF" w:val="clear"/>
        <w:jc w:val="both"/>
        <w:rPr/>
      </w:pPr>
      <w:r>
        <w:rPr/>
        <w:t>6. Про виконання 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18-2022 роки за 2022 рік.</w:t>
      </w:r>
    </w:p>
    <w:p>
      <w:pPr>
        <w:pStyle w:val="Normal"/>
        <w:shd w:fill="FFFFFF" w:val="clear"/>
        <w:jc w:val="both"/>
        <w:rPr/>
      </w:pPr>
      <w:r>
        <w:rPr/>
        <w:t>7. Про хід виконання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за 2022 рік.</w:t>
      </w:r>
    </w:p>
    <w:p>
      <w:pPr>
        <w:pStyle w:val="Normal"/>
        <w:shd w:fill="FFFFFF" w:val="clear"/>
        <w:jc w:val="both"/>
        <w:rPr/>
      </w:pPr>
      <w:r>
        <w:rPr/>
        <w:t>8. Про хід виконання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за 2022 рік.</w:t>
      </w:r>
    </w:p>
    <w:p>
      <w:pPr>
        <w:pStyle w:val="Normal"/>
        <w:shd w:fill="FFFFFF" w:val="clear"/>
        <w:jc w:val="both"/>
        <w:rPr/>
      </w:pPr>
      <w:r>
        <w:rPr/>
        <w:t>9. Про хід виконання Програми відшкодування різниці в тарифах на послуги з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 за 2022 рік.</w:t>
      </w:r>
    </w:p>
    <w:p>
      <w:pPr>
        <w:pStyle w:val="Normal"/>
        <w:shd w:fill="FFFFFF" w:val="clear"/>
        <w:jc w:val="both"/>
        <w:rPr/>
      </w:pPr>
      <w:r>
        <w:rPr/>
        <w:t>10. Про виконання Програми фінансової підтримки Комунального підприємства Обухівської міської ради «Обухівтеплотрансбуд» за 2022 рік.</w:t>
      </w:r>
    </w:p>
    <w:p>
      <w:pPr>
        <w:pStyle w:val="Normal"/>
        <w:shd w:fill="FFFFFF" w:val="clear"/>
        <w:jc w:val="both"/>
        <w:rPr/>
      </w:pPr>
      <w:r>
        <w:rPr/>
        <w:t>11. Про хід виконання комплексної Програми «Розумне місто» на території Обухівської міської територіальної громади на 2022-2025 роки за 2022 рік.</w:t>
      </w:r>
    </w:p>
    <w:p>
      <w:pPr>
        <w:pStyle w:val="Normal"/>
        <w:shd w:fill="FFFFFF" w:val="clear"/>
        <w:jc w:val="both"/>
        <w:rPr/>
      </w:pPr>
      <w:r>
        <w:rPr/>
        <w:t>12. Про внесення змін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3 рік.</w:t>
      </w:r>
    </w:p>
    <w:p>
      <w:pPr>
        <w:pStyle w:val="Normal"/>
        <w:shd w:fill="FFFFFF" w:val="clear"/>
        <w:jc w:val="both"/>
        <w:rPr/>
      </w:pPr>
      <w:r>
        <w:rPr/>
        <w:t>13. Про передачу у господарське відання та на баланс Комунальному підприємству Обухівської міської ради «Обухівтеплотрансбуд» резервного запасу матеріально-технічних ресурсів.</w:t>
      </w:r>
    </w:p>
    <w:p>
      <w:pPr>
        <w:pStyle w:val="Normal"/>
        <w:shd w:fill="FFFFFF" w:val="clear"/>
        <w:jc w:val="both"/>
        <w:rPr/>
      </w:pPr>
      <w:r>
        <w:rPr/>
        <w:t>14. Про внесення змін до Статуту Обухівського водопровідно-каналізаційного підприємства та затвердження його у новій редакції.</w:t>
      </w:r>
    </w:p>
    <w:p>
      <w:pPr>
        <w:pStyle w:val="Normal"/>
        <w:shd w:fill="FFFFFF" w:val="clear"/>
        <w:jc w:val="both"/>
        <w:rPr/>
      </w:pPr>
      <w:r>
        <w:rPr/>
        <w:t>15. Про внесення змін до Статуту Комунального підприємства «Обухіврайтепломережа» та затвердження його у новій редакції.</w:t>
      </w:r>
    </w:p>
    <w:p>
      <w:pPr>
        <w:pStyle w:val="Normal"/>
        <w:shd w:fill="FFFFFF" w:val="clear"/>
        <w:jc w:val="both"/>
        <w:rPr/>
      </w:pPr>
      <w:r>
        <w:rPr/>
        <w:t>16. Про внесення змін до Комплексної програми охорони навколишнього природного середовища на території Обухівської міської територіальної громади на 2021-2025 роки.</w:t>
      </w:r>
    </w:p>
    <w:p>
      <w:pPr>
        <w:pStyle w:val="Normal"/>
        <w:shd w:fill="FFFFFF" w:val="clear"/>
        <w:jc w:val="both"/>
        <w:rPr/>
      </w:pPr>
      <w:r>
        <w:rPr/>
        <w:t>17. 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.</w:t>
      </w:r>
    </w:p>
    <w:p>
      <w:pPr>
        <w:pStyle w:val="Normal"/>
        <w:shd w:fill="FFFFFF" w:val="clear"/>
        <w:jc w:val="both"/>
        <w:rPr/>
      </w:pPr>
      <w:r>
        <w:rPr/>
        <w:t>18. Про надання дозволу на використання продуктів харчування з місцевого матеріального резерву Виконавчого комітету Обухівської міської ради Київської області.</w:t>
      </w:r>
    </w:p>
    <w:p>
      <w:pPr>
        <w:pStyle w:val="Normal"/>
        <w:shd w:fill="FFFFFF" w:val="clear"/>
        <w:jc w:val="both"/>
        <w:rPr/>
      </w:pPr>
      <w:r>
        <w:rPr/>
        <w:t>19. Про внесення змін до «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» на 2023 рік.</w:t>
      </w:r>
    </w:p>
    <w:p>
      <w:pPr>
        <w:pStyle w:val="Normal"/>
        <w:shd w:fill="FFFFFF" w:val="clear"/>
        <w:jc w:val="both"/>
        <w:rPr/>
      </w:pPr>
      <w:r>
        <w:rPr/>
        <w:t xml:space="preserve">20. Про передачу в оперативне управління та на баланс Комунальному підприємству Обухівської міської ради "Обухівська міська варта" обладнання для відеонагляду. </w:t>
      </w:r>
    </w:p>
    <w:p>
      <w:pPr>
        <w:pStyle w:val="Normal"/>
        <w:shd w:fill="FFFFFF" w:val="clear"/>
        <w:jc w:val="both"/>
        <w:rPr/>
      </w:pPr>
      <w:r>
        <w:rPr/>
        <w:t>21. Про надання дозволу комунальному некомерційному підприємству Обухівської міської ради «Обухівська багатопрофільна лікарня інтенсивного лікування» на списання з балансу основних засобів.</w:t>
      </w:r>
    </w:p>
    <w:p>
      <w:pPr>
        <w:pStyle w:val="Normal"/>
        <w:shd w:fill="FFFFFF" w:val="clear"/>
        <w:jc w:val="both"/>
        <w:rPr/>
      </w:pPr>
      <w:r>
        <w:rPr/>
        <w:t>22. Про надання дозволу Комунальному некомерційному підприємству Обухівської міської ради «Обухівська багатопрофільна лікарня інтенсивного лікування» на списання з балансу основних засобів та інших необоротних матеріальних активів, які розташовані за адресою м.Українка вул. Київська,1 та передачу їх на баланс Комунальному некомерційному підприємству Української міської ради «Центр первинної медико-санітарної допомоги».</w:t>
      </w:r>
    </w:p>
    <w:p>
      <w:pPr>
        <w:pStyle w:val="Normal"/>
        <w:shd w:fill="FFFFFF" w:val="clear"/>
        <w:jc w:val="both"/>
        <w:rPr/>
      </w:pPr>
      <w:r>
        <w:rPr/>
        <w:t>23. Про передачу в оперативне управління та на баланс Відділу культури, національностей та релігій Виконавчого комітету Обухівської міської ради Київської області та Фінансовому управлінню Виконавчого комітету Обухівської міської ради електрогенераторів.</w:t>
      </w:r>
    </w:p>
    <w:p>
      <w:pPr>
        <w:pStyle w:val="Normal"/>
        <w:shd w:fill="FFFFFF" w:val="clear"/>
        <w:jc w:val="both"/>
        <w:rPr/>
      </w:pPr>
      <w:r>
        <w:rPr/>
        <w:t>24. Про надання в оренду комунального майна, що перебуває в оперативному управлінні Обухівського центру культури і дозвілля Обухівської міської ради Київської області та належить до комунальної власності Обухівської міської територіальної громади.</w:t>
      </w:r>
    </w:p>
    <w:p>
      <w:pPr>
        <w:pStyle w:val="Normal"/>
        <w:shd w:fill="FFFFFF" w:val="clear"/>
        <w:jc w:val="both"/>
        <w:rPr/>
      </w:pPr>
      <w:r>
        <w:rPr/>
        <w:t>25. Про надання в оренду Управлінню освіти виконавчого комітету Обухівської міської ради комунального майна, що перебуває в оперативному управлінні та на балансі Відділу культури,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, яке знаходиться за адресою : с. Копачів, вул. Центральна 22/1, Обухівського району, Київської області.</w:t>
      </w:r>
    </w:p>
    <w:p>
      <w:pPr>
        <w:pStyle w:val="Normal"/>
        <w:shd w:fill="FFFFFF" w:val="clear"/>
        <w:jc w:val="both"/>
        <w:rPr/>
      </w:pPr>
      <w:r>
        <w:rPr/>
        <w:t>26 Різне.</w:t>
      </w:r>
    </w:p>
    <w:p>
      <w:pPr>
        <w:pStyle w:val="Normal"/>
        <w:jc w:val="both"/>
        <w:rPr>
          <w:rFonts w:eastAsia="Times New Roman"/>
          <w:iCs/>
          <w:highlight w:val="yellow"/>
        </w:rPr>
      </w:pPr>
      <w:r>
        <w:rPr>
          <w:rFonts w:eastAsia="Times New Roman"/>
          <w:iCs/>
          <w:highlight w:val="yellow"/>
        </w:rPr>
      </w:r>
    </w:p>
    <w:p>
      <w:pPr>
        <w:pStyle w:val="Normal"/>
        <w:ind w:left="709" w:hanging="0"/>
        <w:jc w:val="both"/>
        <w:rPr/>
      </w:pPr>
      <w:r>
        <w:rPr/>
        <w:t>ВИСТУПИВ: Кіянченко А.М. – Запропонував взяти порядок денний за основу.</w:t>
      </w:r>
    </w:p>
    <w:p>
      <w:pPr>
        <w:pStyle w:val="Normal"/>
        <w:ind w:left="709" w:hanging="0"/>
        <w:jc w:val="both"/>
        <w:rPr/>
      </w:pPr>
      <w:r>
        <w:rPr/>
        <w:t>ВИРІШИЛИ:  Взяти запропонований порядок денний за основу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5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</w:rPr>
        <w:t xml:space="preserve"> </w:t>
      </w:r>
      <w:r>
        <w:rPr/>
        <w:t>«Утримались» - 0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СТУПИВ: Кіянченко А.М. – Запропонував доповнити порядок денний наступними пунктами:</w:t>
      </w:r>
    </w:p>
    <w:p>
      <w:pPr>
        <w:pStyle w:val="Normal"/>
        <w:jc w:val="both"/>
        <w:rPr/>
      </w:pPr>
      <w:r>
        <w:rPr/>
        <w:t>26. Про надання в оренду додаткових приміщень громадській організації «Аномалія».</w:t>
      </w:r>
    </w:p>
    <w:p>
      <w:pPr>
        <w:pStyle w:val="Normal"/>
        <w:jc w:val="both"/>
        <w:rPr/>
      </w:pPr>
      <w:r>
        <w:rPr/>
        <w:t>27. Про побудову станції знезалізнення води.</w:t>
      </w:r>
    </w:p>
    <w:p>
      <w:pPr>
        <w:pStyle w:val="Normal"/>
        <w:jc w:val="both"/>
        <w:rPr/>
      </w:pPr>
      <w:r>
        <w:rPr/>
        <w:t>28. Різне.</w:t>
      </w:r>
    </w:p>
    <w:p>
      <w:pPr>
        <w:pStyle w:val="Normal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9" w:hanging="0"/>
        <w:jc w:val="both"/>
        <w:rPr/>
      </w:pPr>
      <w:r>
        <w:rPr/>
        <w:t>ВИРІШИЛИ:  Затвердити запропонований порядок денний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5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«Утримались» - 0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</w:rPr>
        <w:t xml:space="preserve">1. Про хід виконання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за 2022 рік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  <w:iCs/>
        </w:rPr>
        <w:t xml:space="preserve">ДОПОВІВ: Савенко Максим Миколайович – заступник міського голови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ВИРІШИЛИ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 </w:t>
      </w:r>
      <w:r>
        <w:rPr>
          <w:rFonts w:eastAsia="Times New Roman"/>
          <w:iCs/>
        </w:rPr>
        <w:t>Рекомендувати сесії Обухівської міської ради ухвалити проект рішення «хід виконання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за 2022 рік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Результати голосування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«ЗА» - 5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«Проти» - 0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«Утримались» - 0</w:t>
      </w:r>
    </w:p>
    <w:p>
      <w:pPr>
        <w:pStyle w:val="Normal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ind w:firstLine="405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2. Про хід виконання Програми управління майном комунальної власності Обухівської міської територіальної громади на 2021-2025 роки за 2022 рік.</w:t>
      </w:r>
    </w:p>
    <w:p>
      <w:pPr>
        <w:pStyle w:val="Normal"/>
        <w:ind w:firstLine="4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ДОПОВІВ: Савенко Максим Миколайович – заступник міського голови.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ВИРІШИЛИ: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1. Рекомендувати сесії Обухівської міської ради ухвалити проект рішення «Про </w:t>
      </w:r>
      <w:r>
        <w:rPr/>
        <w:t>хід виконання Програми управління майном комунальної власності Обухівської міської територіальної громади на 2021-2025 роки за 2022 рік.</w:t>
      </w:r>
      <w:r>
        <w:rPr>
          <w:bCs/>
        </w:rPr>
        <w:t>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Результати голосування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«ЗА» - 5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ind w:firstLine="851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 xml:space="preserve">3. </w:t>
      </w:r>
      <w:r>
        <w:rPr>
          <w:b/>
        </w:rPr>
        <w:t xml:space="preserve">Про хід виконання Програми з питань благоустрою на території Обухівської міської територіальної громади на 2021-2025 роки за 2022 рік. </w:t>
      </w:r>
    </w:p>
    <w:p>
      <w:pPr>
        <w:pStyle w:val="Normal"/>
        <w:tabs>
          <w:tab w:val="clear" w:pos="709"/>
          <w:tab w:val="left" w:pos="2352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ОПОВІЛА: Кулінич Ірина Вікторівна – начальник відділу благоустрою виконавчого комітету Обухівської міської ради. </w:t>
      </w:r>
    </w:p>
    <w:p>
      <w:pPr>
        <w:pStyle w:val="Normal"/>
        <w:ind w:left="143" w:firstLine="1"/>
        <w:jc w:val="both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екомендувати сесії Обухівської міської ради ухвалити проект рішення «Про хід виконання Програми з питань благоустрою на території Обухівської міської територіальної громади на 2021-2025 роки за 2022 рік</w:t>
      </w:r>
      <w:r>
        <w:rPr>
          <w:rFonts w:eastAsia="Times New Roman"/>
          <w:iCs/>
        </w:rPr>
        <w:t>»</w:t>
      </w:r>
      <w:r>
        <w:rPr/>
        <w:t xml:space="preserve">. </w:t>
      </w:r>
    </w:p>
    <w:p>
      <w:pPr>
        <w:pStyle w:val="Normal"/>
        <w:ind w:left="854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4" w:hanging="0"/>
        <w:jc w:val="both"/>
        <w:rPr/>
      </w:pPr>
      <w:r>
        <w:rPr/>
        <w:t>«ЗА» - 5</w:t>
      </w:r>
    </w:p>
    <w:p>
      <w:pPr>
        <w:pStyle w:val="Normal"/>
        <w:ind w:left="854" w:hanging="0"/>
        <w:jc w:val="both"/>
        <w:rPr/>
      </w:pPr>
      <w:r>
        <w:rPr/>
        <w:t>«Проти» - 0</w:t>
      </w:r>
    </w:p>
    <w:p>
      <w:pPr>
        <w:pStyle w:val="Normal"/>
        <w:ind w:left="854" w:hanging="0"/>
        <w:jc w:val="both"/>
        <w:rPr/>
      </w:pPr>
      <w:r>
        <w:rPr/>
        <w:t>«Утримались» - 0</w:t>
      </w:r>
    </w:p>
    <w:p>
      <w:pPr>
        <w:pStyle w:val="Normal"/>
        <w:ind w:left="854" w:hanging="0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4. Про хід виконання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 за 2022 рік.</w:t>
      </w:r>
    </w:p>
    <w:p>
      <w:pPr>
        <w:pStyle w:val="Normal"/>
        <w:ind w:firstLine="4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ЛА: Антипова Тетяна Сергіївна – начальник відділу капітального будівництва виконавчого комітету Обухівської міської ради.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хід виконання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 за 2022 рік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65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  <w:bCs/>
          <w:lang w:val="hr-HR"/>
        </w:rPr>
      </w:pPr>
      <w:r>
        <w:rPr>
          <w:rFonts w:eastAsia="Times New Roman"/>
          <w:b/>
        </w:rPr>
        <w:t xml:space="preserve">5. </w:t>
      </w:r>
      <w:r>
        <w:rPr>
          <w:rFonts w:eastAsia="Times New Roman"/>
          <w:b/>
          <w:bCs/>
          <w:lang w:val="hr-HR"/>
        </w:rPr>
        <w:t xml:space="preserve">Про хід виконання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 за 2022 рік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ЛА: Антипова Тетяна Сергіївна – начальник відділу капітального будівництва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хід виконання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 за 2022 рік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 Про виконання 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18-2022 роки за 2022 рік.             </w:t>
      </w:r>
    </w:p>
    <w:p>
      <w:pPr>
        <w:pStyle w:val="Normal"/>
        <w:spacing w:before="0" w:after="0"/>
        <w:ind w:left="426" w:firstLine="567"/>
        <w:contextualSpacing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ЛА: Ленда Олександр Миколайович – начальник відділу з питань надзвичайних ситуацій та цивільного захисту населенн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1. Рекомендувати сесії Обухівської міської ради ухвалити проект рішення «Про виконання 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18-2022 роки за 2022 рік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Утримались» - 1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  <w:bCs/>
          <w:lang w:val="hr-HR"/>
        </w:rPr>
      </w:pPr>
      <w:r>
        <w:rPr>
          <w:rFonts w:eastAsia="Times New Roman"/>
          <w:b/>
        </w:rPr>
        <w:t xml:space="preserve">7. </w:t>
      </w:r>
      <w:r>
        <w:rPr>
          <w:rFonts w:eastAsia="Times New Roman"/>
          <w:b/>
          <w:bCs/>
          <w:lang w:val="hr-HR"/>
        </w:rPr>
        <w:t xml:space="preserve">Про хід виконання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за 2022 рік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     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 Рекомендувати сесії Обухівської міської ради ухвалити проект рішення «Про хід виконання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за 2022 рік».</w:t>
      </w:r>
    </w:p>
    <w:p>
      <w:pPr>
        <w:pStyle w:val="Normal"/>
        <w:tabs>
          <w:tab w:val="clear" w:pos="709"/>
          <w:tab w:val="left" w:pos="4440" w:leader="none"/>
        </w:tabs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  <w:tab/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 xml:space="preserve">8. Про хід виконання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за 2022 рік». 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eastAsia="Times New Roman"/>
          <w:iCs/>
        </w:rPr>
      </w:pPr>
      <w:r>
        <w:rPr/>
        <w:t xml:space="preserve">ДОПОВІЛА: </w:t>
      </w:r>
      <w:r>
        <w:rPr>
          <w:rFonts w:eastAsia="Times New Roman"/>
          <w:iCs/>
        </w:rPr>
        <w:t xml:space="preserve">Шевченко Людмила Миколаївна – начальник відділу житлово-комунального господарства та транспорту виконавчого комітету Обухівської міської ради.    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ВИРІШИЛ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/>
          <w:iCs/>
        </w:rPr>
      </w:pPr>
      <w:r>
        <w:rPr/>
        <w:t>Рекомендувати сесії Обухівської міської ради ухвалити проект рішення «Про хід виконання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за 2022 рік»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0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9. Про хід виконання Програми відшкодування різниці в тарифах на послуги з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 за 2022 рік. </w:t>
      </w:r>
    </w:p>
    <w:p>
      <w:pPr>
        <w:pStyle w:val="Normal"/>
        <w:tabs>
          <w:tab w:val="clear" w:pos="709"/>
          <w:tab w:val="left" w:pos="2352" w:leader="none"/>
        </w:tabs>
        <w:rPr>
          <w:rFonts w:eastAsia="Times New Roman"/>
          <w:b/>
          <w:b/>
          <w:highlight w:val="yellow"/>
        </w:rPr>
      </w:pPr>
      <w:r>
        <w:rPr>
          <w:rFonts w:eastAsia="Times New Roman"/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хід виконання Програми відшкодування різниці в тарифах на послуги з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 за 2022 рік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4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1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10. Про виконання Програми фінансової підтримки Комунального підприємства Обухівської міської ради «Обухівтеплотрансбуд» за 2022 рі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виконання Програми фінансової підтримки Комунального підприємства Обухівської міської ради «Обухівтеплотрансбуд» за 2022 рік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4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11. Про хід виконання комплексної Програми «Розумне місто» на території Обухівської міської територіальної громади на 2022-2025 роки за 2022 рі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В: Устименко Олександр Вікторович – начальник відділу інформаційних технологій та електронного врядування виконавчого комітету Обухівської міської ради.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хід виконання комплексної Програми «Розумне місто» на території Обухівської міської територіальної громади на 2022-2025 роки за 2022 рік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2. Про внесення змін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3 рі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внесення змін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3 рік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3. Про передачу у господарське відання та на баланс Комунальному підприємству Обухівської міської ради «Обухівтеплотрансбуд» резервного запасу матеріально-технічних ресурсів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передачу у господарське відання та на баланс Комунальному підприємству Обухівської міської ради «Обухівтеплотрансбуд» резервного запасу матеріально-технічних ресурсів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. Про внесення змін до Статуту Обухівського водопровідно-каналізаційного підприємства та затвердження його у новій редакції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внесення змін до Статуту Обухівського водопровідно-каналізаційного підприємства та затвердження його у новій редакції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5. Про внесення змін до Статуту Комунального підприємства «Обухіврайтепломережа» та затвердження його у новій редакції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внесення змін до Статуту Комунального підприємства «Обухіврайтепломережа» та затвердження його у новій редакції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6. Про внесення змін до Комплексної програми охорони навколишнього природного середовища на території Обухівської міської територіальної громади на 2021-2025 рок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Цельора Володимир Васильович – заступник міського голови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внесення змін до Комплексної програми охорони навколишнього природного середовища на території Обухівської міської територіальної громади на 2021-2025 роки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4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7. 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Ленда Олександр Миколайович – начальник відділу з питань надзвичайних ситуацій та цивільного захисту населення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4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8. Про надання дозволу на використання продуктів харчування з місцевого матеріального резерву Виконавчого комітету Обухівської міської ради Київської області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Ленда Олександр Миколайович – начальник відділу з питань надзвичайних ситуацій та цивільного захисту населення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надання дозволу на використання продуктів харчування з місцевого матеріального резерву Виконавчого комітету Обухівської міської ради Київської області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4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9. Про внесення змін до «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» на 2023 рі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Антипова Тетяна Сергіївна – начальник відділу капітального будівництва виконавчого комітету Обухівської міської ради.       </w:t>
      </w:r>
    </w:p>
    <w:p>
      <w:pPr>
        <w:pStyle w:val="Normal"/>
        <w:ind w:firstLine="709"/>
        <w:jc w:val="both"/>
        <w:rPr/>
      </w:pPr>
      <w:r>
        <w:rPr/>
        <w:t xml:space="preserve">ДОПОВНИВ: Цельора Володимир Васильович – заступник міського голови. 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внесення змін до «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» на 2023 рік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0. Про передачу в оперативне управління та на баланс Комунальному підприємству Обухівської міської ради "Обухівська міська варта" обладнання для відеонагляд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Бобкова Олена Миколаївна – начальник відділ фінансово-господарського забезпечення.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передачу в оперативне управління та на баланс Комунальному підприємству Обухівської міської ради "Обухівська міська варта" обладнання для відеонагляду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1. Про надання дозволу комунальному некомерційному підприємству Обухівської міської ради «Обухівська багатопрофільна лікарня інтенсивного лікування» на списання з балансу основних засобів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ПОВІЛА: Ткаченко Ірина Анатоліївна – завідувач сектору з питань охорони здоров’я виконавчого комітету Обухівської міської ради.</w:t>
      </w:r>
      <w:r>
        <w:rPr>
          <w:highlight w:val="red"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надання дозволу комунальному некомерційному підприємству Обухівської міської ради «Обухівська багатопрофільна лікарня інтенсивного лікування» на списання з балансу основних засобів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2. Про надання дозволу Комунальному некомерційному підприємству Обухівської міської ради «Обухівська багатопрофільна лікарня інтенсивного лікування» на списання з балансу основних засобів та інших необоротних матеріальних активів, які розташовані за адресою м.Українка вул. Київська,1 та передачу їх на баланс Комунальному некомерційному підприємству Української міської ради «Центр первинної медико-санітарної допомог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Ткаченко Ірина Анатоліївна – завідувач сектору з питань охорони здоров’я виконавчого комітету Обухівської міської ради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надання дозволу Комунальному некомерційному підприємству Обухівської міської ради «Обухівська багатопрофільна лікарня інтенсивного лікування» на списання з балансу основних засобів та інших необоротних матеріальних активів, які розташовані за адресою м.Українка вул. Київська,1 та передачу їх на баланс Комунальному некомерційному підприємству Української міської ради «Центр первинної медико-санітарної допомоги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3. Про передачу в оперативне управління та на баланс Відділу культури, національностей та релігій Виконавчого комітету Обухівської міської ради Київської області та Фінансовому управлінню Виконавчого комітету Обухівської міської ради електрогенераторів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Бобкова Олена Миколаївна – начальник відділ фінансово-господарського забезпечення.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передачу в оперативне управління та на баланс Відділу культури, національностей та релігій Виконавчого комітету Обухівської міської ради Київської області та Фінансовому управлінню Виконавчого комітету Обухівської міської ради електрогенераторів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4. Про надання в оренду комунального майна, що перебуває в оперативному управлінні Обухівського центру культури і дозвілля Обухівської міської ради Київської області та належить до комунальної власності Обухівської міської територіальної громад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Богданович Тетяна Іванівна – начальник відділу культури, національностей та релігій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надання в оренду комунального майна, що перебуває в оперативному управлінні Обухівського центру культури і дозвілля Обухівської міської ради Київської області та належить до комунальної власності Обухівської міської територіальної громади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5. Про надання в оренду Управлінню освіти виконавчого комітету Обухівської міської ради комунального майна, що перебуває в оперативному управлінні та на балансі Відділу культури,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, яке знаходиться за адресою : с. Копачів, вул. Центральна 22/1, Обухівського району, Київської області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ВІЛА: Богданович Тетяна Іванівна – начальник відділу культури, національностей та релігій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«Про надання в оренду Управлінню освіти виконавчого комітету Обухівської міської ради комунального майна, що перебуває в оперативному управлінні та на балансі Відділу культури,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, яке знаходиться за адресою : с. Копачів, вул. Центральна 22/1, Обухівського району, Київської області»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>«Утримались» -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6. Про змін до п.12 порядку денного «Про внесення змін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3 рік» також до п.14 «Про внесення змін до Статуту Обухівського водопровідно-каналізаційного підприємства та затвердження його у новій редакції» та поповнити статутний фонду КП «Обухівводоканал» на 400 000 гривень для виготовлення ПКД (проектно- кошторисної документації) для побудови станції прийому стічних вод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ПОВІВ: Гаврилюк Володимир Михайлович – директор комунального підприємства “Обухівське водопровідно-каналізаційне підприємство”.          </w:t>
      </w:r>
    </w:p>
    <w:p>
      <w:pPr>
        <w:pStyle w:val="Normal"/>
        <w:ind w:firstLine="709"/>
        <w:jc w:val="both"/>
        <w:rPr/>
      </w:pPr>
      <w:r>
        <w:rPr/>
        <w:t>ВИРІШИЛИ:</w:t>
      </w:r>
    </w:p>
    <w:p>
      <w:pPr>
        <w:pStyle w:val="Normal"/>
        <w:ind w:firstLine="709"/>
        <w:jc w:val="both"/>
        <w:rPr/>
      </w:pPr>
      <w:r>
        <w:rPr/>
        <w:t>1.</w:t>
        <w:tab/>
        <w:t>Рекомендувати сесії Обухівської міської ради ухвалити проект рішення з доповненнями та виділити 400 000 гривень в рахунок поповнення статутного капіталу «Обухівводоканал» для виготовлення проектно кошторисної документації для побудови станції прийому стічних вод..</w:t>
      </w:r>
    </w:p>
    <w:p>
      <w:pPr>
        <w:pStyle w:val="Normal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ind w:firstLine="709"/>
        <w:jc w:val="both"/>
        <w:rPr/>
      </w:pPr>
      <w:r>
        <w:rPr/>
        <w:t>«ЗА» - 5</w:t>
      </w:r>
    </w:p>
    <w:p>
      <w:pPr>
        <w:pStyle w:val="Normal"/>
        <w:ind w:firstLine="709"/>
        <w:jc w:val="both"/>
        <w:rPr/>
      </w:pPr>
      <w:r>
        <w:rPr/>
        <w:t>«Проти» - 0</w:t>
      </w:r>
    </w:p>
    <w:p>
      <w:pPr>
        <w:pStyle w:val="Normal"/>
        <w:ind w:firstLine="709"/>
        <w:jc w:val="both"/>
        <w:rPr/>
      </w:pPr>
      <w:r>
        <w:rPr/>
        <w:t xml:space="preserve">«Утримались» - 0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6. Про надання в оренду додаткових приміщень громадській організації «Аномалія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ідбулося обговорення. Трансляція </w:t>
      </w:r>
      <w:hyperlink r:id="rId4">
        <w:r>
          <w:rPr>
            <w:rStyle w:val="InternetLink"/>
          </w:rPr>
          <w:t>https://www.youtube.com/live/IOx23McA924?feature=share</w:t>
        </w:r>
      </w:hyperlink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>Голуючий засідання  комісії                                               А.Кіянченк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www.youtube.com/live/IOx23McA924?feature=shar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4:06:00Z</dcterms:created>
  <dc:creator>User</dc:creator>
  <dc:description/>
  <cp:keywords/>
  <dc:language>en-US</dc:language>
  <cp:lastModifiedBy>Міла</cp:lastModifiedBy>
  <cp:lastPrinted>2022-09-14T11:37:00Z</cp:lastPrinted>
  <dcterms:modified xsi:type="dcterms:W3CDTF">2023-02-17T12:17:00Z</dcterms:modified>
  <cp:revision>42</cp:revision>
  <dc:subject/>
  <dc:title/>
</cp:coreProperties>
</file>