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СЬО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РЕГУЛЮВАННЯ ЗЕМЕЛЬНИХ ВІДНОСИН, ЕКОЛОГІЇ ТА ОХОРОНИ НАВКОЛИШЬОГО ПРИРОД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токол № 2</w:t>
      </w:r>
      <w:r>
        <w:rPr>
          <w:rFonts w:eastAsia="Times New Roman" w:cs="Times New Roman" w:ascii="Times New Roman" w:hAnsi="Times New Roman"/>
          <w:sz w:val="28"/>
          <w:szCs w:val="28"/>
          <w:lang w:val="ru-RU" w:eastAsia="ru-RU"/>
        </w:rPr>
        <w:t>2</w:t>
      </w:r>
    </w:p>
    <w:p>
      <w:pPr>
        <w:pStyle w:val="Normal"/>
        <w:ind w:left="0" w:hanging="35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426"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ab/>
        <w:tab/>
        <w:t xml:space="preserve">     20-26 січ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5-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Петрук П.В.,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ПРИСУТНІ: Стрілець А.В. - начальник земельного відділу Обухівської міської ради, Цельора В.В. – заступник Обухівського міського голови, Лакоснік О.В. – головний спеціаліст земельного відділу Обухівської міської ради, Бабка А.М. – провідний спеціаліст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орченко Л.П. – депутат Обухівської міської ради,</w:t>
      </w:r>
    </w:p>
    <w:p>
      <w:pPr>
        <w:pStyle w:val="Normal"/>
        <w:ind w:left="0" w:hanging="0"/>
        <w:rPr/>
      </w:pPr>
      <w:r>
        <w:rPr>
          <w:rFonts w:eastAsia="Times New Roman" w:cs="Times New Roman" w:ascii="Times New Roman" w:hAnsi="Times New Roman"/>
          <w:sz w:val="28"/>
          <w:szCs w:val="28"/>
          <w:lang w:eastAsia="ru-RU"/>
        </w:rPr>
        <w:t>Бабак С.В., Марчук К.С. - член виконавчого комітет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 Ю.О. – громадянин,</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чук К.С. - член виконавчого комітет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говий М.П. – представник ТВП «Контракт».</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bookmarkStart w:id="0" w:name="_Hlk529291582"/>
      <w:bookmarkStart w:id="1" w:name="_Hlk529462415"/>
      <w:bookmarkEnd w:id="0"/>
      <w:bookmarkEnd w:id="1"/>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overflowPunct w:val="false"/>
        <w:autoSpaceDE w:val="false"/>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Прохорук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19,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Галетій Володимиру Пет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13,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Жаровській Оксані Володимирівні технічної документації із землеустрою щодо встановлення (відновлення) меж земельної ділянки в натурі (на місцевості) площею 0,0541 га для будівництва і обслуговування житлового будинку, господарських будівель і споруд (присадибна ділянка), за адресою: вул. Козацька, 113,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усан Галині Миколаївні, Куксенко Надії Миколаївні, Кріпці Тетяні Миколаївні та Русан Михайл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олошкова, 41,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Лагоденку Миколі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Яровівська, 8, м. Обухів, Київської області 5</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Бойку Василю Миколайовичу технічної документації із землеустрою щодо встановлення (відновлення) меж земельної ділянки в натурі (на місцевості) площею  0,0820 га для будівництва і обслуговування житлового будинку, господарських будівель і споруд (присадибна ділянка), за адресою: вул. Жеваги, 13,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Богдану Ігорю Володимировичу технічної документації із землеустрою щодо встановлення (відновлення) меж земельної ділянки в натурі (на місцевості) площею 0,1074 га для будівництва і обслуговування житлового будинку, господарських будівель і споруд (присадибна ділянка), за адресою: вул. Абрикосова, 51, с. Таценки,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Бранцю Сергію Васильовичу технічної документації із землеустрою щодо встановлення (відновлення) меж земельної ділянки в натурі (на місцевості) площею 0,2235 га для будівництва і обслуговування житлового будинку, господарських будівель і споруд (присадибна ділянка), за адресою: пров. Слави, 7, с. Гусач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Бранцю Максим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13, с. Гусач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Володін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9, с. Гусач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Якимасі Володими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Миру, 8, с. Гусач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Заболотній Ользі Іванівні, Савченку Анатолію Івановичу та Савченку Павл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Героїв Небесної Сотні, 92, с. Матяш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Прокопенко Наталії Віта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14, с. Матяшівк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Сарафанюк Людмилі Володимирівні та Нечай Марині Сергії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вул. Ярова, 48, с. Дерев’ян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Весі Юрію Івановичу технічної документації із землеустрою щодо встановлення (відновлення) меж земельної ділянки в натурі (на місцевості) площею 0,1066 га для будівництва і обслуговування житлового будинку, господарських будівель і споруд (присадибна ділянка), за адресою: вул. Шевченка, 11, с. Долин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Шликовій Галині Миколаївні технічної документації із землеустрою щодо встановлення (відновлення) меж земельної ділянки в натурі (на місцевості) площею 0,2050 га для будівництва і обслуговування житлового будинку, господарських будівель і споруд (присадибна ділянка), за адресою: вул. Чорноморська, 18, с. Перше Травня,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Шевченку Олексію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Левадна, 26, с. Перше Травня,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Шапенку Олександру Григоровичу технічної документації із землеустрою щодо встановлення (відновлення) меж земельної ділянки в натурі (на місцевості) площею 0,2377 га для будівництва і обслуговування житлового будинку, господарських будівель і споруд (присадибна ділянка), за адресою: вул. Центральна, 10, с. Перше Травня,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ПРОМЕТЕЙ ЛТД» (далі - ТОВ «ПРОМЕТЕЙ ЛТД») технічної документації із землеустрою щодо встановлення (відновлення) меж земельної ділянки в натурі (на місцевості) площею 4,9999 га для колективного житлового будівництва, за адресою: мікрорайон № 3,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Тільному Олексію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26 га, за адресою: район ж.м. Вікторія,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Носку Віталію Іван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569 га, за адресою: вул. Центральна, 19, с. Копачів,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Овсієнко Світлані Іванівні проекту землеустрою щодо відведення земельної ділянки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Приозерна, 1, с. Деремезн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ПРИВАТНОМУ АКЦІОНЕРНОМУ ТОВАРИСТВУ «НАЦІОНАЛЬНА ЕНЕРГЕТИЧНА КОМПАНІЯ «УКРЕНЕРГО» (далі - НЕК «УКРЕНЕРГО») проекту землеустрою щодо відведення земельної ділянки у постійне користування площею 0,0014 га вид цільового призначення земельної ділянки: 14.02 - Для розміщення, будівництва, експлуатації та обслуговування будівель і споруд об'єктів передачі електричної енергії, за адресою: Обухівська територіальна громада,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Весі Валенти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880 га, за адресою: вул. Горіхова, с. Нещерів,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ТОРГОВО-ВИРОБНИЧЕ ПІДПРИЄМСТВО «КОНТРАКТ» (далі - ТОВ ТВП «КОНТРАКТ») дозволу на розроблення проекту землеустрою щодо відведення земельної ділянки у разі зміни цільового призначення з «для будівництва та обслуговування будівель торгівлі» на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2952 га кадастровий номер 3223110100:01:022:0025, за адресою: вул. Київська, 132-Б, м. Обухів,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Охріменко Любові Фед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Обухівська територіальна громада (колишня Григорівська сільська рада), діл. № 332, Обухівського району, Київської області.</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100 га кадастровий номер 3223110100:01:098:0035 для будівництва та обслуговування будівель торгівлі, за адресою: вул. Київська, 121/7, м. Обухів, Київської області, у зв’язку з зацікавленням Ситника Дмитра Олександровича у придбанні земельної ділянки у власність.</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31:0047 для будівництва та обслуговування будівель торгівлі, за адресою: вул. Чумацький Шлях, м. Обухів, Київської області, у зв’язку з зацікавленням Коп’яткевича Євгенія Павловича у придбанні земельної ділянки у власність.</w:t>
      </w:r>
    </w:p>
    <w:p>
      <w:pPr>
        <w:pStyle w:val="Normal"/>
        <w:numPr>
          <w:ilvl w:val="0"/>
          <w:numId w:val="2"/>
        </w:numPr>
        <w:rPr/>
      </w:pPr>
      <w:r>
        <w:rPr>
          <w:rFonts w:cs="Times New Roman" w:ascii="Times New Roman" w:hAnsi="Times New Roman"/>
          <w:sz w:val="28"/>
          <w:szCs w:val="28"/>
        </w:rPr>
        <w:t>Про включення до порядку денного засідання комісії питання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Style17"/>
        <w:numPr>
          <w:ilvl w:val="0"/>
          <w:numId w:val="2"/>
        </w:numPr>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Style17"/>
        <w:numPr>
          <w:ilvl w:val="0"/>
          <w:numId w:val="0"/>
        </w:numPr>
        <w:overflowPunct w:val="false"/>
        <w:autoSpaceDE w:val="false"/>
        <w:ind w:left="360" w:hanging="0"/>
        <w:outlineLvl w:val="0"/>
        <w:rPr>
          <w:rFonts w:ascii="Times New Roman" w:hAnsi="Times New Roman" w:cs="Times New Roman"/>
          <w:sz w:val="28"/>
          <w:szCs w:val="28"/>
        </w:rPr>
      </w:pPr>
      <w:r>
        <w:rPr>
          <w:rFonts w:cs="Times New Roman" w:ascii="Times New Roman" w:hAnsi="Times New Roman"/>
          <w:sz w:val="28"/>
          <w:szCs w:val="28"/>
        </w:rPr>
      </w:r>
      <w:bookmarkStart w:id="2" w:name="_Hlk529291582"/>
      <w:bookmarkStart w:id="3" w:name="_Hlk529462415"/>
      <w:bookmarkStart w:id="4" w:name="_Hlk529291582"/>
      <w:bookmarkStart w:id="5" w:name="_Hlk529462415"/>
      <w:bookmarkEnd w:id="4"/>
      <w:bookmarkEnd w:id="5"/>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Векла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2.</w:t>
        <w:tab/>
        <w:t>Ткаченко І.А. – секретар постійної комісії;</w:t>
      </w:r>
    </w:p>
    <w:p>
      <w:pPr>
        <w:pStyle w:val="Normal"/>
        <w:ind w:left="0" w:hanging="0"/>
        <w:rPr/>
      </w:pPr>
      <w:r>
        <w:rPr>
          <w:rFonts w:cs="Times New Roman" w:ascii="Times New Roman" w:hAnsi="Times New Roman"/>
          <w:sz w:val="28"/>
          <w:szCs w:val="28"/>
        </w:rPr>
        <w:t xml:space="preserve">3.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4.</w:t>
        <w:tab/>
      </w:r>
      <w:r>
        <w:rPr>
          <w:rFonts w:eastAsia="Times New Roman" w:cs="Times New Roman" w:ascii="Times New Roman" w:hAnsi="Times New Roman"/>
          <w:sz w:val="28"/>
          <w:szCs w:val="28"/>
          <w:lang w:eastAsia="ru-RU"/>
        </w:rPr>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6 січня 2023 року о 12.0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охорук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19,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Прохорук Валентини Миколаївни зареєстровану 06.12.2022 за № 96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74:0104 для будівництва і обслуговування житлового будинку, господарських будівель і споруд (присадибна ділянка), за адресою: вул. Усівка (Гоголя), 19,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1-885 від 02.06.2009, реєстраційний номер: 8155360 від 09.06.200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рохорук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Усівка, 19, м. Обухів,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Галетій Володимиру Пет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1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Галетій Володимира Петровича зареєстровану 13.12.2022 за № 97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65:0105 для будівництва і обслуговування житлового будинку, господарських будівель і споруд (присадибна ділянка), за адресою: вул. Садова, 13, м. Обухів,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договору дарування жилого будинку № 4191 від 25.07.1990, записано в реєстрову книгу під № 12 інвентаризаційна справа № 2209 від 26.06.199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w:t>
      </w:r>
      <w:r>
        <w:rPr>
          <w:rFonts w:eastAsia="Times New Roman" w:cs="Times New Roman" w:ascii="Times New Roman" w:hAnsi="Times New Roman"/>
          <w:sz w:val="28"/>
          <w:szCs w:val="28"/>
          <w:lang w:eastAsia="ru-RU"/>
        </w:rPr>
        <w:t xml:space="preserve">підтримати дане рішення «Про затвердження Галетій Володимиру Пет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адова, 1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аровській Оксані Володимирівні технічної документації із землеустрою щодо встановлення (відновлення) меж земельної ділянки в натурі (на місцевості) площею 0,0541 га для будівництва і обслуговування житлового будинку, господарських будівель і споруд (присадибна ділянка), за адресою: вул. Козацька, 11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заяву Жаровської Оксани Володимирівни зареєстровану 14.12.2022 за № 982 про затвердження технічної документації із землеустрою щодо встановлення (відновлення) меж земельної ділянки в натурі (на місцевості) площею 0,0541 га кадастровий номер 3223110100:01:090:0090 для будівництва і обслуговування житлового будинку, господарських будівель і споруд (присадибна ділянка), за адресою: вул. Козацька (Ватутіна), 113 (111),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заявника на підставі договору дарування будинку № 7576 від 14.10.1988, записано в реєстрову книгу під № 17 інвентаризаційна справа № 2554 від 19.01.198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Жаровській Оксані Володимирівні технічної документації із землеустрою щодо встановлення (відновлення) меж земельної ділянки в натурі (на місцевості) площею                  0,0541 га для будівництва і обслуговування житлового будинку, господарських будівель і споруд (присадибна ділянка), за адресою: вул. Козацька, 11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усан Галині Миколаївні, Куксенко Надії Миколаївні, Кріпці Тетяні Миколаївні та Русан Михайл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олошкова, 41,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заяву Русан Галини Миколаївни, Куксенко Надії Миколаївни, Кріпки Тетяни Миколаївни та Русан Михайла Миколайовича зареєстровану 12.12.2022 за № 975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5:0083 для будівництва і обслуговування житлового будинку, господарських будівель і споруд (присадибна ділянка), за адресою: вул. Волошкова, 41,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житлового будинку, який знаходиться у власності Русан Г.М. на підставі свідоцтва про право на спадщину за заповітом № 1-1784 від 25.08.2021 на 1/5 частину будинку, реєстраційний номер об'єкта нерухомого майна 2439774732116, номер запису про право власності: 43624625 від 25.08.2021, у власності Куксенко Н.М. на підставі свідоцтва про право на спадщину за заповітом № 2-287 від 16.04.2010 на 1/5 частину будинку, номер запису: 238 в книзі 1д від 26.04.2010, у власності Кріпки Т.М. на підставі свідоцтва про право на спадщину за заповітом № 2-285 від 16.04.2010 на 1/5 частину будинку, номер запису: 238 в книзі 1д від 26.04.2010 та у власності Русан М.М на підставі свідоцтва про право на спадщину за заповітом № 2-283 від 16.04.2010 на 1/5 частину будинку, номер запису: 238 в книзі 1д від 26.04.2010 та на підставі свідоцтва про право на спадщину за законом № 1-729 від 28.06.2022 на 1/5 частину будинку, реєстраційний номер об'єкта нерухомого майна 2439774732116, номер запису про право власності: 47182623 від 28.06.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усан Галині Миколаївні, Куксенко Надії Миколаївні, Кріпці Тетяні Миколаївні та Русан Михайл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Волошкова, 41,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агоденку Миколі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Яровівська, 8,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Лагоденка Миколи Миколайовича зареєстровану 26.12.2022 за № 100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0 для будівництва і обслуговування житлового будинку, господарських будівель і споруд (присадибна ділянка), за адресою: вул. Яровівська, 8,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88 від 26.01.2007, реєстраційний номер об’єкта нерухомого майна: 2625396732120, номер запису про право власності: 47662333 від 18.08.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агоденку Миколі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Яровівська, 8,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Бойку Василю Миколайовичу технічної документації із землеустрою щодо встановлення (відновлення) меж земельної ділянки в натурі (на місцевості) площею 0,0820 га для будівництва і обслуговування житлового будинку, господарських будівель і споруд (присадибна ділянка), за адресою: вул. Жеваги, 13, м. Обухів, Київської області</w:t>
      </w:r>
    </w:p>
    <w:p>
      <w:pPr>
        <w:pStyle w:val="Normal"/>
        <w:tabs>
          <w:tab w:val="clear" w:pos="708"/>
          <w:tab w:val="left" w:pos="1725"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Бойко Катерини Василівни, яка діє від імені Бойка Василя Миколайовича, відповідно до довіреності № 1573 від 09.11.2022, зареєстровану 058.01.2023 за № 6 про затвердження технічної документації із землеустрою щодо встановлення (відновлення) меж земельної ділянки в натурі (на місцевості) площею 0,0820 га кадастровий номер 3223110100:01:074:0105 для будівництва і обслуговування житлового будинку, господарських будівель і споруд (присадибна ділянка), за адресою: вул. Жеваги, 13,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житловий будинок від 13.04.2001, записаний у реєстрову книгу № 46 за реєстровим № 3218 від 13.04.200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Бойку Василю Миколайовичу технічної документації із землеустрою щодо встановлення (відновлення) меж земельної ділянки в натурі (на місцевості) площею                  0,0820 га для будівництва і обслуговування житлового будинку, господарських будівель і споруд (присадибна ділянка), за адресою: вул. Жеваги, 1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Голосувал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Не брала участь у голосуванні Векла В.В.</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огдану Ігорю Володимировичу технічної документації із землеустрою щодо встановлення (відновлення) меж земельної ділянки в натурі (на місцевості) площею  0,1074 га для будівництва і обслуговування житлового будинку, господарських будівель і споруд (присадибна ділянка), за адресою: вул. Абрикосова, 51, с. Таценк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Богдана Ігоря Володимировича зареєстровану 09.12.2022 за № 972 про затвердження технічної документації із землеустрою щодо встановлення (відновлення) меж земельної ділянки в натурі (на місцевості) площею 0,1074 га кадастровий номер 3223110104:02:001:0192 для будівництва і обслуговування житлового будинку, господарських будівель і споруд (присадибна ділянка), за адресою: вул. Абрикосова, 51, с. Таценки,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1013 від 23.04.2019, реєстраційний номер об’єкта нерухомого майна: 1299550832231, номер запису про право власності: 31307070 від 23.04.201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Богдану Ігорю Володимировичу технічної документації із землеустрою щодо встановлення (відновлення) меж земельної ділянки в натурі (на місцевості) площею                  0,1074 га для будівництва і обслуговування житлового будинку, господарських будівель і споруд (присадибна ділянка), за адресою: вул. Абрикосова, 51, с. Таценки,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Бранцю Сергію Васильовичу технічної документації із землеустрою щодо встановлення (відновлення) меж земельної ділянки в натурі (на місцевості) площею 0,2235 га для будівництва і обслуговування житлового будинку, господарських будівель і споруд (присадибна ділянка), за адресою: пров. Слави, 7, с. Гусачівка,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Бранця Сергія Васильовича зареєстровану 06.12.2022 за № 24/0225 про затвердження технічної документації із землеустрою щодо встановлення (відновлення) меж земельної ділянки в натурі (на місцевості) площею 0,2235 га кадастровий номер 3223182002:02:008:0143 для будівництва і обслуговування житлового будинку, господарських будівель і споруд (присадибна ділянка), за адресою: пров. Слави, 7,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845 від 12.11.2022, реєстраційний номер об’єкта нерухомого майна: 2657900432120, номер запису про право власності: 48414421 від 12.11.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Бранцю Сергію Васильовичу технічної документації із землеустрою щодо встановлення (відновлення) меж земельної ділянки в натурі (на місцевості) площею 0,2235 га для будівництва і обслуговування житлового будинку, господарських будівель і споруд (присадибна ділянка), за адресою: пров. Слави, 7,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Векла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Бранцю Максим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13, с. Гусачівка,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Бранця Максима Васильовича зареєстровану 06.12.2022 за № 25/022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8:0144 для будівництва і обслуговування житлового будинку, господарських будівель і споруд (присадибна ділянка), за адресою: пров. Слави, 13,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будинку № 3560 від 25.05.2007 на ½ частину будинку реєстраційний номер: 18645050 від 22.06.2007 та договору дарування ½ (частки) житлового будинку № 846 від 12.11.2022, реєстраційний номер об'єкта нерухомого майна: 2657901332120, номер запису про право власності: 48414436 від 12.11.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підтримати дане рішення «Про затвердження Бранцю Максиму Василь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пров. Слави, 13,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Векла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олодін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олодіної Валентини Іванівни зареєстровану 05.12.2022 за № 96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3:0102 для будівництва і обслуговування житлового будинку, господарських будівель і споруд (присадибна ділянка), за адресою: вул. Шевченка, 29,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4911 від 14.12.2004, реєстраційний номер: 8542989 від 22.04.2005,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Володін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29,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Якимасі Володими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Миру, 8,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Якимахи Володимира Миколайовича зареєстровану 16.12.2022 за № 988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6:0001 для будівництва і обслуговування житлового будинку, господарських будівель і споруд (присадибна ділянка), за адресою: вул. Миру, 8, с. Гусачівка, Обухівського району, Київської області та матеріали розроблені інженером-землевпорядником Кравець А.О.,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1505 від 13.10.2022, реєстраційний номер об’єкта нерухомого майна: 2383656632231, номер запису про право власності: 48135073 від 13.10.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Якимасі Володимиру Миколай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Миру, 8,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аболотній Ользі Іванівні, Савченку Анатолію Івановичу та Савченку Павл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Героїв Небесної Сотні, 92,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аболотної Ольги Іванівни, Савченка Анатолія Івановича та Савченка Павла Івановича зареєстровану 06.12.2022 за № 23/022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03:010:0020 для будівництва і обслуговування житлового будинку, господарських будівель і споруд (присадибна ділянка), за адресою: вул. Героїв Небесної Сотні, 92, с. Матяш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болотної О.І. 1/3 частину будинку, Савченка А.І. 1/3 частину будинку та Савченка П.І. 1/3 частину будинку на підставі свідоцтва про право на спадщину за заповітом № 2с-1047 від 21.08.1996, записано в реєстрову книгу 1 під № 35 від 21.08.199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Заболотній Ользі Іванівні, Савченку Анатолію Івановичу та Савченку Павлу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Героїв Небесної Сотні, 92, с.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окопенко Наталії Віта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14,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рокопенко Наталії Віталіївни зареєстровану 07.12.2022 за № 969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2:0042 для будівництва і обслуговування житлового будинку, господарських будівель і споруд (присадибна ділянка), за адресою: вул. Польова, 14, с. Матяш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купівлі-продажу житлового будинку № 1836 від 04.10.2022, реєстраційний номер об’єкта нерухомого майна: 2597788332120, номер запису про право власності: 48046413 від 04.10.202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рокопенко Наталії Віталі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14, с. Матяш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арафанюк Людмилі Володимирівні та Нечай Марині Сергії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вул. Ярова, 48, с. Дерев’я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арафанюк Людмили Володимирівни та Нечай Марини Сергіївни зареєстровану 27.12.2022 за № 1011 про затвердження технічної документації із землеустрою щодо встановлення (відновлення) меж земельної ділянки в натурі (на місцевості) площею 0,1500 га кадастровий номер 3223182501:01:025:0078 для будівництва і обслуговування житлового будинку, господарських будівель і споруд (присадибна ділянка), за адресою: вул. Ярова, 48, с. Дерев’ян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Сарафанюк Л.В. на підставі свідоцтва про право на спадщину за законом № 2-200 від 04.11.2014 на ½ частину будинку та у власності Нечай М.С. на підставі свідоцтва про право на спадщину за законом № 2-203 від 04.11.2014 на ½ частину будинку, реєстраційний номер об'єкта нерухомого майна 492780432231, номер запису про право власності: 7564106 та 7564331 від 04.11.201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Сарафанюк Людмилі Володимирівні та Нечай Марині Сергії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вул. Ярова, 48, с. Дерев’ян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есі Юрію Івановичу технічної документації із землеустрою щодо встановлення (відновлення) меж земельної ділянки в натурі (на місцевості) площею 0,1066 га для будівництва і обслуговування житлового будинку, господарських будівель і споруд (присадибна ділянка), за адресою: вул. Шевченка, 11, с. Доли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ехи Юрія Івановича зареєстровану 09.12.2022 за № 26/02-25 про затвердження технічної документації із землеустрою щодо встановлення (відновлення) меж земельної ділянки в натурі (на місцевості) площею 0,1066 га кадастровий номер 3223183401:01:026:0030 для будівництва і обслуговування житлового будинку, господарських будівель і споруд (присадибна ділянка), за адресою: вул. Шевченка, 11, с. Долина, Обухівського району, Київської області та матеріали розроблені інженером-землевпорядником Кобриним О.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673 від 30.03.2019, реєстраційний номер об’єкта нерухомого майна: 1799115232231, номер запису про право власності: 30951193 від 30.03.201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Весі Юрію Івановичу технічної документації із землеустрою щодо встановлення (відновлення) меж земельної ділянки в натурі (на місцевості) площею 0,1066 га для будівництва і обслуговування житлового будинку, господарських будівель і споруд (присадибна ділянка), за адресою: вул. Шевченка, 11, с. Долин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Шликовій Галині Миколаївні технічної документації із землеустрою щодо встановлення (відновлення) меж земельної ділянки в натурі (на місцевості) площею 0,2050 га для будівництва і обслуговування житлового будинку, господарських будівель і споруд (присадибна ділянка), за адресою: вул. Чорноморська, 18, с. Перше Травня,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Шликової Галини Миколаївни зареєстровану 06.12.2022 за № 966 про затвердження технічної документації із землеустрою щодо встановлення (відновлення) меж земельної ділянки в натурі (на місцевості) площею 0,2050 га кадастровий номер 3223186601:01:017:0032 для будівництва і обслуговування житлового будинку, господарських будівель і споруд (присадибна ділянка), за адресою: вул. Чорноморська, 18, с. Перше Травня, Обухівського району,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011 від 04.12.2020, реєстраційний номер об’єкта нерухомого майна: 2239764432231, номер запису про право власності: 39531093 від 04.12.20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затвердження Шликовій Галині Миколаївні технічної документації із землеустрою щодо встановлення (відновлення) меж земельної ділянки в натурі (на місцевості) площею                   0,2050 га для будівництва і обслуговування житлового будинку, господарських будівель і споруд (присадибна ділянка), за адресою: вул. Чорноморська, 18, с. Перше Травня, Обухівського району, Київської області</w:t>
      </w:r>
      <w:r>
        <w:rPr>
          <w:rFonts w:eastAsia="Times New Roman" w:cs="Times New Roman" w:ascii="Times New Roman" w:hAnsi="Times New Roman"/>
          <w:sz w:val="28"/>
          <w:szCs w:val="28"/>
          <w:lang w:eastAsia="ru-RU"/>
        </w:rPr>
        <w:t xml:space="preserve">»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евченку Олексію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Левадна, 26, с. Перше Травня,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евченка Олексія Петровича зареєстровану 22.12.2022 за № 100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6601:01:023:0044 для будівництва і обслуговування житлового будинку, господарських будівель і споруд (присадибна ділянка), за адресою: вул. Левадна (Маяковського), 26, с. Перше Травня, Обухівського району,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на підставі договору дарування будинку № 3975 від 11.06.2007, реєстраційний номер: 18028556, номер запису: 178 в книзі: 1 від 13.06.2007,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евченку Олексію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Левадна, 26, с. Перше Травня,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апенку Олександру Григоровичу технічної документації із землеустрою щодо встановлення (відновлення) меж земельної ділянки в натурі (на місцевості) площею 0,2377 га для будівництва і обслуговування житлового будинку, господарських будівель і споруд (присадибна ділянка), за адресою: вул. Центральна, 10, с. Перше Травня,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Шапенка Олександра Григоровича зареєстровану 14.12.2022 за № 978 про затвердження технічної документації із землеустрою щодо встановлення (відновлення) меж земельної ділянки в натурі (на місцевості) площею 0,2377 га кадастровий номер 3223186601:01:022:0027 для будівництва і обслуговування житлового будинку, господарських будівель і споруд (присадибна ділянка), за адресою: вул. Центральна, 10, с. Перше Травня, Обухівського району, Київської області та матеріали розроблені інженером-землевпорядником Матковською Ю.В., місце роботи інженера-землевпорядника ОМРВВ КОФ ДП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2096 від 28.08.2019, реєстраційний номер об’єкта нерухомого майна: 863451732231, номер запису про право власності: 32985864 від 28.08.201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Шапенку Олександру Григоровичу технічної документації із землеустрою щодо встановлення (відновлення) меж земельної ділянки в натурі (на місцевості) площею 0,2377 га для будівництва і обслуговування житлового будинку, господарських будівель і споруд (присадибна ділянка), за адресою: вул. Центральна, 10, с. Перше Травня,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ПРОМЕТЕЙ ЛТД» (далі - ТОВ «ПРОМЕТЕЙ ЛТД») технічної документації із землеустрою щодо встановлення (відновлення) меж земельної ділянки в натурі (на місцевості) площею 4,9999 га для колективного житлового будівництва, за адресою: мікрорайон № 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ТОВ «ПРОМЕТЕЙ ЛТД» (ідентифікаційний код юридичної особи – 13726419) Юрія МЕЛЬНИКА зареєстроване 06.12.2022 за № 967 та матеріали розроблені інженером-землевпорядником Безруком В.М., місце роботи інженера-землевпорядника ФОП Безрук В.М., про затвердження технічної документації із землеустрою щодо встановлення (відновлення) меж земельної ділянки в натурі (на місцевості) площею 4,9999 га кадастровий номер 3223110100:01:019:5002 для колективного житлового будівництва, дана земельна ділянка перебуває у користуванні, відповідно до договору оренди земельної ділянки, посвідченого приватним нотаріусом Обухівського районного нотаріального округу Мельник М.В. від 13.07.2007 за реєстровим номером 238, зареєстрованого у Державному реєстрі земель за № 040833100004 від 17.04.2008 та договору про внесення змін до договору оренди земельної ділянки, посвідченого приватним нотаріусом Обухівського районного нотаріального округу Мельник М.В. від 13.07.2007 за реєстровим номером 238 зареєстрованого за № 1478 від 24.05.2017, за адресою: мікрорайон № 3, м. Обухів, Київської області, у відповідності зі статтями 26, 33, 59 Закону України «Про місцеве самоврядування в Україні», статей 12, 122, 186 Земельного Кодексу України; статті 55 Закону України «Про землеустрій»,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ОВАРИСТВУ З ОБМЕЖЕНОЮ ВІДПОВІДАЛЬНІСТЮ «ПРОМЕТЕЙ ЛТД» (далі - ТОВ «ПРОМЕТЕЙ ЛТД») технічної документації із землеустрою щодо встановлення (відновлення) меж земельної ділянки в натурі (на місцевості) площею 4,9999 га для колективного житлового будівництва, за адресою: мікрорайон № 3,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ільному Олексію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26 га, за адресою: район ж.м. Вікторі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Тільного Олексія Вікторовича зареєстровану 26.12.2022 за № 1009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26 га кадастровий номер 3223110100:01:050:0005, за адресою: район ж.м. Вікторі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ільному Олексію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26 га, за адресою: район ж.м. Вікторія,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Носку Віталію Іван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569 га, за адресою: вул. Центральна, 19,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Носка Віталія Івановича зареєстровану 15.12.2022 за № 985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569 га кадастровий номер 3223184201:01:011:0023, за адресою: вул. Центральна, 19,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Носку Віталію Іван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569 га, за адресою: вул. Центральна, 19,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всієнко Світлані Іванівні проекту землеустрою щодо відведення земельної ділянки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Приозерна, 1, с. Деремезн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Овсієнко Світлани Іванівни зареєстровану 20.12.2022 за № 994 про затвердження проекту землеустрою щодо відведення земельної ділянки у користування на умовах оренди площею 0,0500 га кадастровий номер 3223183001:01:006:0095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житлового приміщення, що знаходиться у власності заявника згідно договору купівлі-продажу нежитлового приміщення магазину «Продтовари і Промтовари» № 511 від 26.06.2015, реєстраційним номером об’єкта нерухомого майна: 667593932231, номер запису про право власності: 10202908 від 26.06.2015, за адресою: вул. Приозерна (Леніна ім.), 1, с. Деремезна, Обухівського району,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17,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всієнко Світлані Іванівні проекту землеустрою щодо відведення земельної ділянки у користування на умовах оренди площею 0,0500 га вид цільового призначення земельної ділянки: 03.07 Для будівництва та обслуговування будівель торгівлі, за адресою: вул. Приозерна, 1,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ИВАТНОМУ АКЦІОНЕРНОМУ ТОВАРИСТВУ «НАЦІОНАЛЬНА ЕНЕРГЕТИЧНА КОМПАНІЯ «УКРЕНЕРГО» (далі - НЕК «УКРЕНЕРГО») проекту землеустрою щодо відведення земельної ділянки у постійне користування площею 0,0014 га вид цільового призначення земельної ділянки: 14.02 - Для розміщення, будівництва, експлуатації та обслуговування будівель і споруд об'єктів передачі електричної енергії, за адресою: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Мазуренка Михайла Григоровича, яка діє від імені НЕК «УКРЕНЕРГО» (ідентифікаційний код юридичної особи – 00100227), відповідно до довіреності № 23/05-8 від 23.05.2022, зареєстровану 01.12.2022 за № 961 та матеріали розроблені інженером-землевпорядником Семчишиним О.Й., місце роботи інженера-землевпорядника ТОВ «ВВОСС», про затвердження проекту землеустрою щодо відведення земельної ділянки у постійне користування площею 0,0014 га кадастровий номер 3223186000:03:004:0182 вид цільового призначення земельної ділянки: 14.02 - Для розміщення, будівництва, експлуатації та обслуговування будівель і споруд об'єктів передачі електричної енергії, за адресою: Обухівська територіальна громада, Обухівського району, Київської області, у відповідності зі статтями 26, 33, 59 Закону України «Про місцеве самоврядування в Україні», статей 12, 76, 92, 95, 96,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РИВАТНОМУ АКЦІОНЕРНОМУ ТОВАРИСТВУ «НАЦІОНАЛЬНА ЕНЕРГЕТИЧНА КОМПАНІЯ «УКРЕНЕРГО» (далі - НЕК «УКРЕНЕРГО») проекту землеустрою щодо відведення земельної ділянки у постійне користування площею 0,0014 га вид цільового призначення земельної ділянки: 14.02 - Для розміщення, будівництва, експлуатації та обслуговування будівель і споруд об'єктів передачі електричної енергії, за адресою: Обухівська територіальна громада,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есі Валенти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880 га, за адресою: вул. Горіхова,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Вехи Валентини Василівни зареєстровану 26.12.2022 за № 1007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880 га кадастровий номер 3223186201:01:025:0001, за адресою: вул. Горіхова (Щорс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Весі Валенти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880 га, за адресою: вул. Горіхова,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ТОРГОВО-ВИРОБНИЧЕ ПІДПРИЄМСТВО «КОНТРАКТ» (далі - ТОВ ТВП «КОНТРАКТ») дозволу на розроблення проекту землеустрою щодо відведення земельної ділянки у разі зміни цільового призначення з «для будівництва та обслуговування будівель торгівлі» на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2952 га кадастровий номер 3223110100:01:022:0025, за адресою: вул. Київська, 132-Б,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иректора ТОВ ТВП «КОНТРАКТ» (ідентифікаційний код юридичної особи – 19426782) Миколи ЯГОВОГО, зареєстровану 29.11.2022 за № 2879 про надання дозволу на розроблення проекту землеустрою щодо відведення земельної ділянки у разі зміни цільового призначення з «для будівництва та обслуговування будівель торгівлі» на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2952 га кадастровий номер 3223110100:01:022:0025, за адресою: вул. Київська, 132-Б, м. Обухів, Київської області, враховуючи розміщення на даній земельній ділянці нежитлових будівель, які знаходяться у власності заявника на підставі трьох свідоцтв про право власності на нерухоме майно від 31.03.2009 (на склад, гараж, навіс), від 31.03.2009 (на овощесховище), від 19.12.2012 (на цех по виробництву та фасуванню олії, склад) та рішення 28 сесії 8 скликання Обухівської міської ради Київської області № 604/18-28-VIII від 28.07.2022, у відповідності зі статтями 26, 33, 59 Закону України «Про місцеве самоврядування в Україні», статей 12, 122,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ТОВАРИСТВУ З ОБМЕЖЕНОЮ ВІДПОВІДАЛЬНІСТЮ ТОРГОВО-ВИРОБНИЧЕ ПІДПРИЄМСТВО «КОНТРАКТ» (далі - ТОВ ТВП «КОНТРАКТ») дозволу на розроблення проекту землеустрою щодо відведення земельної ділянки у разі зміни цільового призначення з «для будівництва та обслуговування будівель торгівлі» на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2952 га кадастровий номер 3223110100:01:022:0025, за адресою: вул. Київська, 132-Б,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Лук’яненко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Охріменко Любові Фед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Обухівська територіальна громада (колишня Григорівська сільська рада), діл. № 332,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Охріменко Любові Федорівни зареєстровану 15.12.2022 за № 396/ВРМ1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Обухівська територіальна громада (колишня Григорівська сільська рада), діл. № 332, Обухівського району, Київської області, враховуючи рішення Обухівського районного суду Київської області № 372/108/22 від 16.05.2022 та довідку № 76 від 14.12.2022 правонаступника КПАСП «Світанок»,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Охріменко Любові Фед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3,2500 га для ведення товарного сільськогосподарського виробництва, за адресою: Обухівська територіальна громада (колишня Григорівська сільська рада), діл. № 332,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100 га кадастровий номер 3223110100:01:098:0035 для будівництва та обслуговування будівель торгівлі, за адресою: вул. Київська, 121/7, м. Обухів, Київської області, у зв’язку з зацікавленням Ситника Дмитра Олександр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итника Дмитра Олександровича зареєстровану 28.12.2022 за № 1017 про надання дозволу на виготовлення звіту про експертну грошову оцінку земельної ділянки площею 0,0100 га кадастровий номер 3223110100:01:098:0035 для будівництва та обслуговування будівель торгівлі, за адресою: вул. Київська, 121/7, м. Обухів, Київської області, враховуючи розміщення на даній земельній ділянці нежитлової будівлі,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в суборенді, відповідно до договору суборенди земельної ділянки від 02.01.2019, реєстраційний номер об’єкта нерухомого майна: 1550980521116, номер запису про інше речове право: 30016593 від 25.01.2019,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оведення Виконавчим комітетом Обухівської міської ради Київської області експертної грошової оцінки земельної ділянки площею 0,0100 га кадастровий номер 3223110100:01:098:0035 для будівництва та обслуговування будівель торгівлі, за адресою:  вул. Київська, 121/7, м. Обухів, Київської області, у зв’язку з зацікавленням Ситника Дмитра Олександровича у придбанні земельної ділянки у власні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31:0047 для будівництва та обслуговування будівель торгівлі, за адресою: вул. Чумацький Шлях, м. Обухів, Київської області, у зв’язку з зацікавленням Коп’яткевича Євгенія Павл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оп’яткевича Євгенія Павловича зареєстровану 27.12.2022 за № 1014 про надання дозволу на виготовлення звіту про експертну грошову оцінку земельної ділянки площею 0,0600 га кадастровий номер 3223110100:01:031:0047 для будівництва та обслуговування будівель торгівлі, за адресою: вул. Чумацький Шлях (Жовтнева), м. Обухів, Київської області, враховуючи розміщення на даній земельній ділянці незавершеного будівництва в стадії готовності об’єкта нерухомого майна – 20%,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70024415 від 11.08.2021, реєстраційний номер об’єкта нерухомого майна: 2430866732116, номер запису про право власності: 43433911 від 06.08.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31:0047 для будівництва та обслуговування будівель торгівлі, за адресою: вул. Чумацький Шлях, м. Обухів, Київської області, у зв’язку з зацікавленням Коп’яткевича Євгенія Павловича у придбанні земельної ділянки у власні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Векла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включення до порядку денного засідання комісії питання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Керуючись підпунктом 1 пункту «а» статті 27 Закону України «Про місцеве самоврядування в Україні», статті 33 Закону України «Про відходи» та відповідно до Постанови Кабінету Міністрів України від 10 січня 2023 р. № 25 «Про реалізацію експериментального проекту щодо створення сприятливих умов для забезпечення ефективного споживання електричної енергії населенням»,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Комплексної програми охорони навколишнього природного середовища на території Обухівської міської територіальної громади на 2021-2025 роки»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І.А. Ткаченко </w:t>
      </w:r>
    </w:p>
    <w:sectPr>
      <w:footerReference w:type="default" r:id="rId3"/>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31</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style>
  <w:style w:type="character" w:styleId="WW8Num24z0">
    <w:name w:val="WW8Num24z0"/>
    <w:qFormat/>
    <w:rPr>
      <w:rFonts w:eastAsia="Calibri" w:cs="Times New Roman"/>
      <w:b/>
    </w:rPr>
  </w:style>
  <w:style w:type="character" w:styleId="WW8Num26z0">
    <w:name w:val="WW8Num26z0"/>
    <w:qFormat/>
    <w:rPr>
      <w:b/>
      <w:sz w:val="24"/>
      <w:szCs w:val="24"/>
    </w:rPr>
  </w:style>
  <w:style w:type="character" w:styleId="WW8Num27z0">
    <w:name w:val="WW8Num2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14:41:00Z</dcterms:created>
  <dc:creator>Директор</dc:creator>
  <dc:description/>
  <cp:keywords/>
  <dc:language>en-US</dc:language>
  <cp:lastModifiedBy>User 02</cp:lastModifiedBy>
  <cp:lastPrinted>2023-02-09T16:29:00Z</cp:lastPrinted>
  <dcterms:modified xsi:type="dcterms:W3CDTF">2023-02-09T14:31:00Z</dcterms:modified>
  <cp:revision>13</cp:revision>
  <dc:subject/>
  <dc:title/>
</cp:coreProperties>
</file>