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СЬО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РЕГУЛЮВАННЯ ЗЕМЕЛЬНИХ ВІДНОСИН, ЕКОЛОГІЇ ТА ОХОРОНИ НАВКОЛИШЬОГО ПРИРОД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токол № 2</w:t>
      </w:r>
      <w:r>
        <w:rPr>
          <w:rFonts w:eastAsia="Times New Roman" w:cs="Times New Roman" w:ascii="Times New Roman" w:hAnsi="Times New Roman"/>
          <w:sz w:val="28"/>
          <w:szCs w:val="28"/>
          <w:lang w:val="ru-RU" w:eastAsia="ru-RU"/>
        </w:rPr>
        <w:t>1</w:t>
      </w:r>
    </w:p>
    <w:p>
      <w:pPr>
        <w:pStyle w:val="Normal"/>
        <w:ind w:left="0" w:hanging="35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426"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ab/>
        <w:t xml:space="preserve">           </w:t>
      </w:r>
      <w:r>
        <w:rPr>
          <w:rFonts w:eastAsia="Times New Roman" w:cs="Times New Roman" w:ascii="Times New Roman" w:hAnsi="Times New Roman"/>
          <w:sz w:val="28"/>
          <w:szCs w:val="28"/>
          <w:lang w:val="ru-RU" w:eastAsia="ru-RU"/>
        </w:rPr>
        <w:t>13-22 грудня</w:t>
      </w:r>
      <w:r>
        <w:rPr>
          <w:rFonts w:eastAsia="Times New Roman" w:cs="Times New Roman" w:ascii="Times New Roman" w:hAnsi="Times New Roman"/>
          <w:sz w:val="28"/>
          <w:szCs w:val="28"/>
          <w:lang w:eastAsia="ru-RU"/>
        </w:rPr>
        <w:t xml:space="preserve"> 2022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5-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6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Рак О.І., Петрук П.В.,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 Стрілець А.В. - начальник земельного відділу Обухівської міської ради, Цельора В.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заступник Обухівського міського голови, Лакоснік О.В. – головний спеціаліст земельного відділу Обухівської міської ради, Літвінова К.А. – головний спеціаліст секретаріату виконавчого комітету Обухівської міської ради, Василюк В.М. – спеціаліст юридич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рченко Л.П. – депутат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ян Г.І. – староста с. Красна Слобідка,</w:t>
      </w:r>
      <w:r>
        <w:rPr/>
        <w:t xml:space="preserve">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галь Л.І., Горовий М.М. – представники ТОВ «Укрземгеобуд»,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т В.В. – голова ОСББ «Квартал Парковий»,</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няк Ю.Г. – представник ОСББ «Квартал Парковий»,</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латова Ю.І., Маковій Д.М. – громадян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bookmarkStart w:id="0" w:name="_Hlk529291582"/>
      <w:bookmarkStart w:id="1" w:name="_Hlk529462415"/>
      <w:bookmarkEnd w:id="0"/>
      <w:bookmarkEnd w:id="1"/>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overflowPunct w:val="false"/>
        <w:autoSpaceDE w:val="false"/>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Style17"/>
        <w:numPr>
          <w:ilvl w:val="0"/>
          <w:numId w:val="2"/>
        </w:numPr>
        <w:overflowPunct w:val="false"/>
        <w:autoSpaceDE w:val="false"/>
        <w:outlineLvl w:val="0"/>
        <w:rPr/>
      </w:pPr>
      <w:r>
        <w:rPr>
          <w:rFonts w:cs="Times New Roman" w:ascii="Times New Roman" w:hAnsi="Times New Roman"/>
          <w:sz w:val="28"/>
          <w:szCs w:val="28"/>
        </w:rPr>
        <w:t>Про 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w:t>
      </w:r>
    </w:p>
    <w:p>
      <w:pPr>
        <w:pStyle w:val="Style17"/>
        <w:numPr>
          <w:ilvl w:val="0"/>
          <w:numId w:val="2"/>
        </w:numPr>
        <w:overflowPunct w:val="false"/>
        <w:autoSpaceDE w:val="false"/>
        <w:outlineLvl w:val="0"/>
        <w:rPr/>
      </w:pPr>
      <w:r>
        <w:rPr>
          <w:rFonts w:cs="Times New Roman" w:ascii="Times New Roman" w:hAnsi="Times New Roman"/>
          <w:sz w:val="28"/>
          <w:szCs w:val="28"/>
        </w:rPr>
        <w:t>Про затвердження кошторису комплексної Програми охорони навколишнього природного середовища на території Обухівської міської територіальної громади на 2021-2025 роки на 2023 рік.</w:t>
      </w:r>
    </w:p>
    <w:p>
      <w:pPr>
        <w:pStyle w:val="Style17"/>
        <w:numPr>
          <w:ilvl w:val="0"/>
          <w:numId w:val="2"/>
        </w:numPr>
        <w:overflowPunct w:val="false"/>
        <w:autoSpaceDE w:val="false"/>
        <w:outlineLvl w:val="0"/>
        <w:rPr/>
      </w:pPr>
      <w:r>
        <w:rPr>
          <w:rFonts w:cs="Times New Roman" w:ascii="Times New Roman" w:hAnsi="Times New Roman"/>
          <w:sz w:val="28"/>
          <w:szCs w:val="28"/>
        </w:rPr>
        <w:t>Про розгляд звернення Благодійної організації «Благодійний фонд Дніпровського району м. Києва «Київський еколого-культурний центр» щодо погодження створення ботанічної пам’ятки природи місцевого значення «Схили з ковилою».</w:t>
      </w:r>
    </w:p>
    <w:p>
      <w:pPr>
        <w:pStyle w:val="Style17"/>
        <w:keepNext w:val="true"/>
        <w:numPr>
          <w:ilvl w:val="0"/>
          <w:numId w:val="2"/>
        </w:numPr>
        <w:overflowPunct w:val="false"/>
        <w:autoSpaceDE w:val="false"/>
        <w:outlineLvl w:val="0"/>
        <w:rPr/>
      </w:pPr>
      <w:r>
        <w:rPr>
          <w:rFonts w:cs="Times New Roman" w:ascii="Times New Roman" w:hAnsi="Times New Roman"/>
          <w:sz w:val="28"/>
          <w:szCs w:val="28"/>
        </w:rPr>
        <w:t>Про затвердження детального плану території земельної ділянки для землі промисловості, транспорту, зв'язку, енергетики, оборони та іншого призначення на території Дерев’янської сільської ради, Обухівського району, Київської області (кадастрові номери 3223182500:04:003:0008, 3223182500:04:003:0024, 3223182500:04:003:0049, 3223182500:04:003:0050, 3223182500:04:003:0051, 3223182500:04:003:0052, 3223182500:04:003:0056).</w:t>
      </w:r>
    </w:p>
    <w:p>
      <w:pPr>
        <w:pStyle w:val="Style17"/>
        <w:keepNext w:val="true"/>
        <w:numPr>
          <w:ilvl w:val="0"/>
          <w:numId w:val="2"/>
        </w:numPr>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177 га кадастровий номер 3223110100:01:028:0110 цільове призначення - для будівництва та обслуговування об'єктів туристичної інфраструктури та закладів громадського харчування, вид використання земельної ділянки – для комерційного використання (під існуюче власне кафе «Стимул»), за адресою: вул. Малишка, 1-А, м. Обухів, Київської області.</w:t>
      </w:r>
    </w:p>
    <w:p>
      <w:pPr>
        <w:pStyle w:val="Style17"/>
        <w:keepNext w:val="true"/>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Марченко Наталії Васи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озацька, 17,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Пустиннику Мирославу Володими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Шевченка, 76,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Козленку Віктору Григ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иївська, 92,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Крутовському Володимиру Вікт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Робоча, 16,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Стащук Наталії Серг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9 Травня, 44,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Стащук Наталії Сергіївні технічної документації із землеустрою щодо встановлення (відновлення) меж земельної ділянки в натурі (на місцевості) площею 0,2500 га для ведення особистого селянського господарства, за адресою: вул. 9 Травня,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Чекіна Анатолію Олексійовичу технічної документації із землеустрою щодо встановлення (відновлення) меж земельної ділянки в натурі (на місцевості) площею 0,0741 га для будівництва і обслуговування житлового будинку, господарських будівель і споруд (присадибна ділянка), за адресою: вул. Першотравнева, 12,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Бригинець Світлані Броніславівні технічної документації із землеустрою щодо встановлення (відновлення) меж земельної ділянки в натурі (на місцевості) площею 0,0602 га для колективного садівництва, за адресою: с/т «Сяйво», діл. 83, Обухівська міська рада,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Рябову Дмитру Геннад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Озерна, 26, с. Ленди,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Рябову Дмитру Геннадійовичу технічної документації із землеустрою щодо встановлення (відновлення) меж земельної ділянки в натурі (на місцевості) площею 0,0999 га для ведення особистого селянського господарства, за адресою: вул. Озерна, с. Ленди,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Тарасову Степан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лави, 88, с. Гусачів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Витищенку Олександр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4, с. Гусачів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Турковській Людмилі Василівні та Пендюр Марії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9, с. Матяшів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Коношу Сергію Андрі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Коноша, 134, с. Матяшів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Слушній Олені Михай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Усівська, 4, с. Дерев’ян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Литвин Наталії Олександрівні, Погребній Софії Петрівні та Матвійцю Максиму Олександровичу технічної документації із землеустрою щодо встановлення (відновлення) меж земельної ділянки в натурі (на місцевості) площею 0,1777 га для будівництва і обслуговування житлового будинку, господарських будівель і споруд (присадибна ділянка), за адресою: вул. Перемоги, 18, с. Деремезн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Лебідь Ніні Дми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3, с. Красне Перше,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Бенік Надії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ершотравнева, 110, с. Красна Слобід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Грамі Світлані Миколаївні технічної документації із землеустрою щодо встановлення (відновлення) меж земельної ділянки в натурі (на місцевості) площею 0,1088 га для будівництва і обслуговування житлового будинку, господарських будівель і споруд (присадибна ділянка), за адресою: вул. Незалежності, 62-А, с. Красна Слобід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Веклі Олексію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ершотравнева, 128, с. Красна Слобід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Савченку Андрію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Лосінець Валентині Петрівні та Буренку Миколі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26, с. Мала Вільшан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Лукашенко Тетяні Васи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88, с. Мала Вільшанка,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Шумєєвій Олені Олександрівні та Маковецькому Віктору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Гагаріна, 23, с. Нещерів,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Захарову Михайл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рьохджерельна, 24, с. Нещерів,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Злотовій Катерині Олександ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рьохджерельна, 26-В, с. Нещерів, Обухівського району,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Кривенко Лідії Григо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за адресою: ж.м. Лукавиця,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Філатовій Юлії Іван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400 га, за адресою: ж.м. Дзюбівка,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Маковій Галині Володими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692 га, за адресою: вул. Київська,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Литовченко Валентині Микола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00 га, за адресою: вул. Робоча,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Дірконосу Петру Олександр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Трипільська,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Дірконосу Петру Олександр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12 га, за адресою: вул. Трипільська,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Ставірській Світлані Іва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3 га, за адресою: ж.м. Вікторія,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за адресою: вул. Польок, 14,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Польок, м. Обухів, Київської області.</w:t>
      </w:r>
    </w:p>
    <w:p>
      <w:pPr>
        <w:pStyle w:val="Normal"/>
        <w:keepNext w:val="true"/>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внесення змін до рішення 14 сесії 8 скликання Обухівської міської ради Київської області № 381/163-14-VІІІ від 30.09.2021 «Про затвердження Баришповець Оксані Леонідівні технічної документації із землеустрою щодо встановлення (відновлення) меж земельної ділянки в натурі (на місцевості) площею 0,2144 га для будівництва і обслуговування житлового будинку, господарських будівель і споруд (присадибна ділянка), за адресою: пров. Слави, 29, с. Гусачівка,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затвердження Чайці Галині Іван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609 га, за адресою: вул. Преображенська, 17, с. Нещерів,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9 га для розміщення та експлуатації об'єктів трубопровідного транспорту (крановий вузол 83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6 га для розміщення та експлуатації об'єктів трубопровідного транспорту (крановий вузол 84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6 га для розміщення та експлуатації об'єктів трубопровідного транспорту (крановий вузол 84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9 га для розміщення та експлуатації об'єктів трубопровідного транспорту (крановий вузол 83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ІНВЕСТИЦІЙНО-БУДІВЕЛЬНА КОМПАНІЯ» (далі – ТОВ «ІНВЕСТИЦІЙНО-БУДІВЕЛЬНА КОМПАНІЯ») дозволу на виготовлення технічної документації із землеустрою щодо інвентаризації земель площею 0,5000 га кадастровий номер 3223110100:01:015:0023 для будівництва і обслуговування багатоквартирного житлового будинку, за адресою: мікрорайон № 3, м. Обухів,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НОВИЙ ДІМ КВАРТАЛ» (далі – ТОВ «НОВИЙ ДІМ КВАРТАЛ», ідентифікаційний код юридичної особи 35470943) дозволу на виготовлення технічної документації із землеустрою щодо встановлення меж частини земельної ділянки, на яку поширюється право сервітуту (інші земельні сервітути – для будівництва і обслуговування паркінгів та автостоянок) площею 0,8901 га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надання КОМУНАЛЬНОМУ ПІДПРИЄМСТВУ ОБУХІВСЬКОЇ МІСЬКОЇ РАДИ «ОБУХІВТЕПЛОТРАНСБУД» (далі – КПОМР «ОБУХІВТЕПЛОТРАНСБУД»)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за адресою: вул. Промислова, м. Обухів,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надання Лубяниченко Олені Володимирівні дозволу на розробку проекту землеустрою щодо відведення земельної ділянки в оренду площею 0,1914 га для сінокосіння і випасання худоби, за адресою: вул. Загребля, с. Красне Перше, Обухівського району,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припинення з АКЦІОНЕРНИМ ТОВАРИСТВОМ «РАЙФФАЙЗЕН БАНК» (далі АТ «РАЙФФАЙЗЕН БАНК») договору оренди земельної ділянки, посвідчений приватним нотаріусом Обухівського районного нотаріального округу Мельник М.В. від 31.05.2018 за реєстровим № 1308, на площу 0,2670 га кадастровий номер 3223110100:01:102:0276 вид цільового призначення земельної ділянки: для будівництва та обслуговування будівель торгівлі, за адресою: вул. Київська, 107, м. Обухів, Київської області.</w:t>
      </w:r>
    </w:p>
    <w:p>
      <w:pPr>
        <w:pStyle w:val="Normal"/>
        <w:numPr>
          <w:ilvl w:val="0"/>
          <w:numId w:val="2"/>
        </w:numPr>
        <w:overflowPunct w:val="false"/>
        <w:autoSpaceDE w:val="false"/>
        <w:rPr>
          <w:rFonts w:ascii="Times New Roman" w:hAnsi="Times New Roman" w:cs="Times New Roman"/>
          <w:sz w:val="28"/>
          <w:szCs w:val="28"/>
        </w:rPr>
      </w:pPr>
      <w:r>
        <w:rPr>
          <w:rFonts w:cs="Times New Roman" w:ascii="Times New Roman" w:hAnsi="Times New Roman"/>
          <w:sz w:val="28"/>
          <w:szCs w:val="28"/>
        </w:rPr>
        <w:t>Про укладення з ТОВАРИСТВОМ З ОБМЕЖЕНОЮ ВІДПОВІДАЛЬНІСТЮ «СУСІД» (далі - ТОВ «СУСІД») договору оренди земельної ділянки площею 0,2670 га кадастровий номер 3223110100:01:102:0276 вид цільового призначення земельної ділянки: для будівництва та обслуговування будівель торгівлі, за адресою: вул. Київська, 107, м. Обухів, Київської області.</w:t>
      </w:r>
    </w:p>
    <w:p>
      <w:pPr>
        <w:pStyle w:val="Style17"/>
        <w:numPr>
          <w:ilvl w:val="0"/>
          <w:numId w:val="2"/>
        </w:numPr>
        <w:overflowPunct w:val="false"/>
        <w:autoSpaceDE w:val="false"/>
        <w:outlineLvl w:val="0"/>
        <w:rPr/>
      </w:pPr>
      <w:r>
        <w:rPr>
          <w:rFonts w:cs="Times New Roman" w:ascii="Times New Roman" w:hAnsi="Times New Roman"/>
          <w:sz w:val="28"/>
          <w:szCs w:val="28"/>
        </w:rPr>
        <w:t>Про укладення з Балуновою Світланою Сергіївною договору оренди земельної ділянки площею 0,0100 га кадастровий номер 3223110100:01:101:0004 вид цільового призначення земельної ділянки – 03.07 Для будівництва та обслуговування будівель торгівлі, за адресою: вул. Каштанова, 52-Б,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включення до порядку денного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w:t>
      </w:r>
    </w:p>
    <w:p>
      <w:pPr>
        <w:pStyle w:val="Style17"/>
        <w:numPr>
          <w:ilvl w:val="0"/>
          <w:numId w:val="2"/>
        </w:numPr>
        <w:overflowPunct w:val="false"/>
        <w:autoSpaceDE w:val="false"/>
        <w:outlineLvl w:val="0"/>
        <w:rPr/>
      </w:pPr>
      <w:r>
        <w:rPr>
          <w:rFonts w:cs="Times New Roman" w:ascii="Times New Roman" w:hAnsi="Times New Roman"/>
          <w:sz w:val="28"/>
          <w:szCs w:val="28"/>
        </w:rPr>
        <w:t>Включити в порядок денний сесії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w:t>
      </w:r>
    </w:p>
    <w:p>
      <w:pPr>
        <w:pStyle w:val="Style17"/>
        <w:numPr>
          <w:ilvl w:val="0"/>
          <w:numId w:val="0"/>
        </w:numPr>
        <w:overflowPunct w:val="false"/>
        <w:autoSpaceDE w:val="false"/>
        <w:ind w:left="360" w:hanging="0"/>
        <w:outlineLvl w:val="0"/>
        <w:rPr>
          <w:rFonts w:ascii="Times New Roman" w:hAnsi="Times New Roman" w:cs="Times New Roman"/>
          <w:sz w:val="28"/>
          <w:szCs w:val="28"/>
        </w:rPr>
      </w:pPr>
      <w:r>
        <w:rPr>
          <w:rFonts w:cs="Times New Roman" w:ascii="Times New Roman" w:hAnsi="Times New Roman"/>
          <w:sz w:val="28"/>
          <w:szCs w:val="28"/>
        </w:rPr>
      </w:r>
      <w:bookmarkStart w:id="2" w:name="_Hlk529291582"/>
      <w:bookmarkStart w:id="3" w:name="_Hlk529462415"/>
      <w:bookmarkStart w:id="4" w:name="_Hlk529291582"/>
      <w:bookmarkStart w:id="5" w:name="_Hlk529462415"/>
      <w:bookmarkEnd w:id="4"/>
      <w:bookmarkEnd w:id="5"/>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и участь у голосуванні Векла В.В., Рак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2.</w:t>
        <w:tab/>
        <w:t>Ткаченко І.А. – секретар постійної комісії;</w:t>
      </w:r>
    </w:p>
    <w:p>
      <w:pPr>
        <w:pStyle w:val="Normal"/>
        <w:ind w:left="0" w:hanging="0"/>
        <w:rPr/>
      </w:pPr>
      <w:r>
        <w:rPr>
          <w:rFonts w:cs="Times New Roman" w:ascii="Times New Roman" w:hAnsi="Times New Roman"/>
          <w:sz w:val="28"/>
          <w:szCs w:val="28"/>
        </w:rPr>
        <w:t xml:space="preserve">3. </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4.</w:t>
        <w:tab/>
      </w:r>
      <w:r>
        <w:rPr>
          <w:rFonts w:eastAsia="Times New Roman" w:cs="Times New Roman" w:ascii="Times New Roman" w:hAnsi="Times New Roman"/>
          <w:sz w:val="28"/>
          <w:szCs w:val="28"/>
          <w:lang w:eastAsia="ru-RU"/>
        </w:rPr>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16 грудня 2022 року о 11.30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и участь у голосуванні Векла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підпунктів 22, 34 частини 1 статті 26 Закону України «Про місцеве самоврядування в Україні», статей 12, 83, 186, 209 Земельного кодексу України, статей 46, 50, 551, 56, 57 Закону України «Про землеустрій», статей 5, 13, 15, 18, 19, 20 Закону України «Про оцінку земель», з метою розвитку земельних відносин, провадження правових, організаційних та інших заходів, спрямованих на раціональне використання земельних ресурсів Обухівської територіальної громади Київської області,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В., Рак О.І.</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кошторису комплексної Програми охорони навколишнього природного середовища на території Обухівської міської територіальної громади на 2021-2025 роки на 2023 рік</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Цельора В.В. – заступник Обухівського міського голов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Керуючись підпунктом 1 пункту «а» статті 27 Закону України «Про місцеве самоврядування в Україні» та розглянувши проєкт кошторису комплексної програми охорони навколишнього природного середовища на території Обухівської міської територіальної громади на 2021-2025 роки на 2023 рік, що схвалений рішенням виконавчого комітету Обухівської міської ради від 08.12.2022 №____, з метою забезпечення екологічної безпеки та досягнення безпечних для людини стандартів навколишнього середовища на території Обухівської міської територіальної громади Обухівського району Київської області,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ВИРІШИЛИ: </w:t>
      </w:r>
      <w:r>
        <w:rPr>
          <w:rFonts w:eastAsia="Times New Roman" w:cs="Times New Roman" w:ascii="Times New Roman" w:hAnsi="Times New Roman"/>
          <w:sz w:val="28"/>
          <w:szCs w:val="28"/>
          <w:lang w:eastAsia="ru-RU"/>
        </w:rPr>
        <w:t xml:space="preserve">підтримати дане рішення «Про затвердження кошторису комплексної Програми охорони навколишнього природного середовища на території Обухівської міської територіальної громади на 2021-2025 роки на 2023 рік»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розгляд звернення Благодійної організації «Благодійний фонд Дніпровського району м. Києва «Київський еколого-культурний центр» щодо погодження створення ботанічної пам’ятки природи місцевого значення «Схили з ковилою»</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вернення директора Київського еколого-культурного центру Борейко В.Є. щодо надання погодження на створення ботанічної пам’ятки природи місцевого значення «Схили з ковилою», загальною площею 7,9 га, з метою розширення мережі об’єктів і територій природно-заповідного фонду, збереження та відтворення цінних природних комплексів, генофонду рослинного світу, керуючись Законом України «Про природно-заповідний фонд», відповідно до статей 25, 26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розгляд звернення Благодійної організації «Благодійний фонд Дніпровського району м. Києва «Київський еколого-культурний центр» щодо погодження створення ботанічної пам’ятки природи місцевого значення «Схили з ковилою»»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емельної ділянки для землі промисловості, транспорту, зв'язку, енергетики, оборони та іншого призначення на території Дерев’янської сільської ради, Обухівського району, Київської області (кадастрові номери 3223182500:04:003:0008, 3223182500:04:003:0024, 3223182500:04:003:0049, 3223182500:04:003:0050, 3223182500:04:003:0051, 3223182500:04:003:0052, 3223182500:04:003:0056)</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клопотання директора ТОВ «УКРЗЕМГЕОБУД» Шевель М.О. зареєстроване 07.12.2022 за № _____ та матеріали розроблені головним архітектором проекту Антипенко І.І., місце роботи архітектора ТОВ «УКРЗЕМГЕОБУД», про затвердження детального плану території земельної ділянки для землі промисловості, транспорту, зв'язку, енергетики, оборони та іншого призначення на території Дерев’янської сільської ради, Обухівського району, Київської області (кадастрові номери 3223182500:04:003:0008, 3223182500:04:003:0024, 3223182500:04:003:0049, 3223182500:04:003:0050, 3223182500:04:003:0051, 3223182500:04:003:0052, 3223182500:04:003:005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комплексного розвитку території проектування з розміщенням виробничої забудов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етального плану території земельної ділянки для землі промисловості, транспорту, зв'язку, енергетики, оборони та іншого призначення на території Дерев’янської сільської ради, Обухівського району, Київської області (кадастрові номери 3223182500:04:003:0008, 3223182500:04:003:0024, 3223182500:04:003:0049, 3223182500:04:003:0050, 3223182500:04:003:0051, 3223182500:04:003:0052, 3223182500:04:003:0056)»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 (Малишев В.О., Ткаченко І.А., Векла В.В., Петрук П.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177 га кадастровий номер 3223110100:01:028:0110 цільове призначення - для будівництва та обслуговування об'єктів туристичної інфраструктури та закладів громадського харчування, вид використання земельної ділянки – для комерційного використання (під існуюче власне кафе «Стимул»), за адресою: вул. Малишка, 1-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Внесені пропозиції: Розглянувши заяву Мирошніченко Тетяни Борисівни, зареєстровану 21.11.2022 за № 918 та матеріали, надані ФОП Левченко Л.О., про затвердження звіту про експертну грошову оцінку земельної ділянки площею 0,0177 га кадастровий номер 3223110100:01:028:0110 цільове призначення - для будівництва та обслуговування об'єктів туристичної інфраструктури та закладів громадського харчування, вид використання земельної ділянки – для комерційного використання (під існуюче власне кафе «Стимул»), на підставі договору купівлі-продажу нежитлової будівлі № 1465 від 18.05.2019 разом з витягом з Державного реєстру речових прав на нерухоме майно про реєстрацію права власності, з індексним номером витягу: 167082020 від 18.05.2019 (на нежитлову будівлю), що надана в оренду, згідно з договором оренди земельної ділянки № 3609 від 05.12.2019 разом з витягом з Державного реєстру речових прав на нерухоме майно про реєстрацію іншого речового права, з індексним номером витягу: 191637807 від 05.12.2019, за адресою: вул. Малишка, 1-А,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звіту про експертну грошову оцінку земельної ділянки площею 0,0177 га кадастровий номер 3223110100:01:028:0110 цільове призначення - для будівництва та обслуговування об'єктів туристичної інфраструктури та закладів громадського харчування, вид використання земельної ділянки – для комерційного використання (під існуюче власне кафе «Стимул»), за адресою: вул. Малишка, 1-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6</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tabs>
          <w:tab w:val="clear" w:pos="708"/>
          <w:tab w:val="left" w:pos="1725" w:leader="none"/>
        </w:tabs>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Марченко Наталії Васи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озацька, 17, м. Обухів, Київської області</w:t>
      </w:r>
    </w:p>
    <w:p>
      <w:pPr>
        <w:pStyle w:val="Normal"/>
        <w:tabs>
          <w:tab w:val="clear" w:pos="708"/>
          <w:tab w:val="left" w:pos="1725"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Марченко Наталії Василівни зареєстровану 11.01.2022 за № 7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40:0134 для будівництва і обслуговування житлового будинку, господарських будівель і споруд (присадибна ділянка), за адресою: вул. Козацька (вул. Ватутіна), 17, м. Обухів, Київської області та матеріали розроблені інженером-землевпорядником Нараєвським І.Д., місце роботи інженера-землевпорядника ТОВ «ЗемЮрКонсалтинг», враховуючи розміщення на даній земельній ділянці житлового будинку, який знаходиться у власності заявника на підставі договору дарування будинку № 1с-2014 від 28.06.1994, записано в реєстрову книгу № 22 за № 1962 від 29.06.199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затвердження Марченко Наталії Васи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озацька, 17,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Голосували:</w:t>
      </w:r>
    </w:p>
    <w:p>
      <w:pPr>
        <w:pStyle w:val="Normal"/>
        <w:ind w:left="0" w:hanging="0"/>
        <w:jc w:val="left"/>
        <w:rPr/>
      </w:pPr>
      <w:r>
        <w:rPr>
          <w:rFonts w:cs="Times New Roman" w:ascii="Times New Roman" w:hAnsi="Times New Roman"/>
          <w:sz w:val="28"/>
          <w:szCs w:val="28"/>
        </w:rPr>
        <w:t xml:space="preserve">За – 6; </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устиннику Мирославу Володими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та обслуговування житлового будинку, господарських будівель та споруд (присадибна ділянка), за адресою: вул. Шевченка, 76, м. Обухів, Київська область</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Пустинника Мирослава Володимировича зареєстровану 11.01.2022 року за № 8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02:0287 для будівництва та обслуговування житлового будинку, господарських будівель та споруд (присадибна ділянка), за адресою: вул. Шевченка, 76, м. Обухів, Київська область та матеріали розроблені інженером-землевпорядником Румбергом В.Л., місце роботи інженера землевпорядника ТОВ «Перша земельна агенція», враховуючи розміщення на даній земельній ділянці житлового будинку, який знаходиться у власності заявника на підставі договору купівлі продажу будинку від 01.02.2005 зареєстрованого в реєстрі за № 204, реєстраційний номер об’єкта нерухомого майна 9252978 від 22.07.2005, відповідно до статей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устиннику Мирославу Володими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та обслуговування житлового будинку, господарських будівель та споруд (присадибна ділянка), за адресою: вул. Шевченка, 76, м. Обухів,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Козленку Віктору Григ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иївська, 92,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Козленка Віктора Григоровича зареєстровану 11.02.2022 за № 45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6:0099 для будівництва і обслуговування житлового будинку, господарських будівель і споруд (присадибна ділянка), за адресою: вул. Київська, 92, м. Обухів, Київської області та матеріали розроблені інженером-землевпорядником П’янюк Н.П., місце роботи інженера-землевпорядника землевпорядником ФОП П’янюк Н.П.,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c-3415 від 25.12.1991 записано в реєстрову книгу № 18 за № 141 від 30.12.199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затвердження Козленку Віктору Григ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иївська, 92,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За – 6;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Крутовському Володимиру Вікт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Гончарна, 16,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Крутовського Володимира Вікторовича зареєстровану 17.02.2022 за № 51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41:0089 для будівництва і обслуговування житлового будинку, господарських будівель і споруд (присадибна ділянка), за адресою: вул. Гончарна (Робоча), 16, м. Обухів, Київської області та матеріали розроблені інженером-землевпорядником Хоменком Б.В., місце роботи інженера-землевпорядника землевпорядником ФОП Хоменко Б.В., враховуючи розміщення на даній земельній ділянці житлового будинку, який знаходиться у власності заявника на підставі договору купівлі-продажу будинку № 2с-1806 від 27.08.1998, записано в реєстрову книгу № 20 за № 690 від 23.09.1998,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затвердження Крутовському Володимиру Вікт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Гончарна, 16,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 xml:space="preserve">За – 6; </w:t>
      </w:r>
    </w:p>
    <w:p>
      <w:pPr>
        <w:pStyle w:val="Normal"/>
        <w:ind w:left="0" w:hanging="0"/>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тащук Наталії Серг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Городок, 44,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тащук Наталії Сергіївни зареєстровану 21.02.2022 за № 560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3:0095 для будівництва і обслуговування житлового будинку, господарських будівель і споруд (присадибна ділянка), за адресою: вул. Городок (9 Травня), 44, м. Обухів, Київської області та матеріали розроблені інженером-землевпорядником П’янюк Н.П., місце роботи інженера-землевпорядника землевпорядником ФОП П’янюк Н.П.,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5030 від 30.10.199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Стащук Наталії Серг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Городок, 44,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тащук Наталії Сергіївні технічної документації із землеустрою щодо встановлення (відновлення) меж земельної ділянки в натурі (на місцевості) площею 0,2500 га для ведення особистого селянського господарства, за адресою: вул. Городок,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тащук Наталії Сергіївни зареєстровану 21.02.2022 за № 559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10100:01:053:0096 для ведення особистого селянського господарства, за адресою: вул. Городок (9 Травня), м. Обухів, Київської області та матеріали розроблені інженером-землевпорядником П’янюк Н.П., місце роботи інженера-землевпорядника землевпорядником ФОП П’янюк Н.П., враховуючи рішення Виконавчого комітету Обухівської міської ради Київської області № 531 від 27.04.2004 «Про передачу у власність земельних» та рішення 14 сесії 4 скликання Обухівської міської ради Київської області № 136-14-IV від 24.06.2004 «Про розгляд питань по регулюванню земельних відносин»,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Стащук Наталії Сергіївні технічної документації із землеустрою щодо встановлення (відновлення) меж земельної ділянки в натурі (на місцевості) площею 0,2500 га для ведення особистого селянського господарства, за адресою: вул. Городок,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Чекіна Анатолію Олексійовичу технічної документації із землеустрою щодо встановлення (відновлення) меж земельної ділянки в натурі (на місцевості) площею 0,0741 га для будівництва і обслуговування житлового будинку, господарських будівель і споруд (присадибна ділянка), за адресою: вул. Першотравнева, 12,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Чекіна Анатолія Олексійовича зареєстровану 23.02.2022 за № 603 про затвердження технічної документації із землеустрою щодо встановлення (відновлення) меж земельної ділянки в натурі (на місцевості) площею 0,0741 га кадастровий номер 3223110100:01:043:0124 для будівництва і обслуговування житлового будинку, господарських будівель і споруд (присадибна ділянка), за адресою: вул. Першотравнева, 12, м. Обухів, Київської області та матеріали розроблені інженером-землевпорядником Кравець А.О., місце роботи інженера-землевпорядника землевпорядником ТОВ «ВО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с-1430 від 12.06.1991, записано в реєстрову книгу № 11 за № 2029 від 12.06.199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Чекіна Анатолію Олексійовичу технічної документації із землеустрою щодо встановлення (відновлення) меж земельної ділянки в натурі (на місцевості) площею                     0,0741 га для будівництва і обслуговування житлового будинку, господарських будівель і споруд (присадибна ділянка), за адресою: вул. Першотравнева, 12,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ригинець Світлані Броніславівні технічної документації із землеустрою щодо встановлення (відновлення) меж земельної ділянки в натурі (на місцевості) площею 0,0602 га для колективного садівництва, за адресою: с/т «Сяйво», діл. 83,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Бригинець Світлани Броніславівни зареєстровану 15.02.2022 за № 480 про затвердження технічної документації із землеустрою щодо встановлення (відновлення) меж земельної ділянки в натурі (на місцевості) площею 0,0602 га кадастровий номер 3223110100:05:001:0204 для колективного садівництва, за адресою: с/т «Сяйво», діл. 83, Обухівська міська рада, Київської області та матеріали розроблені інженером-землевпорядником Нараєвським І.Д., місце роботи інженера-землевпорядника землевпорядником ТОВ «Земюрконсалтинг», враховуючи рішення 11 сесії 4 скликання Обухівської міської ради Київської області № 97-11-ІV від 25.12.2003 «Про розгляд питань по регулюванню земельних відносин» та рішення Виконавчого комітету Обухівської міської ради Київської області № 1326 від 25.11.2003 «Про надання дозволу СТ «Сяйво» на передачу у приватну власність земельних ділянок в районі вул. Гайдамацька членам товариства згідно прикладеного списку»,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Бригинець Світлані Броніславівні технічної документації із землеустрою щодо встановлення (відновлення) меж земельної ділянки в натурі (на місцевості) площею 0,0602 га для колективного садівництва, за адресою: с/т «Сяйво», діл. 83, Обухівська міська рада,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ову Дмитру Геннад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Озерна, 26, с. Лен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Рябова Дмитра Геннадійовича зареєстровану 31.01.2022 за № 25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1:07:001:0056 для будівництва і обслуговування житлового будинку, господарських будівель і споруд (присадибна ділянка), за адресою: вул. Озерна, 26, с. Ленди,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ішення Виконавчого комітету Обухівської міської ради № 1000 від 27.11.2001 «Про передачу земельних ділянок у приватну власність» та рішення 20 сесії 23 скликанн6я Обухівської міської ради № 191-20сесії-ХХІІІ від 20.12.2001 «Про розгляд питань по регулюванню земельних відносин»,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Рябову Дмитру Геннад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Озерна, 26, с. Лен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ову Дмитру Геннадійовичу технічної документації із землеустрою щодо встановлення (відновлення) меж земельної ділянки в натурі (на місцевості) площею 0,0999 га для ведення особистого селянського господарства, за адресою: вул. Озерна, с. Лен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Рябова Дмитра Геннадійовича зареєстровану 31.01.2022 за № 257 про затвердження технічної документації із землеустрою щодо встановлення (відновлення) меж земельної ділянки в натурі (на місцевості) площею 0,0999 га кадастровий номер 3223110101:07:001:0055 для ведення особистого селянського господарства, за адресою: вул. Озерна, с. Ленди,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ішення Виконавчого комітету Обухівської міської ради № 1000 від 27.11.2001 «Про передачу земельних ділянок у приватну власність» та рішення 20 сесії 23 скликанн6я Обухівської міської ради № 191-20сесії-ХХІІІ від 20.12.2001 «Про розгляд питань по регулюванню земельних відносин»,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Рябову Дмитру Геннадійовичу технічної документації із землеустрою щодо встановлення (відновлення) меж земельної ділянки в натурі (на місцевості) площею 0,0999 га для ведення особистого селянського господарства, за адресою: вул. Озерна, с. Ленди,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Тарасову Степан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лави, 88, с. Гусачівка,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Тарасова Степана Васильовича зареєстровану 12.01.2022 за № 030/06-03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8:0058 для будівництва і обслуговування житлового будинку, господарських будівель і споруд (присадибна ділянка), за адресою: вул. Слави, 88, с. Гусач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власності на нерухоме майно від 09.02.2006 разом з витягом про державну реєстрацію права власності на нерухоме майно, з реєстраційним номером: 13806132 від 09.02.200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підтримати дане рішення «Про затвердження Тарасову Степан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лави, 88, с. Гусачівка, Обухівського району, Київської області</w:t>
      </w:r>
      <w:r>
        <w:rPr>
          <w:rFonts w:eastAsia="Times New Roman" w:cs="Times New Roman" w:ascii="Times New Roman" w:hAnsi="Times New Roman"/>
          <w:sz w:val="28"/>
          <w:szCs w:val="28"/>
          <w:lang w:eastAsia="ru-RU"/>
        </w:rPr>
        <w:t xml:space="preserve">»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тищенку Олександр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4,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Витищенка Олександра Миколайовича зареєстровану 27.01.2022 за № 234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6:0043 для будівництва і обслуговування житлового будинку, господарських будівель і споруд (присадибна ділянка), за адресою: вул. Шевченка, 4, с. Гусач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327 від 27.05.2021 разом з витягом з Державного реєстру речових прав на нерухоме майно про реєстрацію права власності, з реєстраційним номером об’єкта нерухомого майна: 2369426332231 від 27.05.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Витищенку Олександр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4,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урковській Людмилі Василівні та Пендюр Марії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9, с.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Турковської Людмили Василівни та Пендюр Марії Петрівни зареєстровану 26.01.2022 за № 219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12:002:0041 для будівництва і обслуговування житлового будинку, господарських будівель і споруд (присадибна ділянка), за адресою: вул. Польова (Дзержинського), 9, с. Матяшівка, Обухівського району, Київської області та матеріали розроблені інженером-землевпорядником П’янюк Н.П., місце роботи інженера-землевпорядника землевпорядником ФОП П’янюк Н.П., враховуючи розміщення на даній земельній ділянці житлового будинку, який знаходиться у власності Турковської Л.В. на підставі свідоцтва про право на спадщину за заповітом № 4152 від 05.11.2004 на ½ частину будинку та Пендюр М.П. на підставі свідоцтва про право власності № 4150 від 05.11.2004 на ½ частину будинку, реєстраційний номер об'єкта нерухомого майна 6498797 від 19.11.200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урковській Людмилі Василівні та Пендюр Марії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9, с. Матяш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ношу Сергію Андрі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Коноша, 134, с.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оноша Сергія Андрійовича зареєстровану 29.11.2022 за № 952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03:003:0097 для будівництва і обслуговування житлового будинку, господарських будівель і споруд (присадибна ділянка), за адресою: вул. Коноша, 134, с. Матяш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будинку № 2763 від 02.07.2003 та витягу про реєстрацію права власності на нерухоме майно, з реєстраційним номером: 436259 від 29.07.200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оношу Сергію Андрі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Коноша, 134, с. Матяш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pPr>
      <w:r>
        <w:rPr>
          <w:rFonts w:eastAsia="Times New Roman" w:cs="Times New Roman" w:ascii="Times New Roman" w:hAnsi="Times New Roman"/>
          <w:sz w:val="28"/>
          <w:szCs w:val="28"/>
          <w:lang w:eastAsia="ru-RU"/>
        </w:rPr>
        <w:t xml:space="preserve">За – 6; </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лушній Олені Михай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Усівська, 4, с. Дерев’я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лушної Олени Михайлівни зареєстровану 26.01.2022 за № 22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501:01:008:0060 для будівництва і обслуговування житлового будинку, господарських будівель і споруд (присадибна ділянка), за адресою: вул. Усівська, 4, с. Дерев’ян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2с-1724 від 20.08.1998, записано в реєстрову книгу № 1 за № 2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лушній Олені Михай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Усівська, 4, с. Дерев’я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итвин Наталії Олександрівні, Погребній Софії Петрівні та Матвійцю Максиму Олександровичу технічної документації із землеустрою щодо встановлення (відновлення) меж земельної ділянки в натурі (на місцевості) площею 0,1777 га для будівництва і обслуговування житлового будинку, господарських будівель і споруд (присадибна ділянка), за адресою: вул. Перемоги, 18, с. Деремез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итвин Наталії Олександрівни, Погребної Софії Петріви, Матвійця Максима Олександровича зареєстровану 19.01.2022 за № 156 про затвердження технічної документації із землеустрою щодо встановлення (відновлення) меж земельної ділянки в натурі (на місцевості) площею 0,1777 га кадастровий номер 3223183001:01:002:0052 для будівництва і обслуговування житлового будинку, господарських будівель і споруд (присадибна ділянка), за адресою: вул. Перемоги, 18, с. Деремезн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Литвин Н.О. на підставі свідоцтва про право на спадщину за законом № 976 від 07.12.2021 на 1/3 частину будинку, номер запису про право власності 45498233, Погребної С.П. на підставі свідоцтва про право на спадщину за законом № 977 від 07.12.2021 на 1/3 частину будинку, номер запису про право власності 45498370 та Матвійця М.О. на підставі свідоцтва про право на спадщину за законом № 978 від 07.12.2021 на 1/3 частину будинку, номер запису про право власності 45498501, реєстраційний номер об'єкта нерухомого майна 25264567321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итвин Наталії Олександрівні, Погребній Софії Петрівні та Матвійцю Максиму Олександровичу технічної документації із землеустрою щодо встановлення (відновлення) меж земельної ділянки в натурі (на місцевості) площею 0,1777 га для будівництва і обслуговування житлового будинку, господарських будівель і споруд (присадибна ділянка), за адресою: вул. Перемоги, 18,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ебідь Ніні Дми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3, с. Красне Перше,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ебідь Ніни Дмитрівни зареєстровану 25.01.2022 за № 20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101:01:004:0080 для будівництва і обслуговування житлового будинку, господарських будівель і споруд (присадибна ділянка), за адресою: вул. Садова, 3, с. Красне Перше,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власності на нерухоме майно від 03.12.2007 та витягу про реєстрацію права власності на нерухоме майно, з реєстраційним номером: 21249524 від 03.12.2007,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ебідь Ніні Дми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3, с. Красне Перш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енік Надії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ершотравнева, 110, с. Красна Слобід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Бенік Надії Петрівни зареєстровану 05.01.2022 за № 33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601:01:016:0099 для будівництва і обслуговування житлового будинку, господарських будівель і споруд (присадибна ділянка), за адресою: вул. Першотравнева, 110, с. Красна Слобідка, Обухівського району,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2-1180 від 09.11.2010 та витягу про державну реєстрацію прав, з реєстраційним номером: 30378935 від 24.11.201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Бенік Надії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ершотравнева, 110, с. Красна Слобідка, Обухівського району,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 xml:space="preserve">За – 6;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рамі Світлані Миколаївні технічної документації із землеустрою щодо встановлення (відновлення) меж земельної ділянки в натурі (на місцевості) площею 0,1088 га для будівництва і обслуговування житлового будинку, господарських будівель і споруд (присадибна ділянка), за адресою: вул. Незалежності, 62-А, с. Красна Слобід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Грами Світлани Миколаївни зареєстровану 27.01.2022 за № 235 про затвердження технічної документації із землеустрою щодо встановлення (відновлення) меж земельної ділянки в натурі (на місцевості) площею 0,1088 га кадастровий номер 3223185601:01:009:0037 для будівництва і обслуговування житлового будинку, господарських будівель і споруд (присадибна ділянка), за адресою: вул. Незалежності, 62-А, с. Красна Слобід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витягу з Державного реєстру речових прав на нерухоме майно про реєстрацію права власності, з реєстраційним номером об’єкта нерухомого майна: 2082375932231, номером запису про право власності: 36532078 від 18.05.20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Грамі Світлані Миколаївні технічної документації із землеустрою щодо встановлення (відновлення) меж земельної ділянки в натурі (на місцевості) площею 0,1088 га для будівництва і обслуговування житлового будинку, господарських будівель і споруд (присадибна ділянка), за адресою: вул. Незалежності, 62-А,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еклі Олексію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ершотравнева, 128, с. Красна Слобід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Векли Олексія Миколайовича зареєстровану 30.11.2022 за № 954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601:01:016:0100 для будівництва і обслуговування житлового будинку, господарських будівель і споруд (присадибна ділянка), за адресою: вул. Першотравнева, 128, с. Красна Слобід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2-49 від 20.03.1995 разом з архівною довідкою № Об0122080 від 27.01.2022 на 1/3 частини будинку та договору дарування 2/3 частини будинку № 7112 від 26.10.2004 разом з витягом про реєстрацію права власності на нерухоме майно, з реєстраційним номером: 6773063 від 14.12.2004 на 2/3 частини будинку,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Веклі Олексію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ершотравнева, 128,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авченку Андрію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авченка Андрія Миколайовича зареєстровану 14.01.2022 за № 117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001:01:017:0032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 та матеріали розроблені інженером-землевпорядником Марченком В.І., місце роботи інженера-землевпорядника ФОП Марченко А.М.,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1298 від 26.04.2018 та витягу з Державного реєстру речових прав на нерухоме майно про реєстрацію права власності, з реєстровим номером об’єкта нерухомого майна: 1539992432231 від 26.04.2018,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авченку Андрію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осінець Валентині Петрівні та Буренку Миколі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26, с. Мала Вільшан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осінець Валентини Петрівни та Буренка Миколи Петровича зареєстровану 08.02.2022 за № 384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001:01:007:0028 для будівництва і обслуговування житлового будинку, господарських будівель і споруд (присадибна ділянка), за адресою: вул. Васильківська, 26, с. Мала Вільшанка, Обухівського району, Київської області та матеріали розроблені інженером-землевпорядником Марченком В.І., місце роботи інженера-землевпорядника землевпорядником ФОП Марченко В.І., враховуючи розміщення на даній земельній ділянці житлового будинку, який знаходиться у власності Лосінець В.П. на підставі свідоцтва про право на спадщину за законом                    № 1-2078 від 27.08.2019 на ½ частину будинку та Буренка М.П. на підставі свідоцтва про право на спадщину за законом № 1-2084 від 27.08.2019 на ½ частину будинку, реєстраційний номер об'єкта нерухомого майна: 1901687532231 від 27.08.201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осінець Валентині Петрівні та Буренку Миколі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26, с. Мала Вільшан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укашенко Тетяні Васи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88, с. Мала Вільшан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укашенко Тетяни Василівни зареєстровану 30.11.2022 за № 953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001:01:009:0028 для будівництва і обслуговування житлового будинку, господарських будівель і споруд (присадибна ділянка), за адресою: вул. Васильківська, 88, с. Мала Вільшан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2257 від 30.09.2019 на ½ частину будинку та свідоцтва про право на спадщину за законом № 1-2036 від 20.09.2021 на ½ частину будинку, реєстраційний номер об'єкта нерухомого майна: 1926131632231 від 30.09.2019 та від 20.09.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укашенко Тетяні Васи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88, с. Мала Вільшан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умєєвій Олені Олександрівні та Маковецькому Віктору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араса Григоровича Шевченка, 23,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Шумєєвої Олени Олександрівни та Маковецького Віктора Івановича зареєстровану 12.01.2022 за № 90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201:01:025:0067 для будівництва і обслуговування житлового будинку, господарських будівель і споруд (присадибна ділянка), за адресою: вул. Тараса Григоровича Шевченка (Гагаріна), 23, с. Нещерів, Обухівського району,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Шумєєвої О.О. на підставі договору купівлі-продажу № 2158 від 24.12.2021 на ½ частину будинку та Маковецького В.І. на підставі рішення Святошинського районного суду міста Києва № 2/2608/244/12 від 14.11.2012 на ½ частину будинку, реєстраційний номер об'єкта нерухомого майна: 18340173223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Шумєєвій Олені Олександрівні та Маковецькому Віктору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араса Григоровича Шевченка, 23, с. Нещерів, Обухівського району,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 xml:space="preserve">За – 5;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ахарову Михайл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рьохджерельна, 24,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Захарова Михайла Миколайовича зареєстровану 01.02.2022 за № 29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201:01:003:0017 для будівництва і обслуговування житлового будинку, господарських будівель і споруд (присадибна ділянка), за адресою: вул. Трьохджерельна, 24, с. Нещерів,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витягу з Державного реєстру речових прав на нерухоме майно про реєстрацію права власності, з реєстраційним номером об’єкта нерухомого майна: 1847376232231 від 04.06.201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Захарову Михайл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рьохджерельна, 24,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 xml:space="preserve">За – 5;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Рак О.І.</w:t>
      </w:r>
    </w:p>
    <w:p>
      <w:pPr>
        <w:pStyle w:val="Normal"/>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лотовій Катерині Олександ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рьохджерельна, 26-В,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Злотової Катерини Олександрівни зареєстровану 30.11.2022 за № 956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200:03:010:0001 для будівництва і обслуговування житлового будинку, господарських будівель і споруд (присадибна ділянка), за адресою: вул. Трьохджерельна, 26-В, с. Нещерів,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витягу з Державного реєстру речових прав на нерухоме майно про реєстрацію права власності, з реєстраційним номером об’єкта нерухомого майна: 2291509732231 від 13.02.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Злотовій Катерині Олександ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Трьохджерельна, 26-В, с. Нещер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pPr>
      <w:r>
        <w:rPr>
          <w:rFonts w:cs="Times New Roman" w:ascii="Times New Roman" w:hAnsi="Times New Roman"/>
          <w:bCs/>
          <w:sz w:val="28"/>
          <w:szCs w:val="28"/>
        </w:rPr>
        <w:t>Не брали участь у голосуванні Векла В.В.,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ривенко Лідії Григо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за адресою: ж.м. Лукавиц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ривенко Лідії Григорівни зареєстровану 03.10.2022 за № 838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кадастровий номер 3223110100:01:006:0006, за адресою: ж.м. Лукавиц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ривенко Лідії Григор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80 га, за адресою: ж.м. Лукавиця,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и участь у голосуванні Векла В.В.,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ілатовій Юлії Іван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400 га, за адресою: ж.м. Дзюбівк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Філатової Юлії Іванівни зареєстровану 03.11.2022 за № 893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400 га кадастровий номер 3223110100:01:010:0056, за адресою: ж.м. Дзюбів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Філатовій Юлії Іван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400 га, за адресою: ж.м. Дзюбівка, м. Обухів, Київської області» та рекомендувати до затвердження на сесії міської ради в повному обсязі.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 xml:space="preserve">За –  4;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Векла В.В., Рак О.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аковій Галині Володими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692 га, за адресою: вул. Київськ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Маковій Галини Володимирівни зареєстровану 04.11.2022 за № 901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692 га кадастровий номер 3223110100:01:103:0019, за адресою: вул. Київсь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Маковій Галині Володими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692 га, за адресою: вул. Київська, м. Обухів, Київської області» та рекомендувати до затвердження на сесії міської ради в повному обсязі.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 xml:space="preserve">За – 5;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Style17"/>
        <w:widowControl w:val="false"/>
        <w:ind w:left="0" w:hanging="0"/>
        <w:rPr/>
      </w:pPr>
      <w:r>
        <w:rPr>
          <w:rFonts w:eastAsia="Times New Roman" w:cs="Times New Roman" w:ascii="Times New Roman" w:hAnsi="Times New Roman"/>
          <w:sz w:val="28"/>
          <w:szCs w:val="28"/>
          <w:lang w:eastAsia="ru-RU"/>
        </w:rPr>
        <w:t>Не брала участь у голосуванні Рак О.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итовченко Валентині Микола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00 га, за адресою: вул. Гончарн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Литовченко Валентини Миколаївни зареєстровану 28.09.2022 за № 823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00 га кадастровий номер 3223110100:01:041:0043, за адресою: вул. Гончарна (Робоч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Литовченко Валентині Микола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00 га, за адресою: вул. Гончарна, м. Обухів, Київської області» комісія не прийняла позитивного рішення та не може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Векла В.В.</w:t>
      </w:r>
    </w:p>
    <w:p>
      <w:pPr>
        <w:pStyle w:val="Style17"/>
        <w:widowControl w:val="false"/>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ірконосу Петру Олександр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Трипільсь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ірконоса Петра Олександровича зареєстровану 24.11.2022 за № 934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кадастровий номер 3223110100:01:043:0121, за адресою: вул. Трипільсь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ірконосу Петру Олександр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Трипільськ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ірконосу Петру Олександр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12 га, за адресою: вул. Трипільськ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ірконоса Петра Олександровича зареєстровану 24.11.2022 за № 933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12 га кадастровий номер 3223110100:01:043:0122, за адресою: вул. Трипільсь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ірконосу Петру Олександр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12 га, за адресою: вул. Трипільськ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тавірській Світлані Іва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3 га, за адресою: ж.м. Вікторі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яш Анастасії Сергіївни, яка діє від імені Ставірської Світлани Іванівни, відповідно до довіреності № 1151 від 21.09.2022, зареєстровану 24.11.2022 за № 930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3 га кадастровий номер 3223110100:01:050:0159, за адресою: ж.м. Вікторі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тавірській Світлані Іва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3 га, за адресою: ж.м. Вікторія,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за адресою: вул. Польок, 14,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Півнєвої Надії Василівни зареєстровану 24.11.2022 за № 932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кадастровий номер 3223110100:01:014:0049, за адресою: вул. Польок, 14,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за адресою: вул. Польок, 14, м. Обухів, Київської області» комісія не прийняла позитивного рішення та не може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 xml:space="preserve">За – 1 (Ткаченко І.А.); </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pPr>
      <w:r>
        <w:rPr>
          <w:rFonts w:eastAsia="Times New Roman" w:cs="Times New Roman" w:ascii="Times New Roman" w:hAnsi="Times New Roman"/>
          <w:sz w:val="28"/>
          <w:szCs w:val="28"/>
          <w:lang w:eastAsia="ru-RU"/>
        </w:rPr>
        <w:t>Утримався – 3 (Малишев В.О., Петрук П.В., Лук’яненко О.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Векла В.В.</w:t>
      </w:r>
    </w:p>
    <w:p>
      <w:pPr>
        <w:pStyle w:val="Style17"/>
        <w:widowControl w:val="false"/>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Польок,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Півнєвої Надії Василівни зареєстровану 24.11.2022 за № 931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кадастровий номер 3223110100:01:014:0226, за адресою: вул. Польок,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Польок,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1 (Ткаченко І.А.);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3 (Малишев В.О.,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Романченко Ксенії Іванівни зареєстровану 05.11.2022 за № 856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кадастровий номер 3223184601:01:003:0027, за адресою: вул. Б. Хмельницького, 14, с. Герман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r>
        <w:rPr/>
        <w:t xml:space="preserve"> (</w:t>
      </w:r>
      <w:r>
        <w:rPr>
          <w:rFonts w:eastAsia="Times New Roman" w:cs="Times New Roman" w:ascii="Times New Roman" w:hAnsi="Times New Roman"/>
          <w:sz w:val="28"/>
          <w:szCs w:val="28"/>
          <w:lang w:eastAsia="ru-RU"/>
        </w:rPr>
        <w:t xml:space="preserve">Малишев В.О., Ткаченко І.А., Векла В.В., Петрук П.В,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14 сесії 8 скликання Обухівської міської ради Київської області № 381/163-14-VІІІ від 30.09.2021 «Про затвердження Баришповець Оксані Леонідівні технічної документації із землеустрою щодо встановлення (відновлення) меж земельної ділянки в натурі (на місцевості) площею 0,2144 га для будівництва і обслуговування житлового будинку, господарських будівель і споруд (присадибна ділянка), за адресою: пров. Слави, 29,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Баришполець Оксани Леонідівни зареєстровану 27.01.2022 за  № 099/06-03 про внесення змін до рішення 14 сесії 8 скликання Обухівської міської ради Київської області № 381/163-14-VІІІ від 30.09.2021 «Про затвердження Баришповець Оксані Леонідівні технічної документації із землеустрою щодо встановлення (відновлення) меж земельної ділянки в натурі (на місцевості) площею 0,2144 га для будівництва і обслуговування житлового будинку, господарських будівель і споруд (присадибна ділянка), за адресою: пров. Слави, 29, с. Гусачівка, Обухівського району,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14 сесії 8 скликання Обухівської міської ради Київської області № 381/163-14-VІІІ від 30.09.2021 «Про затвердження Баришповець Оксані Леонідівні технічної документації із землеустрою щодо встановлення (відновлення) меж земельної ділянки в натурі (на місцевості) площею 0,2144 га для будівництва і обслуговування житлового будинку, господарських будівель і споруд (присадибна ділянка), за адресою: пров. Слави, 29,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Чайці Галині Іван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609 га, за адресою: вул. Преображенська, 17,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Чайки Галини Іванівни зареєстровану 17.11.2022 за № 916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609 га кадастровий номер 3223186201:01:014:0015, за адресою: вул. Преображенська, 17,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Чайці Галині Іван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609 га, за адресою: вул. Преображенська, 17,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Малишев В.О., Ткаченко І.А., Векла В.В., Петрук П.В.,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9 га для розміщення та експлуатації об'єктів трубопровідного транспорту (крановий вузол 83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афінської Ірини Дмитрівни, яка діє від імені ТОВ «Оператор газотранспортної системи України» (ідентифікаційний код юридичної особи – 42795490), відповідно до довіреності № 647 від 18.07.2022, зареєстровану 04.11.2022 за № 897 та матеріали розроблені інженером-землевпорядником Ревком А.С., місце роботи інженера-землевпорядника ТОВ «ПоділляЗемЦентр», про затвердження проекту землеустрою щодо відведення земельної ділянки у постійне користування площею 0,0019 га кадастровий номер 3223186200:02:007:0014 для розміщення та експлуатації об'єктів трубопровідного транспорту (крановий вузол 83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у відповідності зі статтями 26, 33, 59 Закону України «Про місцеве самоврядування в Україні», статей 12, 73, 92, 95, 96,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9 га для розміщення та експлуатації об'єктів трубопровідного транспорту (крановий вузол 83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6 га для розміщення та експлуатації об'єктів трубопровідного транспорту (крановий вузол 84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афінської Ірини Дмитрівни, яка діє від імені ТОВ «Оператор газотранспортної системи України» (ідентифікаційний код юридичної особи – 42795490), відповідно до довіреності № 647 від 18.07.2022, зареєстровану 04.11.2022 за № 896 та матеріали розроблені інженером-землевпорядником Ревком А.С., місце роботи інженера-землевпорядника ТОВ «ПоділляЗемЦентр», про затвердження проекту землеустрою щодо відведення земельної ділянки у постійне користування площею 0,0016 га кадастровий номер 3223186200:02:001:0174 для розміщення та експлуатації об'єктів трубопровідного транспорту (крановий вузол 84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у відповідності зі статтями 26, 33, 59 Закону України «Про місцеве самоврядування в Україні», статей 12, 73, 92, 95, 96,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6 га для розміщення та експлуатації об'єктів трубопровідного транспорту (крановий вузол 840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6 га для розміщення та експлуатації об'єктів трубопровідного транспорту (крановий вузол 84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афінської Ірини Дмитрівни, яка діє від імені ТОВ «Оператор газотранспортної системи України» (ідентифікаційний код юридичної особи – 42795490), відповідно до довіреності № 647 від 18.07.2022, зареєстровану 04.11.2022 за № 895 та матеріали розроблені інженером-землевпорядником Ревком А.С., місце роботи інженера-землевпорядника ТОВ «ПоділляЗемЦентр», про затвердження проекту землеустрою щодо відведення земельної ділянки у постійне користування площею 0,0016 га кадастровий номер 3223186200:02:001:0175 для розміщення та експлуатації об'єктів трубопровідного транспорту (крановий вузол 84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у відповідності зі статтями 26, 33, 59 Закону України «Про місцеве самоврядування в Україні», статей 12, 73, 92, 95, 96,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6 га для розміщення та експлуатації об'єктів трубопровідного транспорту (крановий вузол 84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9 га для розміщення та експлуатації об'єктів трубопровідного транспорту (крановий вузол 83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афінської Ірини Дмитрівни, яка діє від імені ТОВ «Оператор газотранспортної системи України» (ідентифікаційний код юридичної особи – 42795490), відповідно до довіреності № 647 від 18.07.2022, зареєстровану 22.11.2022 за № 926 та матеріали розроблені інженером-землевпорядником Ревком А.С., місце роботи інженера-землевпорядника ТОВ «ПоділляЗемЦентр», про затвердження проекту землеустрою щодо відведення земельної ділянки у постійне користування площею 0,0019 га кадастровий номер 3223186200:02:007:0015 для розміщення та експлуатації об'єктів трубопровідного транспорту (крановий вузол 83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у відповідності зі статтями 26, 33, 59 Закону України «Про місцеве самоврядування в Україні», статей 12, 73, 92, 95, 96,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 «Оператор газотранспортної системи України» проекту землеустрою щодо відведення земельної ділянки у постійне користування площею 0,0019 га для розміщення та експлуатації об'єктів трубопровідного транспорту (крановий вузол 830р газопроводу-відводу до ГРС Обухів Ду 700 0,0-км 36,622 від перемички Хотів-Боярка МГ «Хотів-Боярка»), за адресою: Обухівська територіальна гром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6;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ІНВЕСТИЦІЙНО-БУДІВЕЛЬНА КОМПАНІЯ» (далі – ТОВ «ІНВЕСТИЦІЙНО-БУДІВЕЛЬНА КОМПАНІЯ») дозволу на виготовлення технічної документації із землеустрою щодо інвентаризації земель площею 0,5000 га кадастровий номер 3223110100:01:015:0023 для будівництва і обслуговування багатоквартирного житлового будинку, за адресою: мікрорайон № 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генерального директора ТОВ «ІНВЕСТИЦІЙНО-БУДІВЕЛЬНА КОМПАНІЯ» (ідентифікаційний код юридичної особи 32735084) Ігоря ЯКІВ’ЮКА зареєстровану 30.09.2022 за № 835 про надання дозволу на виготовлення технічної документації із землеустрою щодо інвентаризації земель площею 0,5000 га кадастровий номер 3223110100:01:015:0023 для будівництва і обслуговування багатоквартирного житлового будинку, зважаючи на договір оренди земельної ділянки № 3265 від 17.10.2019, за адресою: мікрорайон № 3, м. Обухів, Київської області, у відповідності зі статтями 26, 33, 59 Закону України «Про місцеве самоврядування в Україні», статей 12, 122, 186 Земельного Кодексу України; статті 57 Закону України «Про землеустрій», «Порядку проведення інвентаризації земель» затвердженого постановою Кабінету Міністрів України № 476 від 05.09.2019,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ТОВАРИСТВУ З ОБМЕЖЕНОЮ ВІДПОВІДАЛЬНІСТЮ «ІНВЕСТИЦІЙНО-БУДІВЕЛЬНА КОМПАНІЯ» (далі – ТОВ «ІНВЕСТИЦІЙНО-БУДІВЕЛЬНА КОМПАНІЯ») дозволу на виготовлення технічної документації із землеустрою щодо інвентаризації земель площею 0,5000 га кадастровий номер 3223110100:01:015:0023 для будівництва і обслуговування багатоквартирного житлового будинку, за адресою: мікрорайон № 3,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НОВИЙ ДІМ КВАРТАЛ» (далі – ТОВ «НОВИЙ ДІМ КВАРТАЛ», ідентифікаційний код юридичної особи 35470943) дозволу на виготовлення технічної документації із землеустрою щодо встановлення меж частини земельної ділянки, на яку поширюється право сервітуту (інші земельні сервітути – для будівництва і обслуговування паркінгів та автостоянок) площею 0,8901 га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30.11.2022 за № 2599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інші земельні сервітути – для будівництва і обслуговування паркінгів та автостоянок) площею 0,8901 га для будівництва і обслуговування багатоквартирного житлового будинку з об'єктами торгово-розважальної та ринкової інфраструктури, зважаючи на договір про встановлення земельного сервітуту № 28 від 08.05.2018, за адресою: мікрорайон № 3, м. Обухів, Київської області, у відповідності зі статтями 26, 33, 59 Закону України «Про місцеве самоврядування в Україні», статей 12, 99, частина 3 статті 100, статей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надання ТОВАРИСТВУ З ОБМЕЖЕНОЮ ВІДПОВІДАЛЬНІСТЮ «НОВИЙ ДІМ КВАРТАЛ» (далі – ТОВ «НОВИЙ ДІМ КВАРТАЛ», ідентифікаційний код юридичної особи 35470943) дозволу на виготовлення технічної документації із землеустрою щодо встановлення меж частини земельної ділянки, на яку поширюється право сервітуту (інші земельні сервітути – для будівництва і обслуговування паркінгів та автостоянок) площею 0,8901 га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КОМУНАЛЬНОМУ ПІДПРИЄМСТВУ ОБУХІВСЬКОЇ МІСЬКОЇ РАДИ «ОБУХІВТЕПЛОТРАНСБУД» (далі – КПОМР «ОБУХІВТЕПЛОТРАНСБУД»)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за адресою: вул. Промисл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директора КПОМР «ОБУХІВТЕПЛОТРАНСБУД» (ідентифікаційний код юридичної особи 36890051) Миколи КРАВЧЕНКА зареєстровану 30.11.2022 за № 959 про надання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код згідно КВЦПЗ - 12.04), за адресою: вул. Промислова, м. Обухів, Київської області, у відповідності зі статтями 26, 33, 59 Закону України «Про місцеве самоврядування в Україні», статей 12, 71, 92,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КОМУНАЛЬНОМУ ПІДПРИЄМСТВУ ОБУХІВСЬКОЇ МІСЬКОЇ РАДИ «ОБУХІВТЕПЛОТРАНСБУД» (далі – КПОМР «ОБУХІВТЕПЛОТРАНСБУД»)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за адресою: вул. Промислов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cs="Times New Roman" w:ascii="Times New Roman" w:hAnsi="Times New Roman"/>
          <w:bCs/>
          <w:sz w:val="28"/>
          <w:szCs w:val="28"/>
        </w:rPr>
        <w:t>П’ятдесят третє питання порядку денного:</w:t>
      </w:r>
    </w:p>
    <w:p>
      <w:pPr>
        <w:pStyle w:val="Normal"/>
        <w:ind w:left="0" w:hanging="0"/>
        <w:jc w:val="center"/>
        <w:rPr>
          <w:rFonts w:ascii="Times New Roman" w:hAnsi="Times New Roman" w:cs="Times New Roman"/>
          <w:bCs/>
          <w:sz w:val="28"/>
          <w:szCs w:val="28"/>
        </w:rPr>
      </w:pPr>
      <w:r>
        <w:rPr>
          <w:rFonts w:cs="Times New Roman" w:ascii="Times New Roman" w:hAnsi="Times New Roman"/>
          <w:bCs/>
          <w:sz w:val="28"/>
          <w:szCs w:val="28"/>
        </w:rPr>
        <w:t>Про надання Лубяниченко Олені Володимирівні дозволу на розробку проекту землеустрою щодо відведення земельної ділянки в оренду площею 0,1914 га для сінокосіння і випасання худоби, за адресою: вул. Загребля, с. Красне Перше, Обухівського району, Київської област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несені пропозиції: Розглянувши заяву Лубяниченко Олени Володимирівни зареєстровану 21.11.2021 за № 919 про надання дозволу на розробку проекту землеустрою щодо відведення земельної ділянки в оренду площею 0,1914 га для сінокосіння і випасання худоби, за адресою: вул. Загребля, с. Красне Перше, Обухівського району,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ВИРІШИЛИ: стосовно даного питання «Про надання Лубяниченко Олені Володимирівні дозволу на розробку проекту землеустрою щодо відведення земельної ділянки в оренду площею 0,1914 га для сінокосіння і випасання худоби, за адресою: вул. Загребля, с. Красне Перше,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Голосувал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 xml:space="preserve">За – 0;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Проти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Утримався – 4.</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и участь у голосуванні Векла В.В.,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cs="Times New Roman" w:ascii="Times New Roman" w:hAnsi="Times New Roman"/>
          <w:bCs/>
          <w:sz w:val="28"/>
          <w:szCs w:val="28"/>
        </w:rPr>
        <w:t>П’ятдесят четверте питання порядку денного:</w:t>
      </w:r>
    </w:p>
    <w:p>
      <w:pPr>
        <w:pStyle w:val="Normal"/>
        <w:ind w:left="0" w:hanging="0"/>
        <w:jc w:val="center"/>
        <w:rPr>
          <w:rFonts w:ascii="Times New Roman" w:hAnsi="Times New Roman" w:cs="Times New Roman"/>
          <w:bCs/>
          <w:sz w:val="28"/>
          <w:szCs w:val="28"/>
        </w:rPr>
      </w:pPr>
      <w:r>
        <w:rPr>
          <w:rFonts w:cs="Times New Roman" w:ascii="Times New Roman" w:hAnsi="Times New Roman"/>
          <w:bCs/>
          <w:sz w:val="28"/>
          <w:szCs w:val="28"/>
        </w:rPr>
        <w:t>Про припинення шляхом достроково розірвання з АКЦІОНЕРНИМ ТОВАРИСТВОМ «РАЙФФАЙЗЕН БАНК» (далі - АТ «РАЙФФАЙЗЕН БАНК») договору оренди земельної ділянки від 31.05.2018 площею 0,2670 га кадастровий номер 3223110100:01:102:0276 цільове призначення: 03.07 Для будівництва та обслуговування будівель торгівлі, номер запису у Державному реєстрі речових права на нерухоме майно про інше речове право 26400592 від 31.05.2018, посвідченого приватним нотаріусом Обухівського нотаріального округу Мельник М.В. за № 1308 від 31.05.2018 та розташованої за адресою: вул. Київська, 107, м. Обухів, Київська область</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несені пропозиції: Розглянувши клопотання Менеджера з управління активами Департаменту проблемних активів АТ «РАЙФФАЙЗЕН БАНК» (ідентифікаційний код юридичної особи – 14305909) Васьков О.В. зареєстроване 01.09.2022 за № 1753 при припинення договору оренди земельної ділянки від 31.05.2018 площею 0,2670 га кадастровий номер 3223110100:01:102:0276 цільове призначення: 03.07 Для будівництва та обслуговування будівель торгівлі, номер запису у Державному реєстрі речових права на нерухоме майно про інше речове право 26400592 від 31.05.2018, посвідченого приватним нотаріусом Обухівського нотаріального округу Мельник М.В. за № 1308 від 31.05.2018 та розташованої за адресою: вул. Київська, 107, м. Обухів,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ИРІШИЛИ: підтримати дане рішення «Про припинення шляхом достроково розірвання з АКЦІОНЕРНИМ ТОВАРИСТВОМ «РАЙФФАЙЗЕН БАНК» (далі - АТ «РАЙФФАЙЗЕН БАНК») договору оренди земельної ділянки від 31.05.2018 площею 0,2670 га кадастровий номер 3223110100:01:102:0276 цільове призначення: 03.07 Для будівництва та обслуговування будівель торгівлі, номер запису у Державному реєстрі речових права на нерухоме майно про інше речове право 26400592 від 31.05.2018, посвідченого приватним нотаріусом Обухівського нотаріального округу Мельник М.В. за № 1308 від 31.05.2018 та розташованої за адресою: вул. Київська, 107, м. Обухів,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Голосували:</w:t>
      </w:r>
    </w:p>
    <w:p>
      <w:pPr>
        <w:pStyle w:val="Normal"/>
        <w:ind w:left="0" w:hanging="0"/>
        <w:rPr/>
      </w:pPr>
      <w:r>
        <w:rPr>
          <w:rFonts w:cs="Times New Roman" w:ascii="Times New Roman" w:hAnsi="Times New Roman"/>
          <w:bCs/>
          <w:sz w:val="28"/>
          <w:szCs w:val="28"/>
        </w:rPr>
        <w:t xml:space="preserve">За – 5;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Проти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Утримався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Векла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cs="Times New Roman" w:ascii="Times New Roman" w:hAnsi="Times New Roman"/>
          <w:bCs/>
          <w:sz w:val="28"/>
          <w:szCs w:val="28"/>
        </w:rPr>
        <w:t>П’ятдесят п’яте питання порядку денного:</w:t>
      </w:r>
    </w:p>
    <w:p>
      <w:pPr>
        <w:pStyle w:val="Normal"/>
        <w:ind w:left="0" w:hanging="0"/>
        <w:jc w:val="center"/>
        <w:rPr>
          <w:rFonts w:ascii="Times New Roman" w:hAnsi="Times New Roman" w:cs="Times New Roman"/>
          <w:bCs/>
          <w:sz w:val="28"/>
          <w:szCs w:val="28"/>
        </w:rPr>
      </w:pPr>
      <w:r>
        <w:rPr>
          <w:rFonts w:cs="Times New Roman" w:ascii="Times New Roman" w:hAnsi="Times New Roman"/>
          <w:bCs/>
          <w:sz w:val="28"/>
          <w:szCs w:val="28"/>
        </w:rPr>
        <w:t>Про укладення з ТОВАРИСТВОМ З ОБМЕЖЕНОЮ ВІДПОВІДАЛЬНІСТЮ «СУСІД» (далі - ТОВ «СУСІД») договору оренди земельної ділянки площею 0,2670 га кадастровий номер 3223110100:01:102:0276 вид цільового призначення земельної ділянки: 03.07 Для будівництва та обслуговування будівель торгівлі, за адресою: вул. Київська, 107, м. Обухів, Київської област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несені пропозиції: Розглянувши заяву директора ТОВ «СУСІД» (ідентифікаційний код юридичної особи – 32251091) Андрія СИРОТЕНКА зареєстровану 28.10.2022 за № 2397 про укладення договору оренди земельної ділянки площею 0,2670 га кадастровий номер 3223110100:01:102:0276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житлової будівлі, що знаходиться у власності заявника згідно договору про підтвердження виконання зобов’язань за договором фінансового лізингу від 12 серпня 2014 року, посвідченого 12 серпня 2014 року Прокудіною Л.Д., приватним нотаріусом Київського міського нотаріального округу, зареєстрованого в реєстрі за № 552, № 172 від 17.02.2022 разом з витягом з Державного реєстру речових прав на нерухоме майно про реєстрацію права власності, з індексним номером витягу: 300133589 від 17.02.2022, реєстраційний номер об’єкта нерухомого майна: 428687432116 (на магазин багатофункціонального призначення), за адресою: вул. Київська, 107,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ті 16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ИРІШИЛИ: підтримати дане рішення «Про укладення з ТОВАРИСТВОМ З ОБМЕЖЕНОЮ ВІДПОВІДАЛЬНІСТЮ «СУСІД» (далі - ТОВ «СУСІД») договору оренди земельної ділянки площею 0,2670 га кадастровий номер 3223110100:01:102:0276 вид цільового призначення земельної ділянки: 03.07 Для будівництва та обслуговування будівель торгівлі, за адресою: вул. Київська, 107,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Голосували:</w:t>
      </w:r>
    </w:p>
    <w:p>
      <w:pPr>
        <w:pStyle w:val="Normal"/>
        <w:ind w:left="0" w:hanging="0"/>
        <w:rPr/>
      </w:pPr>
      <w:r>
        <w:rPr>
          <w:rFonts w:cs="Times New Roman" w:ascii="Times New Roman" w:hAnsi="Times New Roman"/>
          <w:bCs/>
          <w:sz w:val="28"/>
          <w:szCs w:val="28"/>
        </w:rPr>
        <w:t xml:space="preserve">За – 5;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Проти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Утримався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Векла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cs="Times New Roman" w:ascii="Times New Roman" w:hAnsi="Times New Roman"/>
          <w:bCs/>
          <w:sz w:val="28"/>
          <w:szCs w:val="28"/>
        </w:rPr>
        <w:t>П’ятдесят шосте питання порядку денного:</w:t>
      </w:r>
    </w:p>
    <w:p>
      <w:pPr>
        <w:pStyle w:val="Normal"/>
        <w:ind w:left="0" w:hanging="0"/>
        <w:jc w:val="center"/>
        <w:rPr>
          <w:rFonts w:ascii="Times New Roman" w:hAnsi="Times New Roman" w:cs="Times New Roman"/>
          <w:bCs/>
          <w:sz w:val="28"/>
          <w:szCs w:val="28"/>
        </w:rPr>
      </w:pPr>
      <w:r>
        <w:rPr>
          <w:rFonts w:cs="Times New Roman" w:ascii="Times New Roman" w:hAnsi="Times New Roman"/>
          <w:bCs/>
          <w:sz w:val="28"/>
          <w:szCs w:val="28"/>
        </w:rPr>
        <w:t>Про укладення з Балуновою Світланою Сергіївною договору оренди земельної ділянки площею 0,0100 га кадастровий номер 3223110100:01:101:0004 вид цільового призначення земельної ділянки: 03.07 Для будівництва та обслуговування будівель торгівлі, за адресою: вул. Каштанова, 52-Б, м. Обухів, Київської області</w:t>
      </w:r>
    </w:p>
    <w:p>
      <w:pPr>
        <w:pStyle w:val="Normal"/>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несені пропозиції: Розглянувши заяву Балунової Світлани Сергіївни зареєстровану 09.11.2022 за № 906 про укладання договору оренди земельної ділянки площею 0,0100 га кадастровий номер 3223110100:01:101:0004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житлової будівлі, що знаходиться у власності заявника згідно витягу з Державного реєстру речових прав на нерухоме майно про реєстрацію права власності, реєстраційним номером об’єкта нерухомого майна: 2654925932120 номер запису про право власності 48344691 від 04.11.2022 (на нежитлову будівлю), за адресою: вул. Каштанова, 52-Б,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bCs/>
          <w:sz w:val="28"/>
          <w:szCs w:val="28"/>
        </w:rPr>
        <w:t xml:space="preserve">ВИРІШИЛИ: підтримати дане рішення «Про укладення з Балуновою Світланою Сергіївною договору оренди земельної ділянки площею 0,0100 га кадастровий номер 3223110100:01:101:0004 вид цільового призначення земельної ділянки: 03.07 Для будівництва та обслуговування будівель торгівлі, за адресою: вул. Каштанова, 52-Б,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Голосували:</w:t>
      </w:r>
    </w:p>
    <w:p>
      <w:pPr>
        <w:pStyle w:val="Normal"/>
        <w:ind w:left="0" w:hanging="0"/>
        <w:rPr/>
      </w:pPr>
      <w:r>
        <w:rPr>
          <w:rFonts w:cs="Times New Roman" w:ascii="Times New Roman" w:hAnsi="Times New Roman"/>
          <w:bCs/>
          <w:sz w:val="28"/>
          <w:szCs w:val="28"/>
        </w:rPr>
        <w:t xml:space="preserve">За – 4;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Проти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Утримався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и участь у голосуванні Векла В.В.,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ключення до порядку денного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комісія рекомендує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комісія рекомендує включити питання «Про включення до порядку денного засідання комісії питання «Про включення до порядку денного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и в порядок денний сесії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Згідн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Постійна комісія з питань земельних відносин, природокористування, планування території, охорони пам’яток та історичного середовища рекомендує включити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 до затвердженого порядку денного у зв'язку з суспільною необхідністю,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реорганізацію дорожнього руху та збільшення місць паркування транспортних засобів біля КНП ОМР «Обухівська багатопрофільна лікарня інтенсивного лікування» до затвердженого порядку денного сесії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І.А. Ткаченко </w:t>
      </w:r>
    </w:p>
    <w:sectPr>
      <w:footerReference w:type="default" r:id="rId3"/>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55</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b/>
    </w:rPr>
  </w:style>
  <w:style w:type="character" w:styleId="WW8Num22z0">
    <w:name w:val="WW8Num22z0"/>
    <w:qFormat/>
    <w:rPr>
      <w:b/>
    </w:rPr>
  </w:style>
  <w:style w:type="character" w:styleId="WW8Num23z0">
    <w:name w:val="WW8Num23z0"/>
    <w:qFormat/>
    <w:rPr/>
  </w:style>
  <w:style w:type="character" w:styleId="WW8Num24z0">
    <w:name w:val="WW8Num24z0"/>
    <w:qFormat/>
    <w:rPr>
      <w:rFonts w:eastAsia="Calibri" w:cs="Times New Roman"/>
      <w:b/>
    </w:rPr>
  </w:style>
  <w:style w:type="character" w:styleId="WW8Num26z0">
    <w:name w:val="WW8Num26z0"/>
    <w:qFormat/>
    <w:rPr>
      <w:b/>
      <w:sz w:val="24"/>
      <w:szCs w:val="24"/>
    </w:rPr>
  </w:style>
  <w:style w:type="character" w:styleId="WW8Num27z0">
    <w:name w:val="WW8Num2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4:41:00Z</dcterms:created>
  <dc:creator>Директор</dc:creator>
  <dc:description/>
  <cp:keywords/>
  <dc:language>en-US</dc:language>
  <cp:lastModifiedBy>Олена</cp:lastModifiedBy>
  <cp:lastPrinted>2018-05-13T00:13:00Z</cp:lastPrinted>
  <dcterms:modified xsi:type="dcterms:W3CDTF">2023-02-04T17:17:00Z</dcterms:modified>
  <cp:revision>8</cp:revision>
  <dc:subject/>
  <dc:title/>
</cp:coreProperties>
</file>