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ГРУНТУВАННЯ </w:t>
      </w:r>
      <w:r>
        <w:rPr>
          <w:b/>
          <w:sz w:val="28"/>
          <w:szCs w:val="28"/>
        </w:rPr>
        <w:t>технічних та якісних характеристик предмета закупівл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змір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бюджетного призначення та очікуваної вартості предмету закупівлі 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09310000-5: Електрична енергія (</w:t>
      </w:r>
      <w:r>
        <w:rPr>
          <w:rFonts w:eastAsia="Times New Roman" w:cs="Times New Roman"/>
          <w:b/>
          <w:sz w:val="28"/>
          <w:szCs w:val="28"/>
          <w:lang w:eastAsia="ru-RU"/>
        </w:rPr>
        <w:t>Споживання електроенергії (Електрична енергія)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 </w:t>
      </w:r>
      <w:r>
        <w:rPr/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2-12-30-003318-a на очікувану вартість -  6264000,00 грн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ета проведення закупівлі: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ля забезпечення потреб електроустановок Споживача</w:t>
      </w:r>
      <w:r>
        <w:rPr/>
        <w:t xml:space="preserve"> </w:t>
      </w:r>
      <w:r>
        <w:rPr>
          <w:rFonts w:cs="Times New Roman"/>
          <w:sz w:val="28"/>
          <w:szCs w:val="28"/>
        </w:rPr>
        <w:t>електричною енергією в 2023 році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поживання електроенергії (Електрична енергія)»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:09310000-5: Електрична енергія</w:t>
      </w:r>
      <w:r>
        <w:rPr>
          <w:rFonts w:eastAsia="Times New Roman" w:cs="Times New Roman"/>
          <w:sz w:val="28"/>
          <w:szCs w:val="28"/>
          <w:lang w:eastAsia="ar-SA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30.12.2022 року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color w:val="000000"/>
          <w:sz w:val="28"/>
          <w:szCs w:val="28"/>
          <w:shd w:fill="FFFFFF" w:val="clear"/>
        </w:rPr>
        <w:t>UA-2022-12-30-003318-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З дати укладання договору до 31.12.2023 року включно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6264000 грн  (з ПДВ)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A"/>
        <w:shd w:fill="FBFBFB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на (тариф) за одиницю Товару (1 кВт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год  електричної енергії)  ґрунтується на всіх фактичних  складових ціни електроенергії та включає в себе: закупівельну ціну на відповідному ринку; тариф, встановлений Регулятором для оператора системи передачі за передачу електричної енергії; платіж за здійснення операцій купівлі-продажу на відповідному ринку відповідно до його правил, у тому числі затверджений Регулятором; ставку внеску на регулювання, згідно з рішенням Регулятора; ставку податку на підакцизний товар; націнку Постачальника за послуги з постачання електричної енергії; витрати на сплату податків і зборів (обов'язкових платежів) та інших платежів, усі інші витрати, необхідні для належної поставки Товару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визначенні очікуваної вартості закупівлі враховувалась інформація про ціни товарів та послуг, що міститься в мережі Інтернет у відкритому доступі, в тому числі на сайтах виробників та постачальників відповідної продукції, спеціалізованих торгівельних майданчиках,  в електронній системі закупівель "Prozorro"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:</w:t>
      </w:r>
    </w:p>
    <w:p>
      <w:pPr>
        <w:pStyle w:val="Normal"/>
        <w:spacing w:lineRule="atLeast" w:line="0" w:before="0" w:after="120"/>
        <w:jc w:val="center"/>
        <w:rPr>
          <w:rFonts w:eastAsia="Times New Roman" w:cs="Times New Roman"/>
          <w:b/>
          <w:b/>
          <w:lang w:eastAsia="zh-CN"/>
        </w:rPr>
      </w:pPr>
      <w:r>
        <w:rPr>
          <w:rFonts w:eastAsia="Times New Roman" w:cs="Times New Roman"/>
          <w:b/>
          <w:lang w:eastAsia="zh-CN"/>
        </w:rPr>
        <w:t>1) Детальний опис предмета закупівлі та вимоги щодо якості</w:t>
      </w:r>
    </w:p>
    <w:tbl>
      <w:tblPr>
        <w:tblW w:w="98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8"/>
        <w:gridCol w:w="1701"/>
        <w:gridCol w:w="1276"/>
        <w:gridCol w:w="1417"/>
        <w:gridCol w:w="1276"/>
        <w:gridCol w:w="1164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zh-CN"/>
              </w:rPr>
              <w:t xml:space="preserve">№ </w:t>
            </w:r>
            <w:r>
              <w:rPr>
                <w:rFonts w:eastAsia="Times New Roman" w:cs="Times New Roman"/>
                <w:b/>
                <w:sz w:val="22"/>
                <w:szCs w:val="22"/>
                <w:lang w:eastAsia="zh-CN"/>
              </w:rPr>
              <w:t>з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/>
              </w:rPr>
              <w:t>Найменування Тов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2"/>
                <w:szCs w:val="22"/>
                <w:lang w:eastAsia="zh-CN"/>
              </w:rPr>
              <w:t>Категорія площадки вимірювання Спожив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zh-CN"/>
              </w:rPr>
              <w:t>Клас напр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/>
              </w:rPr>
              <w:t>Одиниці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/>
              </w:rPr>
              <w:t>Кількі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/>
              </w:rPr>
              <w:t>Частота, Гц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Електрична енер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 xml:space="preserve">Група «Б» (без АСКО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кВ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1 044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50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" w:after="0"/>
        <w:ind w:left="277" w:hanging="0"/>
        <w:jc w:val="center"/>
        <w:outlineLvl w:val="0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Список точок комерційного обліку</w:t>
      </w:r>
    </w:p>
    <w:tbl>
      <w:tblPr>
        <w:tblW w:w="96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60"/>
        <w:gridCol w:w="2360"/>
        <w:gridCol w:w="3355"/>
        <w:gridCol w:w="2126"/>
      </w:tblGrid>
      <w:tr>
        <w:trPr>
          <w:trHeight w:val="480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Установка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ЕІС код точки розподілу 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Місце споживання /адреса/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лічильника</w:t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19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02865508645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Пождепо, вул. Усівка, (ТП-173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3563599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2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30468860756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улиця Київська (Парникова) (ТП-53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071913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2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67429968842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школа №2 Чумацький Шлях (ТП-7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711545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23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29568721011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Міська рада вул.Київська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502795918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24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89287690587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Бю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53845915841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7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34998301998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ТП-8 податкова, вулиця Ми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07194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78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26878365883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Дзюбівква (ТП-432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071951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8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92300441692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Таценки, Лісна, ТП-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9312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9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96491256102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центр вул.Київська, ТП-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93110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80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91640780080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Лукавиця (ТП-40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91834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86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04138046542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Каштанова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97571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52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94520327915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вул.Малишка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4148204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8029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27749989304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Аваль, вул. Київська (ТП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9188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4486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993305178560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Козацький Шлях,б/н (ТП-12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9187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32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92361509316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ул.Шевченка (ТП-28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9186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6822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09052278071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Київська 119 ДК (ТП-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91854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6823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67933742747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Київська,113, ТП-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_028045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7675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16305832733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ул.Козацька (ТП-43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328536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1922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49809523423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Поль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28006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1922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33977801882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Соняч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28032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1922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26542422571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Підгір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28034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6823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98143877422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Чумацький Шлях б/н ТП-1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_0712970409853671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0693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82864734396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ул.Малишка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_019980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20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31585163990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ЖЄК 3 вулиця Каштанова (ТП-437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356349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8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67414863446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улиця Григорія Косинки (ТП-278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5116591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83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21191470092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автостанція, Чумацький Шлях (ТП-7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5116556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8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952237233678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ЖЕК 2,3 вулиця Київська (ТП-2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511657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92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309323109854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м/р Яблуневий (ТП-229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5116585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3799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278275941669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ЖЕК і БХЗ вул. Київсь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511655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4485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023768140842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Козацький Шлях,б/н (ТП-239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511660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4487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245694861633</w:t>
            </w:r>
          </w:p>
        </w:tc>
        <w:tc>
          <w:tcPr>
            <w:tcW w:w="33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ул.Гончарна, б/н (ТП-171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3563752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3200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747942549351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Соборна (ТП-19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356375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3206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22294921095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олошкова (ТП-8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511656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3553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77724913975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 вулиця Марії Нелеп (ТП-8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356341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4486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34813314744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Обухів,Жеваги б/н (тп-368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356375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44876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73728148032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м.Обухів, Гончарна,  б/н (ТП-282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3563537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905423618368W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вітлофор цілодоб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48752731136J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вітлофор цілодоб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16883430537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вітлофор цілодоб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uk-UA" w:bidi="ar-SA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974788683369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uk-UA" w:bidi="ar-SA"/>
              </w:rPr>
              <w:t xml:space="preserve">Обухів, вул.Київська, 24, адмінприміщ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uk-UA" w:bidi="ar-SA"/>
              </w:rPr>
              <w:t>812200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00322412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с.Ленди, вул. Сонячна, 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uk-UA" w:bidi="ar-SA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НЕЩЕР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748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68547817092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Нещерів вул.Сад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731176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136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19092139658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Нещерів вул.Тараса Григоровича Шевч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84279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136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05587109109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Нещерів вул.Незалежно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91260</w:t>
            </w:r>
          </w:p>
        </w:tc>
      </w:tr>
      <w:tr>
        <w:trPr>
          <w:trHeight w:val="498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ГРИГОРІ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035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75812202654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вул.Героїв Майдану,2 (с/р), ТП-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667021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9528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59281114916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 вул.Верхні Солонці,  ТП-53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671112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95283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941261697689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вул.Українських Добровольців,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94797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7930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21849601662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ТП-290 вул.Соборна, ТП-290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5838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0342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11944111103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ТП-461 вул.Соборна (вуличне освітлення), ТП-4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124653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848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86010099515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вул.Нижні Солонці, ТП-266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91764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5923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39698373178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ТП-29 вул.вул.Кринична, Героїв Майдану, ТП-29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28090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5923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56636535481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 ТП-530 вул.Сонячна ,ТП-530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28157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096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91027838237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ригорівка(скважина), вул.Садова,6, ТП 4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947171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4812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65417891993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c.Гусачівка вул.Миру,55ТП-28  (майстер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88203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4812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56408804356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усачіівка вул.Миру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239791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7930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20506214635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усачівка ТП-252 вул.Захисників України,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5820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6810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0825119745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усачівка,вул.Лесі Українки  (вуличне освітлення) ТП 5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52334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79303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602087299017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усачівка ТП-28 вул.Миру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5685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8032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50438988980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усачівка,вул.Добрий Шлях, ТП-25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78695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528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83448648914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усачівка, вул.Слави,  ТП-279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61617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3698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99233052150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Матяшівка вул.Героїв Небесної Сотні ТП-34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19033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68108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642207394153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Матяшівка,вул. Героїв Небесної Сотні ТП-618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014589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3699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38917016085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Матяшівка, вул.Зелений Гай ТП-223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75225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3698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27709521865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Матяшівка, вул. Коноша ТП-35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01623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3699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80979065864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Матяшівка вул.Садова ТП-32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008257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ДО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021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696144868153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c.Долина (адмін.приміщ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493841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2035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08841777572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Долина, вул. Миру,36 ТП-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5938066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7499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685370403311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Макарівка, вул.Шевченка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394259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ПЕРШЕ ТРАВ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88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0896754975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Перше Травня ТП-87 вул. Зарічна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3899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8839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12036601108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 .Перше Травня ТП-86 вул. Поповича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3906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88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632554286859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 Перше Травня ТП-505 вул. Левадна,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3908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ДЕРЕВ'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657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31858245441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Дерев'яна,вул.Шкільна,1 (с/р) ТП-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712970903823496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657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0294780573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Дерев'яна (вуличне освітлення) вул. Сонячна, 1/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0004514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FF000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FF000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КОПАЧ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FF000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072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26055627138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Копачів, 4, ТП-361 вул.Шевченка,4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09680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6593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904234513473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Копачів вул.Шевченка,2, ТП-361 (житл.будино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9221377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</w:t>
            </w:r>
            <w:r>
              <w:rPr>
                <w:rFonts w:eastAsia="Times New Roman" w:cs="Times New Roman"/>
                <w:sz w:val="20"/>
                <w:szCs w:val="20"/>
                <w:lang w:eastAsia="uk-UA" w:bidi="ar-SA"/>
              </w:rPr>
              <w:t>957169641530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uk-UA" w:bidi="ar-SA"/>
              </w:rPr>
              <w:t>С.Копачів, вул. Миру, ТП-141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uk-UA" w:bidi="ar-SA"/>
              </w:rPr>
              <w:t>0236996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sz w:val="20"/>
                <w:szCs w:val="20"/>
                <w:lang w:val="en-US" w:eastAsia="uk-UA"/>
              </w:rPr>
              <w:t>700320916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с. Копач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uk-UA" w:bidi="ar-SA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ГЕРМАНІ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57939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643307605948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ерманівка, вул.Б.Хмельницького,22 (адмінприміщення с/р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9238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03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14444164177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ерманівка, вул.Б.Хмельницького, (гуртожито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31069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03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627355671976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ерманівка, вул.Хмельницького,22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428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71472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0231020761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ерманівка, вул.Хмельницького,7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97233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87677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</w:t>
            </w:r>
            <w:r>
              <w:rPr>
                <w:rFonts w:eastAsia="Times New Roman" w:cs="Times New Roman"/>
                <w:sz w:val="20"/>
                <w:szCs w:val="20"/>
                <w:lang w:val="en-US" w:eastAsia="uk-UA" w:bidi="ar-SA"/>
              </w:rPr>
              <w:t>Z0</w:t>
            </w: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570860897013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ерманівка, вул.Шевченка (вуличне освітлення) ТП-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036626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031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873818793176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ерманівка, вул.Б.Хмельницького 22, ринок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00082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6155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28059374248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Германівка, вул.Хмельницького, ТП-3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413780 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4860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185801533956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,.Германівка, вул.Б.Хмельницького, 15 (водонапірна веж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64517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КРАСНЕ ПЕРШ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0552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6362378572958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Козіївка вул. Приозерна,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4668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58356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672599914656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Козіївка вул, Приозе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228712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5835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36873118409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Козіївка,вул. Приозерна,14А (Козіївський сільський клуб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98059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750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57673333071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Красне Перше вул.Юності,39 (адмінприміщення с/р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390601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СЕМЕНІВК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60619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9600411077786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 xml:space="preserve">с.Семенівка ТП-188 (вуличне освітлення) по вул.Семена Палі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605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607275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784186753943M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 xml:space="preserve">с.Семенівка ТП-107 (вуличне освітлення) вул.Слав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4580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61024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4014424188969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 xml:space="preserve">с.Кулі, вул. Вишнева, ТП-413 (вуличне освітлення)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443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КРАСНА СЛОБІД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4490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087141407014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c.Красна Слобідка вул.Шевченка,2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018833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4490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145480274290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Безіменне вул.Безіменна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2252998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449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70170263497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c.Красна Слобідка вул.Шевченка,2 (нежитлове приміщ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092267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ДЕРЕМЕЗ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512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970835019104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Деремезна вул.Братів Журбіних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0831980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4139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988332164770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Деремезна вул.Приозерна, ТП-33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564261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 xml:space="preserve">МАЛА ВІЛЬШАН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35714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87204642301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Степок, вул.Корольова ТП-45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82823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588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43993672668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Мала Вільшанка, вул.Шевченка, 1/В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0642093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uk-UA" w:bidi="ar-SA"/>
              </w:rPr>
              <w:t>ПЕРЕГОНІ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0416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231560825290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Перегонівка, вул.Перемоги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624842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50416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544821260074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Перегонівка, вул.Механізаторів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624877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314343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29050357004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Перегонівка, вул.Лісова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02369971</w:t>
            </w:r>
          </w:p>
        </w:tc>
      </w:tr>
      <w:tr>
        <w:trPr>
          <w:trHeight w:val="55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700117595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62Z301725523084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с.Перегонівка вул.Воїнів,39 (адмінприміщення с/р,ФА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uk-UA" w:bidi="ar-SA"/>
              </w:rPr>
              <w:t>8284276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ind w:right="-142" w:hanging="0"/>
        <w:jc w:val="both"/>
        <w:rPr>
          <w:color w:val="000000"/>
          <w:lang w:val="uk-UA"/>
        </w:rPr>
      </w:pPr>
      <w:r>
        <w:rPr>
          <w:rFonts w:cs="Times New Roman"/>
          <w:bCs/>
          <w:lang w:val="uk-UA"/>
        </w:rPr>
        <w:tab/>
        <w:t>Наведений перелік об’єктів Споживача може уточнюватись, у тому числі у разі приєднання до електричних мереж оператора системи розподілу електричної енергії нових об’єктів Споживача. Такі зміни здійснюються у межах загальних обсягів споживання електричної енергії за погодженням Сторін шляхом укладання додаткової угоди до Договору</w:t>
      </w:r>
    </w:p>
    <w:p>
      <w:pPr>
        <w:pStyle w:val="Standard"/>
        <w:tabs>
          <w:tab w:val="clear" w:pos="708"/>
          <w:tab w:val="left" w:pos="567" w:leader="none"/>
        </w:tabs>
        <w:ind w:right="-142" w:hanging="0"/>
        <w:jc w:val="both"/>
        <w:rPr>
          <w:lang w:val="uk-UA"/>
        </w:rPr>
      </w:pPr>
      <w:r>
        <w:rPr>
          <w:color w:val="000000"/>
          <w:lang w:val="uk-UA"/>
        </w:rPr>
        <w:t>2) Оплата оператору систем розподілу – здійснюється Замовником самостійно по відповідному договору з оператором системи розподілу.</w:t>
      </w:r>
    </w:p>
    <w:p>
      <w:pPr>
        <w:pStyle w:val="Standard"/>
        <w:tabs>
          <w:tab w:val="clear" w:pos="708"/>
          <w:tab w:val="left" w:pos="567" w:leader="none"/>
        </w:tabs>
        <w:ind w:right="-142" w:hanging="0"/>
        <w:jc w:val="both"/>
        <w:rPr>
          <w:lang w:val="uk-UA"/>
        </w:rPr>
      </w:pPr>
      <w:r>
        <w:rPr>
          <w:color w:val="000000"/>
          <w:lang w:val="uk-UA"/>
        </w:rPr>
        <w:t>3) Оплата оператору системи передачі - здійснюється електропостачальником, вартість послуг з передачі включається до вартості електроенергії.</w:t>
      </w:r>
    </w:p>
    <w:p>
      <w:pPr>
        <w:pStyle w:val="Standard"/>
        <w:tabs>
          <w:tab w:val="clear" w:pos="708"/>
          <w:tab w:val="left" w:pos="567" w:leader="none"/>
        </w:tabs>
        <w:ind w:right="-142" w:hanging="0"/>
        <w:jc w:val="both"/>
        <w:rPr>
          <w:lang w:val="uk-UA"/>
        </w:rPr>
      </w:pPr>
      <w:r>
        <w:rPr>
          <w:color w:val="000000"/>
          <w:lang w:val="uk-UA"/>
        </w:rPr>
        <w:t>4)</w:t>
      </w:r>
      <w:r>
        <w:rPr>
          <w:lang w:val="uk-UA" w:eastAsia="ar-SA"/>
        </w:rPr>
        <w:t>Відносини, що виникають між учасниками ринку під час здійснення купівлі-продажу електричної енергії та/або допоміжних послуг, передачі, постачання електричної енергії споживачам регулюються наступними документами: Закон України «Про ринок електричної енергії»; Правила роздрібного ринку електричної енергії, затверджених  постановою Національної комісії, що здійснює державне регулювання у сферах енергетики та комунальних послуг від 14.03.2018 №312; Кодекс комерційного обліку електричної енергії; Кодекс системи розподілу;  Кодекс системи передачі та іншими нормативними актами.</w:t>
      </w:r>
    </w:p>
    <w:p>
      <w:pPr>
        <w:pStyle w:val="Standard"/>
        <w:jc w:val="both"/>
        <w:rPr>
          <w:lang w:val="uk-UA"/>
        </w:rPr>
      </w:pPr>
      <w:r>
        <w:rPr>
          <w:lang w:val="uk-UA" w:eastAsia="ar-SA"/>
        </w:rPr>
        <w:t xml:space="preserve">5) </w:t>
      </w:r>
      <w:r>
        <w:rPr>
          <w:color w:val="000000"/>
          <w:lang w:val="uk-UA"/>
        </w:rPr>
        <w:t>Згідно ст. 18 Закон України «Про ринок електричної енергії» показники якості електропостачання повинні відповідати величинам, що затверджені Національною комісією, що здійснює державне регулювання у сферах енергетики та комунальних послуг.</w:t>
      </w:r>
    </w:p>
    <w:p>
      <w:pPr>
        <w:pStyle w:val="Standard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араметри якості електричної енергії в точках приєднання споживачів у нормальних умовах експлуатації мають відповідати параметрам, визначеним у ДСТУ EN 50160:2014 «Характеристики напруги електропостачання в електричних мережах загального призначення».</w:t>
      </w:r>
    </w:p>
    <w:p>
      <w:pPr>
        <w:pStyle w:val="Standard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і показники якості електричної енергії визначені у пунктах 11.4.7-11.4.12 глави 11.4 розділу ХІ Кодексу систем розподілу.</w:t>
      </w:r>
    </w:p>
    <w:p>
      <w:pPr>
        <w:pStyle w:val="Standard"/>
        <w:suppressAutoHyphens w:val="false"/>
        <w:jc w:val="both"/>
        <w:rPr>
          <w:rFonts w:eastAsia="Calibri" w:cs="Times New Roman"/>
          <w:lang w:val="uk-UA" w:eastAsia="en-US" w:bidi="ar-SA"/>
        </w:rPr>
      </w:pPr>
      <w:r>
        <w:rPr>
          <w:rFonts w:eastAsia="Calibri" w:cs="Times New Roman"/>
          <w:lang w:val="uk-UA" w:eastAsia="en-US" w:bidi="ar-SA"/>
        </w:rPr>
        <w:t>6) Особливі вимоги до предмету закупівлі.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 w:eastAsia="zh-CN" w:bidi="ar-SA"/>
        </w:rPr>
        <w:t xml:space="preserve">7) Постачання електричної енергії повинно здійснюватись у відповідності до вимог «Правил роздрібного ринку електричної енергії, затверджених Постановою НКРЕКП від 14.03.2018 № 312. Учасник повинен добросовісно виконувати свої фінансові зобов’язання перед іншими Учасниками ринку електричної енергії, відповідно до «Правил ринку», </w:t>
      </w:r>
      <w:r>
        <w:rPr>
          <w:rFonts w:eastAsia="Times New Roman" w:cs="Times New Roman"/>
          <w:bCs/>
          <w:color w:val="000000"/>
          <w:lang w:val="uk-UA" w:eastAsia="zh-CN" w:bidi="ar-SA"/>
        </w:rPr>
        <w:t>затверджених Постановою НКРЕКП від 14.03.2018  № 307 (у редакції постанови НКРЕКП від 24.06.2019 № 1168).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uk-UA" w:eastAsia="zh-CN" w:bidi="ar-SA"/>
        </w:rPr>
        <w:t>8.1)  Учасник також повинен надати довідку, щодо форми і порядку співпраці з представниками Замовника згідно з гарантованим стандартом якості (визначення місця і порядку</w:t>
      </w:r>
      <w:bookmarkStart w:id="0" w:name="_Hlk94033560"/>
      <w:r>
        <w:rPr>
          <w:rFonts w:eastAsia="Times New Roman" w:cs="Times New Roman"/>
          <w:lang w:val="uk-UA" w:eastAsia="zh-CN" w:bidi="ar-SA"/>
        </w:rPr>
        <w:t xml:space="preserve"> здачі звітів про використану протягом місяця електроенергію</w:t>
      </w:r>
      <w:bookmarkEnd w:id="0"/>
      <w:r>
        <w:rPr>
          <w:rFonts w:eastAsia="Times New Roman" w:cs="Times New Roman"/>
          <w:lang w:val="uk-UA" w:eastAsia="zh-CN" w:bidi="ar-SA"/>
        </w:rPr>
        <w:t xml:space="preserve">, порядку отримання запитань від Замовника, форма і терміни відповіді на них, вказати посаду та ПІБ уповноваженої особи учасника відповідальної за співпрацю із Замовником, її контактні дані (телефонта e-mail), порядок дій Замовника у випадку відсутності зв’язку з уповноваженою особою електропостачальника або відсутності відповіді на листи (запити) увстановлений договором час, тощо).  </w:t>
      </w:r>
    </w:p>
    <w:p>
      <w:pPr>
        <w:pStyle w:val="Standard"/>
        <w:jc w:val="both"/>
        <w:rPr>
          <w:rFonts w:eastAsia="Times New Roman" w:cs="Times New Roman"/>
          <w:lang w:val="uk-UA" w:eastAsia="zh-CN" w:bidi="ar-SA"/>
        </w:rPr>
      </w:pPr>
      <w:r>
        <w:rPr>
          <w:rFonts w:eastAsia="Times New Roman" w:cs="Times New Roman"/>
          <w:lang w:val="uk-UA" w:eastAsia="zh-CN" w:bidi="ar-SA"/>
        </w:rPr>
        <w:t xml:space="preserve">-  довідку-підтвердження про те, що він не надсилав повідомлення про припинення участі на ринку електричної енергії відповідно до п. 1.6 Правил ринку, затверджених Постановою НКРЕКП від 14.03.2018 № 307, та не має намір припинити участь на ринку електричної енергії;- </w:t>
      </w:r>
      <w:bookmarkStart w:id="1" w:name="_Hlk93926053"/>
      <w:r>
        <w:rPr>
          <w:rFonts w:eastAsia="Times New Roman" w:cs="Times New Roman"/>
          <w:lang w:val="uk-UA" w:eastAsia="zh-CN" w:bidi="ar-SA"/>
        </w:rPr>
        <w:t>довідку-підтвердження щодо забезпечення відповідності власного апаратного та програмного забезпечення вимогам системи управління ринком, а також встановлення відповідного комп'ютерного і мережевого обладнання, що дозволить здійснювати обмін даними між АР і АКО та учасником ринку згідно з вимогами п. 1.12.3 Правил ринку, затверджених Постановою НКРЕКП від 14.03.2018 № 307;</w:t>
      </w:r>
      <w:bookmarkEnd w:id="1"/>
    </w:p>
    <w:p>
      <w:pPr>
        <w:pStyle w:val="Standard"/>
        <w:jc w:val="both"/>
        <w:rPr>
          <w:rFonts w:eastAsia="Times New Roman" w:cs="Times New Roman"/>
          <w:lang w:val="uk-UA" w:eastAsia="zh-CN" w:bidi="ar-SA"/>
        </w:rPr>
      </w:pPr>
      <w:r>
        <w:rPr>
          <w:rFonts w:eastAsia="Times New Roman" w:cs="Times New Roman"/>
          <w:lang w:val="uk-UA" w:eastAsia="zh-CN" w:bidi="ar-SA"/>
        </w:rPr>
        <w:t xml:space="preserve">- Учасник надає Звіт за формою 3-НКРЕКП - моніторинг-постачання (місячна) «Звіт про обсяги закупівлі та продажу електричної енергії», затвердженою Постановою НКРЕКП «Про затвердження форм звітності щодо показників якості електропостачання та інструкцій щодо їх заповнення» від 29.03.2019 № 450 (у редакції постанови НКРЕКП від 03.02.2021 № 173) </w:t>
      </w:r>
      <w:bookmarkStart w:id="2" w:name="_Hlk123130836"/>
      <w:r>
        <w:rPr>
          <w:rFonts w:eastAsia="Times New Roman" w:cs="Times New Roman"/>
          <w:lang w:val="uk-UA" w:eastAsia="zh-CN" w:bidi="ar-SA"/>
        </w:rPr>
        <w:t>за останній звітній місяць що передує даті оголошення даної закупівлі.</w:t>
      </w:r>
      <w:bookmarkEnd w:id="2"/>
    </w:p>
    <w:p>
      <w:pPr>
        <w:pStyle w:val="Normal"/>
        <w:jc w:val="both"/>
        <w:rPr>
          <w:rFonts w:eastAsia="Calibri" w:cs="Times New Roman"/>
          <w:b/>
          <w:b/>
          <w:caps/>
          <w:color w:val="000000"/>
          <w:lang w:val="uk-UA" w:eastAsia="ru-RU" w:bidi="ar-SA"/>
        </w:rPr>
      </w:pPr>
      <w:r>
        <w:rPr>
          <w:rFonts w:eastAsia="Calibri" w:cs="Times New Roman"/>
          <w:b/>
          <w:caps/>
          <w:color w:val="000000"/>
          <w:lang w:val="uk-UA" w:eastAsia="ru-RU" w:bidi="ar-SA"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false"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2"/>
    <w:qFormat/>
    <w:rPr/>
  </w:style>
  <w:style w:type="character" w:styleId="Rvts15">
    <w:name w:val="rvts15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F5496"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eastAsia="Andale Sans UI;Calibri" w:cs="Tahoma"/>
      <w:color w:val="000000"/>
      <w:kern w:val="2"/>
      <w:sz w:val="18"/>
      <w:szCs w:val="18"/>
      <w:lang w:val="en-US" w:bidi="fa-I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lang w:bidi="uk-UA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7">
    <w:name w:val="Абзац списка Знак"/>
    <w:qFormat/>
    <w:rPr>
      <w:rFonts w:cs="Calibri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ru-RU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42">
    <w:name w:val="st42"/>
    <w:qFormat/>
    <w:rPr>
      <w:color w:val="000000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</w:pPr>
    <w:rPr>
      <w:rFonts w:eastAsia="Times New Roman" w:cs="Times New Roman"/>
      <w:color w:val="000000"/>
      <w:sz w:val="21"/>
      <w:szCs w:val="21"/>
      <w:lang w:bidi="uk-U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0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24">
    <w:name w:val="Обычный (веб)"/>
    <w:basedOn w:val="Standard"/>
    <w:qFormat/>
    <w:pPr>
      <w:spacing w:before="280" w:after="119"/>
    </w:pPr>
    <w:rPr/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4">
    <w:name w:val="Обычный4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ja-JP" w:bidi="fa-IR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TableParagraph">
    <w:name w:val="Table Paragraph"/>
    <w:basedOn w:val="Normal"/>
    <w:qFormat/>
    <w:pPr>
      <w:suppressAutoHyphens w:val="false"/>
      <w:autoSpaceDE w:val="false"/>
      <w:jc w:val="center"/>
    </w:pPr>
    <w:rPr>
      <w:rFonts w:eastAsia="Times New Roman" w:cs="Times New Roman"/>
      <w:color w:val="000000"/>
      <w:sz w:val="22"/>
      <w:szCs w:val="22"/>
      <w:lang w:bidi="uk-UA"/>
    </w:rPr>
  </w:style>
  <w:style w:type="paragraph" w:styleId="Style25">
    <w:name w:val="Заголовок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lang w:val="ru-RU"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76"/>
      <w:jc w:val="center"/>
    </w:pPr>
    <w:rPr>
      <w:rFonts w:eastAsia="Times New Roman" w:cs="Times New Roman"/>
      <w:color w:val="000000"/>
      <w:lang w:val="ru-RU"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276"/>
      <w:jc w:val="both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76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autoSpaceDE w:val="false"/>
    </w:pPr>
    <w:rPr>
      <w:rFonts w:eastAsia="Times New Roman" w:cs="Times New Roman"/>
      <w:color w:val="000000"/>
      <w:sz w:val="22"/>
      <w:szCs w:val="22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autoSpaceDE w:val="false"/>
    </w:pPr>
    <w:rPr>
      <w:rFonts w:eastAsia="Times New Roman" w:cs="Times New Roman"/>
      <w:color w:val="000000"/>
      <w:sz w:val="22"/>
      <w:szCs w:val="22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24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2-12-30T09:24:00Z</dcterms:modified>
  <cp:revision>2</cp:revision>
  <dc:subject/>
  <dc:title/>
</cp:coreProperties>
</file>