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pt;margin-top:-0.6pt;width:39.4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27743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368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08 грудня 2022 року</w:t>
        <w:tab/>
        <w:t>місто Обухів</w:t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Комунальному підприємству «Обухіврайтепломережа» тарифів на теплову енергію, її виробництво, транспортування та постачання,  послуги з постачання теплової енергії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озглянувши   лист від 13.10.2022 № 101-04 та заяву  </w:t>
      </w:r>
      <w:r>
        <w:rPr>
          <w:bCs/>
          <w:sz w:val="28"/>
          <w:szCs w:val="28"/>
        </w:rPr>
        <w:t>Комунального підприємства «Обухіврайтепломережа»</w:t>
      </w:r>
      <w:r>
        <w:rPr>
          <w:sz w:val="28"/>
          <w:szCs w:val="28"/>
        </w:rPr>
        <w:t xml:space="preserve"> про встановлення тарифів на теплову енергію, її виробництво, транспортування та постачання,  послуги з постачання теплової енергії, відповідно до статті  1, пункту 1 статті 2 Закону України «Про особливості регулювання відносин на ринку природного газу та у сфері теплопостачання під час дії військового стану та подальшого відновлення їх функціонування», Постанови Кабінету Міністрів України від 01.06.2011 № 869 «Про забезпечення єдиного підходу до формування тарифів на комунальні послуги»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 вересня 2018 року № 239,  постанови Кабінету Міністрів України «Деякі питання регулювання діяльності у сфері комунальних послуг у зв’язку із введенням в Україні воєнного стану» від 29 квітня 2022 р. № 502,  пункту 2 частини 3 статті 4 Закону України «Про житлово-комунальні послуги», з урахуванням Протоколу № 1 засідання робочої групи з розгляду заяв та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 від 16.11.2022, 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5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</w:t>
      </w:r>
      <w:r>
        <w:rPr>
          <w:bCs/>
          <w:sz w:val="28"/>
          <w:szCs w:val="28"/>
        </w:rPr>
        <w:t>Комунальному підприємству «Обухіврайтепломережа» тарифи на теплову енергію, її виробництво, транспортування, постачання, послуги з постачання теплової енергії, а саме: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1939846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1. Для потреб населення:  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1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Київська, 58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3041,0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534,21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518,87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2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Київська, 60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3037,97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531,64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516,3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3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Київська, 62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2889,63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408,02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92,6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4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Київська, 64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2677,37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231,14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215,8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5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8 Березня, 52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2866,06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388,38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73,04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6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8 Березня, 54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2861,7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384,7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69,45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1.1.7. </w:t>
      </w:r>
      <w:r>
        <w:rPr>
          <w:rFonts w:cs="Times New Roman" w:ascii="Times New Roman" w:hAnsi="Times New Roman"/>
          <w:b/>
          <w:bCs/>
          <w:szCs w:val="28"/>
        </w:rPr>
        <w:t>Дахова котельня по вул.Чумацький Шлях, 24: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риф на послугу з постачання  теплової енергії  - 2881,42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401,18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85,84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Для потреб населення  (житлові будинки яким транспортується теплова енергія):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1.2.1. </w:t>
      </w:r>
      <w:r>
        <w:rPr>
          <w:rFonts w:cs="Times New Roman" w:ascii="Times New Roman" w:hAnsi="Times New Roman"/>
          <w:b/>
          <w:bCs/>
          <w:szCs w:val="28"/>
        </w:rPr>
        <w:t>Котельня по вул.Володимира Чаплінського,3, котельня мікрорайону Яблуневий, котельня по вул.Київська,105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3152,48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627,07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350,5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261,21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Для потреб бюджетних установ:</w:t>
      </w:r>
    </w:p>
    <w:p>
      <w:pPr>
        <w:pStyle w:val="Style25"/>
        <w:widowControl w:val="false"/>
        <w:overflowPunct w:val="true"/>
        <w:autoSpaceDE w:val="true"/>
        <w:ind w:left="0" w:firstLine="57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1. Котельня Академічного ліцею №2 Обухівської міської ради по вул. Козацький Шлях, 1, м.Обух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472,9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- 3727,4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712,1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2. Котельня Академічного ліцею імені Володимира Мельника  Обухівської міської ради по вул.8 Листопада, 42, м.Обух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244,92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- 3537,43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22,09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1.3.3. </w:t>
      </w:r>
      <w:bookmarkStart w:id="1" w:name="_Hlk118195638"/>
      <w:bookmarkEnd w:id="1"/>
      <w:r>
        <w:rPr>
          <w:rFonts w:cs="Times New Roman" w:ascii="Times New Roman" w:hAnsi="Times New Roman"/>
          <w:b/>
          <w:bCs/>
          <w:szCs w:val="28"/>
        </w:rPr>
        <w:t>Котельня Дерев’янської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191,94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- 3493,28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77,94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1.3.4. </w:t>
      </w:r>
      <w:bookmarkStart w:id="2" w:name="_Hlk118195638"/>
      <w:bookmarkEnd w:id="2"/>
      <w:r>
        <w:rPr>
          <w:rFonts w:cs="Times New Roman" w:ascii="Times New Roman" w:hAnsi="Times New Roman"/>
          <w:b/>
          <w:bCs/>
          <w:szCs w:val="28"/>
        </w:rPr>
        <w:t>Котельня Краснослобідського ліцею 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433,34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- 3694,45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679,1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5. Котельня Маловільшанської  гімназії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071,72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393,10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77,76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Cs w:val="28"/>
        </w:rPr>
        <w:t>. Котельня Семенівського ліцею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090,97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409,14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93,8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7. Котельня Долинянської гімназії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182,4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485,41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70,07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8. Котельня Копачівської  гімназії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518,15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765,12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749,7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9. Котельня філії академічного ліцею №1 імені А.С.Малишка  Обухівської міської ради «Першотравенська гімназія»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3940,06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282,38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68,04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0</w:t>
      </w:r>
      <w:r>
        <w:rPr>
          <w:rFonts w:cs="Times New Roman" w:ascii="Times New Roman" w:hAnsi="Times New Roman"/>
          <w:b/>
          <w:bCs/>
          <w:szCs w:val="28"/>
        </w:rPr>
        <w:t>. Котельня с.Перше Травня Будинок культур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585,5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821,32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805,9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11. Котельня КНП Обухівської міської ради «Обухівська стоматологічна поліклініка»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236,72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530,60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15,26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2</w:t>
      </w:r>
      <w:r>
        <w:rPr>
          <w:rFonts w:cs="Times New Roman" w:ascii="Times New Roman" w:hAnsi="Times New Roman"/>
          <w:b/>
          <w:bCs/>
          <w:szCs w:val="28"/>
        </w:rPr>
        <w:t>. Котельня Германівського ліцею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407,40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672,83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657,49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3</w:t>
      </w:r>
      <w:r>
        <w:rPr>
          <w:rFonts w:cs="Times New Roman" w:ascii="Times New Roman" w:hAnsi="Times New Roman"/>
          <w:b/>
          <w:bCs/>
          <w:szCs w:val="28"/>
        </w:rPr>
        <w:t>.  Котельня Краснослобідського ліцею Обухівської міської ради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3829,8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191,57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176,23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4</w:t>
      </w:r>
      <w:r>
        <w:rPr>
          <w:rFonts w:cs="Times New Roman" w:ascii="Times New Roman" w:hAnsi="Times New Roman"/>
          <w:b/>
          <w:bCs/>
          <w:szCs w:val="28"/>
        </w:rPr>
        <w:t>. Котельня Германівського відділення СДПП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3872,77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227,31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11,97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1.3.15. Котельня </w:t>
      </w:r>
      <w:bookmarkStart w:id="3" w:name="_Hlk119403787"/>
      <w:r>
        <w:rPr>
          <w:rFonts w:cs="Times New Roman" w:ascii="Times New Roman" w:hAnsi="Times New Roman"/>
          <w:b/>
          <w:bCs/>
          <w:szCs w:val="28"/>
        </w:rPr>
        <w:t>філії Григорівського ліцею Обухівської міської ради «Красненська  гімназія»</w:t>
      </w:r>
      <w:bookmarkEnd w:id="3"/>
      <w:r>
        <w:rPr>
          <w:rFonts w:cs="Times New Roman" w:ascii="Times New Roman" w:hAnsi="Times New Roman"/>
          <w:b/>
          <w:bCs/>
          <w:szCs w:val="28"/>
        </w:rPr>
        <w:t>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230,8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525,74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10,4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1.3.</w:t>
      </w:r>
      <w:r>
        <w:rPr>
          <w:rFonts w:cs="Times New Roman" w:ascii="Times New Roman" w:hAnsi="Times New Roman"/>
          <w:b/>
          <w:bCs/>
          <w:szCs w:val="28"/>
          <w:lang w:val="ru-RU"/>
        </w:rPr>
        <w:t>16</w:t>
      </w:r>
      <w:r>
        <w:rPr>
          <w:rFonts w:cs="Times New Roman" w:ascii="Times New Roman" w:hAnsi="Times New Roman"/>
          <w:b/>
          <w:bCs/>
          <w:szCs w:val="28"/>
        </w:rPr>
        <w:t>. Котельня Германівського ліцею імені Братів Гетьманів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457,57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714,64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699,3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1.4. </w:t>
      </w:r>
      <w:r>
        <w:rPr>
          <w:rFonts w:cs="Times New Roman" w:ascii="Times New Roman" w:hAnsi="Times New Roman"/>
          <w:b/>
          <w:szCs w:val="28"/>
        </w:rPr>
        <w:t>Для потреб бюджетних установ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яким транспортується теплова енергія:</w:t>
      </w:r>
    </w:p>
    <w:p>
      <w:pPr>
        <w:pStyle w:val="Style25"/>
        <w:widowControl w:val="false"/>
        <w:overflowPunct w:val="true"/>
        <w:autoSpaceDE w:val="true"/>
        <w:ind w:left="142" w:firstLine="4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4.1. Котельня по вул.Володимира Чаплінського, 3, котельня мікрорайону  Яблуневий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605,5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837,9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86,4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436,23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Для потреб інших споживачів:</w:t>
      </w:r>
    </w:p>
    <w:p>
      <w:pPr>
        <w:pStyle w:val="Style25"/>
        <w:widowControl w:val="false"/>
        <w:overflowPunct w:val="true"/>
        <w:autoSpaceDE w:val="true"/>
        <w:ind w:left="0" w:firstLine="496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5.1. Дахова котельня по вул.8 Березня, 52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>7258,02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 xml:space="preserve">6070,85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6055,5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Для потреб інших споживачів в яких присутні теплові мережі, якими транспортується теплова енергія:</w:t>
      </w:r>
    </w:p>
    <w:p>
      <w:pPr>
        <w:pStyle w:val="Style25"/>
        <w:widowControl w:val="false"/>
        <w:overflowPunct w:val="true"/>
        <w:autoSpaceDE w:val="true"/>
        <w:ind w:left="0" w:firstLine="57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6.1. Котельня по вул.Володимира Чаплінського, 3, котельня мікрорайону  Яблуневий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8066,3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6721,9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5919,59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787,06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34 грн/Гкал (без ПДВ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4" w:name="_Hlk119398462"/>
      <w:bookmarkEnd w:id="4"/>
      <w:r>
        <w:rPr>
          <w:sz w:val="28"/>
          <w:szCs w:val="28"/>
        </w:rPr>
        <w:t>2. Затвердити структуру тарифу на виробництво, транспортування та постачання теплової енергії по котельням, згідно з додатками 1-31 (додаються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Комунальному  підприємству «Обухіврайтепломережа» протягом дії воєнного стану в Україні та шести місяців після місяця, в якому воєнний стан буде припинено або скасовано для категорії  споживачів «населення» на послугу з теплопостачання  застосовувати тариф  у розмірі - </w:t>
      </w:r>
      <w:r>
        <w:rPr>
          <w:b/>
          <w:sz w:val="28"/>
          <w:szCs w:val="28"/>
        </w:rPr>
        <w:t>1692,55 грн/Гкал (з податком на додану вартість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Для бюджетних установ застосовувати тарифи, встановлені рішенням Обухівської районної ради Київської області восьмого скликання від 13.10.2021 № 191.8.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встановлення скоригованих тарифів на теплову енергію, її виробництво, транспортування та постачання, послуги з постачання теплової енергії ї постачання гарячої води Комунальному підприємству «Обухіврайтепломережа»:</w:t>
      </w:r>
    </w:p>
    <w:p>
      <w:pPr>
        <w:pStyle w:val="Style25"/>
        <w:widowControl w:val="false"/>
        <w:overflowPunct w:val="true"/>
        <w:autoSpaceDE w:val="true"/>
        <w:ind w:left="0" w:firstLine="56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1. Котельня Академічного ліцею №2 Обухівської міської ради по вул. Козацький Шлях, 1, м.Обух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957,43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297,8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87,6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4.1.2. Котельня Академічного ліцею ім</w:t>
      </w:r>
      <w:r>
        <w:rPr>
          <w:rFonts w:cs="Times New Roman" w:ascii="Times New Roman" w:hAnsi="Times New Roman"/>
          <w:b/>
          <w:bCs/>
          <w:szCs w:val="28"/>
          <w:lang w:val="ru-RU"/>
        </w:rPr>
        <w:t>ені</w:t>
      </w:r>
      <w:r>
        <w:rPr>
          <w:rFonts w:cs="Times New Roman" w:ascii="Times New Roman" w:hAnsi="Times New Roman"/>
          <w:b/>
          <w:bCs/>
          <w:szCs w:val="28"/>
        </w:rPr>
        <w:t xml:space="preserve"> Володимира Мельника  Обухівської міської ради по вул. 8 Листопада, 42, м.Обух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919,52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266,27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56,03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3. Котельня Дерев’янської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812,56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177,13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166,89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4. </w:t>
      </w:r>
      <w:r>
        <w:rPr>
          <w:rFonts w:cs="Times New Roman" w:ascii="Times New Roman" w:hAnsi="Times New Roman"/>
          <w:b/>
          <w:bCs/>
          <w:szCs w:val="28"/>
        </w:rPr>
        <w:t>Котельня Краснослобідського ліцею 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105,51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421,2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11,0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5. Котельня Маловільшанської 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983,3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319,4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09,25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6. </w:t>
      </w:r>
      <w:r>
        <w:rPr>
          <w:rFonts w:cs="Times New Roman" w:ascii="Times New Roman" w:hAnsi="Times New Roman"/>
          <w:b/>
          <w:bCs/>
          <w:szCs w:val="28"/>
        </w:rPr>
        <w:t>Котельня Семенівського ліцею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868,98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- 3224,15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213,9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7. Котельня Долинянської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031,66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359,72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49,4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8. Котельня Копачівської  гімназії 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072,8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394,04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83,8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9. Котельня Філії академічного ліцею №1 імені А.С.Малишка  Обухівської міської ради «Першотравенська гімназія»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763,97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136,64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126,40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0. </w:t>
      </w:r>
      <w:r>
        <w:rPr>
          <w:rFonts w:cs="Times New Roman" w:ascii="Times New Roman" w:hAnsi="Times New Roman"/>
          <w:b/>
          <w:bCs/>
          <w:szCs w:val="28"/>
        </w:rPr>
        <w:t>Котельня с.Перше Травня Будинок культур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076,06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396,72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86,4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11. Котельня КНП Обухівської міської ради «Обухівська стоматологічна поліклініка»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712,94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094,12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083,88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2. </w:t>
      </w:r>
      <w:r>
        <w:rPr>
          <w:rFonts w:cs="Times New Roman" w:ascii="Times New Roman" w:hAnsi="Times New Roman"/>
          <w:b/>
          <w:bCs/>
          <w:szCs w:val="28"/>
        </w:rPr>
        <w:t>Котельня Германівського ліцею</w:t>
      </w:r>
      <w:r>
        <w:rPr>
          <w:rFonts w:cs="Times New Roman" w:ascii="Times New Roman" w:hAnsi="Times New Roman"/>
          <w:b/>
          <w:bCs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Обу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177,07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480,8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70,65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3. </w:t>
      </w:r>
      <w:r>
        <w:rPr>
          <w:rFonts w:cs="Times New Roman" w:ascii="Times New Roman" w:hAnsi="Times New Roman"/>
          <w:b/>
          <w:bCs/>
          <w:szCs w:val="28"/>
        </w:rPr>
        <w:t>Котельня Краснослобідського ліцею Обу</w:t>
      </w:r>
      <w:bookmarkStart w:id="5" w:name="_GoBack"/>
      <w:bookmarkEnd w:id="5"/>
      <w:r>
        <w:rPr>
          <w:rFonts w:cs="Times New Roman" w:ascii="Times New Roman" w:hAnsi="Times New Roman"/>
          <w:b/>
          <w:bCs/>
          <w:szCs w:val="28"/>
        </w:rPr>
        <w:t>хівської міської рад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3622,7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018,9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008,7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4. </w:t>
      </w:r>
      <w:r>
        <w:rPr>
          <w:rFonts w:cs="Times New Roman" w:ascii="Times New Roman" w:hAnsi="Times New Roman"/>
          <w:b/>
          <w:bCs/>
          <w:szCs w:val="28"/>
        </w:rPr>
        <w:t>Котельня Германівського відділення СДПП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3608,0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006,71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996,47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15. Котельня філії Григорівського ліцею Обухівської міської ради «Красненська  гімназія»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168,03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473,3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463,12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.1.16. </w:t>
      </w:r>
      <w:r>
        <w:rPr>
          <w:rFonts w:cs="Times New Roman" w:ascii="Times New Roman" w:hAnsi="Times New Roman"/>
          <w:b/>
          <w:bCs/>
          <w:szCs w:val="28"/>
        </w:rPr>
        <w:t>Котельня Германівського ліцею імені Братів Гетьманів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643,3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869,49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859,25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2. </w:t>
      </w:r>
      <w:r>
        <w:rPr>
          <w:rFonts w:cs="Times New Roman" w:ascii="Times New Roman" w:hAnsi="Times New Roman"/>
          <w:b/>
          <w:szCs w:val="28"/>
        </w:rPr>
        <w:t>Для потреб бюджетних установ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яким транспортується теплова енергія:</w:t>
      </w:r>
    </w:p>
    <w:p>
      <w:pPr>
        <w:pStyle w:val="Style25"/>
        <w:widowControl w:val="false"/>
        <w:overflowPunct w:val="true"/>
        <w:autoSpaceDE w:val="true"/>
        <w:ind w:left="0" w:firstLine="57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4.2.1. </w:t>
      </w:r>
      <w:r>
        <w:rPr>
          <w:rFonts w:cs="Times New Roman" w:ascii="Times New Roman" w:hAnsi="Times New Roman"/>
          <w:b/>
          <w:bCs/>
          <w:szCs w:val="28"/>
        </w:rPr>
        <w:t>Котельня по вул.Володимира Чаплінського,3, котельня мікрорайону  Яблуневий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231,99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526,6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099,16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417,26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0,24 грн/Гкал (без ПДВ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5. Для бюджетних установ в опалювальному сезоні 2022-2023 років застосовувати тарифи, встановлені рішенням Обухівської районної ради Київської області восьмого скликання від 13.10.2021 № 190.8.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становлення скоригованих тарифів на теплову енергію, її виробництво, транспортування та постачання, послуги з постачання теплової енергії ї постачання гарячої води Комунальному підприємству «Обухіврайтепломережа»: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Для потреб інших споживачів:</w:t>
      </w:r>
    </w:p>
    <w:p>
      <w:pPr>
        <w:pStyle w:val="Style25"/>
        <w:widowControl w:val="false"/>
        <w:overflowPunct w:val="true"/>
        <w:autoSpaceDE w:val="true"/>
        <w:ind w:left="0" w:firstLine="496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5.1.1. Дахова котельня по вул.8 Березня, 52: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>5010,55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Style24"/>
        <w:ind w:firstLine="5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 xml:space="preserve">4175,46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4165,7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9,75 грн/Гкал (без ПДВ).</w:t>
      </w:r>
    </w:p>
    <w:p>
      <w:pPr>
        <w:pStyle w:val="Style24"/>
        <w:ind w:firstLine="5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Для потреб інших споживачів яким транспортується теплова енергія:</w:t>
      </w:r>
    </w:p>
    <w:p>
      <w:pPr>
        <w:pStyle w:val="Style25"/>
        <w:widowControl w:val="false"/>
        <w:overflowPunct w:val="true"/>
        <w:autoSpaceDE w:val="true"/>
        <w:ind w:left="0" w:firstLine="57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5.2.1. Котельня по вул.Володимира Чаплінського, 3, котельня мікрорайону  Яблуневий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5540,95  грн/Гкал (з ПДВ) 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4617,46 грн/Гкал (без ПДВ)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4071,41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536,30  грн/Гкал (без ПДВ);</w:t>
      </w:r>
    </w:p>
    <w:p>
      <w:pPr>
        <w:pStyle w:val="Style24"/>
        <w:ind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9,75 грн/Гкал (без ПДВ).</w:t>
      </w:r>
    </w:p>
    <w:p>
      <w:pPr>
        <w:pStyle w:val="Style25"/>
        <w:widowControl w:val="false"/>
        <w:overflowPunct w:val="true"/>
        <w:autoSpaceDE w:val="true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Різниця між розміром встановленого економічно обґрунтованого тарифу на послугу та розміром фактично застосованих тарифів, відшкодовується за рахунок коштів державного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 xml:space="preserve">Секретар Обухівської міської ради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Сергій КЛОЧКО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Шевченко Л.М.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800"/>
        <w:gridCol w:w="2663"/>
        <w:gridCol w:w="2105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6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1 до рішення Виконавчого комітету Обухівської ради Київської області                                </w:t>
            </w:r>
            <w:r>
              <w:rPr>
                <w:color w:val="000000"/>
                <w:lang w:val="uk-UA"/>
              </w:rPr>
              <w:t xml:space="preserve">                            </w:t>
            </w:r>
            <w:r>
              <w:rPr>
                <w:color w:val="000000"/>
              </w:rPr>
              <w:t xml:space="preserve">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</w:tc>
      </w:tr>
      <w:tr>
        <w:trPr>
          <w:trHeight w:val="40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у на виробництво теплової енергії  по котельній ж-буд. вул. Київська,58 м. Обухів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 "Обухіврайтепломережа"</w:t>
            </w:r>
          </w:p>
        </w:tc>
      </w:tr>
      <w:tr>
        <w:trPr>
          <w:trHeight w:val="36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71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71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547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,1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33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,33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62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18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98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8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1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9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4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0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3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9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8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79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98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21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59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4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83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8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5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495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1,9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9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8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9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8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755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,87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,87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7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           (підпис)</w:t>
            </w:r>
          </w:p>
        </w:tc>
        <w:tc>
          <w:tcPr>
            <w:tcW w:w="47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684"/>
        <w:gridCol w:w="2675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 до рішення Виконавчого комітету Обухівської ради Київської області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48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Київська,60 м. Обухів</w:t>
            </w:r>
          </w:p>
        </w:tc>
      </w:tr>
      <w:tr>
        <w:trPr>
          <w:trHeight w:val="330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6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6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8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9,7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4,589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,86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255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98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2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8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35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95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5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0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223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80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91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51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79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87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91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27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,52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9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8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9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8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170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3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6,3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5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(підпис)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682"/>
        <w:gridCol w:w="2677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3 до рішення Виконавчого комітету Обухівської ради Київської області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40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Київська,62 м. Обухів</w:t>
            </w:r>
          </w:p>
        </w:tc>
      </w:tr>
      <w:tr>
        <w:trPr>
          <w:trHeight w:val="360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6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58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919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,84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273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,9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8618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,7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81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7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1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8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62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51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58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9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6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632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38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0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03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66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75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2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8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986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6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39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39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225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,68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2,68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7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(підпис)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23"/>
        <w:gridCol w:w="2726"/>
        <w:gridCol w:w="2633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59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4 до рішення Виконавчого комітету Обухівської ради Київської області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4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Київська,64 м. Обухів</w:t>
            </w:r>
          </w:p>
        </w:tc>
      </w:tr>
      <w:tr>
        <w:trPr>
          <w:trHeight w:val="330" w:hRule="atLeast"/>
        </w:trPr>
        <w:tc>
          <w:tcPr>
            <w:tcW w:w="104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76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,715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,77</w:t>
            </w:r>
          </w:p>
        </w:tc>
      </w:tr>
      <w:tr>
        <w:trPr>
          <w:trHeight w:val="7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618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92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735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31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66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1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4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63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94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37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3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2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738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102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22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13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50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64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10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76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9,665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0,58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86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86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2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052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,8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5,8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9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(підпис)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96"/>
        <w:gridCol w:w="200"/>
        <w:gridCol w:w="411"/>
        <w:gridCol w:w="3913"/>
        <w:gridCol w:w="316"/>
        <w:gridCol w:w="51"/>
        <w:gridCol w:w="1708"/>
        <w:gridCol w:w="936"/>
        <w:gridCol w:w="37"/>
        <w:gridCol w:w="1691"/>
        <w:gridCol w:w="589"/>
      </w:tblGrid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gridSpan w:val="6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5 до рішення Виконавчого комітету Обухівської ради Київської області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gridSpan w:val="6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8 Березня,52 м. Обухів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6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9615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,96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128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,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984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0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67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9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58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11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491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147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368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39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03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76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69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863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63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201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81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1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24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8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43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,7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17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17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2447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,04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3,04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12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(підпис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Людмила ШЕВ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Додаток № 6 до рішення Виконавчого 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комітету Обухівської ради Київської 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бласті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8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48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8 Березня,52 м. Обухів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48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споживачі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47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80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289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,94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98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0,88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5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9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5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3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0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19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9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07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6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2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8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1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88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458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2,61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78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9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78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90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03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5,51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5,51</w:t>
            </w:r>
          </w:p>
        </w:tc>
      </w:tr>
      <w:tr>
        <w:trPr>
          <w:trHeight w:val="96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 (підпис)</w:t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2" w:type="dxa"/>
            <w:gridSpan w:val="6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7 до рішення Виконавчого комітету Обухівської ради Київської області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12" w:type="dxa"/>
            <w:gridSpan w:val="6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-буд. вул. 8 Березня,54 м. Обухів</w:t>
            </w:r>
          </w:p>
        </w:tc>
      </w:tr>
      <w:tr>
        <w:trPr>
          <w:trHeight w:val="330" w:hRule="atLeast"/>
        </w:trPr>
        <w:tc>
          <w:tcPr>
            <w:tcW w:w="10632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10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3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3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6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6516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8,51</w:t>
            </w:r>
          </w:p>
        </w:tc>
      </w:tr>
      <w:tr>
        <w:trPr>
          <w:trHeight w:val="10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848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7,66</w:t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186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17</w:t>
            </w:r>
          </w:p>
        </w:tc>
      </w:tr>
      <w:tr>
        <w:trPr>
          <w:trHeight w:val="54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20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1</w:t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81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9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08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69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46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838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4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5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73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5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11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4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26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99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7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35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2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19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832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2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343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1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7706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8,32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08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3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708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3</w:t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441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45</w:t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9,45</w:t>
            </w:r>
          </w:p>
        </w:tc>
      </w:tr>
      <w:tr>
        <w:trPr>
          <w:trHeight w:val="66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4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(підпис)</w:t>
            </w:r>
          </w:p>
        </w:tc>
        <w:tc>
          <w:tcPr>
            <w:tcW w:w="501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4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66"/>
        <w:gridCol w:w="2460"/>
        <w:gridCol w:w="304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8 до рішення Виконавчого комітету Обухівської ради Київської області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315" w:hRule="atLeast"/>
        </w:trPr>
        <w:tc>
          <w:tcPr>
            <w:tcW w:w="107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7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ій ж/буд. вул. Чумацький шлях, 24 м. Обухів</w:t>
            </w:r>
          </w:p>
        </w:tc>
      </w:tr>
      <w:tr>
        <w:trPr>
          <w:trHeight w:val="330" w:hRule="atLeast"/>
        </w:trPr>
        <w:tc>
          <w:tcPr>
            <w:tcW w:w="107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8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870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,28</w:t>
            </w:r>
          </w:p>
        </w:tc>
      </w:tr>
      <w:tr>
        <w:trPr>
          <w:trHeight w:val="8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83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,42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99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,3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57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8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75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3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5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44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72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97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78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068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,08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6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6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1,430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5,84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5,84</w:t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     (підпис)</w:t>
            </w:r>
          </w:p>
        </w:tc>
        <w:tc>
          <w:tcPr>
            <w:tcW w:w="5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8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24"/>
        <w:gridCol w:w="2460"/>
        <w:gridCol w:w="342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8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9 до рішення Виконавчого комітету Обухівської ради Київської області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90" w:hRule="atLeast"/>
        </w:trPr>
        <w:tc>
          <w:tcPr>
            <w:tcW w:w="109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им по вул. В.В. Чаплінського, 3, м-н Яблуневий, ж/буд. вул. Київська, 105  м. Обухів</w:t>
            </w:r>
          </w:p>
        </w:tc>
      </w:tr>
      <w:tr>
        <w:trPr>
          <w:trHeight w:val="330" w:hRule="atLeast"/>
        </w:trPr>
        <w:tc>
          <w:tcPr>
            <w:tcW w:w="109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,35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,3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,20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4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6,7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86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65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6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,67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31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4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1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,50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42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3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34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28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25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5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6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1,64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,11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86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86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6,50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,5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0,52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5,3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   (підпис)</w:t>
            </w:r>
          </w:p>
        </w:tc>
        <w:tc>
          <w:tcPr>
            <w:tcW w:w="5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98"/>
        <w:gridCol w:w="2460"/>
        <w:gridCol w:w="3420"/>
      </w:tblGrid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8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0 до рішення Виконавчого комітету Обухівської ради Київської області                                                              від 08.12.2022 № 368</w:t>
            </w:r>
          </w:p>
        </w:tc>
      </w:tr>
      <w:tr>
        <w:trPr>
          <w:trHeight w:val="97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5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30" w:hRule="atLeast"/>
        </w:trPr>
        <w:tc>
          <w:tcPr>
            <w:tcW w:w="105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им по вул. В.В. Чаплінського, 3, м-н Яблуневий, ж/буд. вул. Київська, 105  м. Обухів</w:t>
            </w:r>
          </w:p>
        </w:tc>
      </w:tr>
      <w:tr>
        <w:trPr>
          <w:trHeight w:val="480" w:hRule="atLeast"/>
        </w:trPr>
        <w:tc>
          <w:tcPr>
            <w:tcW w:w="105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4,08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,3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3,28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,5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60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,92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02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2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8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77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327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1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5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70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34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41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4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67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7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4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2,76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1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31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5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31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5</w:t>
            </w:r>
          </w:p>
        </w:tc>
      </w:tr>
      <w:tr>
        <w:trPr>
          <w:trHeight w:val="7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,07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6,42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6,42</w:t>
            </w:r>
          </w:p>
        </w:tc>
      </w:tr>
      <w:tr>
        <w:trPr>
          <w:trHeight w:val="12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3,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</w:p>
        </w:tc>
        <w:tc>
          <w:tcPr>
            <w:tcW w:w="58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підпис)</w:t>
            </w:r>
            <w:r>
              <w:rPr>
                <w:color w:val="000000"/>
              </w:rPr>
              <w:t xml:space="preserve">                          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460"/>
        <w:gridCol w:w="2926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1 до рішення Виконавчого комітету Обухівської ради Київської області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6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им по вул. В.В. Чаплінського, 3, м-н Яблуневий, ж/буд. вул. Київська, 105  м. Обухів</w:t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споживачі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691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2,1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,4169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2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,059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,6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39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3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97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17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366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3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0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2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20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23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79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18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78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45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8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4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,269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1,9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10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68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10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68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7,880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9,59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19,59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96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  (підпис)</w:t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      </w:t>
            </w: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537"/>
        <w:gridCol w:w="2822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5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2 до рішення Виконавчого комітету Обухівської ради Київської області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95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котельна Академічного ліцею №2 Обухівської міської ради  по вул. Козацький шлях, 1  м. Обухів</w:t>
            </w:r>
          </w:p>
        </w:tc>
      </w:tr>
      <w:tr>
        <w:trPr>
          <w:trHeight w:val="360" w:hRule="atLeast"/>
        </w:trPr>
        <w:tc>
          <w:tcPr>
            <w:tcW w:w="10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9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8375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9,54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808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,6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3198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5,81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46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1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23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4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775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948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9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03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54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844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767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69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3009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907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65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6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8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128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,3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05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05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7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7334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,12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2,12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(підпис)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126"/>
        <w:gridCol w:w="334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3 до рішення Виконавчого комітету Обухівської ради Київської області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4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50" w:hRule="atLeast"/>
        </w:trPr>
        <w:tc>
          <w:tcPr>
            <w:tcW w:w="104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 котельній с. Дерев'янської гімназії  Обухівської міської ради</w:t>
            </w:r>
          </w:p>
        </w:tc>
      </w:tr>
      <w:tr>
        <w:trPr>
          <w:trHeight w:val="405" w:hRule="atLeast"/>
        </w:trPr>
        <w:tc>
          <w:tcPr>
            <w:tcW w:w="104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28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173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,37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712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,51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351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,13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60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1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1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9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5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39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6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4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09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06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7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26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67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0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6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10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940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,1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7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7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7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778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94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7,94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(підпис)</w:t>
            </w:r>
          </w:p>
        </w:tc>
        <w:tc>
          <w:tcPr>
            <w:tcW w:w="5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65"/>
        <w:gridCol w:w="2268"/>
        <w:gridCol w:w="2835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4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10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4 до рішення Виконавчого комітету Обухівської ради Київської області                    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4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6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у на виробництво теплової енергії  по котельній Академічного ліцею ім. Володимира Мельника Обухівської міської ради  </w:t>
            </w:r>
          </w:p>
        </w:tc>
      </w:tr>
      <w:tr>
        <w:trPr>
          <w:trHeight w:val="6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37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82</w:t>
            </w:r>
          </w:p>
        </w:tc>
      </w:tr>
      <w:tr>
        <w:trPr>
          <w:trHeight w:val="10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61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,96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11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42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6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7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0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9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4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5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3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4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3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62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6,63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8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6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8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6</w:t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,60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,09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2,09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4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(підпис)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96"/>
        <w:gridCol w:w="284"/>
        <w:gridCol w:w="4040"/>
        <w:gridCol w:w="142"/>
        <w:gridCol w:w="2126"/>
        <w:gridCol w:w="283"/>
        <w:gridCol w:w="2835"/>
        <w:gridCol w:w="142"/>
      </w:tblGrid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15 до рішення Виконавчого комітету Обухівської ради Київської області              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Краснослобідського ліцею Обухівської міської ради Київської області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511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7,80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626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6,95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675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59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6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8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7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7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25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62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995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2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0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697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44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1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51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8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32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3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5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,592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7,61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63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0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63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0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,656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11</w:t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9,11</w:t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9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  <w:tc>
          <w:tcPr>
            <w:tcW w:w="53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lgerian" w:hAnsi="Algerian" w:cs="Calibri"/>
                <w:color w:val="000000"/>
                <w:sz w:val="20"/>
                <w:szCs w:val="28"/>
              </w:rPr>
            </w:pPr>
            <w:r>
              <w:rPr>
                <w:rFonts w:cs="Calibri" w:ascii="Algerian" w:hAnsi="Algerian"/>
                <w:color w:val="000000"/>
                <w:sz w:val="20"/>
                <w:szCs w:val="28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(підпис)                                                   </w:t>
            </w:r>
          </w:p>
        </w:tc>
        <w:tc>
          <w:tcPr>
            <w:tcW w:w="53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</w:rPr>
              <w:t>Людмила ШЕВЧЕНКО</w:t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6 до рішення Виконавчого комітету Обухівської ради Київської області                                                                                           від 08.12.2022 № 3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Маловільшанська гімназія Обухівської міської рад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84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8,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8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7,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55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,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4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9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1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1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96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7,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7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7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44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7,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7,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(підпис)</w:t>
            </w:r>
          </w:p>
        </w:tc>
        <w:tc>
          <w:tcPr>
            <w:tcW w:w="53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1"/>
        <w:gridCol w:w="2126"/>
        <w:gridCol w:w="3402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17 до рішення Виконавчого комітету Обухівської ради Київської області                                                                                                      від 08.12.2022 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5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90" w:hRule="atLeast"/>
        </w:trPr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Семенівського ліцею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61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3,46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40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,6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62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,45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9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7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6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7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6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4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45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3,2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7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3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7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3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43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,8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3,8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0"/>
        <w:gridCol w:w="2410"/>
        <w:gridCol w:w="3118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18 до рішення Виконавчого комітету Обухівської ради Київської області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67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Долинянської  гімназії 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89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,8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50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5,9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45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,6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46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8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7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5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8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8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7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48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96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93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,61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77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46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77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46</w:t>
            </w:r>
          </w:p>
        </w:tc>
      </w:tr>
      <w:tr>
        <w:trPr>
          <w:trHeight w:val="8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81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0,0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0,07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 w:val="20"/>
                <w:szCs w:val="28"/>
              </w:rPr>
            </w:pPr>
            <w:r>
              <w:rPr>
                <w:rFonts w:cs="Calibri" w:ascii="Algerian" w:hAnsi="Algerian"/>
                <w:color w:val="000000"/>
                <w:sz w:val="20"/>
                <w:szCs w:val="28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(підпис)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0"/>
        <w:gridCol w:w="2268"/>
        <w:gridCol w:w="36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2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19 до рішення Виконавчого комітету Обухівської ради Київської області    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 xml:space="preserve"> 08.12.2022 </w:t>
            </w: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7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20" w:hRule="atLeast"/>
        </w:trPr>
        <w:tc>
          <w:tcPr>
            <w:tcW w:w="107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Копачівської гімназії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7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677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,75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52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4,9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829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0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5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3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3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49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21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6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0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4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54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85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6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11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4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7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2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4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411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,56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36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36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148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9,78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9,78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(підпис)</w:t>
            </w:r>
          </w:p>
        </w:tc>
        <w:tc>
          <w:tcPr>
            <w:tcW w:w="59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98"/>
        <w:gridCol w:w="2268"/>
        <w:gridCol w:w="36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2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0 до рішення Виконавчого комітету Обухівської ради Київської області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960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у на виробництво теплової енергії  по  котельній Філії академічного ліцею №1 ім. А. С. Малишка Обухівської МР "Першотравенська гімназія"  </w:t>
            </w:r>
          </w:p>
        </w:tc>
      </w:tr>
      <w:tr>
        <w:trPr>
          <w:trHeight w:val="330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8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100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178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2,54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772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,69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539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,6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0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5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6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45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2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5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0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6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08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25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1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72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17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4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5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7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595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,35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23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9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23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9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819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8,04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8,04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9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24"/>
        <w:gridCol w:w="2126"/>
        <w:gridCol w:w="32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21 до рішення Виконавчого комітету Обухівської ради Київської області                  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с. Перше Травня Будинок культури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67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9,79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7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,9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14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3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6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0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6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7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65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9,6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8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8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0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5,98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5,98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23"/>
        <w:gridCol w:w="2268"/>
        <w:gridCol w:w="3119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2 до рішення Виконавчого комітету Обухівської ради Київської області      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57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у на виробництво теплової енергії  по  котельній КНП ОМР "Обухівська стоматологічна поліклініка 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938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0,2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48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,3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8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,96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8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6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8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9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7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48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89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84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,06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3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2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27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5,26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5,26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(підпис)</w:t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0"/>
        <w:gridCol w:w="2126"/>
        <w:gridCol w:w="36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78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23 до рішення Виконавчого комітету Обухівської ради Київської області                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7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945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Германівський ліцей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64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102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84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7,0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52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6,16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55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5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1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8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4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0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4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2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8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9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4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25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92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8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5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7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18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6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2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12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,82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2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7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2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7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84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7,49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7,49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(підпис)</w:t>
            </w:r>
          </w:p>
        </w:tc>
        <w:tc>
          <w:tcPr>
            <w:tcW w:w="5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126"/>
        <w:gridCol w:w="32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№ 24 до рішення Виконавчого комітету Обухівської ради Київської області                                                                                             від 08.12.2022 № 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53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735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Краснослобідський НВК /дитячий садочок/ Обухівської міської ради</w:t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51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4,26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5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,4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6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,33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2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2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6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1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92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4,07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6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6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2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6,23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6,23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gerian" w:hAnsi="Algerian" w:cs="Calibri"/>
                <w:color w:val="000000"/>
                <w:szCs w:val="28"/>
              </w:rPr>
            </w:pPr>
            <w:r>
              <w:rPr>
                <w:rFonts w:cs="Calibri" w:ascii="Algerian" w:hAnsi="Algerian"/>
                <w:color w:val="00000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 w:val="20"/>
                <w:szCs w:val="28"/>
              </w:rPr>
            </w:pPr>
            <w:r>
              <w:rPr>
                <w:rFonts w:cs="Calibri" w:ascii="Algerian" w:hAnsi="Algerian"/>
                <w:color w:val="000000"/>
                <w:sz w:val="20"/>
                <w:szCs w:val="28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860"/>
        <w:gridCol w:w="281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0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5 до рішення Виконавчого комітету Обухівської ради Київської області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Германівське відділення СДПП</w:t>
            </w:r>
          </w:p>
        </w:tc>
      </w:tr>
      <w:tr>
        <w:trPr>
          <w:trHeight w:val="330" w:hRule="atLeast"/>
        </w:trPr>
        <w:tc>
          <w:tcPr>
            <w:tcW w:w="10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32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8,62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45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,77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19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,70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5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2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7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8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4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5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97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0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7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9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6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1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3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2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89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8,43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5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4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5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4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85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1,97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1,97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(підпис)</w:t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2"/>
        <w:gridCol w:w="2268"/>
        <w:gridCol w:w="3260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6 до рішення Виконавчого комітету Обухівської ради Київської області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Красненської гімназії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98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5,58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1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,73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66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39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7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3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4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0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86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,3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7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73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,4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0,4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(підпис)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41"/>
        <w:gridCol w:w="2268"/>
        <w:gridCol w:w="2976"/>
      </w:tblGrid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244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даток № 27 до рішення Виконавчого комітету Обухівської ради Київської області                                                                                                від </w:t>
            </w:r>
            <w:r>
              <w:rPr>
                <w:color w:val="000000"/>
                <w:lang w:val="uk-UA"/>
              </w:rPr>
              <w:t>08.12.2022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lang w:val="uk-UA"/>
              </w:rPr>
              <w:t>368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</w:t>
            </w:r>
          </w:p>
        </w:tc>
      </w:tr>
      <w:tr>
        <w:trPr>
          <w:trHeight w:val="870" w:hRule="atLeast"/>
        </w:trPr>
        <w:tc>
          <w:tcPr>
            <w:tcW w:w="100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у на виробництво теплової енергії  по  котельній Германівського ліцею ім. братів Гетьманів Обухівської міської ради Київської області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 "Обухіврайтепломережа"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60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і установи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62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,21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35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,36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3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,6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9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2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2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7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1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3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96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,0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відшкодуванн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сього, зокрем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8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8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виробництва теплової енергії за відповідними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91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9,3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иробництво теплової енер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9,30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плової енергії власним споживачам (річний обсяг відпуску теплової енергії з колекторів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lang w:val="uk-UA"/>
              </w:rPr>
              <w:t xml:space="preserve">                                    (підпис)   </w:t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uk-UA"/>
        </w:rPr>
      </w:pPr>
      <w:r>
        <w:rPr>
          <w:lang w:val="uk-UA"/>
        </w:rPr>
      </w:r>
    </w:p>
    <w:tbl>
      <w:tblPr>
        <w:tblW w:w="9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60"/>
        <w:gridCol w:w="962"/>
        <w:gridCol w:w="1060"/>
        <w:gridCol w:w="960"/>
        <w:gridCol w:w="960"/>
      </w:tblGrid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82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Додаток № 28 до рішення Виконавчого комітету Обухівської міської ради Київської області                          від </w:t>
            </w:r>
            <w:r>
              <w:rPr>
                <w:color w:val="000000"/>
                <w:sz w:val="20"/>
                <w:lang w:val="uk-UA"/>
              </w:rPr>
              <w:t>08.12.2022</w:t>
            </w:r>
            <w:r>
              <w:rPr>
                <w:color w:val="000000"/>
                <w:sz w:val="20"/>
              </w:rPr>
              <w:t xml:space="preserve"> № </w:t>
            </w:r>
            <w:r>
              <w:rPr>
                <w:color w:val="000000"/>
                <w:sz w:val="20"/>
                <w:lang w:val="uk-UA"/>
              </w:rPr>
              <w:t>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8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укт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у на транспортування теплової енергії по котельним по вул. Володимира Чаплінського,3, м-ну Яблуневий, вул. Київська,105 м. Обух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 "Обухіврайтепломереж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ПД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ник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і вимір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селе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робнича собівартість, 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,0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і матеріальн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,1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ектроенергі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ування  теплової енергії тепловими мережами інших підприємст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а для технологічних потреб  та водовідведенн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покриття втрат теплової енергії в теплових мережа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,1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іали, запасні  частини та інші матеріальні ресурс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і 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86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прям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7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ійні відрахуванн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 прям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альновиробнич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29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іністративн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збут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 операційні витрати*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інансов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на собіварті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2,3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трати на відшкодування втрат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унковий прибуток, усього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9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аток на прибуток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віден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ий фонд (капітал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озвиток виробництва (виробничі інвестиції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е використання прибутку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9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тість транспортування теплової енергії за відповідними тарифа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,3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ариф на транспортування теплової енергії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1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рисний відпуск теплової енергії  Гкал. всього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92,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sz w:val="20"/>
                <w:lang w:val="uk-UA"/>
              </w:rPr>
              <w:t xml:space="preserve"> (підпис)</w:t>
            </w:r>
          </w:p>
        </w:tc>
        <w:tc>
          <w:tcPr>
            <w:tcW w:w="39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60"/>
        <w:gridCol w:w="960"/>
        <w:gridCol w:w="1060"/>
        <w:gridCol w:w="960"/>
        <w:gridCol w:w="960"/>
      </w:tblGrid>
      <w:tr>
        <w:trPr>
          <w:trHeight w:val="28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даток № 29 до рішення Виконавчого комітету Обухівської міської ради Київської області                                 від 08.12.2022 № 36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val="uk-UA"/>
              </w:rPr>
            </w:pPr>
            <w:r>
              <w:rPr>
                <w:rFonts w:cs="Calibri"/>
                <w:color w:val="000000"/>
                <w:sz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82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укт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2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рифу на транспортування теплової енергії по котельним по вул. В.В. Чаплінського,3, м-ну Яблуневий, вул. Київська,105 м. Обухів </w:t>
            </w:r>
            <w:r>
              <w:rPr>
                <w:color w:val="000000"/>
                <w:sz w:val="20"/>
              </w:rPr>
              <w:t>КП "Обухіврайтепломереж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ПД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ни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иці вимір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обнича собівартість, 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,8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і матеріальні витрати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3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ктроенергі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ування  теплової енергії тепловими мережами інших підприєм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для технологічних потреб  та водовідведе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покриття втрат теплової енергії в теплових мереж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3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іали, запасні  частини та інші матеріальні ресур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і витрати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прямі витрати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 на соціальні за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ійні відраху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 прям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овиробничі витрати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 на соціальні за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іністративні витрати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збут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 операційні витрати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на собіварті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,1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трати на відшкодування втра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рахунковий прибуток, усього, зокрем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аток на прибут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іден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ий фонд (капіта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озвиток виробництва (виробничі інвестиції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е використання прибут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тість транспортування теплової енергії за відповідними тариф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,3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ариф на транспортування теплової енергі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н/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исний відпуск теплової енергії  Гкал. всь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8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sz w:val="20"/>
                <w:lang w:val="uk-UA"/>
              </w:rPr>
              <w:t xml:space="preserve"> (підпис)</w:t>
            </w:r>
          </w:p>
        </w:tc>
        <w:tc>
          <w:tcPr>
            <w:tcW w:w="39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юдмила ШЕ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60"/>
        <w:gridCol w:w="962"/>
        <w:gridCol w:w="1060"/>
        <w:gridCol w:w="960"/>
        <w:gridCol w:w="960"/>
      </w:tblGrid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982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Додаток № 30 до рішення Виконавчого комітету Обухівської міської ради Київської області                        від </w:t>
            </w:r>
            <w:r>
              <w:rPr>
                <w:color w:val="000000"/>
                <w:sz w:val="20"/>
                <w:lang w:val="uk-UA"/>
              </w:rPr>
              <w:t>08.12.2022</w:t>
            </w:r>
            <w:r>
              <w:rPr>
                <w:color w:val="000000"/>
                <w:sz w:val="20"/>
              </w:rPr>
              <w:t xml:space="preserve"> № </w:t>
            </w:r>
            <w:r>
              <w:rPr>
                <w:color w:val="000000"/>
                <w:sz w:val="20"/>
                <w:lang w:val="uk-UA"/>
              </w:rPr>
              <w:t>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  <w:lang w:val="uk-UA"/>
              </w:rPr>
            </w:pPr>
            <w:r>
              <w:rPr>
                <w:rFonts w:cs="Calibri"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98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укт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у на транспортування теплової енергії по котельним по вул. В.В. Чаплінського,3, м-ну Яблуневий, вул. Київська,105 м. Обух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 "Обухіврайтепломереж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ПД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ник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і вимір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інші споживач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робнича собівартість, 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1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5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і матеріальн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6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ектроенергі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ування  теплової енергії тепловими мережами інших підприємст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а для технологічних потреб  та водовідведенн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покриття втрат теплової енергії в теплових мережа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6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іали, запасні  частини та інші матеріальні ресурс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і 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прям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ійні відрахуванн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 прям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альновиробнич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іністративні витрати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збут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оплату праці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на соціальні захо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 операційні витрати*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інансові витра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на собіварті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6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,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трати на відшкодування втрат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унковий прибуток, усього, зокрема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аток на прибуток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віденд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ий фонд (капітал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озвиток виробництва (виробничі інвестиції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е використання прибутку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тість транспортування теплової енергії за відповідними тарифа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 гр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6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ариф на транспортування теплової енергії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/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7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рисний відпуск теплової енергії  Гкал. всього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sz w:val="20"/>
                <w:lang w:val="uk-UA"/>
              </w:rPr>
              <w:t xml:space="preserve"> (підпис)</w:t>
            </w:r>
          </w:p>
        </w:tc>
        <w:tc>
          <w:tcPr>
            <w:tcW w:w="39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784"/>
        <w:gridCol w:w="1212"/>
        <w:gridCol w:w="1592"/>
        <w:gridCol w:w="1498"/>
        <w:gridCol w:w="925"/>
      </w:tblGrid>
      <w:tr>
        <w:trPr>
          <w:trHeight w:val="300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4302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Додаток № 31 до рішення Виконавчого комітету Обухівської міської ради Київської області                                        від 08.12.2022 № 3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  <w:lang w:val="uk-UA"/>
              </w:rPr>
            </w:pPr>
            <w:r>
              <w:rPr>
                <w:rFonts w:cs="Calibri"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</w:tc>
        <w:tc>
          <w:tcPr>
            <w:tcW w:w="43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  <w:lang w:val="uk-UA"/>
              </w:rPr>
            </w:pPr>
            <w:r>
              <w:rPr>
                <w:rFonts w:cs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уктур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у на постачання теплової енергії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22"/>
              </w:rPr>
            </w:pPr>
            <w:r>
              <w:rPr>
                <w:rFonts w:cs="Calibri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 "Обухіврайтепломережа"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22"/>
              </w:rPr>
            </w:pPr>
            <w:r>
              <w:rPr>
                <w:rFonts w:cs="Calibri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без ПД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22"/>
              </w:rPr>
            </w:pPr>
            <w:r>
              <w:rPr>
                <w:rFonts w:cs="Calibri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ник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иці виміру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22"/>
              </w:rPr>
            </w:pPr>
            <w:r>
              <w:rPr>
                <w:rFonts w:cs="Calibri"/>
                <w:color w:val="000000"/>
                <w:sz w:val="18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 грн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грн/Гкал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робнича собівартість, у тому числі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,96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ямі матеріальн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ямі витрати на оплату прац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,603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прямі витрати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,40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4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ідрахування  на соціальні захо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52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мортизаційні відрахуванн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прям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35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7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гальновиробничі витрати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,959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рати на оплату прац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65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ідрахування  на соціальні захо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88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417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дміністративні витрати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848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рати на оплату прац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9359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ідрахування на соціальні захо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659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0471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рати на збут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рати на оплату прац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ідрахування на соціальні захо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і  операційн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інансові витра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на собівартіст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3,815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Витрати на відшкодування втрат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зрахунковий прибуток, усього, зокрема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52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аток на прибуто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ивіденд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ний фонд (капітал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озвиток виробництва (виробничі інвестиції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інше використання прибутку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52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артість постачання теплової енергії за відповідними тарифа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с. грн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,368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Тариф на постачання теплової енергії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рн/Гка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  <w:t>15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бсяг реалізованої теплової енергії, Гка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Гка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Cs w:val="22"/>
              </w:rPr>
              <w:t xml:space="preserve">11109,51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 w:val="20"/>
                <w:szCs w:val="18"/>
              </w:rPr>
            </w:pPr>
            <w:r>
              <w:rPr>
                <w:rFonts w:cs="Calibri" w:ascii="Algerian" w:hAnsi="Algerian"/>
                <w:color w:val="000000"/>
                <w:sz w:val="20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" w:hAnsi="Algerian" w:cs="Calibri"/>
                <w:color w:val="000000"/>
                <w:sz w:val="20"/>
                <w:szCs w:val="22"/>
              </w:rPr>
            </w:pPr>
            <w:r>
              <w:rPr>
                <w:rFonts w:cs="Calibri" w:ascii="Algerian" w:hAnsi="Algerian"/>
                <w:color w:val="000000"/>
                <w:sz w:val="20"/>
                <w:szCs w:val="22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cs="Calibri"/>
                <w:color w:val="000000"/>
                <w:sz w:val="20"/>
                <w:szCs w:val="22"/>
              </w:rPr>
            </w:r>
          </w:p>
        </w:tc>
        <w:tc>
          <w:tcPr>
            <w:tcW w:w="378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Начальник відділу житлово-комунального господарства та транспорту Виконавчого комітету Обухівської міської ради Київської області</w:t>
            </w:r>
            <w:r>
              <w:rPr>
                <w:color w:val="000000"/>
                <w:sz w:val="20"/>
                <w:lang w:val="uk-UA"/>
              </w:rPr>
              <w:t xml:space="preserve">                                           (підпис)</w:t>
            </w:r>
          </w:p>
        </w:tc>
        <w:tc>
          <w:tcPr>
            <w:tcW w:w="52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юдмила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sz w:val="20"/>
        </w:rPr>
      </w:pPr>
      <w:r>
        <w:rPr>
          <w:sz w:val="20"/>
        </w:rPr>
      </w:r>
    </w:p>
    <w:p>
      <w:pPr>
        <w:pStyle w:val="2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character" w:styleId="Rvts46">
    <w:name w:val="rvts46"/>
    <w:qFormat/>
    <w:rPr/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7"/>
      <w:szCs w:val="17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uk-UA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Times New Roman" w:hAnsi="Antiqua;Times New Roman" w:cs="Antiqua;Times New Roman"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ой текст1"/>
    <w:basedOn w:val="Normal"/>
    <w:qFormat/>
    <w:pPr>
      <w:widowControl w:val="false"/>
      <w:spacing w:before="0" w:after="180"/>
      <w:ind w:firstLine="220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rFonts w:eastAsia="Calibri"/>
      <w:b/>
      <w:bCs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4:00Z</dcterms:created>
  <dc:creator>user</dc:creator>
  <dc:description/>
  <dc:language>en-US</dc:language>
  <cp:lastModifiedBy>user</cp:lastModifiedBy>
  <dcterms:modified xsi:type="dcterms:W3CDTF">2022-12-12T12:53:00Z</dcterms:modified>
  <cp:revision>2</cp:revision>
  <dc:subject/>
  <dc:title/>
</cp:coreProperties>
</file>