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 </w:t>
      </w:r>
      <w:r>
        <w:rPr>
          <w:bCs w:val="false"/>
          <w:color w:val="252330"/>
          <w:sz w:val="28"/>
          <w:szCs w:val="28"/>
          <w:lang w:val="uk-UA"/>
        </w:rPr>
        <w:t>періодичне відстеження результативності</w:t>
      </w:r>
      <w:r>
        <w:rPr>
          <w:b w:val="false"/>
          <w:bCs w:val="false"/>
          <w:color w:val="25233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  <w:t>Рішення Обухівської міської ради Київської області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</w:rPr>
        <w:t>Назва регуляторного 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Назва виконавця заходів з відстеження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ий відділ Виконавчого комітету Обухівської  міської ради Київської області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rPr/>
      </w:pPr>
      <w:r>
        <w:rPr>
          <w:b/>
          <w:color w:val="000000"/>
          <w:sz w:val="28"/>
          <w:szCs w:val="28"/>
        </w:rPr>
        <w:t>4.</w:t>
      </w:r>
      <w:r>
        <w:rPr>
          <w:rStyle w:val="StrongEmphasis"/>
          <w:color w:val="000000"/>
          <w:sz w:val="28"/>
          <w:szCs w:val="28"/>
        </w:rPr>
        <w:t xml:space="preserve"> Прийняття та номер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   29.05.</w:t>
      </w:r>
      <w:r>
        <w:rPr>
          <w:color w:val="000000"/>
          <w:sz w:val="28"/>
          <w:szCs w:val="28"/>
        </w:rPr>
        <w:t>2014 року  № 696-52-УІ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Цілі прийняття ак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right="-81" w:hanging="284"/>
        <w:jc w:val="both"/>
        <w:rPr/>
      </w:pPr>
      <w:r>
        <w:rPr>
          <w:sz w:val="28"/>
          <w:szCs w:val="28"/>
        </w:rPr>
        <w:t>врегулювання відносин, пов’язаних з продажем вільних земельних ділян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right="-81" w:hanging="284"/>
        <w:jc w:val="both"/>
        <w:rPr/>
      </w:pPr>
      <w:r>
        <w:rPr>
          <w:sz w:val="28"/>
          <w:szCs w:val="28"/>
        </w:rPr>
        <w:t>стимулювання ефективного використання землі на засадах ринкової економі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учення інвестицій для виконання програм соціально-економічного розвитку міста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right="-81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безпечення процедури конкурсного відбору виконавців робіт із землеустрою, оцінки земель та виконавця земельних торгів на конкурентних засад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right="-81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виток бізнесу, створення сприятливих умов для розвитку підприємництва у міст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right="-81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більшення надходжень до міського бюджету за рахунок продажу вільних земельних ділян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right="-8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інфраструктури міс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right="-81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Строк виконання заходів відстеженн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.10.2022 – 03.11.20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Тип відстеже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іодичн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Методи одержання результатів відстеже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ляхом аналізу обліку заяв, які надійшли до Виконавчого комітету Обухівської міської ради Київської області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>Дані, на підставі яких відстежувався регуляторний ак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і  обліку заяв, які надійшли до Виконавчого комітету Обухівської міської ради Київської області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10. Кількісні та якісні значення показників результативності ак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Якісним показником, що характеризує результативність дії прийнятого регуляторного акта є баланс інтересів юридичних, фізичних осіб та Виконавчого комітету Обухівської міської ради Київської області - з питання викупу земельних ділянок</w:t>
      </w:r>
      <w:r>
        <w:rPr>
          <w:color w:val="000000"/>
          <w:sz w:val="28"/>
          <w:szCs w:val="28"/>
        </w:rPr>
        <w:t xml:space="preserve"> або прав на них територіальної громади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color w:val="800000"/>
          <w:sz w:val="28"/>
          <w:szCs w:val="28"/>
        </w:rPr>
        <w:tab/>
      </w:r>
      <w:r>
        <w:rPr>
          <w:sz w:val="28"/>
          <w:szCs w:val="28"/>
        </w:rPr>
        <w:t>Для місцевого бюджету - збільшення надходжень до доходної частини бюджету у зв’язку з продажем вільних земельних ділянок або права на н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иконавчого комітету Обухівської міської ради Київської області  – розвиток інфраструктури міста, за рахунок забудови віль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юридичних та фізичних осіб-підприємців – створено більш сприятливих умов для  підприємницької діяльності, можливість отримання земельних ділянок у власність або користування для розвитку бізнес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/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Оцінка результатів реалізація регуляторного акта та ступеня досягнення визначених ціле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визначення результативності цього регуляторного акта пропонується встановити такі показники: </w:t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розмір надходжень до місцевого бюджету від продажу земельних діля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HTML1"/>
        <w:shd w:fill="FFFFFF" w:val="clear"/>
        <w:ind w:firstLine="709"/>
        <w:jc w:val="both"/>
        <w:textAlignment w:val="baseline"/>
        <w:rPr>
          <w:sz w:val="28"/>
          <w:szCs w:val="28"/>
        </w:rPr>
      </w:pPr>
      <w:bookmarkStart w:id="0" w:name="o3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- кількість укладених договорів купівлі – продажу земельних ділянок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45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24"/>
        <w:gridCol w:w="1463"/>
        <w:gridCol w:w="1558"/>
      </w:tblGrid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</w:rPr>
              <w:t>Показ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20 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2021 рік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ількість укладених договорів купівлі-продажу земельних ділянок за відповідний пері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адходження від продажу земельних ділянок до місцевого бюджету (тис.грн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66</w:t>
            </w:r>
          </w:p>
        </w:tc>
      </w:tr>
    </w:tbl>
    <w:p>
      <w:pPr>
        <w:pStyle w:val="Normal"/>
        <w:rPr>
          <w:rStyle w:val="Emphasis"/>
          <w:rFonts w:ascii="Tahoma" w:hAnsi="Tahoma" w:cs="Tahoma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, але д</w:t>
      </w:r>
      <w:r>
        <w:rPr>
          <w:sz w:val="28"/>
          <w:szCs w:val="28"/>
        </w:rPr>
        <w:t>ія даного регуляторного акта поширюється тільки на територію міста Обухова, сіл: Таценки та Ленди. А тому, у зв’язку із створенням Обухівської міської територіальної громади (шляхом добровільного приєднання територій 13 сільських рад), необхідно внести зміни до регуляторного акта в частині поширення дії регулювання на територію Обухівської міської територіальної громади Київської області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емельного відділу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вчого комітету Обухівської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ї ради Київської області                                         Анатолій СТРІЛЕЦЬ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21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86B6"/>
      <w:kern w:val="2"/>
      <w:sz w:val="31"/>
      <w:szCs w:val="31"/>
      <w:lang w:val="ru-RU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86B6"/>
      <w:kern w:val="2"/>
      <w:sz w:val="31"/>
      <w:szCs w:val="31"/>
    </w:rPr>
  </w:style>
  <w:style w:type="character" w:styleId="Documentmodified">
    <w:name w:val="documentmodified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06:00Z</dcterms:created>
  <dc:creator>Admin</dc:creator>
  <dc:description/>
  <cp:keywords/>
  <dc:language>en-US</dc:language>
  <cp:lastModifiedBy>User</cp:lastModifiedBy>
  <cp:lastPrinted>2022-10-31T11:12:00Z</cp:lastPrinted>
  <dcterms:modified xsi:type="dcterms:W3CDTF">2022-10-31T09:17:00Z</dcterms:modified>
  <cp:revision>58</cp:revision>
  <dc:subject/>
  <dc:title/>
</cp:coreProperties>
</file>