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sz w:val="24"/>
          <w:szCs w:val="24"/>
          <w:lang w:eastAsia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58.15pt" filled="f" o:ole="">
            <v:imagedata r:id="rId3" o:title=""/>
          </v:shape>
          <o:OLEObject Type="Embed" ProgID="" ShapeID="ole_rId2" DrawAspect="Content" ObjectID="_57032735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УХІВСЬКА МІСЬКА РА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ТРИДЦЯТЬ ЧЕТВЕРТА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/>
      </w:pPr>
      <w:r>
        <w:rPr>
          <w:b/>
          <w:bCs/>
          <w:kern w:val="2"/>
          <w:sz w:val="28"/>
          <w:szCs w:val="24"/>
        </w:rPr>
        <w:t xml:space="preserve">10 листопада  2022 року </w:t>
        <w:tab/>
        <w:tab/>
        <w:tab/>
        <w:tab/>
        <w:t xml:space="preserve">                        № 667 - 34-V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лану діяльності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ідготовки та затвердження регуляторних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ів у сфері господарської діяльності Обухівської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ої ради Київської області та Виконавчого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Обухівської міської ради Київської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і на 2023 рік</w:t>
      </w:r>
    </w:p>
    <w:p>
      <w:pPr>
        <w:pStyle w:val="Style2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, пункту 2 статті </w:t>
      </w:r>
      <w:r>
        <w:rPr>
          <w:sz w:val="28"/>
          <w:szCs w:val="28"/>
          <w:shd w:fill="FFFFFF" w:val="clear"/>
        </w:rPr>
        <w:t>59</w:t>
      </w:r>
      <w:r>
        <w:rPr>
          <w:sz w:val="28"/>
          <w:szCs w:val="28"/>
        </w:rPr>
        <w:t xml:space="preserve"> Закону України «Про місцеве самоврядування в Україні», враховуючи висновок постійної комісії Обухівської міської ради з питань прав людини, законності, депутатської діяльності, етики та регламенту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лан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3 рік, що додається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інню економіки Виконавчого комітету Обухівської міської ради Київської області забезпечити висвітл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3 рік на офіційному сайті Обухівської міської ради Київ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та постійну комісію Обухівської міської ради з питань прав людини, законності, депутатської діяльності, етики та регламенту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екретар Обухівської міської ради </w:t>
        <w:tab/>
        <w:tab/>
        <w:tab/>
        <w:tab/>
        <w:tab/>
        <w:t xml:space="preserve"> Сергій КЛОЧКО </w:t>
        <w:tab/>
      </w:r>
    </w:p>
    <w:p>
      <w:pPr>
        <w:pStyle w:val="Normal"/>
        <w:ind w:right="-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до рішення Обухівської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іської ради Київської області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ід 10.11.2022 № 667 -34 -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з підготовки та затвердження регуляторних актів у сфері господарської діяль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хівської міської ради Київської області та 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273"/>
        <w:gridCol w:w="2132"/>
        <w:gridCol w:w="2327"/>
        <w:gridCol w:w="52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оекту регуляторного ак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розробки проекту регуляторного акта та його прийнятт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підрозділу, відповідального за розробку регуляторного а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а міська рада Київської області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Обухівської міської ради від 29.05.2014 № 696-52-VІ «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 кварта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відді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045 72) 5-02-4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а комісія з питань земельних відносин, природокористування, планування території, охорони пам’яток та історичного середовища 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Обухівської міської ради від 29.12.2012 № 446-32-VІ «Про затвердження Правил збирання, зберігання, переведення, утилізації, оброблення та захоронення відходів, в тому числі використаних пластмасових ПЕТ пляшок, як вторинної сировини, на території Обухівської міської рад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 кварта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навколишнього середовищ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5 72) 5-02-4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Обухівської міської ради від 27.10.2011 № 198-14-VІ «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 кварта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відді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5 72) 5-02-4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Обухівської міської ради від 27.10.2011 № 197-14-VІ «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 кварта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відді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5 72) 5-02-4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Обухівської міської ради від 30.03.2017 року №466-12-VІІ «Про затвердження Правил розміщення зовнішньої реклами у населених пунктах Обухівської міської рад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 кварта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5 72) 5-02-4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</w:tc>
      </w:tr>
      <w:tr>
        <w:trPr>
          <w:trHeight w:val="285" w:hRule="atLeast"/>
        </w:trPr>
        <w:tc>
          <w:tcPr>
            <w:tcW w:w="1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кретар Обухівської міської ради </w:t>
        <w:tab/>
        <w:tab/>
        <w:tab/>
        <w:tab/>
        <w:tab/>
        <w:tab/>
        <w:tab/>
        <w:tab/>
        <w:t xml:space="preserve">    Сергій КЛО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чальник управління економ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иконавчого комітету Обухів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іської ради Київської області                                                                                           Аліна КОНДРАТЮ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567" w:right="6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1:00Z</dcterms:created>
  <dc:creator>Юрист</dc:creator>
  <dc:description/>
  <cp:keywords/>
  <dc:language>en-US</dc:language>
  <cp:lastModifiedBy>User</cp:lastModifiedBy>
  <cp:lastPrinted>2022-11-15T09:46:00Z</cp:lastPrinted>
  <dcterms:modified xsi:type="dcterms:W3CDTF">2022-11-15T07:47:00Z</dcterms:modified>
  <cp:revision>10</cp:revision>
  <dc:subject/>
  <dc:title>Проєкт</dc:title>
</cp:coreProperties>
</file>