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</w:t>
      </w: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b/>
          <w:color w:val="000000"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»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 Київської області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»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«___ » ________ 2022 року </w:t>
      </w:r>
      <w:r>
        <w:rPr>
          <w:color w:val="000000"/>
          <w:sz w:val="28"/>
          <w:szCs w:val="28"/>
          <w:lang w:val="uk-UA"/>
        </w:rPr>
        <w:t xml:space="preserve"> №____ -  ____  -УІІІ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Назва виконавця заходів з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ки Виконавчого комітету Обухівської міської ради Київської області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лями державного регулювання є забезпечення виконання приписів Закону України від 03 жовтня 2019 року № 157-ІХ «Про оренду державного та комунального майна», постанови Кабінету Міністрів України від 28 квітня 2021 року № 630 «</w:t>
      </w:r>
      <w:r>
        <w:rPr>
          <w:bCs/>
          <w:color w:val="212529"/>
          <w:sz w:val="32"/>
          <w:szCs w:val="32"/>
          <w:shd w:fill="FFFFFF" w:val="clear"/>
        </w:rPr>
        <w:t xml:space="preserve">Деякі питання розрахунку орендної плати за державне майно», </w:t>
      </w:r>
      <w:r>
        <w:rPr>
          <w:color w:val="000000"/>
          <w:sz w:val="28"/>
          <w:szCs w:val="28"/>
        </w:rPr>
        <w:t>створення єдиних правил для орендарів та орендодавця, чіткий механізм розрахунку орендної плати, створення універсального документа, яким керуватимуться сторони договірних орендних відносин, а також визначення єдиного підходу до вирішення проблемних питань, пов’язаних із реалізацією новацій, визначених Законом України від 03 жовтня 2019 року № 157-ІХ «Про оренду державного та комунального майна» та постановою Кабінету Міністрів України від 28 квітня 2021 року №630 «</w:t>
      </w:r>
      <w:r>
        <w:rPr>
          <w:bCs/>
          <w:color w:val="212529"/>
          <w:sz w:val="32"/>
          <w:szCs w:val="32"/>
          <w:shd w:fill="FFFFFF" w:val="clear"/>
        </w:rPr>
        <w:t>Деякі питання розрахунку орендної плати за державне майн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Обухівської міської територіальної громади Обухівського району Київ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підвищення ефективності використання нерухомого майна, що належить до комунальної власності Обухівської міської територіальної громади Обухівського району Київ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збільшення надходжень до бюджету громади від оренди комунального нерухомого майна та врегулювання питань, пов’язаних з передачею в оренду майна, що перебуває в комунальній власності Обухівської міської територіальної громади Обухівського району Київської області та майнових відносини між орендодавцем та орендаря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14.10.2022 – 14.11.2022 року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Базове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 Київської обла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 надходжень до бюджету громади на підставі статистичних даних та відстеження динаміки надходжень за надане в оренду нерухоме майно, що належить до комунальної власності Обухівської міської територіальної громади Обухівського району Київської області; відстежень змін в чинному законодавстві; кількості об’єктів, переданих  в оренду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Обухівської міської ради Київської області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Обухівської міської територіальної громади Обухівського району Київської обла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підтвердило, що прийняття рішення Обухівської міської ради Київської області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lang w:val="uk-UA"/>
        </w:rPr>
        <w:t xml:space="preserve">допоможе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Обухівської міської територіальної громади Обухівського району Київської області, упорядк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дотримання стабільної кількості орендарів об’єктів нерухомого майна,  що належить до комунальної власності територіальної громади та стабільної кількості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ном на 01.10.22 року. Управління економіки Виконавчого комітету Обухівської міської ради Київської області (уповноважений орган Виконавчого комітету Обухівської міської ради Київської області з оренди комунального майна) є орендодавцем по 43 діючих договорах оренди комунального нерухомого майн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бюджету громади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бюджету громади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         Надходження орендної плати до бюджету Обухівської міської територіальної громади Обухівського району Київської області громади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20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21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25,7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66"/>
        <w:gridCol w:w="1243"/>
        <w:gridCol w:w="1854"/>
        <w:gridCol w:w="842"/>
        <w:gridCol w:w="813"/>
        <w:gridCol w:w="1243"/>
        <w:gridCol w:w="1546"/>
      </w:tblGrid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, тис. грн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 за 9 міс. 2022, тис. грн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, осіб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 станом на 01.10.2022, осіб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20 рік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21 рік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20 рік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21 рік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954,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199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245,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138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-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5</w:t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 Обухівської міської територіальної громади Обухівського району Київської області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 Обухівської міської територіальної громади Обухівського району Київської обла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бюджету громади грошових коштів від оренди комунального нерухомого майна та планування надходжень до бюджету громади на майбутні періо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бюджету громади, поповнення бюджету громади та власних обігових коштів установ, організацій, підприємств - балансоутримувачів при формуванні бюджету гром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shd w:fill="FDFDFD" w:val="clear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ектом регуляторного акта пропонується залишити механізм розрахунку орендної плати на основі незалежної оцінки та розміру орендної плати в залежності від мети використання. Певним орендарям буде встановлена річна орендна плата у розмірі 1 гривня в рік. Буде затверджено </w:t>
      </w:r>
      <w:r>
        <w:rPr>
          <w:bCs/>
          <w:sz w:val="28"/>
          <w:szCs w:val="28"/>
          <w:lang w:val="uk-UA" w:eastAsia="uk-UA"/>
        </w:rPr>
        <w:t xml:space="preserve">Перелік підприємств, установ, організацій, що надають соціально важливі послуги населенню Обухівської міської територіальної громади Обухівського району Київської області, які будуть мати право на укладання договорів оренди без проведення аукціону. </w:t>
      </w:r>
      <w:r>
        <w:rPr>
          <w:sz w:val="28"/>
          <w:szCs w:val="28"/>
          <w:lang w:val="uk-UA"/>
        </w:rPr>
        <w:t>Орендарям, які мають право на укладання договору оренди без проведення аукціону будуть встановлені орендні ставк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ізація положень проекту рішення Обухівської міської ради Київської області сприятиме забезпеченню єдиного підходу до оформлення договірних орендних відносин, визначеного вимогами закон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тя регуляторного акта - рішення Обухівської міської ради Київської області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shd w:fill="FFFFFF" w:val="clear"/>
          <w:lang w:val="uk-UA"/>
        </w:rPr>
        <w:t>несе позитивний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зов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shd w:fill="FFFFFF" w:val="clear"/>
          <w:lang w:val="uk-UA"/>
        </w:rPr>
        <w:t>показує, що прийняття вказаного рішення буде мати позитивні соціально - економічні наслідки та забезпечить ефективність і збалансованість у сфері врегулювання правовідносин за використання нерухомого майна комунальної власності Обухівської міської територіальної громади Обухівського району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овторна оцінка результатів впровадження рішення Обухівської міської ради Київської області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shd w:fill="FFFFFF" w:val="clear"/>
          <w:lang w:val="uk-UA"/>
        </w:rPr>
        <w:t>буде здійснена при проведенні повторного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09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іодичне відстеження планується здійснювати один раз на три роки  з дня виконання заходів з повторного відстеженн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ої ради Київської області                                           Аліна КОНДРАТЮК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Отримано: 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 людини, законності, депутатської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, етики та регламенту</w:t>
      </w:r>
      <w:r>
        <w:rPr>
          <w:sz w:val="28"/>
          <w:szCs w:val="28"/>
          <w:lang w:val="uk-UA"/>
        </w:rPr>
        <w:t xml:space="preserve">                                       Андрій СМИКОВСЬКИЙ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Cs/>
          <w:color w:val="25233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          </w:t>
      </w:r>
    </w:p>
    <w:p>
      <w:pPr>
        <w:pStyle w:val="Normal"/>
        <w:rPr/>
      </w:pPr>
      <w:r>
        <w:rPr>
          <w:bCs/>
          <w:color w:val="252330"/>
          <w:sz w:val="28"/>
          <w:szCs w:val="28"/>
          <w:lang w:val="uk-UA"/>
        </w:rPr>
        <w:t>14  листопада 2022 року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3:00Z</dcterms:created>
  <dc:creator>Пользователь</dc:creator>
  <dc:description/>
  <cp:keywords/>
  <dc:language>en-US</dc:language>
  <cp:lastModifiedBy>user</cp:lastModifiedBy>
  <cp:lastPrinted>2021-01-29T13:33:00Z</cp:lastPrinted>
  <dcterms:modified xsi:type="dcterms:W3CDTF">2022-11-04T09:45:00Z</dcterms:modified>
  <cp:revision>31</cp:revision>
  <dc:subject/>
  <dc:title/>
</cp:coreProperties>
</file>