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3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5233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регуляторного а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рядок розміщення реклами в будинках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1. Вид регуляторного ак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      Рішення Обухівської міської ради 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25233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25233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рядок розміщення реклами в будинках комунальної власност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3. Прийняття та номе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27.0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3  </w:t>
      </w:r>
      <w:r>
        <w:rPr>
          <w:rFonts w:cs="Times New Roman" w:ascii="Times New Roman" w:hAnsi="Times New Roman"/>
          <w:sz w:val="28"/>
          <w:szCs w:val="28"/>
          <w:lang w:val="uk-UA"/>
        </w:rPr>
        <w:t>№537-39-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«Міське господар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5. Цілі прийняття а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ння сфери господарської діяльності, наповнення бюджету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        27.09.2022 – 27.10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7.  Тип від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  <w:t>         Періодич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теження проблемної ситуації, на врегулювання якої спрямовується дія регуляторного акта, здійснювалось у встановленому законодавством поряд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ідстеженні результативності враховувались звернення юридичних та фізичних осіб з приводу розміщення та демонтажу об’єктів реклами в будинках комунальної власності, кількість дозволів на розміщ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и в будинках комунальної власності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упорядкування  та економне використання будинків комунальної власності для розміщ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зорість механізму щодо встановлення єдиного порядку реєстрації та розміщення внутрішньої реклами, чіткість вимог  у  визначенні терміні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23"/>
        <w:gridCol w:w="2693"/>
      </w:tblGrid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кладених договорів на розміщення реклами в будинках комунальної власності, (од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будинків, в яких розміщена реклама, (од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кабін ліфтів, в яких розміщена реклама, (од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дходження, (грн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8 713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8 713,4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даного регуляторного акта є доцільним, оскільки регуляторний акт встановлює чіткий механізм розміщення реклами в багатоквартирних будинках комунальної власності, розташованих на території Обухівської міської територіальної громади Киї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иявлення неврегульованих та проблемних питань (методом аналізу показників дії даного акта) такі питання будуть врегульовані шляхом внесення відповідних змін до регуляторного акта, або шляхом визнання таким, що втратив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е періодичне відстеження планується здійснюватись через три роки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Обухівтеплотрансбу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Микола КР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9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08:00Z</dcterms:created>
  <dc:creator>User</dc:creator>
  <dc:description/>
  <cp:keywords/>
  <dc:language>en-US</dc:language>
  <cp:lastModifiedBy>User</cp:lastModifiedBy>
  <dcterms:modified xsi:type="dcterms:W3CDTF">2022-10-21T07:12:00Z</dcterms:modified>
  <cp:revision>23</cp:revision>
  <dc:subject/>
  <dc:title/>
</cp:coreProperties>
</file>