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еріодичне 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д 25.06.2015 № 893-66-У</w:t>
      </w:r>
      <w:r>
        <w:rPr>
          <w:b/>
          <w:sz w:val="28"/>
          <w:szCs w:val="28"/>
        </w:rPr>
        <w:t>I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ид регуляторного акт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Обухівської міської ради Київської област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» від 25.06.2015 № 893-66-У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та прийняття та номер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5.06.2015 </w:t>
      </w:r>
      <w:r>
        <w:rPr>
          <w:sz w:val="28"/>
          <w:szCs w:val="28"/>
        </w:rPr>
        <w:t>№ 893-66-УI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виконавця заходів з від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  житлово-комунального господарства та транспорту Виконавчого комітету Обухівської міської ради Київської обла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Цілі прийняття акта </w:t>
      </w:r>
    </w:p>
    <w:p>
      <w:pPr>
        <w:pStyle w:val="Normal"/>
        <w:ind w:left="48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Цілями прийняття регуляторного акта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належного використання місць загального користування. Дотримання відповідних норм та правил при прокладенні телекомунікаційних кабельних мереж в житлових будинках, будівлях, спорудах міста Обухо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силення матеріальної відповідальності виконавців робіт, які прокладають телекомунікаційні та кабельні мережі, за пошкодження, що можуть бути нанесені майну при виконанні робіт та експлуатації відповідного обладн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ення покриття витрат житлово-експлуатаційних підприємств на утримання будинків і споруд у належному стан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трок виконання заходів з відстеже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09.2022 – 27.10.2022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Тип відстеження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іодичне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Методи одержання результативності  від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атистичний метод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орядкування процедури, чітке визначення послідовних етапів погодж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едопущення руйнування конструктивних елементів при розміщенні телекомунікаційних мереж, приладів, супутникових антен в житлових будинках, будівлях, спорудах у місті Обухов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суб’єктів господарювання та/або фізичних осіб, на яких поширюватиметься дія ак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документів, необхідних для виконання вимог даного регуляторного акт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стеження результативності здійсню</w:t>
      </w:r>
      <w:r>
        <w:rPr>
          <w:sz w:val="28"/>
          <w:szCs w:val="28"/>
          <w:lang w:val="uk-UA"/>
        </w:rPr>
        <w:t>валося</w:t>
      </w:r>
      <w:r>
        <w:rPr>
          <w:sz w:val="28"/>
          <w:szCs w:val="28"/>
        </w:rPr>
        <w:t xml:space="preserve"> на основі даних виконавчого комітету щодо надходжень плати за сервітут та кількості укладених договорів про встановлення сервітуту нерухомим майном, що належить до власності територіальної громади міста Обухо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575"/>
        <w:gridCol w:w="954"/>
        <w:gridCol w:w="1441"/>
        <w:gridCol w:w="1560"/>
        <w:gridCol w:w="1393"/>
      </w:tblGrid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ч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 рі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22 рі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 січень – лютий)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дходжень плати за сервіту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41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296,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40,04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sz w:val="28"/>
                <w:szCs w:val="28"/>
              </w:rPr>
              <w:t>укладених договорі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аний регуляторний акт надає можливість: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забезпечити належний контроль за діяльністю операторів телекомунікацій щодо розташування телекомунікаційних мереж та обладнання в житлових будинках, будівлях та спорудах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упорядкувати взаємовідносини при розташуванні телекомунікаційних мереж та обладнання на нежитлових спорудах та будівлях;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розширити телекомунікаційні мережі  і,  як наслідок, збільшити кількість споживачів телекомунікаційних послуг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організувати та забезпечити належний контроль власників майна будь-якої форми власності за діяльністю операторів телекомунікацій щодо використання житлових будинків, будівель та споруд для розташування телекомунікаційних мереж та обладнання;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підвищення безпеки громадян при розташуванні телекомунікаційних мереж та обладнання в житлових будинках, будівлях і спору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Регуляторний акт має </w:t>
      </w:r>
      <w:r>
        <w:rPr>
          <w:sz w:val="28"/>
          <w:szCs w:val="28"/>
          <w:lang w:val="uk-UA"/>
        </w:rPr>
        <w:t>сприяти</w:t>
      </w:r>
      <w:r>
        <w:rPr>
          <w:sz w:val="28"/>
          <w:szCs w:val="28"/>
        </w:rPr>
        <w:t xml:space="preserve"> досягн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изначених цілей, результати реалізації мають позитивну динаміку, він не потребує перегляду та внесення змін та доповн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екомендації: відповідно до чинного законодавства наступне періодичне відстеження здійснити протягом 3 ро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8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shd w:fill="FFFFF8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</w:t>
      </w:r>
    </w:p>
    <w:p>
      <w:pPr>
        <w:pStyle w:val="Normal"/>
        <w:shd w:fill="FFFFF8" w:val="clear"/>
        <w:jc w:val="both"/>
        <w:rPr/>
      </w:pPr>
      <w:r>
        <w:rPr>
          <w:sz w:val="28"/>
          <w:szCs w:val="28"/>
          <w:lang w:val="uk-UA"/>
        </w:rPr>
        <w:t xml:space="preserve">господарства та транспорту                                           Людмила ШЕВЧЕНКО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uk-UA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1</dc:creator>
  <dc:description/>
  <cp:keywords/>
  <dc:language>en-US</dc:language>
  <cp:lastModifiedBy>User</cp:lastModifiedBy>
  <cp:lastPrinted>2022-02-21T09:16:00Z</cp:lastPrinted>
  <dcterms:modified xsi:type="dcterms:W3CDTF">2022-10-28T06:37:00Z</dcterms:modified>
  <cp:revision>67</cp:revision>
  <dc:subject/>
  <dc:title/>
</cp:coreProperties>
</file>