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відомленн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 про оприлюднення проекту регуляторного акта: Про внесення змін до рішення Обухівської міської ради Київської області від 20.06.2018          №831-36-VІІ «</w:t>
      </w:r>
      <w:r>
        <w:rPr>
          <w:b/>
          <w:sz w:val="28"/>
          <w:szCs w:val="28"/>
        </w:rPr>
        <w:t>Про встановлення обмежень торгівлі пивом (крім безалкогольного), алкогольними, слабоалкогольними напоями, винами столовими суб’єктами господарювання на території Обухівської    міської рад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93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ст.9 Закону України «Про засади державної регуляторної політики у сфері господарської діяльності» управління економіки виконавчого комітету Обухівської міської ради виноситиме на розгляд сесії Обухівської міської ради проект рішення: Про внесення змін до рішення Обухівської міської ради Київської області від 20.06.2018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831-36-VІІ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ро встановлення обмежень торгівлі пивом (крім безалкогольного), алкогольними, слабоалкогольними напоями, винами столовими суб’єктами господарювання на території Обухівської міської рад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ий проект рішення розроблений з метою збереження та зміцнення здоров’я населення, захисту від негативних наслідків споживання алкогольних напоїв, мінімізації соціального, економічного впливу алкоголізму на суспільство, дотримання правил додержання тиші в населених пунктах і громадських місцях та захисту населення від шкідливого впливу шуму, а також зниження рівня злочинності шляхом проведення заходів з обмеження продажу алкогольних, слабоалкогольних напоїв та пива на території Обухівської міської територіальної громади Обухівського району Київської област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акта розроблений відповідно до статті 8 Закону України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.03.2004 № 308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Пропозиції та зауваження до проекту регуляторного акту та аналізу регуляторного впливу будуть прийматись у письмовому вигляді від громадян, суб'єктів господарювання та їх об’єднань, інформаційно-дорадчих органів протягом місяця з дня опублікування проекту рішення на поштову адресу розробника: управління економіки Виконавчого комітету Обухівської міської ради Київської області (08700, м. Обухів, вул. Малишка, 6) </w:t>
      </w:r>
      <w:r>
        <w:rPr>
          <w:sz w:val="28"/>
          <w:szCs w:val="28"/>
          <w:lang w:val="uk-UA"/>
        </w:rPr>
        <w:t xml:space="preserve">або за електронною адресою: </w:t>
      </w:r>
      <w:r>
        <w:rPr>
          <w:i/>
          <w:color w:val="002060"/>
          <w:sz w:val="28"/>
          <w:szCs w:val="28"/>
          <w:lang w:val="en-US"/>
        </w:rPr>
        <w:t>ekonom</w:t>
      </w:r>
      <w:r>
        <w:rPr>
          <w:i/>
          <w:color w:val="002060"/>
          <w:sz w:val="28"/>
          <w:szCs w:val="28"/>
          <w:lang w:val="uk-UA"/>
        </w:rPr>
        <w:t>_</w:t>
      </w:r>
      <w:r>
        <w:rPr>
          <w:i/>
          <w:color w:val="002060"/>
          <w:sz w:val="28"/>
          <w:szCs w:val="28"/>
          <w:lang w:val="en-US"/>
        </w:rPr>
        <w:t>obuchivmeria</w:t>
      </w:r>
      <w:r>
        <w:rPr>
          <w:i/>
          <w:color w:val="002060"/>
          <w:sz w:val="28"/>
          <w:szCs w:val="28"/>
          <w:lang w:val="uk-UA"/>
        </w:rPr>
        <w:t>@</w:t>
      </w:r>
      <w:r>
        <w:rPr>
          <w:i/>
          <w:color w:val="002060"/>
          <w:sz w:val="28"/>
          <w:szCs w:val="28"/>
          <w:lang w:val="en-US"/>
        </w:rPr>
        <w:t>ukr</w:t>
      </w:r>
      <w:r>
        <w:rPr>
          <w:i/>
          <w:color w:val="002060"/>
          <w:sz w:val="28"/>
          <w:szCs w:val="28"/>
          <w:lang w:val="uk-UA"/>
        </w:rPr>
        <w:t>.</w:t>
      </w:r>
      <w:r>
        <w:rPr>
          <w:i/>
          <w:color w:val="002060"/>
          <w:sz w:val="28"/>
          <w:szCs w:val="28"/>
          <w:lang w:val="en-US"/>
        </w:rPr>
        <w:t>net</w:t>
      </w:r>
      <w:r>
        <w:rPr>
          <w:i/>
          <w:color w:val="00206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рішення та відповідний аналіз впливу регуляторного акта розміщені на офіційному сайті Обухівської міської ради Київської області.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іння економіки 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онавчого комітету Обухівської 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міської ради Київської області                                         Аліна КОНДР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city.gov.ua/drupal/uploads/2021/04/ALKOGOL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20:00Z</dcterms:created>
  <dc:creator>User</dc:creator>
  <dc:description/>
  <cp:keywords/>
  <dc:language>en-US</dc:language>
  <cp:lastModifiedBy>User</cp:lastModifiedBy>
  <cp:lastPrinted>2017-11-02T13:43:00Z</cp:lastPrinted>
  <dcterms:modified xsi:type="dcterms:W3CDTF">2022-10-03T07:51:00Z</dcterms:modified>
  <cp:revision>30</cp:revision>
  <dc:subject/>
  <dc:title/>
</cp:coreProperties>
</file>