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Заступник міського голови   </w:t>
      </w:r>
      <w:r>
        <w:rPr>
          <w:sz w:val="24"/>
          <w:szCs w:val="24"/>
          <w:u w:val="single"/>
          <w:lang w:val="uk-UA"/>
        </w:rPr>
        <w:t xml:space="preserve"> _________  </w:t>
      </w:r>
      <w:r>
        <w:rPr>
          <w:sz w:val="24"/>
          <w:szCs w:val="24"/>
          <w:lang w:val="uk-UA"/>
        </w:rPr>
        <w:t>Максим САВ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жовтня 2022</w:t>
      </w:r>
      <w:r>
        <w:rPr>
          <w:sz w:val="24"/>
          <w:szCs w:val="24"/>
        </w:rPr>
        <w:t xml:space="preserve"> року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иконавчим комітетом Обухівської міської ради Київської області в 2022 році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 висвітлен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зві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рядку розміщення реклами в будинках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3     №537-39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іодич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9.2022 – 27.10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 (Міське господар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.10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та інших будівлях і спорудах, що належать до власності територіальної громади міста Обухова, затвердженого рішенням Обухівської міської ради від 28.11.2013 року № 610-44-У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6.2015     №893-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іодич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9.2022 – 27.10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.10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.2018     №755-33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іодич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9.2022 – 27.10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.10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2015     №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іодич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.10.2022 – 03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11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2014      №696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іодич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.10.2022 – 03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11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рішення Обухівської міської ради Київської області від 26.06.2018 №831-36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«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10.2022 – 14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1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355" w:leader="none"/>
              </w:tabs>
              <w:jc w:val="both"/>
              <w:outlineLvl w:val="0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Про затвердження Положення про конкурсний відбір суб’єктів оціночної діяльності для проведення незалежної оцінки майна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10.2022 – 14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1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 плати за майно комунальної власності Обухівської  міської територіальної громади, Примірного договору оренди нерухомого комунального майна та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10.2022 – 14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1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1         №400-14-У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.10.2022 – 17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.11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встановлення ТОВ "Обухівтранс" тарифів на перевезення пасажирів міста Обу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21         №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.10.2022 – 17.11.20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житлово - комунального господарства та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.11.2022</w:t>
            </w:r>
          </w:p>
        </w:tc>
      </w:tr>
    </w:tbl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чальник управління економіки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ої ради Київської області                                                                                            Аліна КОНДРАТЮК</w:t>
      </w:r>
    </w:p>
    <w:sectPr>
      <w:type w:val="nextPage"/>
      <w:pgSz w:orient="landscape" w:w="16838" w:h="11906"/>
      <w:pgMar w:left="851" w:right="458" w:gutter="0" w:header="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2-01-31T14:33:00Z</cp:lastPrinted>
  <dcterms:modified xsi:type="dcterms:W3CDTF">2022-10-21T11:47:00Z</dcterms:modified>
  <cp:revision>385</cp:revision>
  <dc:subject/>
  <dc:title/>
</cp:coreProperties>
</file>