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bookmarkStart w:id="0" w:name="_GoBack"/>
      <w:bookmarkEnd w:id="0"/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3pt;margin-top:-10.3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1276817" r:id="rId2"/>
        </w:object>
      </w:r>
      <w:r>
        <w:rPr>
          <w:szCs w:val="28"/>
          <w:lang w:val="uk-UA"/>
        </w:rPr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 15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7575" w:leader="none"/>
        </w:tabs>
        <w:jc w:val="both"/>
        <w:rPr/>
      </w:pPr>
      <w:r>
        <w:rPr>
          <w:b w:val="false"/>
          <w:bCs/>
          <w:sz w:val="28"/>
          <w:szCs w:val="28"/>
        </w:rPr>
        <w:t>в</w:t>
      </w:r>
      <w:r>
        <w:rPr>
          <w:b w:val="false"/>
          <w:bCs/>
          <w:sz w:val="28"/>
          <w:szCs w:val="28"/>
          <w:lang w:val="ru-RU"/>
        </w:rPr>
        <w:t>ід 16 червня 2022 року                                                            місто Обухі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ind w:right="1276" w:hanging="0"/>
        <w:jc w:val="both"/>
        <w:rPr/>
      </w:pPr>
      <w:r>
        <w:rPr>
          <w:sz w:val="28"/>
          <w:szCs w:val="28"/>
        </w:rPr>
        <w:t xml:space="preserve">Про встановлення  тарифів  на  теплову енергію, її виробництво, транспортування та  постачання </w:t>
      </w:r>
      <w:r>
        <w:rPr>
          <w:color w:val="000000"/>
          <w:sz w:val="28"/>
          <w:szCs w:val="28"/>
          <w:shd w:fill="FFFFFF" w:val="clear"/>
        </w:rPr>
        <w:t xml:space="preserve">що виробляється на установках з використанням альтернативних джерел енергії </w:t>
      </w:r>
      <w:r>
        <w:rPr>
          <w:sz w:val="28"/>
          <w:szCs w:val="28"/>
        </w:rPr>
        <w:t xml:space="preserve">Товариству з обмеженою відповідальністю «ЛіС», для потреб інших споживач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  заяву ТОВ «ЛіС» № 16 від 31.03.2022 про  встановлення тарифів теплову  енергію,  виробництво, транспортування та  постачання теплової енергії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повідно до Закону України «Про житлово-комунальні послуги»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1. Встановити Товариству з обмеженою відповідальністю «ЛіС»  тарифи  на теплову енергію, її виробництво, транспортування та постачання, для потреб інших споживачів у наступном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тариф  на теплову енергію - 3870,86  грн/Гкал (в т.ч єдинй податок 5%) за такими складовими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тариф на виробництво теплової енергії – 3774,76 грн./Гкал (в т.ч єдинй податок 5%);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тариф на транспортування теплової енергії – 57,19 грн./Гкал (в т.ч єдинй податок 5%);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тариф на постачання теплової енергії – 38,71 грн./Гкал (в т.ч єдинй податок 5%);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val="ru-RU"/>
        </w:rPr>
        <w:t>Контроль за виконанням цього рішення покладається на посадову особу згідно з розподілом обов`язкі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хівський міський голова    (підпис)</w:t>
        <w:tab/>
        <w:t xml:space="preserve">            Олександр ЛЕВЧЕНКО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Шевченко Л.М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126"/>
        <w:gridCol w:w="1560"/>
      </w:tblGrid>
      <w:tr>
        <w:trPr>
          <w:trHeight w:val="31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даток 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ід  "16" червня 2022 року  № 152</w:t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тарифу на теплову енергію на 2022 рік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/п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показників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ля потреб інших споживачів (без ПДВ)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с. грн. на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рн./Гка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робнича собівартість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646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58,8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і матеріальн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86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2,3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0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68,6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електроенергі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3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31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97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49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2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27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0,81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прям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6,6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мортизаційні відрахува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,18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,4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гальновиробнич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9,05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1.4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2,59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,46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8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7,5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іністративн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4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0,51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8,65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7,36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,1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збу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691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39,3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покритт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озрахунковий прибуток, у т.ч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92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ше використання прибутку (обігові кошти 4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92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розвиток виробництва (виробничі інвестиції)</w:t>
            </w:r>
            <w:r>
              <w:rPr>
                <w:color w:val="FFFFFF"/>
                <w:lang w:eastAsia="ru-RU"/>
              </w:rPr>
              <w:t xml:space="preserve">,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Єдиний податок 5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3,55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тість теплової енергії за відповідним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411,29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70,86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ариф на теплову енергію, грн/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70,86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яг реалізації теплової енергії власним споживачам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2,9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чальник відділу житлово-комунального </w:t>
      </w:r>
    </w:p>
    <w:p>
      <w:pPr>
        <w:pStyle w:val="Normal"/>
        <w:rPr/>
      </w:pPr>
      <w:r>
        <w:rPr/>
        <w:t>господарства та транспорту Виконавчого</w:t>
      </w:r>
    </w:p>
    <w:p>
      <w:pPr>
        <w:pStyle w:val="Normal"/>
        <w:rPr/>
      </w:pPr>
      <w:r>
        <w:rPr/>
        <w:t xml:space="preserve">комітету Обухівської міської ради </w:t>
      </w:r>
    </w:p>
    <w:p>
      <w:pPr>
        <w:pStyle w:val="Normal"/>
        <w:rPr/>
      </w:pPr>
      <w:r>
        <w:rPr/>
        <w:t xml:space="preserve">Київської області                (підпис)   </w:t>
        <w:tab/>
        <w:t xml:space="preserve">                              Людмила ШЕВЧЕНКО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даток 2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eastAsia="ru-RU"/>
        </w:rPr>
        <w:t>від  "16" червня  2022 року № 152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126"/>
        <w:gridCol w:w="1560"/>
      </w:tblGrid>
      <w:tr>
        <w:trPr>
          <w:trHeight w:val="49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тарифу на виробництво теплової енергії на 2022 рік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/п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показників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ля потреб інших споживачів (без ПДВ)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с. грн. на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рн./Гка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робнича собівартість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 484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 984,1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і матеріальн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733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718,37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40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 568,6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електроенергі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3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,31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45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,57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7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,86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2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85,23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1,46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1.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прям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4,68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мортизаційні відрахува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1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5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5,55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гальновиробнич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9,62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346,5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46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1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,1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іністративн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00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3,97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,79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4,54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,4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збу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 49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448,1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покритт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озрахунковий прибуток, у т.ч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92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ше використання прибутку (обігові кошти 4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7,92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розвиток виробництва (виробничі інвестиції)</w:t>
            </w:r>
            <w:r>
              <w:rPr>
                <w:color w:val="FFFFFF"/>
                <w:lang w:eastAsia="ru-RU"/>
              </w:rPr>
              <w:t xml:space="preserve">,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Єдиний податок 5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8,73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тість теплової енергії за відповідним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 20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774,76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ариф на теплову енергію, грн/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774,76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яг реалізації теплової енергії власним споживачам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2,9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чальник відділу житлово-комунального </w:t>
      </w:r>
    </w:p>
    <w:p>
      <w:pPr>
        <w:pStyle w:val="Normal"/>
        <w:rPr/>
      </w:pPr>
      <w:r>
        <w:rPr/>
        <w:t xml:space="preserve">господарства та транспорту Виконавчого комітету </w:t>
      </w:r>
    </w:p>
    <w:p>
      <w:pPr>
        <w:pStyle w:val="Normal"/>
        <w:rPr/>
      </w:pPr>
      <w:r>
        <w:rPr/>
        <w:t>Обухівської міської ради Київської області   (підпис)             Людмила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даток3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eastAsia="ru-RU"/>
        </w:rPr>
        <w:t>від "16" червня 2022 року №152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2"/>
        <w:gridCol w:w="1560"/>
      </w:tblGrid>
      <w:tr>
        <w:trPr>
          <w:trHeight w:val="49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тарифу на транспортування теплової енергії на 2022 рік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/п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показників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ля потреб інших споживачів (без ПДВ)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с. грн. на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рн./Гка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робнича собівартість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4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і матеріальн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2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али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електроенергі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2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2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27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11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прям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22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мортизаційні відрахува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ші прям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6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гальновиробнич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05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3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57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48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іністративн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93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29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27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6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збу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операційн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інансов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на собіварті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,3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покриття вт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озрахунковий прибуток, у т.ч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87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ше використання прибутку (обігові кошти 4%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розвиток виробництва (виробничі інвестиції)</w:t>
            </w:r>
            <w:r>
              <w:rPr>
                <w:color w:val="FFFFFF"/>
                <w:lang w:eastAsia="ru-RU"/>
              </w:rPr>
              <w:t xml:space="preserve">,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Єдиний податок 5 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87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тість теплової енергії за відповідним тариф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4,27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19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ариф на теплову енергію, грн/Гк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19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яг реалізації теплової енергії власним споживачам, Гк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2,9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чальник відділу житлово-комунального </w:t>
      </w:r>
    </w:p>
    <w:p>
      <w:pPr>
        <w:pStyle w:val="Normal"/>
        <w:rPr/>
      </w:pPr>
      <w:r>
        <w:rPr/>
        <w:t xml:space="preserve">господарства та транспорту Виконавчого </w:t>
      </w:r>
    </w:p>
    <w:p>
      <w:pPr>
        <w:pStyle w:val="Normal"/>
        <w:rPr/>
      </w:pPr>
      <w:r>
        <w:rPr/>
        <w:t xml:space="preserve">комітету Обухівської міської ради </w:t>
      </w:r>
    </w:p>
    <w:p>
      <w:pPr>
        <w:pStyle w:val="Normal"/>
        <w:rPr/>
      </w:pPr>
      <w:r>
        <w:rPr/>
        <w:t xml:space="preserve">Київської області               (підпис)                      </w:t>
        <w:tab/>
        <w:tab/>
        <w:t xml:space="preserve">         Людмила ШЕВЧЕНК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даток 4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eastAsia="ru-RU"/>
        </w:rPr>
        <w:t>від  "16" червня 2022 року №152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2"/>
        <w:gridCol w:w="1560"/>
      </w:tblGrid>
      <w:tr>
        <w:trPr>
          <w:trHeight w:val="49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тарифу на постачання теплової енергії на 2022 рік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/п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показників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ля потреб інших споживачів (без ПДВ)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с. грн. на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рн./Гка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робнича собівартість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35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і матеріальн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али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електроенергі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2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77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24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прям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7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мортизаційні відрахува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ші прям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7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гальновиробнич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,38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45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43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5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іністративн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,61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57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55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0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збу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операційн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інансов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на собіварті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,9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покриття вт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озрахунковий прибуток, у т.ч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95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ше використання прибутку (обігові кошти 4%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розвиток виробництва (виробничі інвестиції)</w:t>
            </w:r>
            <w:r>
              <w:rPr>
                <w:color w:val="FFFFFF"/>
                <w:lang w:eastAsia="ru-RU"/>
              </w:rPr>
              <w:t xml:space="preserve">,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Єдиний податок 5 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95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тість теплової енергії за відповідним тариф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54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91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ариф на теплову енергію, грн/Гк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91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яг реалізації теплової енергії власним споживачам, Гк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2,9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чальник відділу житлово-комунального </w:t>
      </w:r>
    </w:p>
    <w:p>
      <w:pPr>
        <w:pStyle w:val="Normal"/>
        <w:rPr/>
      </w:pPr>
      <w:r>
        <w:rPr/>
        <w:t xml:space="preserve">господарства та транспорту Виконавчого </w:t>
      </w:r>
    </w:p>
    <w:p>
      <w:pPr>
        <w:pStyle w:val="Normal"/>
        <w:rPr/>
      </w:pPr>
      <w:r>
        <w:rPr/>
        <w:t xml:space="preserve">комітету Обухівської міської ради </w:t>
      </w:r>
    </w:p>
    <w:p>
      <w:pPr>
        <w:pStyle w:val="Normal"/>
        <w:rPr/>
      </w:pPr>
      <w:r>
        <w:rPr/>
        <w:t xml:space="preserve">Київської області                  (підпис)                        </w:t>
        <w:tab/>
        <w:tab/>
        <w:t xml:space="preserve">     Людмила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40:00Z</dcterms:created>
  <dc:creator>user</dc:creator>
  <dc:description/>
  <cp:keywords/>
  <dc:language>en-US</dc:language>
  <cp:lastModifiedBy>user</cp:lastModifiedBy>
  <cp:lastPrinted>2021-12-28T09:36:00Z</cp:lastPrinted>
  <dcterms:modified xsi:type="dcterms:W3CDTF">2022-06-24T07:18:00Z</dcterms:modified>
  <cp:revision>3</cp:revision>
  <dc:subject/>
  <dc:title/>
</cp:coreProperties>
</file>