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до рішення Обухівсько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</w:t>
      </w:r>
      <w:r>
        <w:rPr>
          <w:lang w:val="en-US"/>
        </w:rPr>
        <w:t>17</w:t>
      </w:r>
      <w:r>
        <w:rPr>
          <w:lang w:val="uk-UA"/>
        </w:rPr>
        <w:t>.12.2021 № 482  - 18 - VIII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ошторис 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  <w:lang w:val="uk-UA"/>
        </w:rPr>
        <w:t>витрат н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ування проектів в рамках Програми реалізації громадського бюджету на території Обухівської міської територіальної </w:t>
      </w:r>
    </w:p>
    <w:p>
      <w:pPr>
        <w:pStyle w:val="3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1-2025 роки на 2022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560"/>
        <w:gridCol w:w="1486"/>
        <w:gridCol w:w="2195"/>
      </w:tblGrid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продукту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и витра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ейт - парк на Дзюбівці, м. Обухів, житловий масив Дзюбівка (великий проект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Будівництво скейт - парку на житловому масиві Дзюбі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00 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громади (громадський бюджет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апітального будівництва  Виконавчого комітету Обухівської міської ради Київської області</w:t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 - концепт ДЮСШ, м. Обухів, вул. Миру, 12 (малий проек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ридбання матеріалів, обладнання та надання художніх послуг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 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громади (громадський бюджет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 Виконавчого комітету Обухівської міської ради</w:t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тальний монітор для Кардіотокографії (КТГ), Комунальне некомерційне підприємство Обухівської міської ради «Обухівська багатопрофільна лікарня інтенсивного лікування» (жіноча консультація), м. Обухів, вул. Каштанова, 52 (малий проек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ридбання медичного обладнання в жіночу консультацію Комунального некомерційного підприємства Обухівської міської ради «Обухівська багатопрофільна лікарня інтенсивного лікування» – фетальний  монітор для Кардіотокографії (КТГ)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громади (громадський бюджет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ки Виконавчого комітету Обухівської міської ради Київської області, Комунальне некомерційне підприємство Обухівської міської ради «Обухівська багатопрофільна лікарня інтенсивного лікування»</w:t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я дитинства (оновлення обладнання усіх дитячих майданчиків), села: Григорівка, Матяшівка, Гусачівка (великий проект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Придбання та встановлення елементів дитячих ігрових майданчиків на сіл: Григорівка, Матяшівка, Гусачівк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0 0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громади (громадський бюджет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з питань благоустрою  Виконавчого комітету Обухівської міської ради Київської області</w:t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пинки громадського транспорту у селі Перегонівка (малий проект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Придбання та встановлення  двох павільйонів зупинок громадського транспорту у селі Перегоні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8 2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громади (громадський бюджет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з питань благоустрою  Виконавчого комітету Обухівської міської ради Київської області</w:t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готовлення банерів щодо розміщення інформації по Громадському Бюдже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 8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громади (громадський бюджет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кольорових листівок щодо розміщення інформації по Громадському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 2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громади (громадський бюджет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табличок щодо реалізованих проектів по Громадському бюдж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громади (громадський бюджет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ки Виконавчого комітету Обухівської міської ради Київської області</w:t>
            </w:r>
          </w:p>
        </w:tc>
      </w:tr>
      <w:tr>
        <w:trPr>
          <w:trHeight w:val="277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програм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 195 2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>Секретар Обухівської міської                                                     Сергій КЛОЧ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 xml:space="preserve">ради Київської області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 xml:space="preserve">Начальник управління економіки </w:t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color w:val="000000"/>
          <w:lang w:val="uk-UA"/>
        </w:rPr>
        <w:t>Виконавчого комітету</w:t>
      </w:r>
      <w:r>
        <w:rPr>
          <w:lang w:val="uk-UA"/>
        </w:rPr>
        <w:t xml:space="preserve"> Обухівської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lang w:val="uk-UA"/>
        </w:rPr>
      </w:pPr>
      <w:r>
        <w:rPr>
          <w:lang w:val="uk-UA"/>
        </w:rPr>
        <w:t>міської ради Київської області                                                  Аліна КОНДРАТ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58:00Z</dcterms:created>
  <dc:creator>nachdoh</dc:creator>
  <dc:description/>
  <cp:keywords/>
  <dc:language>en-US</dc:language>
  <cp:lastModifiedBy>user</cp:lastModifiedBy>
  <cp:lastPrinted>2021-12-20T15:20:00Z</cp:lastPrinted>
  <dcterms:modified xsi:type="dcterms:W3CDTF">2021-12-20T13:20:00Z</dcterms:modified>
  <cp:revision>53</cp:revision>
  <dc:subject/>
  <dc:title>Про затвердження Міської цільової програми по партиципаторному бюджетуванню «Бюджет громадський – проект черкаський» на 2016 - 2021 роки</dc:title>
</cp:coreProperties>
</file>