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90620000-9 Послуги з прибирання снігу (</w:t>
      </w:r>
      <w:r>
        <w:rPr>
          <w:rFonts w:eastAsia="Times New Roman" w:cs="Times New Roman"/>
          <w:b/>
          <w:sz w:val="28"/>
          <w:szCs w:val="28"/>
          <w:lang w:eastAsia="ru-RU"/>
        </w:rPr>
        <w:t>Послуги з прибирання снігу (розчистка доріг та вивезення снігу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01-24-002669-c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/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642 400,00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и з прибирання снігу (розчистка доріг та вивезення снігу)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90620000-9 Послуги з прибирання снігу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en-US"/>
        </w:rPr>
        <w:t>2</w:t>
      </w:r>
      <w:r>
        <w:rPr>
          <w:sz w:val="28"/>
          <w:szCs w:val="28"/>
          <w:shd w:fill="FFFFFF" w:val="clear"/>
        </w:rPr>
        <w:t xml:space="preserve">4.01.2022 року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2-01-24-002669-c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31.12.2022 року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 xml:space="preserve">642400,00 </w:t>
      </w:r>
      <w:r>
        <w:rPr>
          <w:sz w:val="28"/>
          <w:szCs w:val="28"/>
          <w:shd w:fill="FFFFFF" w:val="clear"/>
        </w:rPr>
        <w:t>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2 рік відповідно до рішення Обухівської міської ради від 17.12.2021 №494-18-VIII «Про затвердження кошторису Програми з питань благоустрою на території Обухівської міської територіальної громади на 2021-2025 роки на 2022 рік» </w:t>
      </w:r>
      <w:r>
        <w:rPr>
          <w:rFonts w:cs="Times New Roman"/>
          <w:sz w:val="28"/>
          <w:szCs w:val="28"/>
          <w:shd w:fill="FFFFFF" w:val="clear"/>
        </w:rPr>
        <w:t xml:space="preserve">з урахуванням орієнтовних потреб для забезпечення прибирання території від снігу з урахуванням вартості аналогічних послуг минулих років. 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hyperlink r:id="rId2">
        <w:r>
          <w:rPr>
            <w:rStyle w:val="InternetLink"/>
            <w:rFonts w:eastAsia="Times New Roman" w:cs="Times New Roman"/>
          </w:rPr>
          <w:t xml:space="preserve"> </w:t>
        </w:r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 xml:space="preserve">https://prozorro.gov.ua/tender/UA-2022-01-24-002669-c 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prozorro.gov.ua/tender/UA-2022-01-24-002669-c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26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2-01-24T14:26:00Z</dcterms:modified>
  <cp:revision>2</cp:revision>
  <dc:subject/>
  <dc:title/>
</cp:coreProperties>
</file>