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ВО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/>
      </w:pPr>
      <w:r>
        <w:rPr/>
        <w:t>Протокол №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 </w:t>
      </w:r>
      <w:r>
        <w:rPr/>
        <w:t xml:space="preserve"> 09 грудня 2021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 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Заступник голови комісії: Кіянченко Анатолій Михайлович.</w:t>
      </w:r>
    </w:p>
    <w:p>
      <w:pPr>
        <w:pStyle w:val="Normal"/>
        <w:ind w:firstLine="708"/>
        <w:jc w:val="both"/>
        <w:rPr/>
      </w:pPr>
      <w:r>
        <w:rPr/>
        <w:t>Секретар комісії: Федорченко Людмила Петрівна.</w:t>
      </w:r>
    </w:p>
    <w:p>
      <w:pPr>
        <w:pStyle w:val="Normal"/>
        <w:ind w:firstLine="708"/>
        <w:jc w:val="both"/>
        <w:rPr/>
      </w:pPr>
      <w:r>
        <w:rPr/>
        <w:t xml:space="preserve">Члени комісії: Грищенок Наталія Володимирівна, Процун Світлана Миколаївна. </w:t>
      </w:r>
    </w:p>
    <w:p>
      <w:pPr>
        <w:pStyle w:val="Normal"/>
        <w:ind w:firstLine="708"/>
        <w:jc w:val="both"/>
        <w:rPr/>
      </w:pPr>
      <w:r>
        <w:rPr/>
        <w:t>Інші депутати Обухівської міської ради: Клочко Сергій Миколайович – секретар міської ради, Трач Михайло Миколайович, Паєнко Олена Василівна.</w:t>
      </w:r>
    </w:p>
    <w:p>
      <w:pPr>
        <w:pStyle w:val="Normal"/>
        <w:ind w:firstLine="708"/>
        <w:jc w:val="both"/>
        <w:rPr/>
      </w:pPr>
      <w:r>
        <w:rPr/>
        <w:t>Службовці виконавчих органів міської ради: Вяхірєв Максим Олег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ондратюк Аліна Миколаївна – начальник управління економіки  виконавчого комітету Обухівської міської ради, Цельора Володимир Васильович – заступник  міського голови, Ленда Олександр Миколайович – завідувач сектором з питань надзвичайних ситуацій та цивільного захисту, Шевченко Антоніна Василівна – заступник міського голови, Устименко Олександр Вікторович – начальник відділу інформаційних технологій та електронного урядування,  Кулінич Ірина Вікторівна – начальник відділу благоустрою виконавчого комітету Обухівської міської ради, Богданович Тетяна Іванівна – начальник відділу культури, національностей та релігій виконавчого комітету Обухівської міської рад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 xml:space="preserve">Інші учасники: </w:t>
      </w:r>
      <w:r>
        <w:rPr>
          <w:color w:val="222222"/>
          <w:shd w:fill="FFFFFF" w:val="clear"/>
        </w:rPr>
        <w:t>Кріпка Наталія Миколаївна - староста сіл: Долина, Макарівка, Шевченко Вадим Ірізович – староста сіл: Григорівка, Гусачівка, Матяшівка, Сторожик Геннадій Анатолійович – староста с. Семенівка, Кур</w:t>
      </w:r>
      <w:r>
        <w:rPr>
          <w:color w:val="222222"/>
          <w:shd w:fill="FFFFFF" w:val="clear"/>
          <w:lang w:val="ru-RU"/>
        </w:rPr>
        <w:t>’</w:t>
      </w:r>
      <w:r>
        <w:rPr>
          <w:color w:val="222222"/>
          <w:shd w:fill="FFFFFF" w:val="clear"/>
        </w:rPr>
        <w:t>ян Григорій Іванович – староста сіл: Красна Слобідка, Безіменне, Богатиренко Сергій Михайлович – староста сіл Красне Перше, Козіївка, Бойко Олександр Михайлович – староста с. Дерев’яна, Литвин Олена Петрівна – староста с. Деремезна, Семенюк Тамара Григорівна – староста с. Перше Травня, Черевко Надія Миколаївна – староста с. Перегонівка, Задніпряна Тетяна Миколаївна – староста с. Германівка, Гуменюк Анатолій Євгенович – староста с. Нещері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прошені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iCs/>
        </w:rPr>
        <w:t>1. Про затвердження Програми соціально - економічного та культурного розвитку Обухівської міської територіальної громади Київської області на 2022 - 2024 роки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2. Про затвердження кошторису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2 рік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3. Про затвердження змін до кошторису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 на 2022 рік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4. Про затвердження кошторису 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громади  на 2021 –2025 роки на 2022 рік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5. Про внесення змін до Програми відшкодування різниці в тарифах на послуги з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6. Про затвердження кошторису Програми з питань благоустрою на території Обухівської міської територіальної громади на 2021-2025 роки на 2022 рік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8. Про затвердження кошторису на 2022 рік комплексної Програми з питань будівництва, реконструкції, капітального ремонту об’єктів комунальної власності Обухівської міської територіальної громади Київської області на 2021-2025 роки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9. Про затвердження кошторису на 2022 рік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10. Про внесення змін до Програми забезпечення розроблення містобудівної документації міста Обухова та сільських населених пунктів Обухівської міської територіальної громади на 2021 -2025 рр. з затвердженням кошторису робіт на 2022 рік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11. Про внесення змін до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18-2022 роки на 2022 рік (з наступними змінами)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12. Про затвердження кошторису комплексної Програми «Розумне місто» на території Обухівської міської територіальної громади на 2021 – 2025 роки на 2022 рік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13. Про надання згоди на прийняття житлового фонду з державної власності до комунальної власності Обухівської міської територіальної громади Київської області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14. Про затвердження Стратегії розвитку Обухівської міської територіальної громади Київської області на 2022 – 2027 роки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15. Про надання дозволу Комунальному підприємству Обухівської міської ради «Обухівтеплотрансбуд» на списання з балансу  підприємства основних засобів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16. Про встановлення нормативів та Порядку відрахування у 2022 році Комунальними підприємствами Обухівської міської територіальної громади ради частини чистого прибутку (доходу) до загального фонду бюджету Обухівської міської  територіальної громади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17. Про надання в оренду комунального майна, що перебуває в оперативному управлінні Відділу культури, національностей та релігій  виконавчого комітету Обухівської міської ради та належить до комунальної власності Обухівської міської територіальної громади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18. Про внесення змін у додаток № 1 до Рішення Обухівської міської ради від 24.06.2021 № 328-11-УІІІ «Про надання в оренду об’єкти нерухомого майна, що перебувають в оперативному управлінні та на балансі Відділу культури, національностей та релігій виконавчого комітету Обухівської міської ради і належать до комунальної власності Обухівської міської територіальної громади». 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9. Про взяття на баланс майданчику на ж-м «Стожари»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Різне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ind w:left="709" w:hanging="0"/>
        <w:jc w:val="both"/>
        <w:rPr/>
      </w:pPr>
      <w:r>
        <w:rPr/>
        <w:t>ВИСТУПИВ: Яцун Б.І. – Запропонував затвердити порядок денний.</w:t>
      </w:r>
    </w:p>
    <w:p>
      <w:pPr>
        <w:pStyle w:val="Normal"/>
        <w:ind w:left="709" w:hanging="0"/>
        <w:jc w:val="both"/>
        <w:rPr/>
      </w:pPr>
      <w:r>
        <w:rPr/>
        <w:t>ВИРІШИЛИ:  Затвердити запропонований порядок денний.</w:t>
      </w:r>
    </w:p>
    <w:p>
      <w:pPr>
        <w:pStyle w:val="Normal"/>
        <w:ind w:left="709" w:hanging="0"/>
        <w:jc w:val="both"/>
        <w:rPr/>
      </w:pPr>
      <w:r>
        <w:rPr/>
        <w:t xml:space="preserve">Результат голосування: </w:t>
      </w:r>
    </w:p>
    <w:p>
      <w:pPr>
        <w:pStyle w:val="Normal"/>
        <w:ind w:left="709" w:hanging="0"/>
        <w:jc w:val="both"/>
        <w:rPr/>
      </w:pPr>
      <w:r>
        <w:rPr/>
        <w:t>«ЗА» - 4</w:t>
      </w:r>
    </w:p>
    <w:p>
      <w:pPr>
        <w:pStyle w:val="Normal"/>
        <w:ind w:left="709" w:hanging="0"/>
        <w:jc w:val="both"/>
        <w:rPr/>
      </w:pPr>
      <w:r>
        <w:rPr/>
        <w:t>«Проти» - 0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«Утримались» - 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</w:rPr>
      </w:pPr>
      <w:r>
        <w:rPr>
          <w:rFonts w:eastAsia="Times New Roman"/>
        </w:rPr>
        <w:t xml:space="preserve">  </w:t>
      </w:r>
      <w:r>
        <w:rPr>
          <w:b/>
        </w:rPr>
        <w:t>1. Про затвердження Програми соціально - економічного та культурного розвитку Обухівської міської територіальної громади Київської області на 2022 - 2024 роки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ОПОВІЛА: Кондратюк Аліна Миколаївна – начальник управління економіки  виконавчого комітету Обухівської міської рад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ИРІШИЛИ: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Рекомендувати сесії Обухівської міської ради ухвалити проект рішення «Про затвердження Програми соціально - економічного та культурного розвитку Обухівської міської територіальної громади Київської області на 2022 - 2024 роки»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 </w:t>
      </w:r>
      <w:r>
        <w:rPr/>
        <w:t>«Утримались» - 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 xml:space="preserve">2. </w:t>
      </w:r>
      <w:r>
        <w:rPr>
          <w:b/>
        </w:rPr>
        <w:t>Про затвердження кошторису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2 рік.</w:t>
      </w:r>
    </w:p>
    <w:p>
      <w:pPr>
        <w:pStyle w:val="Normal"/>
        <w:tabs>
          <w:tab w:val="clear" w:pos="709"/>
          <w:tab w:val="left" w:pos="2352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ДОПОВІЛА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</w:t>
      </w:r>
      <w:r>
        <w:rPr/>
        <w:t>ВИРІШИЛИ:</w:t>
      </w:r>
    </w:p>
    <w:p>
      <w:pPr>
        <w:pStyle w:val="Normal"/>
        <w:ind w:firstLine="284"/>
        <w:jc w:val="both"/>
        <w:rPr/>
      </w:pPr>
      <w:r>
        <w:rPr/>
        <w:t xml:space="preserve">1. Рекомендувати сесії Обухівської міської ради ухвалити проект рішення «Про </w:t>
      </w:r>
      <w:r>
        <w:rPr>
          <w:rFonts w:eastAsia="Times New Roman"/>
          <w:iCs/>
        </w:rPr>
        <w:t>затвердження кошторису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2 рік»</w:t>
      </w:r>
      <w:r>
        <w:rPr/>
        <w:t xml:space="preserve">. </w:t>
      </w:r>
    </w:p>
    <w:p>
      <w:pPr>
        <w:pStyle w:val="Normal"/>
        <w:ind w:left="851" w:hanging="0"/>
        <w:jc w:val="both"/>
        <w:rPr/>
      </w:pPr>
      <w:r>
        <w:rPr/>
        <w:t>ВИСТУПИВ: Яцун запропонував внести доповнення:</w:t>
      </w:r>
    </w:p>
    <w:p>
      <w:pPr>
        <w:pStyle w:val="Normal"/>
        <w:ind w:left="851" w:hanging="0"/>
        <w:jc w:val="both"/>
        <w:rPr/>
      </w:pPr>
      <w:r>
        <w:rPr/>
        <w:t>1.</w:t>
      </w:r>
    </w:p>
    <w:p>
      <w:pPr>
        <w:pStyle w:val="Normal"/>
        <w:ind w:left="851" w:hanging="0"/>
        <w:jc w:val="both"/>
        <w:rPr/>
      </w:pPr>
      <w:r>
        <w:rPr/>
        <w:t>2.</w:t>
      </w:r>
    </w:p>
    <w:p>
      <w:pPr>
        <w:pStyle w:val="Normal"/>
        <w:ind w:left="851" w:hanging="0"/>
        <w:jc w:val="both"/>
        <w:rPr/>
      </w:pPr>
      <w:r>
        <w:rPr/>
        <w:t>3.</w:t>
      </w:r>
    </w:p>
    <w:p>
      <w:pPr>
        <w:pStyle w:val="Normal"/>
        <w:ind w:left="851" w:hanging="0"/>
        <w:jc w:val="both"/>
        <w:rPr/>
      </w:pPr>
      <w:r>
        <w:rPr/>
        <w:t>Результати голосування:</w:t>
      </w:r>
    </w:p>
    <w:p>
      <w:pPr>
        <w:pStyle w:val="Normal"/>
        <w:ind w:left="851" w:hanging="0"/>
        <w:jc w:val="both"/>
        <w:rPr/>
      </w:pPr>
      <w:r>
        <w:rPr/>
        <w:t>«ЗА» - 5</w:t>
      </w:r>
    </w:p>
    <w:p>
      <w:pPr>
        <w:pStyle w:val="Normal"/>
        <w:ind w:left="851" w:hanging="0"/>
        <w:jc w:val="both"/>
        <w:rPr/>
      </w:pPr>
      <w:r>
        <w:rPr/>
        <w:t>«Проти» - 0</w:t>
      </w:r>
    </w:p>
    <w:p>
      <w:pPr>
        <w:pStyle w:val="Normal"/>
        <w:ind w:left="851" w:hanging="0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  </w:t>
      </w:r>
      <w:r>
        <w:rPr>
          <w:b/>
        </w:rPr>
        <w:t>3. Про затвердження змін до кошторису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 на 2022 рік.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ЛА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затвердження змін до кошторису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 на 2022 рік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765" w:hanging="0"/>
        <w:contextualSpacing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4. </w:t>
      </w:r>
      <w:r>
        <w:rPr>
          <w:rFonts w:eastAsia="Times New Roman"/>
          <w:b/>
          <w:bCs/>
          <w:lang w:val="hr-HR"/>
        </w:rPr>
        <w:t xml:space="preserve">Про затвердження кошторису 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громади  на 2021 –2025 роки на 2022 рік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ЛА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затвердження кошторису 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громади  на 2021 –2025 роки на 2022 рік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1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5. Про затвердження кошторису Програми відшкодування різниці в тарифах на послуги з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 на 2022 рік.             </w:t>
      </w:r>
    </w:p>
    <w:p>
      <w:pPr>
        <w:pStyle w:val="Normal"/>
        <w:spacing w:before="0" w:after="0"/>
        <w:ind w:left="426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ОПОВІЛА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ИРІШИЛ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>1. Рекомендувати сесії Обухівської міської ради ухвалити проект рішення «Про затвердження кошторису Програми відшкодування різниці в тарифах на послуги з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 на 2022 рік»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 </w:t>
      </w: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Утримались» - 1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6. </w:t>
      </w:r>
      <w:r>
        <w:rPr>
          <w:rFonts w:eastAsia="Times New Roman"/>
          <w:b/>
          <w:bCs/>
          <w:lang w:val="hr-HR"/>
        </w:rPr>
        <w:t xml:space="preserve">Про затвердження кошторису Програми з питань благоустрою на території Обухівської міської територіальної громади на 2021-2025 роки на 2022 рік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Вяхірєв Максим Олегович – заступник міського голови.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>ВИСТУПИВ: Кіянченко А.М. та Яцун Б.І. запропонували купити подрібнювач гілля.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затвердження кошторису Програми з питань благоустрою на території Обухівської міської територіальної громади на 2021-2025 роки на 2022 рік».</w:t>
      </w:r>
    </w:p>
    <w:p>
      <w:pPr>
        <w:pStyle w:val="Normal"/>
        <w:ind w:firstLine="708"/>
        <w:jc w:val="both"/>
        <w:rPr/>
      </w:pPr>
      <w:r>
        <w:rPr/>
        <w:t xml:space="preserve">2. Доручити комунальному підприємству спільно з відділом благоустрою вивчити питання щодо подрібнення гілля та винести пропозицію в лютому 2022 року. 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3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7. </w:t>
      </w:r>
      <w:r>
        <w:rPr>
          <w:rFonts w:eastAsia="Times New Roman"/>
          <w:b/>
          <w:bCs/>
          <w:lang w:val="hr-HR"/>
        </w:rPr>
        <w:t xml:space="preserve">Про затвердження кошторису на 2022 рік комплексної Програми з питань будівництва, реконструкції, капітального ремонту об’єктів комунальної власності Обухівської міської територіальної громади Київської області на 2021-2025 роки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ДОПОВІЛА: Вяхірєв Максим Олегович – заступник міського голови. </w:t>
      </w:r>
    </w:p>
    <w:p>
      <w:pPr>
        <w:pStyle w:val="Normal"/>
        <w:ind w:left="143" w:firstLine="1"/>
        <w:jc w:val="both"/>
        <w:rPr/>
      </w:pPr>
      <w:r>
        <w:rPr/>
        <w:t>ВИСТУПИЛА: Федорченко Л.П. запропонувала внести зміни в п. 6. Програми та додати виготовлення ПКД для будівництва волейбольних майданчиків на міському пляжі в селі Таценк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затвердження кошторису на 2022 рік комплексної Програми з питань будівництва, реконструкції, капітального ремонту об’єктів комунальної власності Обухівської міської територіальної громади Київської області на 2021-2025 роки.</w:t>
      </w:r>
    </w:p>
    <w:p>
      <w:pPr>
        <w:pStyle w:val="Normal"/>
        <w:tabs>
          <w:tab w:val="clear" w:pos="709"/>
          <w:tab w:val="left" w:pos="4440" w:leader="none"/>
        </w:tabs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  <w:tab/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firstLine="425"/>
        <w:contextualSpacing/>
        <w:jc w:val="both"/>
        <w:rPr>
          <w:b/>
          <w:b/>
        </w:rPr>
      </w:pPr>
      <w:r>
        <w:rPr>
          <w:b/>
        </w:rPr>
        <w:t>Рекомендація комісії: Провести корегування ПКД спортивної зали по школі №2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  <w:tab/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Cs/>
        </w:rPr>
        <w:t>8. Про затвердження кошторису на 2022 рік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»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ДОПОВІВ:</w:t>
      </w:r>
      <w:r>
        <w:rPr>
          <w:sz w:val="32"/>
          <w:szCs w:val="20"/>
        </w:rPr>
        <w:t xml:space="preserve"> </w:t>
      </w:r>
      <w:r>
        <w:rPr/>
        <w:t>Вяхірєв Максим Олегович – заступник міського голов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затвердження кошторису на 2022 рік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»</w:t>
      </w:r>
      <w:r>
        <w:rPr/>
        <w:t>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3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«Утримались» - 2 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  <w:t>9. Про внесення змін до Програми забезпечення розроблення містобудівної документації міста Обухова та сільських населених пунктів Обухівської міської територіальної громади на 2021 -2025 рр. з затвердженням кошторису робіт на 2022 рік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/>
        <w:t>ДОПОВІВ:</w:t>
      </w:r>
      <w:r>
        <w:rPr>
          <w:sz w:val="32"/>
          <w:szCs w:val="20"/>
        </w:rPr>
        <w:t xml:space="preserve"> </w:t>
      </w:r>
      <w:r>
        <w:rPr/>
        <w:t xml:space="preserve">Цельора Володимир Васильович – заступник  міського голови. 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внесення змін до Програми забезпечення розроблення містобудівної документації міста Обухова та сільських населених пунктів Обухівської міської територіальної громади на 2021 -2025 рр. з затвердженням кошторису робіт на 2022 рік»</w:t>
      </w:r>
      <w:r>
        <w:rPr/>
        <w:t>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Cs/>
        </w:rPr>
        <w:t>10. Про внесення змін до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18-2022 роки на 2022 рік (з наступними змінами).»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ДОПОВІВ:</w:t>
      </w:r>
      <w:r>
        <w:rPr>
          <w:sz w:val="32"/>
          <w:szCs w:val="20"/>
        </w:rPr>
        <w:t xml:space="preserve"> </w:t>
      </w:r>
      <w:r>
        <w:rPr/>
        <w:t>Ленда Олександр Миколайович – завідувач сектором з питань надзвичайних ситуацій та цивільного захисту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внесення змін до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18-2022 роки на 2022 рік (з наступними змінами)»</w:t>
      </w:r>
      <w:r>
        <w:rPr/>
        <w:t>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«Утримались» - 0 </w:t>
      </w:r>
    </w:p>
    <w:p>
      <w:pPr>
        <w:pStyle w:val="Normal"/>
        <w:ind w:left="143" w:firstLine="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11. Про затвердження кошторису комплексної Програми «Розумне місто» на території Обухівської міської територіальної громади на 2021 – 2025 роки на 2022 рік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/>
        <w:t>ДОПОВІВ:</w:t>
      </w:r>
      <w:r>
        <w:rPr>
          <w:sz w:val="32"/>
          <w:szCs w:val="20"/>
        </w:rPr>
        <w:t xml:space="preserve"> </w:t>
      </w:r>
      <w:r>
        <w:rPr/>
        <w:t xml:space="preserve">Устименко Олександр Вікторович – начальник відділу інформаційних технологій та електронного урядування. 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затвердження кошторису комплексної Програми «Розумне місто» на території Обухівської міської територіальної громади на 2021 – 2025 роки на 2022 рік»</w:t>
      </w:r>
      <w:r>
        <w:rPr/>
        <w:t>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Cs/>
        </w:rPr>
      </w:pPr>
      <w:r>
        <w:rPr>
          <w:b/>
          <w:iCs/>
        </w:rPr>
        <w:t>12. Про надання згоди на прийняття житлового фонду з державної власності до комунальної власності Обухівської міської територіальної громади Київської області».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>Кондратюк Аліна Миколаївна – начальник управління економіки  виконавчого комітету Обухівської міської рад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надання згоди на прийняття житлового фонду з державної власності до комунальної власності Обухівської міської територіальної громади Київської області»</w:t>
      </w:r>
      <w:r>
        <w:rPr/>
        <w:t>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«Утримались» - 0 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13. Про затвердження Стратегії розвитку Обухівської міської територіальної громади Київської області на 2022 – 2027 роки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 xml:space="preserve">Кондратюк Аліна Миколаївна – начальник управління економіки 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затвердження Стратегії розвитку Обухівської міської територіальної громади Київської області на 2022 – 2027 роки»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Cs/>
        </w:rPr>
        <w:t>13. Про надання дозволу Комунальному підприємству Обухівської міської ради «Обухівтеплотрансбуд» на списання з балансу  підприємства основних засобів»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надання дозволу Комунальному підприємству Обухівської міської ради «Обухівтеплотрансбуд» на списання з балансу  підприємства основних засобів»</w:t>
      </w:r>
      <w:r>
        <w:rPr/>
        <w:t>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«Утримались» - 0 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14. Про встановлення нормативів та Порядку відрахування у 2022 році Комунальними підприємствами Обухівської міської територіальної громади ради частини чистого прибутку (доходу) до загального фонду бюджету Обухівської міської  територіальної громади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 xml:space="preserve">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встановлення нормативів та Порядку відрахування у 2022 році Комунальними підприємствами Обухівської міської територіальної громади ради частини чистого прибутку (доходу) до загального фонду бюджету Обухівської міської  територіальної громади»</w:t>
      </w:r>
      <w:r>
        <w:rPr/>
        <w:t>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Cs/>
        </w:rPr>
        <w:t>15. Про надання в оренду комунального майна, що перебуває в оперативному управлінні Відділу культури, національностей та релігій  виконавчого комітету Обухівської міської ради та належить до комунальної власності Обухівської міської територіальної громади»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>Богданович Тетяна Іванівна – начальник відділу культури, національностей та релігій виконавчого комітету Обухівської міської рад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надання в оренду комунального майна, що перебуває в оперативному управлінні Відділу культури, національностей та релігій  виконавчого комітету Обухівської міської ради та належить до комунальної власності Обухівської міської територіальної громади»</w:t>
      </w:r>
      <w:r>
        <w:rPr/>
        <w:t>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«Утримались» - 0 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iCs/>
        </w:rPr>
        <w:t>16. Про надання в оренду комунального майна, що перебуває в оперативному управлінні Відділу культури, національностей та релігій  виконавчого комітету Обухівської міської ради та належить до комунальної власності Обухівської міської територіальної громади»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>Богданович Тетяна Іванівна – начальник відділу культури, національностей та релігій виконавчого комітету Обухівської міської рад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надання в оренду комунального майна, що перебуває в оперативному управлінні Відділу культури, національностей та релігій  виконавчого комітету Обухівської міської ради та належить до комунальної власності Обухівської міської територіальної громади»</w:t>
      </w:r>
      <w:r>
        <w:rPr/>
        <w:t>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«Утримались» - 0 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17. Про внесення змін у додаток № 1 до Рішення Обухівської міської ради від 24.06.2021 № 328-11-УІІІ «Про надання в оренду об’єкти нерухомого майна, що перебувають в оперативному управлінні та на балансі Відділу культури, національностей та релігій виконавчого комітету Обухівської міської ради і належать до комунальної власності Обухівської міської територіальної громади»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 xml:space="preserve">Богданович Тетяна Іванівна – начальник відділу культури, національностей та релігій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внесення змін у додаток № 1 до Рішення Обухівської міської ради від 24.06.2021 № 328-11-УІІІ «Про надання в оренду об’єкти нерухомого майна, що перебувають в оперативному управлінні та на балансі Відділу культури, національностей та релігій виконавчого комітету Обухівської міської ради і належать до комунальної власності Обухівської міської територіальної громади»</w:t>
      </w:r>
      <w:r>
        <w:rPr/>
        <w:t>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18. Про Перспективний план роботи Обухівської міської ради на 2022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/>
        <w:t>ДОПОВІВ:</w:t>
      </w:r>
      <w:r>
        <w:rPr>
          <w:sz w:val="32"/>
          <w:szCs w:val="20"/>
        </w:rPr>
        <w:t xml:space="preserve"> </w:t>
      </w:r>
      <w:r>
        <w:rPr/>
        <w:t xml:space="preserve">Клочко Сергій Миколайович – секретар міської ради. 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Перспективний план роботи Обухівської міської ради на 2022»</w:t>
      </w:r>
      <w:r>
        <w:rPr/>
        <w:t>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  <w:t>19. Про взяття на баланс майданчику на ж-м «Стожари».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 xml:space="preserve">Кулініч Ірина Вікторівна – начальник відділу благоустрою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до сесії Обухівської міської ради доповнити проект рішення та вказати перелік всіх елементів дитячого майданчика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Різне: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/>
        <w:t>Голова  комісії                                                                      Б.Яцун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Секретар комісії </w:t>
        <w:tab/>
        <w:t xml:space="preserve">                                                                  </w:t>
        <w:tab/>
        <w:tab/>
        <w:tab/>
        <w:tab/>
        <w:tab/>
        <w:tab/>
        <w:tab/>
        <w:t xml:space="preserve">Л.Федорченко 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у виносці Знак1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4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8:00Z</dcterms:created>
  <dc:creator>User</dc:creator>
  <dc:description/>
  <cp:keywords/>
  <dc:language>en-US</dc:language>
  <cp:lastModifiedBy>Міла</cp:lastModifiedBy>
  <cp:lastPrinted>2020-12-22T14:00:00Z</cp:lastPrinted>
  <dcterms:modified xsi:type="dcterms:W3CDTF">2021-12-21T14:22:00Z</dcterms:modified>
  <cp:revision>57</cp:revision>
  <dc:subject/>
  <dc:title/>
</cp:coreProperties>
</file>