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40" w:hanging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</w:t>
      </w:r>
      <w:r>
        <w:rPr>
          <w:b/>
          <w:sz w:val="32"/>
          <w:szCs w:val="32"/>
          <w:lang w:val="ru-RU" w:eastAsia="en-US"/>
        </w:rPr>
        <w:t xml:space="preserve">ОБУХІВСЬКА МІСЬКА РАДА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СІМНАДЦЯТА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25 листопада 2021 року</w:t>
        <w:tab/>
        <w:tab/>
        <w:tab/>
        <w:tab/>
        <w:tab/>
        <w:tab/>
        <w:t xml:space="preserve">        № 455-17-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ідготовки та затвердження регуляторних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ів у сфері господарської діяльності Обухівської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ї ради Київської області та Виконавч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Обухівської міської ради Київ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 на 2022 рік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Київської області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2 рік, що додається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2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дається на заступника Обухівського міського голови з питань діяльності виконавчих органів міської ради Максима Савенка та постійну комісію Обухівської міської ради Київської області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бухівський міський голова                                        </w:t>
        <w:tab/>
        <w:t>Олександр ЛЕВЧЕНКО</w:t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48:00Z</dcterms:created>
  <dc:creator>Юрист</dc:creator>
  <dc:description/>
  <cp:keywords/>
  <dc:language>en-US</dc:language>
  <cp:lastModifiedBy>User</cp:lastModifiedBy>
  <cp:lastPrinted>2021-08-13T15:44:00Z</cp:lastPrinted>
  <dcterms:modified xsi:type="dcterms:W3CDTF">2021-11-26T08:52:00Z</dcterms:modified>
  <cp:revision>4</cp:revision>
  <dc:subject/>
  <dc:title>Проєкт</dc:title>
</cp:coreProperties>
</file>