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-142" w:hanging="0"/>
        <w:rPr>
          <w:b/>
          <w:b/>
        </w:rPr>
      </w:pPr>
      <w:r>
        <w:rPr>
          <w:b/>
        </w:rPr>
      </w:r>
    </w:p>
    <w:p>
      <w:pPr>
        <w:pStyle w:val="Style23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 Обухівської міської ради</w:t>
      </w:r>
    </w:p>
    <w:p>
      <w:pPr>
        <w:pStyle w:val="Style26"/>
        <w:numPr>
          <w:ilvl w:val="2"/>
          <w:numId w:val="4"/>
        </w:numPr>
        <w:spacing w:lineRule="auto" w:line="240" w:before="0" w:after="0"/>
        <w:contextualSpacing/>
        <w:jc w:val="center"/>
        <w:rPr/>
      </w:pPr>
      <w:r>
        <w:rPr>
          <w:rFonts w:eastAsia="Times New Roman"/>
          <w:sz w:val="28"/>
          <w:szCs w:val="28"/>
        </w:rPr>
        <w:t>(10.00 год)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1.2021  (10.00 год)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 встановлення Комунальному підприємству Обухівської міської ради «Обухівтеплотрансбуд»  скоригованого тарифу на транспортування  теплової енергії.</w:t>
      </w:r>
    </w:p>
    <w:p>
      <w:pPr>
        <w:pStyle w:val="Normal"/>
        <w:shd w:fill="FFFFFF" w:val="clear"/>
        <w:ind w:firstLine="35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    </w:t>
      </w:r>
      <w:r>
        <w:rPr>
          <w:color w:val="000000"/>
          <w:sz w:val="28"/>
          <w:szCs w:val="28"/>
          <w:lang w:eastAsia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0" w:firstLine="35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 встановлення ПрАТ «Енергія» скоригованих тарифів на послуги з постачання теплової енергії та постачання гарячої вод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статусу дитини, позбавленої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Жевага Ю.О. – начальник служби у справах дітей та сім’ї виконавчого комітету міської ради.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припинення опіки та статусу дітей-сир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Жевага Ю.О. – начальник служби у справах дітей та сім’ї виконавчого комітету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08000" cy="769620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</w:t>
      </w:r>
      <w:r>
        <w:rPr>
          <w:rFonts w:eastAsia="Segoe UI Symbol"/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 24 листопада  2021 року </w:t>
        <w:tab/>
        <w:t>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 Комунальному підприємству  Обухівської міської ради «Обухівтеплотрансбуд» скоригованого тарифу на транспортування  теплової енерг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озглянувши   заяву  КП ОМР «Обухівтеплотрансбуд» від 05.11.2021</w:t>
      </w:r>
      <w:r>
        <w:rPr>
          <w:rFonts w:eastAsia="Segoe UI Symbol"/>
          <w:sz w:val="28"/>
          <w:szCs w:val="28"/>
        </w:rPr>
        <w:t>№</w:t>
      </w:r>
      <w:r>
        <w:rPr>
          <w:sz w:val="28"/>
          <w:szCs w:val="28"/>
        </w:rPr>
        <w:t xml:space="preserve"> 125  про  коригування тарифу на транспортування теплової енергії, відповідно до Постанови Кабінету Міністрів України від 01.06.2011 </w:t>
      </w:r>
      <w:r>
        <w:rPr>
          <w:rFonts w:eastAsia="Segoe UI Symbol"/>
          <w:sz w:val="28"/>
          <w:szCs w:val="28"/>
        </w:rPr>
        <w:t>№</w:t>
      </w:r>
      <w:r>
        <w:rPr>
          <w:sz w:val="28"/>
          <w:szCs w:val="28"/>
        </w:rPr>
        <w:t xml:space="preserve"> 869 «Про забезпечення єдиного підходу до формування тарифів на комунальні послуги»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</w:t>
      </w:r>
      <w:r>
        <w:rPr>
          <w:rFonts w:eastAsia="Segoe UI Symbol"/>
          <w:sz w:val="28"/>
          <w:szCs w:val="28"/>
        </w:rPr>
        <w:t>№</w:t>
      </w:r>
      <w:r>
        <w:rPr>
          <w:sz w:val="28"/>
          <w:szCs w:val="28"/>
        </w:rPr>
        <w:t xml:space="preserve">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Комунальному підприємству Обухівської міської ради «Обухівтеплотрансбуд» скоригований тариф на транспортування  теплової енерг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Тариф на транспортування теплової енергії виробленої  ПрАТ «Енергія» для  бюджетних установ –596,05 грн/Гкал (без ПД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Тариф на транспортування теплової енергії виробленої  ПрАТ «Енергія» для  інших споживачів –987,49 грн/Гкал (без ПД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2.</w:t>
      </w:r>
    </w:p>
    <w:p>
      <w:pPr>
        <w:pStyle w:val="Normal"/>
        <w:tabs>
          <w:tab w:val="clear" w:pos="708"/>
          <w:tab w:val="left" w:pos="1036" w:leader="none"/>
        </w:tabs>
        <w:ind w:right="50" w:hanging="7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Рішення  набуває чинності з моменту його оприлюднення на вебсайті  Обухівської міської ради Киї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Визнати такими, що втратили чинність пункти 1.3, та додаток 3 рішення Виконавчого комітету Обухівської міської ради Київської області від 27.10.2020 </w:t>
      </w:r>
      <w:r>
        <w:rPr>
          <w:rFonts w:eastAsia="Segoe UI Symbol"/>
          <w:sz w:val="28"/>
          <w:szCs w:val="28"/>
        </w:rPr>
        <w:t>№</w:t>
      </w:r>
      <w:r>
        <w:rPr>
          <w:sz w:val="28"/>
          <w:szCs w:val="28"/>
        </w:rPr>
        <w:t xml:space="preserve"> 510 «Про встановлення  Комунальному підприємству  Обухівської міської ради «Обухівтеплотрансбуд»  тарифу на транспортування  теплової енергії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>Обухівської міської ради                                          Максим ВЯХІРЄВ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>Шевченко Людм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ід 24.11.2021  </w:t>
      </w:r>
      <w:r>
        <w:rPr>
          <w:rFonts w:eastAsia="Segoe UI Symbol"/>
          <w:sz w:val="28"/>
          <w:szCs w:val="28"/>
        </w:rPr>
        <w:t>№</w:t>
      </w:r>
      <w:r>
        <w:rPr>
          <w:rFonts w:eastAsia="Segoe UI Symbol"/>
          <w:sz w:val="28"/>
          <w:szCs w:val="28"/>
          <w:lang w:val="uk-UA"/>
        </w:rPr>
        <w:t>____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у на транспортування теплової енер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р. для ПрАТ «Енергі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/>
        <w:t>без ПД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1134"/>
        <w:gridCol w:w="1559"/>
      </w:tblGrid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egoe UI Symbol"/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Найменування  показник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бюджетних установ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с.гр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/Гка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обнича собівартість в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3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і матеріальні витрати у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для технологічних потреб та водовідве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и,запасні частини та інші матеріальні ресур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3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прям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3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ійні від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рям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овиробнич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 з відрахуваннями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іністратив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8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 з відрахуваннями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на собі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2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покриття в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37</w:t>
            </w:r>
          </w:p>
        </w:tc>
      </w:tr>
      <w:tr>
        <w:trPr>
          <w:trHeight w:val="3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рахунковий прибуток у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ий фонд (капітал) та дивід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звиток виробництва(виробничі інвести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 використання прибутку (обігові кошти 4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,0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на транспортування теплової енергії, 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,0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исний відпуск теплової енергії з мереж ,Гкал, 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ї енергії інших 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ї енергії власним спожив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тва та транспорту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ухівської міської ради </w:t>
      </w:r>
    </w:p>
    <w:p>
      <w:pPr>
        <w:pStyle w:val="Normal"/>
        <w:rPr/>
      </w:pPr>
      <w:r>
        <w:rPr>
          <w:sz w:val="28"/>
          <w:szCs w:val="28"/>
        </w:rPr>
        <w:t xml:space="preserve">Київської області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Людмила ШЕВ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ід 24.11.2021 </w:t>
      </w:r>
      <w:r>
        <w:rPr>
          <w:rFonts w:eastAsia="Segoe UI Symbol"/>
          <w:sz w:val="28"/>
          <w:szCs w:val="28"/>
        </w:rPr>
        <w:t>№</w:t>
      </w:r>
      <w:r>
        <w:rPr>
          <w:rFonts w:eastAsia="Segoe UI Symbol"/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 тариф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ранспортування теплової енер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р. для ПрАТ «Енергія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без ПДВ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438"/>
        <w:gridCol w:w="1782"/>
        <w:gridCol w:w="1661"/>
      </w:tblGrid>
      <w:tr>
        <w:trPr>
          <w:trHeight w:val="23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egoe UI Symbol"/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Найменування  показників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інших споживачів</w:t>
            </w:r>
          </w:p>
        </w:tc>
      </w:tr>
      <w:tr>
        <w:trPr>
          <w:trHeight w:val="67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на   </w:t>
            </w: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/Гкал</w:t>
            </w:r>
          </w:p>
        </w:tc>
      </w:tr>
      <w:tr>
        <w:trPr>
          <w:trHeight w:val="67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обнича собівартість вт.ч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,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38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і матеріальні витрати ут.ч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5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електроенергі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для технологічних потреб та водовідведенн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и,запасні частини та інші матеріальні ресурс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3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прямі витра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37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ійні відрахуванн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9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рямі витра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овиробничі витра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6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 з відрахуваннями на соціальні заход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іністративні витра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87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 з відрахуваннями на соціальні заход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5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 операційні витра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і витра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на собівартіст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25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покриття втр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4,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,8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рахунковий прибуток ут.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3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ок на прибу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ий фонд (капітал) та дивіден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звиток виробництва(виробничі інвестиції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 використання прибутку (обігові кошти 4%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6,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,49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на транспортування теплової енергії, грн/Гка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,49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исний відпуск теплової енергії з мереж ,Гкал, у т.ч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5,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ї енергії інших власникі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ї енергії власним споживачам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транспорту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ухівської міської ради </w:t>
      </w:r>
    </w:p>
    <w:p>
      <w:pPr>
        <w:pStyle w:val="Normal"/>
        <w:rPr/>
      </w:pPr>
      <w:r>
        <w:rPr>
          <w:sz w:val="28"/>
          <w:szCs w:val="28"/>
        </w:rPr>
        <w:t xml:space="preserve">Київської області                          </w:t>
        <w:tab/>
        <w:tab/>
        <w:tab/>
        <w:t xml:space="preserve">          Людмила 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yle23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3"/>
        <w:ind w:left="-142" w:hanging="0"/>
        <w:rPr>
          <w:b/>
          <w:b/>
        </w:rPr>
      </w:pPr>
      <w:r>
        <w:rPr>
          <w:b/>
        </w:rPr>
      </w:r>
    </w:p>
    <w:p>
      <w:pPr>
        <w:pStyle w:val="Style23"/>
        <w:ind w:left="-142" w:hanging="0"/>
        <w:rPr>
          <w:b/>
          <w:b/>
        </w:rPr>
      </w:pPr>
      <w:r>
        <w:rPr>
          <w:b/>
        </w:rPr>
      </w:r>
    </w:p>
    <w:p>
      <w:pPr>
        <w:pStyle w:val="Style23"/>
        <w:ind w:left="-142" w:hanging="0"/>
        <w:rPr>
          <w:b/>
          <w:b/>
        </w:rPr>
      </w:pPr>
      <w:r>
        <w:rPr>
          <w:b/>
        </w:rPr>
      </w:r>
    </w:p>
    <w:p>
      <w:pPr>
        <w:pStyle w:val="Style23"/>
        <w:ind w:left="-142" w:hanging="0"/>
        <w:rPr>
          <w:b/>
          <w:b/>
        </w:rPr>
      </w:pPr>
      <w:r>
        <w:rPr>
          <w:b/>
        </w:rPr>
      </w:r>
    </w:p>
    <w:p>
      <w:pPr>
        <w:pStyle w:val="Style23"/>
        <w:ind w:left="-142" w:hanging="0"/>
        <w:rPr>
          <w:b/>
          <w:b/>
        </w:rPr>
      </w:pPr>
      <w:r>
        <w:rPr>
          <w:b/>
        </w:rPr>
      </w:r>
    </w:p>
    <w:p>
      <w:pPr>
        <w:pStyle w:val="Style23"/>
        <w:ind w:left="-142" w:hanging="0"/>
        <w:rPr>
          <w:b/>
          <w:b/>
        </w:rPr>
      </w:pPr>
      <w:r>
        <w:rPr>
          <w:b/>
        </w:rPr>
      </w:r>
    </w:p>
    <w:p>
      <w:pPr>
        <w:pStyle w:val="Style23"/>
        <w:ind w:left="-142" w:hanging="0"/>
        <w:rPr>
          <w:b/>
          <w:b/>
        </w:rPr>
      </w:pPr>
      <w:r>
        <w:rPr>
          <w:b/>
        </w:rPr>
      </w:r>
    </w:p>
    <w:p>
      <w:pPr>
        <w:pStyle w:val="Style23"/>
        <w:ind w:left="-142" w:hanging="0"/>
        <w:rPr>
          <w:b/>
          <w:b/>
        </w:rPr>
      </w:pPr>
      <w:r>
        <w:rPr>
          <w:b/>
        </w:rPr>
      </w:r>
    </w:p>
    <w:p>
      <w:pPr>
        <w:pStyle w:val="Style23"/>
        <w:ind w:left="-142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БУХІВСЬКА МІСЬКА РАД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7575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ind w:left="-142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4 листопада   2021 року</w:t>
        <w:tab/>
        <w:t>місто Обухів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 скоригованих тарифів на послуги з постачання теплової енергії та постачання гарячої води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708"/>
        <w:jc w:val="both"/>
        <w:rPr/>
      </w:pPr>
      <w:r>
        <w:rPr>
          <w:sz w:val="28"/>
          <w:szCs w:val="28"/>
          <w:lang w:val="uk-UA"/>
        </w:rPr>
        <w:t>Розглянувши   заяву ПрАТ «Енергія»  № 1422 від 02.11.2021  та додані до неї матеріали про  коригування тарифів на послуги з постачання теплової енергії для ктегорії споживачів «бюджетні установи» та «інші споживачі» та постачання гарячої води</w:t>
      </w:r>
      <w:r>
        <w:rPr>
          <w:szCs w:val="20"/>
        </w:rPr>
        <w:t xml:space="preserve"> </w:t>
      </w:r>
      <w:r>
        <w:rPr>
          <w:sz w:val="28"/>
          <w:szCs w:val="28"/>
          <w:lang w:val="uk-UA"/>
        </w:rPr>
        <w:t>для ктегорії споживачів  «населення», «бюджетні установи» та «інші споживачі»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 xml:space="preserve">1.  Встановити Приватному акціонерному товариству «Енергія» </w:t>
      </w:r>
      <w:r>
        <w:rPr>
          <w:sz w:val="28"/>
          <w:szCs w:val="28"/>
          <w:lang w:val="uk-UA"/>
        </w:rPr>
        <w:t xml:space="preserve"> скориговані </w:t>
      </w:r>
      <w:r>
        <w:rPr>
          <w:sz w:val="28"/>
          <w:szCs w:val="28"/>
        </w:rPr>
        <w:t>тарифи  на  послуги з постачання теплової енергії у наступному розмірі:</w:t>
      </w:r>
    </w:p>
    <w:p>
      <w:pPr>
        <w:pStyle w:val="Normal"/>
        <w:ind w:left="-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1.1. Для потреб бюджетних установ: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>тариф на послугу з постачання  теплової енергії</w:t>
      </w:r>
      <w:r>
        <w:rPr>
          <w:sz w:val="28"/>
          <w:szCs w:val="28"/>
          <w:lang w:val="uk-UA"/>
        </w:rPr>
        <w:t xml:space="preserve"> без витрат на обслуговуваання ЦТП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uk-UA"/>
        </w:rPr>
        <w:t>4044,49</w:t>
      </w:r>
      <w:r>
        <w:rPr>
          <w:sz w:val="28"/>
          <w:szCs w:val="28"/>
        </w:rPr>
        <w:t xml:space="preserve">  грн/Гкал (з ПДВ); 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>тариф на теплов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енергі</w:t>
      </w:r>
      <w:r>
        <w:rPr>
          <w:sz w:val="28"/>
          <w:szCs w:val="28"/>
          <w:lang w:val="uk-UA"/>
        </w:rPr>
        <w:t>ю без витрат на обслуговуваання ЦТП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uk-UA"/>
        </w:rPr>
        <w:t>4044,49</w:t>
      </w:r>
      <w:r>
        <w:rPr>
          <w:sz w:val="28"/>
          <w:szCs w:val="28"/>
        </w:rPr>
        <w:t xml:space="preserve">  грн/Гкал (з ПДВ); </w:t>
      </w:r>
    </w:p>
    <w:p>
      <w:pPr>
        <w:pStyle w:val="Normal"/>
        <w:ind w:left="-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605"/>
        <w:jc w:val="both"/>
        <w:rPr/>
      </w:pPr>
      <w:r>
        <w:rPr>
          <w:sz w:val="28"/>
          <w:szCs w:val="28"/>
        </w:rPr>
        <w:t xml:space="preserve">тариф на послугу з постачання теплової енергії  - </w:t>
      </w:r>
      <w:r>
        <w:rPr>
          <w:sz w:val="28"/>
          <w:szCs w:val="28"/>
          <w:lang w:val="uk-UA"/>
        </w:rPr>
        <w:t>3370,41</w:t>
      </w:r>
      <w:r>
        <w:rPr>
          <w:sz w:val="28"/>
          <w:szCs w:val="28"/>
        </w:rPr>
        <w:t xml:space="preserve"> грн/Гкал (без ПДВ)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>за такими складовими: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 xml:space="preserve">тариф на виробництво теплової енергії – </w:t>
      </w:r>
      <w:r>
        <w:rPr>
          <w:sz w:val="28"/>
          <w:szCs w:val="28"/>
          <w:lang w:val="uk-UA"/>
        </w:rPr>
        <w:t>2578,30</w:t>
      </w:r>
      <w:r>
        <w:rPr>
          <w:sz w:val="28"/>
          <w:szCs w:val="28"/>
        </w:rPr>
        <w:t xml:space="preserve"> грн/Гкал (без ПДВ);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 xml:space="preserve">тариф на транспортування теплової енергії – </w:t>
      </w:r>
      <w:r>
        <w:rPr>
          <w:sz w:val="28"/>
          <w:szCs w:val="28"/>
          <w:lang w:val="uk-UA"/>
        </w:rPr>
        <w:t>777,40</w:t>
      </w:r>
      <w:r>
        <w:rPr>
          <w:sz w:val="28"/>
          <w:szCs w:val="28"/>
        </w:rPr>
        <w:t xml:space="preserve"> грн/Гкал (без ПДВ);</w:t>
      </w:r>
    </w:p>
    <w:p>
      <w:pPr>
        <w:pStyle w:val="Normal"/>
        <w:ind w:left="-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Normal"/>
        <w:ind w:left="-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Для потреб інших споживачів: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>тариф на послугу з постачання  теплової енергії</w:t>
      </w:r>
      <w:r>
        <w:rPr/>
        <w:t xml:space="preserve"> </w:t>
      </w:r>
      <w:r>
        <w:rPr>
          <w:sz w:val="28"/>
          <w:szCs w:val="28"/>
        </w:rPr>
        <w:t xml:space="preserve">без витрат на обслуговуваання ЦТП -  </w:t>
      </w:r>
      <w:r>
        <w:rPr>
          <w:sz w:val="28"/>
          <w:szCs w:val="28"/>
          <w:lang w:val="uk-UA"/>
        </w:rPr>
        <w:t>7350,24</w:t>
      </w:r>
      <w:r>
        <w:rPr>
          <w:sz w:val="28"/>
          <w:szCs w:val="28"/>
        </w:rPr>
        <w:t xml:space="preserve"> грн/Гкал (з ПДВ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иф на теплов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енергі</w:t>
      </w:r>
      <w:r>
        <w:rPr>
          <w:sz w:val="28"/>
          <w:szCs w:val="28"/>
          <w:lang w:val="uk-UA"/>
        </w:rPr>
        <w:t>ю без витрат на обслуговуваання ЦТП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uk-UA"/>
        </w:rPr>
        <w:t>7350,24</w:t>
      </w:r>
      <w:r>
        <w:rPr>
          <w:sz w:val="28"/>
          <w:szCs w:val="28"/>
        </w:rPr>
        <w:t xml:space="preserve">  грн/Гкал (з ПДВ); </w:t>
      </w:r>
    </w:p>
    <w:p>
      <w:pPr>
        <w:pStyle w:val="Normal"/>
        <w:ind w:left="-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605"/>
        <w:jc w:val="both"/>
        <w:rPr/>
      </w:pPr>
      <w:r>
        <w:rPr>
          <w:sz w:val="28"/>
          <w:szCs w:val="28"/>
        </w:rPr>
        <w:t xml:space="preserve">тариф на послугу з постачання теплової енергії  - </w:t>
      </w:r>
      <w:r>
        <w:rPr>
          <w:sz w:val="28"/>
          <w:szCs w:val="28"/>
          <w:lang w:val="uk-UA"/>
        </w:rPr>
        <w:t>6125,20</w:t>
      </w:r>
      <w:r>
        <w:rPr>
          <w:sz w:val="28"/>
          <w:szCs w:val="28"/>
        </w:rPr>
        <w:t xml:space="preserve">  грн./Гкал (без ПДВ)</w:t>
      </w:r>
    </w:p>
    <w:p>
      <w:pPr>
        <w:pStyle w:val="Normal"/>
        <w:ind w:left="-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 xml:space="preserve">тариф на виробництво теплової енергії – </w:t>
      </w:r>
      <w:r>
        <w:rPr>
          <w:sz w:val="28"/>
          <w:szCs w:val="28"/>
          <w:lang w:val="uk-UA"/>
        </w:rPr>
        <w:t>4804,57</w:t>
      </w:r>
      <w:r>
        <w:rPr>
          <w:sz w:val="28"/>
          <w:szCs w:val="28"/>
        </w:rPr>
        <w:t>грн/Гкал (без ПДВ);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</w:rPr>
        <w:t xml:space="preserve">тариф на транспортування теплової енергії – </w:t>
      </w:r>
      <w:r>
        <w:rPr>
          <w:sz w:val="28"/>
          <w:szCs w:val="28"/>
          <w:lang w:val="uk-UA"/>
        </w:rPr>
        <w:t>1305,93</w:t>
      </w:r>
      <w:r>
        <w:rPr>
          <w:sz w:val="28"/>
          <w:szCs w:val="28"/>
        </w:rPr>
        <w:t xml:space="preserve"> грн/Гкал (без ПДВ);</w:t>
      </w:r>
    </w:p>
    <w:p>
      <w:pPr>
        <w:pStyle w:val="Normal"/>
        <w:ind w:left="-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Normal"/>
        <w:ind w:left="-142" w:firstLine="577"/>
        <w:jc w:val="both"/>
        <w:rPr/>
      </w:pPr>
      <w:r>
        <w:rPr>
          <w:sz w:val="28"/>
          <w:szCs w:val="28"/>
          <w:lang w:val="uk-UA"/>
        </w:rPr>
        <w:t xml:space="preserve">1.3 Для потреб інших споживачів: </w:t>
      </w:r>
      <w:r>
        <w:rPr>
          <w:sz w:val="28"/>
          <w:szCs w:val="28"/>
        </w:rPr>
        <w:t>тариф на теплов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енергі</w:t>
      </w:r>
      <w:r>
        <w:rPr>
          <w:sz w:val="28"/>
          <w:szCs w:val="28"/>
          <w:lang w:val="uk-UA"/>
        </w:rPr>
        <w:t>ю що транспортується власними тепломережами без витрат на обслуговуваання ЦТ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6165,25</w:t>
      </w:r>
      <w:r>
        <w:rPr>
          <w:sz w:val="28"/>
          <w:szCs w:val="28"/>
        </w:rPr>
        <w:t xml:space="preserve">  грн/Гкал (з ПДВ); </w:t>
      </w:r>
    </w:p>
    <w:p>
      <w:pPr>
        <w:pStyle w:val="Normal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42" w:firstLine="577"/>
        <w:jc w:val="both"/>
        <w:rPr/>
      </w:pPr>
      <w:r>
        <w:rPr>
          <w:sz w:val="28"/>
          <w:szCs w:val="28"/>
        </w:rPr>
        <w:t xml:space="preserve">Для потреб населення за умови підключення рушникосушильників до системи гарячого водопостачання в будинках з ІТП – </w:t>
      </w:r>
      <w:r>
        <w:rPr>
          <w:sz w:val="28"/>
          <w:szCs w:val="28"/>
          <w:lang w:val="uk-UA"/>
        </w:rPr>
        <w:t>156,02</w:t>
      </w:r>
      <w:r>
        <w:rPr>
          <w:sz w:val="28"/>
          <w:szCs w:val="28"/>
        </w:rPr>
        <w:t xml:space="preserve"> грн за 1 куб.м. (з ПДВ)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42" w:firstLine="577"/>
        <w:jc w:val="both"/>
        <w:rPr/>
      </w:pPr>
      <w:r>
        <w:rPr>
          <w:sz w:val="28"/>
          <w:szCs w:val="28"/>
        </w:rPr>
        <w:t xml:space="preserve">Для потреб населення за умови підключення рушникосушильників до системи гарячого водопостачання в будинках без ІТП – </w:t>
      </w:r>
      <w:r>
        <w:rPr>
          <w:sz w:val="28"/>
          <w:szCs w:val="28"/>
          <w:lang w:val="uk-UA"/>
        </w:rPr>
        <w:t>160,09</w:t>
      </w:r>
      <w:r>
        <w:rPr>
          <w:sz w:val="28"/>
          <w:szCs w:val="28"/>
        </w:rPr>
        <w:t>грн за 1 куб.м. (з ПДВ)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42" w:firstLine="577"/>
        <w:jc w:val="both"/>
        <w:rPr/>
      </w:pPr>
      <w:r>
        <w:rPr>
          <w:sz w:val="28"/>
          <w:szCs w:val="28"/>
        </w:rPr>
        <w:t xml:space="preserve">Для потреб населення за умови відсутності рушникосушильників в будинках з ІТП – </w:t>
      </w:r>
      <w:r>
        <w:rPr>
          <w:sz w:val="28"/>
          <w:szCs w:val="28"/>
          <w:lang w:val="uk-UA"/>
        </w:rPr>
        <w:t>143,83</w:t>
      </w:r>
      <w:r>
        <w:rPr>
          <w:sz w:val="28"/>
          <w:szCs w:val="28"/>
        </w:rPr>
        <w:t xml:space="preserve"> грн за 1 куб.м. (з ПДВ)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42" w:firstLine="577"/>
        <w:jc w:val="both"/>
        <w:rPr/>
      </w:pPr>
      <w:r>
        <w:rPr>
          <w:sz w:val="28"/>
          <w:szCs w:val="28"/>
        </w:rPr>
        <w:t xml:space="preserve">Для потреб населення за умови відсутності рушникосушильників в будинках без ІТП – </w:t>
      </w:r>
      <w:r>
        <w:rPr>
          <w:sz w:val="28"/>
          <w:szCs w:val="28"/>
          <w:lang w:val="uk-UA"/>
        </w:rPr>
        <w:t>147,9</w:t>
      </w:r>
      <w:r>
        <w:rPr>
          <w:sz w:val="28"/>
          <w:szCs w:val="28"/>
        </w:rPr>
        <w:t xml:space="preserve"> за 1 куб.м (з ПДВ)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42" w:firstLine="577"/>
        <w:jc w:val="both"/>
        <w:rPr/>
      </w:pPr>
      <w:r>
        <w:rPr>
          <w:sz w:val="28"/>
          <w:szCs w:val="28"/>
        </w:rPr>
        <w:t xml:space="preserve">Для потреб бюджетних установ (в будинках з ІТП) – </w:t>
      </w:r>
      <w:r>
        <w:rPr>
          <w:sz w:val="28"/>
          <w:szCs w:val="28"/>
          <w:lang w:val="uk-UA"/>
        </w:rPr>
        <w:t>210,74</w:t>
      </w:r>
      <w:r>
        <w:rPr>
          <w:sz w:val="28"/>
          <w:szCs w:val="28"/>
        </w:rPr>
        <w:t xml:space="preserve"> грн за 1 куб.м. (з ПДВ)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42" w:firstLine="577"/>
        <w:jc w:val="both"/>
        <w:rPr/>
      </w:pPr>
      <w:r>
        <w:rPr>
          <w:sz w:val="28"/>
          <w:szCs w:val="28"/>
        </w:rPr>
        <w:t xml:space="preserve">Для потреб бюджетних установ (в будинках без ІТП) – </w:t>
      </w:r>
      <w:r>
        <w:rPr>
          <w:sz w:val="28"/>
          <w:szCs w:val="28"/>
          <w:lang w:val="uk-UA"/>
        </w:rPr>
        <w:t>214,74</w:t>
      </w:r>
      <w:r>
        <w:rPr>
          <w:sz w:val="28"/>
          <w:szCs w:val="28"/>
        </w:rPr>
        <w:t xml:space="preserve"> грн за 1 куб.м. (з ПДВ)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42" w:firstLine="577"/>
        <w:jc w:val="both"/>
        <w:rPr/>
      </w:pPr>
      <w:r>
        <w:rPr>
          <w:sz w:val="28"/>
          <w:szCs w:val="28"/>
        </w:rPr>
        <w:t xml:space="preserve">Для потреб інших споживачів (в будинках з ІТП) – </w:t>
      </w:r>
      <w:r>
        <w:rPr>
          <w:sz w:val="28"/>
          <w:szCs w:val="28"/>
          <w:lang w:val="uk-UA"/>
        </w:rPr>
        <w:t>358,92</w:t>
      </w:r>
      <w:r>
        <w:rPr>
          <w:sz w:val="28"/>
          <w:szCs w:val="28"/>
        </w:rPr>
        <w:t xml:space="preserve"> грн за 1 куб.м. (з ПДВ)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42" w:firstLine="577"/>
        <w:jc w:val="both"/>
        <w:rPr/>
      </w:pPr>
      <w:r>
        <w:rPr>
          <w:sz w:val="28"/>
          <w:szCs w:val="28"/>
        </w:rPr>
        <w:t xml:space="preserve">Для потреб інших споживачів (в будинках без ІТП) – </w:t>
      </w:r>
      <w:r>
        <w:rPr>
          <w:sz w:val="28"/>
          <w:szCs w:val="28"/>
          <w:lang w:val="uk-UA"/>
        </w:rPr>
        <w:t>362,99</w:t>
      </w:r>
      <w:r>
        <w:rPr>
          <w:sz w:val="28"/>
          <w:szCs w:val="28"/>
        </w:rPr>
        <w:t xml:space="preserve"> грн за 1 куб.м. (з ПДВ).</w:t>
      </w:r>
    </w:p>
    <w:p>
      <w:pPr>
        <w:pStyle w:val="Normal"/>
        <w:ind w:left="142" w:firstLine="577"/>
        <w:jc w:val="both"/>
        <w:rPr/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Normal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Normal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що втрат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инність</w:t>
      </w:r>
      <w:r>
        <w:rPr>
          <w:sz w:val="28"/>
          <w:szCs w:val="28"/>
          <w:lang w:val="uk-UA"/>
        </w:rPr>
        <w:t xml:space="preserve"> пункти </w:t>
      </w:r>
      <w:r>
        <w:rPr>
          <w:sz w:val="28"/>
          <w:szCs w:val="28"/>
        </w:rPr>
        <w:t xml:space="preserve">1.3, 1.4, 2.1, 2.2, 2.3, 2.4, 2.5, 2.6, 2.7, 2.8, </w:t>
      </w:r>
      <w:r>
        <w:rPr>
          <w:sz w:val="28"/>
          <w:szCs w:val="28"/>
          <w:lang w:val="uk-UA"/>
        </w:rPr>
        <w:t xml:space="preserve">та додатки 9, 10, 11, 12, 13, 14, 15, 16, 17, 18, 19, 20, 21, 21, 22, 23, 24, 25, 26, 27, 28, 29, 30, </w:t>
      </w:r>
      <w:r>
        <w:rPr>
          <w:sz w:val="28"/>
          <w:szCs w:val="28"/>
        </w:rPr>
        <w:t xml:space="preserve">рішення  Виконавчого комітету Обухівської міської ради Київської області 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10.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№ 5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Про встановлення ПрАТ «Енергія»   тарифів на послуги з постачання теплової енергії та постачання гарячої води</w:t>
      </w:r>
      <w:r>
        <w:rPr>
          <w:sz w:val="28"/>
          <w:szCs w:val="28"/>
        </w:rPr>
        <w:t>».</w:t>
      </w:r>
    </w:p>
    <w:p>
      <w:pPr>
        <w:pStyle w:val="Normal"/>
        <w:ind w:left="-142"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нтроль за виконанням цього рішення покладається на посадову особу згідно з розподілом обов`язкі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2205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tabs>
          <w:tab w:val="clear" w:pos="708"/>
          <w:tab w:val="left" w:pos="6585" w:leader="none"/>
        </w:tabs>
        <w:ind w:left="-142" w:hanging="0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   </w:t>
        <w:tab/>
        <w:tab/>
        <w:tab/>
        <w:tab/>
        <w:tab/>
        <w:t>Максим ВЯХІРЄВ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  <w:r>
        <w:br w:type="page"/>
      </w:r>
    </w:p>
    <w:p>
      <w:pPr>
        <w:pStyle w:val="Normal"/>
        <w:ind w:left="-142" w:right="283" w:hanging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-142" w:right="283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right="283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right="283" w:hanging="0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.2021 № </w:t>
      </w:r>
      <w:r>
        <w:rPr>
          <w:b/>
          <w:lang w:val="uk-UA"/>
        </w:rPr>
        <w:t>___</w:t>
      </w:r>
      <w:r>
        <w:rPr>
          <w:b/>
        </w:rPr>
        <w:t xml:space="preserve"> </w:t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5"/>
      </w:tblGrid>
      <w:tr>
        <w:trPr>
          <w:trHeight w:val="612" w:hRule="atLeast"/>
        </w:trPr>
        <w:tc>
          <w:tcPr>
            <w:tcW w:w="10925" w:type="dxa"/>
            <w:tcBorders/>
            <w:vAlign w:val="bottom"/>
          </w:tcPr>
          <w:p>
            <w:pPr>
              <w:pStyle w:val="Normal"/>
              <w:widowControl w:val="false"/>
              <w:ind w:left="-142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val="uk-UA" w:eastAsia="uk-UA"/>
              </w:rPr>
              <w:t>Структура тарифу на теплову енергію</w:t>
            </w:r>
          </w:p>
          <w:p>
            <w:pPr>
              <w:pStyle w:val="Normal"/>
              <w:widowControl w:val="false"/>
              <w:ind w:left="-142" w:hanging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widowControl w:val="false"/>
              <w:ind w:left="-142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без витрат на обслуговування ЦТП  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894" w:hRule="atLeast"/>
        </w:trPr>
        <w:tc>
          <w:tcPr>
            <w:tcW w:w="10925" w:type="dxa"/>
            <w:tcBorders/>
            <w:vAlign w:val="bottom"/>
          </w:tcPr>
          <w:tbl>
            <w:tblPr>
              <w:tblW w:w="8698" w:type="dxa"/>
              <w:jc w:val="left"/>
              <w:tblInd w:w="388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749"/>
              <w:gridCol w:w="5746"/>
              <w:gridCol w:w="1157"/>
              <w:gridCol w:w="1046"/>
            </w:tblGrid>
            <w:tr>
              <w:trPr>
                <w:trHeight w:val="568" w:hRule="exact"/>
              </w:trPr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160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57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йменування показників</w:t>
                  </w:r>
                </w:p>
              </w:tc>
              <w:tc>
                <w:tcPr>
                  <w:tcW w:w="22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80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Для потреб бюджетних організацій</w:t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5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ис.грн. на рі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грн/Гкал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0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Виробнича собівартість, у т.ч.</w:t>
                  </w:r>
                </w:p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1210,4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 100,63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матеріальні витрати, у т.ч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571,89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 646,89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аливо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028,3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 943,59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електроенергію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89,5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80,06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упну теплову енергію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4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ранспортування теплової енергії тепловими мережами інших підприємств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155,4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96,05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5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0,7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,96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6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матеріали, запасні частини та інші матеріальні ресурс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87,9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4,32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325,74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66,62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інші прямі витрати, у т.ч.: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05,7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9,25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амортизаційні відрахування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2,6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1,79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прям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63,1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7,46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4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загальновиробничі витрати, у т.ч. :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07,0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7,6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28,6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5,5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8,4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1,6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Адміністративні витрати, у т.ч :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82,78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0,69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06,12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9,35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6,6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1,20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теплової енергії у власних мережах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74,1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58,7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Фінансов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овна собівартість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1967,42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 310,10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на зміну ціни енергоносіїв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7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озрахунковий прибуток, у т.ч.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18,0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60,30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прибуток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3,2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,20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езервний фонд ( капітал ) та дивіден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 розвиток виробництва (виробничі інвестиції )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84,8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1,11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8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артість теплової енергії за відповідним тарифом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5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 370,41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теплову енергію, грн/Гкал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-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 370,41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додану вартість 20%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674,08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теплову енергію з ПДВ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right="200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 044,49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9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Обсяг реалізації теплової енергії власним споживачам, Гкал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616,1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2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25" w:type="dxa"/>
            <w:tcBorders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</w:p>
          <w:p>
            <w:pPr>
              <w:pStyle w:val="Style23"/>
              <w:ind w:left="-3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23"/>
              <w:ind w:left="-32" w:hanging="0"/>
              <w:rPr>
                <w:lang w:val="uk-UA"/>
              </w:rPr>
            </w:pPr>
            <w:r>
              <w:rPr>
                <w:lang w:val="uk-UA"/>
              </w:rPr>
              <w:t>господарства та транспорту Виконавчого комітету</w:t>
            </w:r>
          </w:p>
          <w:p>
            <w:pPr>
              <w:pStyle w:val="Style23"/>
              <w:ind w:left="-32" w:hanging="0"/>
              <w:rPr>
                <w:lang w:val="uk-UA"/>
              </w:rPr>
            </w:pPr>
            <w:r>
              <w:rPr>
                <w:lang w:val="uk-UA"/>
              </w:rPr>
              <w:t>Обухівської міської ради Київської області                                           Людмила ШЕВЧЕНКО</w:t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>Додаток2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  <w:lang w:val="uk-UA"/>
        </w:rPr>
      </w:pPr>
      <w:r>
        <w:rPr>
          <w:b/>
          <w:lang w:val="uk-UA"/>
        </w:rPr>
        <w:t>від  24.11.2021 № ___-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8204"/>
        <w:gridCol w:w="234"/>
        <w:gridCol w:w="968"/>
      </w:tblGrid>
      <w:tr>
        <w:trPr>
          <w:trHeight w:val="30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4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труктура тарифу на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виробництво </w:t>
            </w:r>
            <w:r>
              <w:rPr>
                <w:b/>
                <w:bCs/>
                <w:sz w:val="22"/>
                <w:szCs w:val="22"/>
              </w:rPr>
              <w:t>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ез</w:t>
            </w:r>
            <w:r>
              <w:rPr>
                <w:sz w:val="22"/>
                <w:szCs w:val="22"/>
              </w:rPr>
              <w:t xml:space="preserve">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ind w:left="-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04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left="-142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без ПДВ</w:t>
            </w:r>
          </w:p>
        </w:tc>
      </w:tr>
      <w:tr>
        <w:trPr>
          <w:trHeight w:val="7641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4" w:type="dxa"/>
            <w:tcBorders/>
            <w:vAlign w:val="bottom"/>
          </w:tcPr>
          <w:tbl>
            <w:tblPr>
              <w:tblW w:w="8251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562"/>
              <w:gridCol w:w="5348"/>
              <w:gridCol w:w="850"/>
              <w:gridCol w:w="1491"/>
            </w:tblGrid>
            <w:tr>
              <w:trPr>
                <w:trHeight w:val="494" w:hRule="exac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140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53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йменування показників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68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Для потреб бюджетних організацій</w:t>
                  </w:r>
                </w:p>
              </w:tc>
            </w:tr>
            <w:tr>
              <w:trPr>
                <w:trHeight w:val="422" w:hRule="exac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53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64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ис.грн. на рік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грн/Гкал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42" w:firstLine="4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робнича собівартість, у т.ч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1071,7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469,17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1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матеріальні витрати, у т.ч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178,6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046,98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1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али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8715,0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943,59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2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електроенергі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58,9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80,06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3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3,2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6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,95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4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матеріали, запасні частини та інші матеріальні ресурс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1,3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0,38</w:t>
                  </w:r>
                </w:p>
              </w:tc>
            </w:tr>
            <w:tr>
              <w:trPr>
                <w:trHeight w:val="544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2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519,7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38,93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3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інші прямі витрати, у т.ч.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19,8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6,72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1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амортизаційні відрахуванн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4,3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6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,89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2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прям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5,4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6,83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4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загальновиробничі витрати, у т.ч. 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53,5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6,54</w:t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1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57,5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5,13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2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6,0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1,41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Адміністративні витрати, у т.ч 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22,8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9,69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1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28,9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8,76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2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3,8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0,93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теплової енергії у власних мережа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6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трати минулого опалювального сезон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6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вна собівартіст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1294,5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518,86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на зміну ціни енергоносії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6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озрахунковий прибуток, у т.ч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66,5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9,45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1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прибуто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0,6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6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,07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2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езервний фонд ( капітал ) та дивіденд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6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3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 розвиток виробництва (виробничі інвестиції 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25,8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0,38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8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артість теплової енергії за відповідним тарифо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1561,11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578,3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виробництво теплової енергії, грн/Гка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578,30</w:t>
                  </w:r>
                </w:p>
              </w:tc>
            </w:tr>
            <w:tr>
              <w:trPr>
                <w:trHeight w:val="484" w:hRule="exac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0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5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Обсяг реалізації теплової енергії власним споживачам, Гка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484,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осподарства та транспорту Виконавчого комітету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ухівської міської ради Київської області                                           Людмила ШЕВЧЕНКО</w:t>
            </w:r>
          </w:p>
          <w:p>
            <w:pPr>
              <w:pStyle w:val="Normal"/>
              <w:ind w:left="6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4"/>
        <w:gridCol w:w="7073"/>
        <w:gridCol w:w="955"/>
        <w:gridCol w:w="276"/>
        <w:gridCol w:w="675"/>
      </w:tblGrid>
      <w:tr>
        <w:trPr>
          <w:trHeight w:val="315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без ПДВ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743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ind w:left="-142" w:firstLine="14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Найменування показників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auto" w:line="264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Для потреб бюджетних організацій</w:t>
            </w:r>
          </w:p>
        </w:tc>
      </w:tr>
      <w:tr>
        <w:trPr>
          <w:trHeight w:val="552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  <w:lang w:bidi="uk-UA"/>
              </w:rPr>
            </w:pPr>
            <w:r>
              <w:rPr>
                <w:sz w:val="20"/>
                <w:szCs w:val="20"/>
                <w:lang w:bidi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auto" w:line="264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тис.грн. на рік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грн/Гкал</w:t>
            </w:r>
          </w:p>
        </w:tc>
      </w:tr>
      <w:tr>
        <w:trPr>
          <w:trHeight w:val="28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-142" w:firstLine="42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-142" w:right="440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4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робнича собівартість, у т.ч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32,9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0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прямі матеріальні витрати, у т.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9,3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90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4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5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ода для технологічних потреб та водовідведе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>
          <w:trHeight w:val="304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9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,38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інші прямі витрати, у т.ч.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3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3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амортизаційні відрахува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3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інші прямі витра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загальновиробничі витрати, у т.ч. 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9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4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4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інші витра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Адміністративні витрати, у т.ч 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інші витра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7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8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Фінансові витра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Повна собіварті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9,3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,88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покриття втр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Розрахунковий прибуток, у т.ч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податок на прибу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резервний фонд ( капітал ) та дивіденд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.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на розвиток виробництва (виробничі інвестиції 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11,2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40</w:t>
            </w:r>
          </w:p>
        </w:tc>
      </w:tr>
      <w:tr>
        <w:trPr>
          <w:trHeight w:val="27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Тариф на транспортування теплової енергії, грн/Гка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40</w:t>
            </w:r>
          </w:p>
        </w:tc>
      </w:tr>
      <w:tr>
        <w:trPr>
          <w:trHeight w:val="293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00"/>
              <w:jc w:val="right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44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616,1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4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</w:rPr>
      </w:pPr>
      <w:r>
        <w:rPr/>
        <w:t xml:space="preserve">від  </w:t>
      </w:r>
      <w:r>
        <w:rPr>
          <w:lang w:val="uk-UA"/>
        </w:rPr>
        <w:t>24.</w:t>
      </w:r>
      <w:r>
        <w:rPr/>
        <w:t>1</w:t>
      </w:r>
      <w:r>
        <w:rPr>
          <w:lang w:val="uk-UA"/>
        </w:rPr>
        <w:t>1</w:t>
      </w:r>
      <w:r>
        <w:rPr/>
        <w:t>.2021 №</w:t>
      </w:r>
      <w:r>
        <w:rPr>
          <w:lang w:val="uk-UA"/>
        </w:rPr>
        <w:t xml:space="preserve"> 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726"/>
        <w:gridCol w:w="209"/>
        <w:gridCol w:w="965"/>
        <w:gridCol w:w="1011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витрат на обслуговування ЦТП 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6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6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 на рі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.4 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криття втрат теплової енергії у власних мережах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собівартість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криття втрат на зміну ціни енергоносіїв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2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3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постачання теплової енергії за відповідним тарифом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стачання теплової енергії, грн/Гкал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6,1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3"/>
        <w:ind w:left="-142" w:hanging="0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tbl>
      <w:tblPr>
        <w:tblW w:w="10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391"/>
        <w:gridCol w:w="170"/>
        <w:gridCol w:w="1603"/>
      </w:tblGrid>
      <w:tr>
        <w:trPr>
          <w:trHeight w:val="315" w:hRule="atLeast"/>
        </w:trPr>
        <w:tc>
          <w:tcPr>
            <w:tcW w:w="9322" w:type="dxa"/>
            <w:gridSpan w:val="3"/>
            <w:tcBorders/>
            <w:vAlign w:val="bottom"/>
          </w:tcPr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ind w:left="-142" w:hanging="0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ind w:lef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3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3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без витрат на обслуговування ЦТП  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3"/>
            <w:tcBorders/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 ПДВ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1" w:type="dxa"/>
            <w:tcBorders/>
            <w:vAlign w:val="bottom"/>
          </w:tcPr>
          <w:tbl>
            <w:tblPr>
              <w:tblW w:w="8165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749"/>
              <w:gridCol w:w="4581"/>
              <w:gridCol w:w="1417"/>
              <w:gridCol w:w="1418"/>
            </w:tblGrid>
            <w:tr>
              <w:trPr>
                <w:trHeight w:val="427" w:hRule="exact"/>
              </w:trPr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260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4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йменування показників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Для потреб інших споживачів</w:t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4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ис.грн. на рі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грн/Гкал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Виробнича собівартість, у т.ч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4360,5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 666,99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матеріальні витрати, у т.ч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3211,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 213,25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али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0436,7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 118,52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електроенергію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02,8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80,06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3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упну теплову енергію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4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ранспортування теплової енергії тепловими мережами інших підприємст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6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502,4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0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87,49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5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8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,4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,95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6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матеріали, запасні частини та інші матеріальні ресурс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61,6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4,32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29,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0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66,62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3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інші прямі витрати, у т.ч.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74,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9,25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амортизаційні відрахуванн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9,8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1,79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прямі витра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4,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7,46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4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загальновиробничі витрати, у т.ч. 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46,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7,6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0,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5,5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4,9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1,6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Адміністративні витрати, у т.ч 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28,4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0,69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4,3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9,35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3,7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1,20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теплової енергії у власних мереж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49,7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0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95,8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Фінансові витра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овна собівартіс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5239,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6 013,57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на зміну ціни енергоносії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7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озрахунковий прибуток, у т.ч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82,8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0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11,63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прибут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3,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7,03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езервний фонд ( капітал ) та дивіденд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8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3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 розвиток виробництва (виробничі інвестиції 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39,7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4,60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8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артість теплової енергії за відповідним тариф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48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3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теплову енергію, грн/Гк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7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6 125,20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en-US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 w:eastAsia="uk-UA"/>
                    </w:rPr>
                    <w:t>10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додану вартість 20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0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 225,04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en-US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en-US" w:eastAsia="uk-UA"/>
                    </w:rPr>
                    <w:t>1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теплову енергію з ПД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7 350,24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en-US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 w:eastAsia="uk-UA"/>
                    </w:rPr>
                    <w:t>1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Обсяг реалізації теплової енергії власним споживачам, Гк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534,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осподарства та транспорту Виконавчого комітету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ухівської міської ради Київської області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lang w:val="uk-UA"/>
        </w:rPr>
        <w:t>Додаток 6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від 2</w:t>
      </w:r>
      <w:r>
        <w:rPr>
          <w:b/>
          <w:lang w:val="uk-UA"/>
        </w:rPr>
        <w:t>4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>.2021 №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</w:p>
    <w:tbl>
      <w:tblPr>
        <w:tblW w:w="48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"/>
        <w:gridCol w:w="435"/>
        <w:gridCol w:w="5841"/>
        <w:gridCol w:w="420"/>
        <w:gridCol w:w="918"/>
        <w:gridCol w:w="1512"/>
      </w:tblGrid>
      <w:tr>
        <w:trPr>
          <w:trHeight w:val="143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3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6" w:type="dxa"/>
            <w:gridSpan w:val="5"/>
            <w:tcBorders/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труктура тарифу на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виробництво </w:t>
            </w:r>
            <w:r>
              <w:rPr>
                <w:b/>
                <w:bCs/>
                <w:sz w:val="22"/>
                <w:szCs w:val="22"/>
              </w:rPr>
              <w:t xml:space="preserve"> теплової енергії</w:t>
            </w:r>
          </w:p>
        </w:tc>
      </w:tr>
      <w:tr>
        <w:trPr>
          <w:trHeight w:val="315" w:hRule="atLeast"/>
        </w:trPr>
        <w:tc>
          <w:tcPr>
            <w:tcW w:w="223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6" w:type="dxa"/>
            <w:gridSpan w:val="5"/>
            <w:tcBorders/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ез</w:t>
            </w:r>
            <w:r>
              <w:rPr>
                <w:sz w:val="22"/>
                <w:szCs w:val="22"/>
              </w:rPr>
              <w:t xml:space="preserve">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6" w:type="dxa"/>
            <w:gridSpan w:val="5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ез ПДВ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097"/>
              <w:gridCol w:w="5875"/>
              <w:gridCol w:w="1371"/>
              <w:gridCol w:w="1192"/>
            </w:tblGrid>
            <w:tr>
              <w:trPr>
                <w:trHeight w:val="803" w:hRule="exact"/>
              </w:trPr>
              <w:tc>
                <w:tcPr>
                  <w:tcW w:w="10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5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ind w:left="-189" w:hanging="2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йменування показників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68"/>
                    <w:ind w:left="-142" w:firstLine="140"/>
                    <w:jc w:val="center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Для потреб інших</w:t>
                  </w:r>
                  <w:r>
                    <w:rPr>
                      <w:rFonts w:eastAsia="Calibri"/>
                      <w:sz w:val="20"/>
                      <w:szCs w:val="20"/>
                      <w:lang w:val="en-US" w:eastAsia="uk-UA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споживачів</w:t>
                  </w:r>
                </w:p>
              </w:tc>
            </w:tr>
            <w:tr>
              <w:trPr>
                <w:trHeight w:val="422" w:hRule="exact"/>
              </w:trPr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5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89" w:hanging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64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ис.грн. на рік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грн/Гкал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89" w:hanging="2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42" w:firstLine="4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42" w:firstLine="4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робнича собівартість, у т.ч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7350,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644,1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1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матеріальні витрати, у т.ч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5773,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221,9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1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аливо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5386,8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118,5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2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електроенергію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99,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80,1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3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1,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,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4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матеріали, запасні частини та інші матеріальні ресурс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6,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0,4</w:t>
                  </w:r>
                </w:p>
              </w:tc>
            </w:tr>
            <w:tr>
              <w:trPr>
                <w:trHeight w:val="49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2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266,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38,9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3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інші прямі витрати, у т.ч.: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9,8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6,7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1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амортизаційні відрахування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6,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,9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2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прямі витра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62,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6,8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4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загальновиробничі витрати, у т.ч. :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11,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6,5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1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31,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5,1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2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80,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1,4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Адміністративні витрати, у т.ч :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85,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9,7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1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07,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8,8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2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8,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0,9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теплової енергії у власних мережа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трати минулого опалювального сезон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вна собівартість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7536,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4693,8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на зміну ціни енергоносіїв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озрахунковий прибуток, у т.ч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13,8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10,77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1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прибуток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63,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6,9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2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езервний фонд ( капітал ) та дивіденд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0,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3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 розвиток виробництва (виробничі інвестиції )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50,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6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93,9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8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артість теплової енергії за відповідним тарифом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7949,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804,57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виробництво теплової енергії, грн/Гкал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2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804,57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55" w:right="145" w:hanging="2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0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18" w:hanging="2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Обсяг реалізації теплової енергії власним споживачам, Гкал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3736,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3" w:type="dxa"/>
            <w:tcBorders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6" w:type="dxa"/>
            <w:gridSpan w:val="5"/>
            <w:tcBorders/>
            <w:vAlign w:val="bottom"/>
          </w:tcPr>
          <w:p>
            <w:pPr>
              <w:pStyle w:val="Normal"/>
              <w:ind w:lef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Людмила ШЕВЧЕНКО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  <w:r>
        <w:br w:type="page"/>
      </w:r>
    </w:p>
    <w:p>
      <w:pPr>
        <w:pStyle w:val="Normal"/>
        <w:ind w:left="-142" w:hanging="0"/>
        <w:jc w:val="right"/>
        <w:rPr/>
      </w:pPr>
      <w:r>
        <w:rPr/>
        <w:t>Додаток 7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uk-UA"/>
        </w:rPr>
        <w:t>24.</w:t>
      </w:r>
      <w:r>
        <w:rPr/>
        <w:t>1</w:t>
      </w:r>
      <w:r>
        <w:rPr>
          <w:lang w:val="uk-UA"/>
        </w:rPr>
        <w:t>1</w:t>
      </w:r>
      <w:r>
        <w:rPr/>
        <w:t xml:space="preserve">.2021 № </w:t>
      </w:r>
      <w:r>
        <w:rPr>
          <w:lang w:val="uk-UA"/>
        </w:rPr>
        <w:t>___</w:t>
      </w:r>
    </w:p>
    <w:p>
      <w:pPr>
        <w:pStyle w:val="Normal"/>
        <w:ind w:left="-14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 витрат на обслуговування ЦТП  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ля потреб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інших </w:t>
            </w:r>
            <w:r>
              <w:rPr>
                <w:b/>
                <w:bCs/>
                <w:sz w:val="20"/>
                <w:szCs w:val="20"/>
              </w:rPr>
              <w:t>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6,7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8,9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2,1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,3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4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,4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7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8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собіварті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8,0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5,4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5,9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534,1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Normal"/>
        <w:ind w:left="-64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-64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64" w:hanging="0"/>
        <w:rPr>
          <w:sz w:val="22"/>
          <w:szCs w:val="22"/>
        </w:rPr>
      </w:pPr>
      <w:r>
        <w:rPr>
          <w:sz w:val="22"/>
          <w:szCs w:val="22"/>
        </w:rPr>
        <w:t>ради Київської області                                                                        Людмила ШЕВЧЕНКО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42" w:hanging="0"/>
        <w:jc w:val="right"/>
        <w:rPr>
          <w:lang w:val="uk-UA"/>
        </w:rPr>
      </w:pPr>
      <w:r>
        <w:rPr/>
        <w:t>Додаток 8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24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>.2021 №</w:t>
      </w:r>
      <w:r>
        <w:rPr>
          <w:b/>
          <w:lang w:val="uk-UA"/>
        </w:rPr>
        <w:t xml:space="preserve"> </w:t>
      </w:r>
    </w:p>
    <w:tbl>
      <w:tblPr>
        <w:tblW w:w="5150" w:type="pct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684"/>
        <w:gridCol w:w="320"/>
        <w:gridCol w:w="6060"/>
        <w:gridCol w:w="726"/>
        <w:gridCol w:w="173"/>
        <w:gridCol w:w="813"/>
        <w:gridCol w:w="61"/>
        <w:gridCol w:w="997"/>
      </w:tblGrid>
      <w:tr>
        <w:trPr>
          <w:trHeight w:val="315" w:hRule="atLeast"/>
        </w:trPr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витрат на обслуговування ЦТП  </w:t>
            </w:r>
          </w:p>
        </w:tc>
      </w:tr>
      <w:tr>
        <w:trPr>
          <w:trHeight w:val="315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exact"/>
        </w:trPr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uk-UA" w:eastAsia="uk-UA" w:bidi="uk-UA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з/г</w:t>
            </w:r>
          </w:p>
        </w:tc>
        <w:tc>
          <w:tcPr>
            <w:tcW w:w="6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Найменування показників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64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Для потреб інших споживачів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451" w:hRule="exact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6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auto" w:line="268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тис.грн. на рі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ind w:left="-142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грн/Гкал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 w:eastAsia="uk-UA" w:bidi="uk-UA"/>
              </w:rPr>
              <w:t>1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  <w:t>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0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 w:eastAsia="uk-UA" w:bidi="uk-UA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34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 w:eastAsia="uk-UA" w:bidi="uk-UA"/>
              </w:rPr>
              <w:t>4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1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Виробнича собівартість, у т.ч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00"/>
              <w:jc w:val="both"/>
              <w:rPr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 w:bidi="uk-UA"/>
              </w:rPr>
              <w:t>33,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 w:bidi="uk-UA"/>
              </w:rPr>
              <w:t>13,97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1.1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прямі матеріальні витрати, у т.ч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 w:bidi="uk-UA"/>
              </w:rPr>
              <w:t>0,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1.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0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33,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13,31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1.3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інші прямі витрати, у т.ч.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uk-UA" w:eastAsia="uk-UA" w:bidi="uk-UA"/>
              </w:rPr>
              <w:t>1.3.1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амортизаційні відрахуванн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uk-UA" w:eastAsia="uk-UA" w:bidi="uk-UA"/>
              </w:rPr>
              <w:t>1.3.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інші прямі витрати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1.4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загальновиробничі витрати, у т.ч. 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0,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0,45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uk-UA" w:eastAsia="uk-UA" w:bidi="uk-UA"/>
              </w:rPr>
              <w:t>1.4.1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2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uk-UA" w:eastAsia="uk-UA" w:bidi="uk-UA"/>
              </w:rPr>
              <w:t>1.4.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інші витрати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Адміністративні витрати, у т.ч 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39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uk-UA" w:eastAsia="uk-UA" w:bidi="uk-UA"/>
              </w:rPr>
              <w:t>2.1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24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uk-UA" w:eastAsia="uk-UA" w:bidi="uk-UA"/>
              </w:rPr>
              <w:t>2.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інші витрати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3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4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Фінансові витрати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5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Повна собівартість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00"/>
              <w:jc w:val="both"/>
              <w:rPr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 w:bidi="uk-UA"/>
              </w:rPr>
              <w:t>34,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 w:bidi="uk-UA"/>
              </w:rPr>
              <w:t>14,36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6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  <w:t>Витрати на покриття втрат на зміну ціни енергоносіїв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7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Розрахунковий прибуток, у т.ч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34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uk-UA" w:eastAsia="uk-UA" w:bidi="uk-UA"/>
              </w:rPr>
              <w:t>7.1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податок на прибуток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5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uk-UA" w:eastAsia="uk-UA" w:bidi="uk-UA"/>
              </w:rPr>
              <w:t>7.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резервний фонд ( капітал ) та дивіденди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uk-UA" w:eastAsia="uk-UA" w:bidi="uk-UA"/>
              </w:rPr>
              <w:t>7.3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на розвиток виробництва (виробничі інвестиції 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7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29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8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Вартість постачання теплової енергії за відповідним тарифом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42" w:firstLine="400"/>
              <w:jc w:val="both"/>
              <w:rPr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 w:bidi="uk-UA"/>
              </w:rPr>
              <w:t>14,70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59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9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Тариф на постачання теплової енергії, грн/Гкал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 w:bidi="uk-UA"/>
              </w:rPr>
              <w:t>14,70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74" w:hRule="exac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right="67" w:hanging="0"/>
              <w:jc w:val="right"/>
              <w:rPr>
                <w:color w:val="000000"/>
                <w:sz w:val="18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20"/>
                <w:lang w:val="uk-UA" w:eastAsia="uk-UA" w:bidi="uk-UA"/>
              </w:rPr>
              <w:t>10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121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Обсяг реалізації теплової енергії власним споживачам, Гкал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hanging="0"/>
              <w:jc w:val="right"/>
              <w:rPr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 w:bidi="uk-UA"/>
              </w:rPr>
              <w:t>2 534,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</w:tbl>
    <w:p>
      <w:pPr>
        <w:pStyle w:val="Normal"/>
        <w:ind w:left="-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ради Київської області                                                                        Людмила ШЕВЧЕНКО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  <w:r>
        <w:br w:type="page"/>
      </w:r>
    </w:p>
    <w:p>
      <w:pPr>
        <w:pStyle w:val="Normal"/>
        <w:ind w:left="-142" w:right="283" w:hanging="0"/>
        <w:jc w:val="right"/>
        <w:rPr/>
      </w:pPr>
      <w:r>
        <w:rPr>
          <w:lang w:val="uk-UA"/>
        </w:rPr>
        <w:t xml:space="preserve">Додаток </w:t>
      </w:r>
      <w:r>
        <w:rPr/>
        <w:t>9</w:t>
      </w:r>
    </w:p>
    <w:p>
      <w:pPr>
        <w:pStyle w:val="Normal"/>
        <w:ind w:left="-142" w:right="283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right="283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right="283" w:hanging="0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.2021 № </w:t>
      </w:r>
      <w:r>
        <w:rPr>
          <w:b/>
          <w:lang w:val="uk-UA"/>
        </w:rPr>
        <w:t>___</w:t>
      </w:r>
      <w:r>
        <w:rPr>
          <w:b/>
        </w:rPr>
        <w:t xml:space="preserve"> </w:t>
      </w:r>
    </w:p>
    <w:tbl>
      <w:tblPr>
        <w:tblW w:w="109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5"/>
      </w:tblGrid>
      <w:tr>
        <w:trPr>
          <w:trHeight w:val="612" w:hRule="atLeast"/>
        </w:trPr>
        <w:tc>
          <w:tcPr>
            <w:tcW w:w="10925" w:type="dxa"/>
            <w:tcBorders/>
            <w:vAlign w:val="bottom"/>
          </w:tcPr>
          <w:p>
            <w:pPr>
              <w:pStyle w:val="Normal"/>
              <w:widowControl w:val="false"/>
              <w:ind w:left="-142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val="uk-UA" w:eastAsia="uk-UA"/>
              </w:rPr>
              <w:t>Структура тарифу на послугу з постачання теплової енергії</w:t>
            </w:r>
          </w:p>
          <w:p>
            <w:pPr>
              <w:pStyle w:val="Normal"/>
              <w:widowControl w:val="false"/>
              <w:ind w:left="-142" w:hanging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widowControl w:val="false"/>
              <w:ind w:left="-142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без витрат на обслуговування ЦТП  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894" w:hRule="atLeast"/>
        </w:trPr>
        <w:tc>
          <w:tcPr>
            <w:tcW w:w="10925" w:type="dxa"/>
            <w:tcBorders/>
            <w:vAlign w:val="bottom"/>
          </w:tcPr>
          <w:tbl>
            <w:tblPr>
              <w:tblW w:w="8698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749"/>
              <w:gridCol w:w="5746"/>
              <w:gridCol w:w="1157"/>
              <w:gridCol w:w="1046"/>
            </w:tblGrid>
            <w:tr>
              <w:trPr>
                <w:trHeight w:val="427" w:hRule="exact"/>
              </w:trPr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160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57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йменування показників</w:t>
                  </w:r>
                </w:p>
              </w:tc>
              <w:tc>
                <w:tcPr>
                  <w:tcW w:w="22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80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Для потреб бюджетних організацій</w:t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5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ис.грн. на рі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грн/Гкал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0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Виробнича собівартість, у т.ч.</w:t>
                  </w:r>
                </w:p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,34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3 100,63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матеріальні витрати, у т.ч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78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2 646,89   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аливо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2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 943,59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електроенергію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80,06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упну теплову енергію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4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ранспортування теплової енергії тепловими мережами інших підприємств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8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596,05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5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2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,96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6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матеріали, запасні частини та інші матеріальні ресурс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9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4,32   </w:t>
                  </w:r>
                </w:p>
              </w:tc>
            </w:tr>
            <w:tr>
              <w:trPr>
                <w:trHeight w:val="477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,88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366,62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інші прямі витрати, у т.ч.: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2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29,25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амортизаційні відрахування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9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1,79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прям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4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7,46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4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загальновиробничі витрати, у т.ч. :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4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57,6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8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35,5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1,6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Адміністративні витрати, у т.ч :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4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50,69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9,35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1,20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теплової енергії у власних мережах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58,7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Фінансов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овна собівартість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5,98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3 310,10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на зміну ціни енергоносіїв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7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озрахунковий прибуток, у т.ч.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60,30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прибуток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7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9,20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езервний фонд ( капітал ) та дивіден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 розвиток виробництва (виробничі інвестиції )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51,11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8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артість теплової енергії за відповідним тарифом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4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3 370,41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теплову енергію, грн/Гкал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3 370,41   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додану вартість 20%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rFonts w:eastAsia="Calibri"/>
                      <w:b/>
                      <w:b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674,08   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теплову енергію з ПДВ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rFonts w:eastAsia="Calibri"/>
                      <w:b/>
                      <w:b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4 044,49   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189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Обсяг реалізації теплової енергії власним споживачам, Гкал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,8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2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25" w:type="dxa"/>
            <w:tcBorders/>
            <w:vAlign w:val="bottom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Людмила ШЕВЧЕНКО</w:t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142" w:hanging="0"/>
        <w:jc w:val="right"/>
        <w:rPr/>
      </w:pPr>
      <w:r>
        <w:rPr>
          <w:lang w:val="uk-UA"/>
        </w:rPr>
        <w:t xml:space="preserve">Додаток </w:t>
      </w:r>
      <w:r>
        <w:rPr>
          <w:lang w:val="en-US"/>
        </w:rPr>
        <w:t>10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</w:rPr>
      </w:pPr>
      <w:r>
        <w:rPr/>
        <w:t>від 2</w:t>
      </w:r>
      <w:r>
        <w:rPr>
          <w:lang w:val="uk-UA"/>
        </w:rPr>
        <w:t>4</w:t>
      </w:r>
      <w:r>
        <w:rPr/>
        <w:t xml:space="preserve"> .1</w:t>
      </w:r>
      <w:r>
        <w:rPr>
          <w:lang w:val="uk-UA"/>
        </w:rPr>
        <w:t>1</w:t>
      </w:r>
      <w:r>
        <w:rPr/>
        <w:t>.2021 №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621"/>
        <w:gridCol w:w="5629"/>
        <w:gridCol w:w="1061"/>
        <w:gridCol w:w="57"/>
        <w:gridCol w:w="949"/>
        <w:gridCol w:w="175"/>
        <w:gridCol w:w="1051"/>
      </w:tblGrid>
      <w:tr>
        <w:trPr>
          <w:trHeight w:val="31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ind w:left="-142" w:firstLine="140"/>
              <w:rPr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Найменування показників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auto" w:line="268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Для потреб бюджетних організацій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22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auto" w:line="268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тис.грн. на рі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8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грн/Гкал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5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-142" w:firstLine="22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-142" w:firstLine="48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-142" w:firstLine="48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робнича собівартість, у т.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24,09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9,17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26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прямі матеріальні витрати, у т.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9,97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6,98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5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пали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8,96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,59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електроенергі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78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6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ода для технологічних потреб та водовідведенн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02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5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19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8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74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3,30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,93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26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інші прямі витрати, у т.ч.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0,26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2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3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амортизаційні відрахуванн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09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9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5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3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інші прямі витра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16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3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26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загальновиробничі витрати, у т.ч. 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0,55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54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6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4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34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3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5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6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4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інші витра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20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Адміністративні витрати, у т.ч 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0,48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69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26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28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інші витра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20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3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5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трати минулого опалювального сезон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48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44,22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Повна собіварті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4,57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8,86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покриття втрат на зміну ціни енергоносії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2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Розрахунковий прибуток, у т.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58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45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податок на прибу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08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7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резервний фонд ( капітал ) та дивіден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2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.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на розвиток виробництва (виробничі інвестиції 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6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49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8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26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артість теплової енергії за відповідним тариф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25,15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8,30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0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Тариф на виробництво теплової енергії, грн/Гка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8,30</w:t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5" w:hRule="exac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73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9,7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1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ind w:left="-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42" w:hanging="0"/>
        <w:jc w:val="right"/>
        <w:rPr/>
      </w:pPr>
      <w:r>
        <w:rPr/>
        <w:t>Додаток 11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24</w:t>
      </w:r>
      <w:r>
        <w:rPr>
          <w:b/>
        </w:rPr>
        <w:t>.11.2021 №</w:t>
      </w:r>
      <w:r>
        <w:rPr>
          <w:b/>
          <w:lang w:val="uk-UA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,8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4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4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ради Київської області                                                                                              Людмила ШЕВЧЕНКО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  <w:r>
        <w:br w:type="page"/>
      </w:r>
    </w:p>
    <w:p>
      <w:pPr>
        <w:pStyle w:val="Normal"/>
        <w:ind w:left="-142" w:hanging="0"/>
        <w:jc w:val="right"/>
        <w:rPr/>
      </w:pPr>
      <w:r>
        <w:rPr/>
        <w:t>Додаток 12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uk-UA"/>
        </w:rPr>
        <w:t>24</w:t>
      </w:r>
      <w:r>
        <w:rPr/>
        <w:t>.1</w:t>
      </w:r>
      <w:r>
        <w:rPr>
          <w:lang w:val="uk-UA"/>
        </w:rPr>
        <w:t>1</w:t>
      </w:r>
      <w:r>
        <w:rPr/>
        <w:t>.2021 №</w:t>
      </w:r>
      <w:r>
        <w:rPr>
          <w:lang w:val="uk-UA"/>
        </w:rPr>
        <w:t xml:space="preserve"> </w:t>
      </w:r>
    </w:p>
    <w:p>
      <w:pPr>
        <w:pStyle w:val="Normal"/>
        <w:ind w:left="-14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715"/>
        <w:gridCol w:w="6756"/>
        <w:gridCol w:w="912"/>
        <w:gridCol w:w="991"/>
      </w:tblGrid>
      <w:tr>
        <w:trPr>
          <w:trHeight w:val="143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374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937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374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6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 на рік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.4 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криття втрат теплової енергії у власних мережа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собівартіст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криття втрат на зміну ціни енергоносії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2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3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постачання теплової енергії за відповідним тарифо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стачання теплової енергії, грн/Гк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391"/>
        <w:gridCol w:w="170"/>
        <w:gridCol w:w="1603"/>
      </w:tblGrid>
      <w:tr>
        <w:trPr>
          <w:trHeight w:val="315" w:hRule="atLeast"/>
        </w:trPr>
        <w:tc>
          <w:tcPr>
            <w:tcW w:w="9322" w:type="dxa"/>
            <w:gridSpan w:val="3"/>
            <w:tcBorders/>
            <w:vAlign w:val="bottom"/>
          </w:tcPr>
          <w:p>
            <w:pPr>
              <w:pStyle w:val="Normal"/>
              <w:ind w:left="-142" w:hanging="0"/>
              <w:jc w:val="right"/>
              <w:rPr/>
            </w:pPr>
            <w:r>
              <w:rPr/>
              <w:t>Додаток 13</w:t>
            </w:r>
          </w:p>
          <w:p>
            <w:pPr>
              <w:pStyle w:val="Normal"/>
              <w:ind w:left="-142" w:hanging="0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ind w:left="-142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ind w:left="-142" w:hanging="0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ind w:lef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3"/>
            <w:tcBorders/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труктура тарифу на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послугу з постачання </w:t>
            </w:r>
            <w:r>
              <w:rPr>
                <w:b/>
                <w:bCs/>
                <w:sz w:val="22"/>
                <w:szCs w:val="22"/>
              </w:rPr>
              <w:t>теплової енергії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3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без витрат на обслуговування ЦТП  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3"/>
            <w:tcBorders/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 ПДВ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1" w:type="dxa"/>
            <w:tcBorders/>
            <w:vAlign w:val="bottom"/>
          </w:tcPr>
          <w:tbl>
            <w:tblPr>
              <w:tblW w:w="8165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749"/>
              <w:gridCol w:w="4581"/>
              <w:gridCol w:w="1417"/>
              <w:gridCol w:w="1418"/>
            </w:tblGrid>
            <w:tr>
              <w:trPr>
                <w:trHeight w:val="427" w:hRule="exact"/>
              </w:trPr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260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4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йменування показників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Для потреб інших споживачів</w:t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4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both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ис.грн. на рі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грн/Гкал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Виробнича собівартість, у т.ч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99,5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5 666,99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матеріальні витрати, у т.ч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31,5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5 213,25   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али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5,9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4 118,52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електроенергію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,6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80,06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3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упну теплову енергію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4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ранспортування теплової енергії тепловими мережами інших підприємст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,8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987,49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5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2,95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6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матеріали, запасні частини та інші матеріальні ресурс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24,32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5,8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366,62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3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інші прямі витрати, у т.ч.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,8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29,25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амортизаційні відрахуванн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3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11,79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прямі витра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4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17,46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4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загальновиробничі витрати, у т.ч. 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,3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57,68   </w:t>
                  </w:r>
                </w:p>
              </w:tc>
            </w:tr>
            <w:tr>
              <w:trPr>
                <w:trHeight w:val="518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35,5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2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21,6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Адміністративні витрати, у т.ч 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8,7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50,69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8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29,35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8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21,20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теплової енергії у власних мереж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,6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295,8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Фінансові витра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овна собівартіс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28,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6 013,57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на зміну ціни енергоносії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7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озрахунковий прибуток, у т.ч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1,3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11,63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прибут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3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7,03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езервний фонд ( капітал ) та дивіденд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3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 розвиток виробництва (виробничі інвестиції 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,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4,60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8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артість теплової енергії за відповідним тариф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теплову енергію, грн/Гк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2 269,39 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6 125,20   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0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додану вартість 20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1 225,04   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1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теплову енергію з ПД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7 350,24   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36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2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35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Обсяг реалізації теплової енергії власним споживачам, Гк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0,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Людмила ШЕВЧЕНКО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  <w:t>Додаток 14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</w:rPr>
      </w:pPr>
      <w:r>
        <w:rPr/>
        <w:t>від 27 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747"/>
        <w:gridCol w:w="1124"/>
        <w:gridCol w:w="1055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339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без ПДВ</w:t>
      </w:r>
      <w:r>
        <w:rPr/>
        <w:t xml:space="preserve">    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9"/>
        <w:gridCol w:w="5669"/>
        <w:gridCol w:w="1094"/>
        <w:gridCol w:w="1186"/>
      </w:tblGrid>
      <w:tr>
        <w:trPr>
          <w:trHeight w:val="494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42" w:firstLine="140"/>
              <w:rPr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42" w:firstLine="14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Найменування показникі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Для потреб інших споживачів</w:t>
            </w:r>
          </w:p>
        </w:tc>
      </w:tr>
      <w:tr>
        <w:trPr>
          <w:trHeight w:val="422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тис.грн. на рі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6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грн/Гкал</w:t>
            </w:r>
          </w:p>
        </w:tc>
      </w:tr>
      <w:tr>
        <w:trPr>
          <w:trHeight w:val="235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42" w:firstLine="140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42" w:firstLine="48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42" w:firstLine="42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uk-UA" w:eastAsia="uk-UA"/>
              </w:rPr>
              <w:t>4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робнича собівартість, у т.ч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2138,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4644,10</w:t>
            </w:r>
          </w:p>
        </w:tc>
      </w:tr>
      <w:tr>
        <w:trPr>
          <w:trHeight w:val="22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прямі матеріальні витрати, у т.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944,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4221,91</w:t>
            </w:r>
          </w:p>
        </w:tc>
      </w:tr>
      <w:tr>
        <w:trPr>
          <w:trHeight w:val="235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палив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896,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4118,52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електроенергі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36,8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80,06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ода для технологічних потреб та водовідведенн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,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6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,95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1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9,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0,38</w:t>
            </w:r>
          </w:p>
        </w:tc>
      </w:tr>
      <w:tr>
        <w:trPr>
          <w:trHeight w:val="4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56,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4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338,93</w:t>
            </w:r>
          </w:p>
        </w:tc>
      </w:tr>
      <w:tr>
        <w:trPr>
          <w:trHeight w:val="22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інші прямі витрати, у т.ч.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2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26,72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амортизаційні відрахуванн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4,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6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9,89</w:t>
            </w:r>
          </w:p>
        </w:tc>
      </w:tr>
      <w:tr>
        <w:trPr>
          <w:trHeight w:val="235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інші прямі витра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,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6,83</w:t>
            </w:r>
          </w:p>
        </w:tc>
      </w:tr>
      <w:tr>
        <w:trPr>
          <w:trHeight w:val="22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загальновиробничі витрати, у т.ч. 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26,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56,54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6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4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6,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35,13</w:t>
            </w:r>
          </w:p>
        </w:tc>
      </w:tr>
      <w:tr>
        <w:trPr>
          <w:trHeight w:val="235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6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.4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інші витра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9,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1,41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Адміністративні витрати, у т.ч 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2,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49,69</w:t>
            </w:r>
          </w:p>
        </w:tc>
      </w:tr>
      <w:tr>
        <w:trPr>
          <w:trHeight w:val="22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3,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8,76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інші витра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9,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0,93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6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00</w:t>
            </w:r>
          </w:p>
        </w:tc>
      </w:tr>
      <w:tr>
        <w:trPr>
          <w:trHeight w:val="235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трати минулого опалювального сезон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6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Повна собіварті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2161,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4693,79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итрати на покриття втрат на зміну ціни енергоносії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6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Розрахунковий прибуток, у т.ч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51,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4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10,77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податок на прибу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,7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16,90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резервний фонд ( капітал ) та дивіден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6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7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на розвиток виробництва (виробничі інвестиції 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43,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93,88</w:t>
            </w:r>
          </w:p>
        </w:tc>
      </w:tr>
      <w:tr>
        <w:trPr>
          <w:trHeight w:val="22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Вартість теплової енергії за відповідним тариф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2212,6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4804,57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Тариф на виробництво теплової енергії, грн/Гк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340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4804,57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7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14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460,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  <w:t xml:space="preserve">Додаток </w:t>
      </w:r>
      <w:r>
        <w:rPr>
          <w:lang w:val="uk-UA"/>
        </w:rPr>
        <w:t>15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uk-UA"/>
        </w:rPr>
        <w:t>24.</w:t>
      </w:r>
      <w:r>
        <w:rPr/>
        <w:t>1</w:t>
      </w:r>
      <w:r>
        <w:rPr>
          <w:lang w:val="uk-UA"/>
        </w:rPr>
        <w:t>1</w:t>
      </w:r>
      <w:r>
        <w:rPr/>
        <w:t xml:space="preserve">.2021 № </w:t>
      </w:r>
      <w:r>
        <w:rPr>
          <w:lang w:val="uk-UA"/>
        </w:rPr>
        <w:t>___</w:t>
      </w:r>
    </w:p>
    <w:p>
      <w:pPr>
        <w:pStyle w:val="Normal"/>
        <w:ind w:left="-14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 витрат на обслуговування ЦТП  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ля потреб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інших </w:t>
            </w:r>
            <w:r>
              <w:rPr>
                <w:b/>
                <w:bCs/>
                <w:sz w:val="20"/>
                <w:szCs w:val="20"/>
              </w:rPr>
              <w:t>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9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2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,3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8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собіварті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4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8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5,9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5,9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ради Київської області                                                                                         Людмила ШЕВЧЕНКО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  <w:t>Додаток 1</w:t>
      </w:r>
      <w:r>
        <w:rPr>
          <w:lang w:val="uk-UA"/>
        </w:rPr>
        <w:t>6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uk-UA"/>
        </w:rPr>
        <w:t>24</w:t>
      </w:r>
      <w:r>
        <w:rPr/>
        <w:t>.1</w:t>
      </w:r>
      <w:r>
        <w:rPr>
          <w:lang w:val="uk-UA"/>
        </w:rPr>
        <w:t>1</w:t>
      </w:r>
      <w:r>
        <w:rPr/>
        <w:t>.2021 №</w:t>
      </w:r>
      <w:r>
        <w:rPr>
          <w:lang w:val="uk-UA"/>
        </w:rPr>
        <w:t xml:space="preserve"> </w:t>
      </w:r>
    </w:p>
    <w:p>
      <w:pPr>
        <w:pStyle w:val="Normal"/>
        <w:ind w:left="-14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62"/>
        <w:gridCol w:w="1002"/>
        <w:gridCol w:w="1051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862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6355"/>
        <w:gridCol w:w="941"/>
        <w:gridCol w:w="926"/>
      </w:tblGrid>
      <w:tr>
        <w:trPr>
          <w:trHeight w:val="49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42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uk-UA" w:eastAsia="uk-UA" w:bidi="uk-UA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з/п</w:t>
            </w:r>
          </w:p>
        </w:tc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Найменування показників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68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Для потреб інших споживачів</w:t>
            </w:r>
          </w:p>
        </w:tc>
      </w:tr>
      <w:tr>
        <w:trPr>
          <w:trHeight w:val="451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тис.грн. на рі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42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грн/Гкал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2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 w:eastAsia="uk-UA" w:bidi="uk-UA"/>
              </w:rPr>
              <w:t>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34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 w:eastAsia="uk-UA" w:bidi="uk-UA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38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 w:eastAsia="uk-UA" w:bidi="uk-UA"/>
              </w:rPr>
              <w:t>4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Виробнича собівартість, у т.ч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4,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0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13,97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1.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прямі матеріальні витрати, у т.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1.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4,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0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13,31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1.3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інші прямі витрати, у т.ч.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1.3.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амортизаційні відрахува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1.3.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інші прямі витра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1.4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загальновиробничі витрати, у т.ч. 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0,45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1.4.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2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1.4.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інші витра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Адміністративні витрати, у т.ч 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39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2.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24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2.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інші витра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1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3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4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Фінансові витра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5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Повна собіварті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5,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0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14,36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6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  <w:t>Витрати на покриття втрат на зміну ціни енергоносії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7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Розрахунковий прибуток, у т.ч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34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7.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податок на прибу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5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7.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резервний фонд ( капітал ) та дивіден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00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7.3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на розвиток виробництва (виробничі інвестиції 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20"/>
              <w:jc w:val="both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0,29</w:t>
            </w:r>
          </w:p>
        </w:tc>
      </w:tr>
      <w:tr>
        <w:trPr>
          <w:trHeight w:val="26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8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Вартість постачання теплової енергії за відповідним тариф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540"/>
              <w:jc w:val="both"/>
              <w:rPr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 w:bidi="uk-UA"/>
              </w:rPr>
              <w:t>5,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0"/>
              <w:jc w:val="right"/>
              <w:rPr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 w:bidi="uk-UA"/>
              </w:rPr>
              <w:t>14,70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9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Тариф на постачання теплової енергії, грн/Гка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firstLine="380"/>
              <w:jc w:val="both"/>
              <w:rPr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 w:bidi="uk-UA"/>
              </w:rPr>
              <w:t>14,70</w:t>
            </w:r>
          </w:p>
        </w:tc>
      </w:tr>
      <w:tr>
        <w:trPr>
          <w:trHeight w:val="27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36"/>
              <w:jc w:val="right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uk-UA" w:bidi="uk-UA"/>
              </w:rPr>
              <w:t>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5" w:hanging="0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 w:bidi="uk-UA"/>
              </w:rPr>
              <w:t>Обсяг реалізації теплової енергії власним споживачам, Гка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142" w:hanging="0"/>
              <w:jc w:val="right"/>
              <w:rPr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 w:bidi="uk-UA"/>
              </w:rPr>
              <w:t>370,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ourier New"/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Courier New"/>
                <w:b/>
                <w:sz w:val="20"/>
                <w:szCs w:val="20"/>
                <w:lang w:val="uk-UA" w:eastAsia="uk-UA" w:bidi="uk-UA"/>
              </w:rPr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42" w:right="283" w:hanging="0"/>
        <w:jc w:val="right"/>
        <w:rPr>
          <w:lang w:val="uk-UA"/>
        </w:rPr>
      </w:pPr>
      <w:r>
        <w:rPr>
          <w:lang w:val="uk-UA"/>
        </w:rPr>
        <w:t>Додаток 17</w:t>
      </w:r>
    </w:p>
    <w:p>
      <w:pPr>
        <w:pStyle w:val="Normal"/>
        <w:ind w:left="-142" w:right="283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right="283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right="283" w:hanging="0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.2021 № </w:t>
      </w:r>
      <w:r>
        <w:rPr>
          <w:b/>
          <w:lang w:val="uk-UA"/>
        </w:rPr>
        <w:t>___</w:t>
      </w:r>
      <w:r>
        <w:rPr>
          <w:b/>
        </w:rPr>
        <w:t xml:space="preserve"> 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612" w:hRule="atLeast"/>
        </w:trPr>
        <w:tc>
          <w:tcPr>
            <w:tcW w:w="9857" w:type="dxa"/>
            <w:tcBorders/>
            <w:vAlign w:val="bottom"/>
          </w:tcPr>
          <w:p>
            <w:pPr>
              <w:pStyle w:val="Normal"/>
              <w:widowControl w:val="false"/>
              <w:ind w:left="-142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val="uk-UA" w:eastAsia="uk-UA"/>
              </w:rPr>
              <w:t>Структура тарифу на теплову енергію</w:t>
            </w:r>
          </w:p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риватного акціонерного товариства "Енергія" (м.Обухів)</w:t>
            </w: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 w:eastAsia="uk-UA"/>
              </w:rPr>
              <w:t>без витрат на обслуговуваання ЦТП</w:t>
            </w:r>
          </w:p>
          <w:p>
            <w:pPr>
              <w:pStyle w:val="Normal"/>
              <w:widowControl w:val="false"/>
              <w:ind w:left="-142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(власними тепломережами)  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894" w:hRule="atLeast"/>
        </w:trPr>
        <w:tc>
          <w:tcPr>
            <w:tcW w:w="9857" w:type="dxa"/>
            <w:tcBorders/>
            <w:vAlign w:val="bottom"/>
          </w:tcPr>
          <w:tbl>
            <w:tblPr>
              <w:tblW w:w="8772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749"/>
              <w:gridCol w:w="5746"/>
              <w:gridCol w:w="1157"/>
              <w:gridCol w:w="1120"/>
            </w:tblGrid>
            <w:tr>
              <w:trPr>
                <w:trHeight w:val="607" w:hRule="exact"/>
              </w:trPr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160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57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йменування показників</w:t>
                  </w:r>
                </w:p>
              </w:tc>
              <w:tc>
                <w:tcPr>
                  <w:tcW w:w="22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80"/>
                    <w:ind w:left="-142" w:firstLine="140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Для потреб </w:t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інших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організацій</w:t>
                  </w: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  <w:tr>
              <w:trPr>
                <w:trHeight w:val="504" w:hRule="exact"/>
              </w:trPr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color w:val="FF0000"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5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ис.грн. на рік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2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грн/Гкал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center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50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46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Виробнича собівартість, у т.ч.</w:t>
                  </w:r>
                </w:p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33,76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4 975,3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матеріальні витрати, у т.ч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65,6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4 521,74   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аливо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5,9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4 118,52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електроенергію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66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80,06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упну теплову енергію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4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ранспортування теплової енергії тепловими мережами інших підприємств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5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,95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1.6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матеріали, запасні частини та інші матеріальні ресурс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0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4,32   </w:t>
                  </w:r>
                </w:p>
              </w:tc>
            </w:tr>
            <w:tr>
              <w:trPr>
                <w:trHeight w:val="553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9,6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295,8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інші прямі витрати, у т.ч.: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5,83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366,62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амортизаційні відрахування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87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9,35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3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прям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1,84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.4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загальновиробничі витрати, у т.ч. :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,4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17,50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37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57,6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.4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5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36,54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Адміністративні витрати, у т.ч :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,83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21,14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7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50,69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2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9,90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теплової енергії у власних мережах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0,79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Фінансові витрат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Повна собівартість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62,16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5 026,08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итрати на покриття втрат на зміну ціни енергоносіїв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7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озрахунковий прибуток, у т.ч.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36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11,63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прибуток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7,03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резервний фонд ( капітал ) та дивіденди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4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7.3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на розвиток виробництва (виробничі інвестиції )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0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94,60   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8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Вартість теплової енергії за відповідним тарифом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3,5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7,71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9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теплову енергію, грн/Гкал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-     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5 137,71   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Податок на додану вартість 20%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rFonts w:eastAsia="Calibri"/>
                      <w:b/>
                      <w:b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1 027,54   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val="uk-UA" w:eastAsia="uk-UA"/>
                    </w:rPr>
                    <w:t>11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Тариф на теплову енергію з ПДВ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rFonts w:eastAsia="Calibri"/>
                      <w:b/>
                      <w:b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6 165,25   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80"/>
                    <w:jc w:val="right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12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84" w:hanging="0"/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/>
                    </w:rPr>
                    <w:t>Обсяг реалізації теплової енергії власним споживачам, Гкал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0,5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57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eastAsia="Calibri"/>
                <w:b/>
                <w:b/>
                <w:bCs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00" w:hRule="atLeast"/>
        </w:trPr>
        <w:tc>
          <w:tcPr>
            <w:tcW w:w="9857" w:type="dxa"/>
            <w:tcBorders/>
            <w:vAlign w:val="bottom"/>
          </w:tcPr>
          <w:p>
            <w:pPr>
              <w:pStyle w:val="Normal"/>
              <w:ind w:left="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Людмила ШЕВЧЕНКО</w:t>
            </w:r>
          </w:p>
          <w:p>
            <w:pPr>
              <w:pStyle w:val="Normal"/>
              <w:ind w:left="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18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ind w:left="-142" w:hanging="0"/>
              <w:jc w:val="right"/>
              <w:rPr>
                <w:b/>
                <w:b/>
              </w:rPr>
            </w:pPr>
            <w:r>
              <w:rPr/>
              <w:t xml:space="preserve">від   </w:t>
            </w:r>
            <w:r>
              <w:rPr>
                <w:lang w:val="uk-UA"/>
              </w:rPr>
              <w:t>24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>.2021 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42" w:hanging="0"/>
              <w:jc w:val="center"/>
              <w:rPr>
                <w:rFonts w:eastAsia="Calibri"/>
                <w:sz w:val="19"/>
                <w:szCs w:val="19"/>
                <w:lang w:val="uk-UA" w:eastAsia="uk-UA"/>
              </w:rPr>
            </w:pPr>
            <w:r>
              <w:rPr>
                <w:rFonts w:eastAsia="Calibri"/>
                <w:b/>
                <w:bCs/>
                <w:sz w:val="19"/>
                <w:szCs w:val="19"/>
                <w:lang w:val="uk-UA" w:eastAsia="uk-UA"/>
              </w:rPr>
              <w:t>Структура тарифу на виробництво теплової енергії'</w:t>
            </w:r>
          </w:p>
          <w:p>
            <w:pPr>
              <w:pStyle w:val="Normal"/>
              <w:widowControl w:val="false"/>
              <w:ind w:left="-142" w:hanging="0"/>
              <w:jc w:val="center"/>
              <w:rPr>
                <w:rFonts w:eastAsia="Calibri"/>
                <w:sz w:val="19"/>
                <w:szCs w:val="19"/>
                <w:lang w:val="uk-UA" w:eastAsia="uk-UA"/>
              </w:rPr>
            </w:pPr>
            <w:r>
              <w:rPr>
                <w:rFonts w:eastAsia="Calibri"/>
                <w:sz w:val="19"/>
                <w:szCs w:val="19"/>
                <w:lang w:val="uk-UA" w:eastAsia="uk-UA"/>
              </w:rPr>
              <w:t>для тарифу на теплову енергію</w:t>
            </w:r>
          </w:p>
          <w:p>
            <w:pPr>
              <w:pStyle w:val="Normal"/>
              <w:widowControl w:val="false"/>
              <w:ind w:left="-142" w:hanging="0"/>
              <w:rPr>
                <w:rFonts w:eastAsia="Calibri"/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rFonts w:eastAsia="Times New Roman"/>
                <w:b/>
                <w:bCs/>
                <w:sz w:val="19"/>
                <w:szCs w:val="19"/>
                <w:lang w:val="uk-UA" w:eastAsia="uk-UA"/>
              </w:rPr>
              <w:t xml:space="preserve">          </w:t>
            </w:r>
            <w:r>
              <w:rPr>
                <w:rFonts w:eastAsia="Times New Roman"/>
                <w:b/>
                <w:bCs/>
                <w:sz w:val="19"/>
                <w:szCs w:val="19"/>
                <w:lang w:eastAsia="uk-UA"/>
              </w:rPr>
              <w:t xml:space="preserve">                                          </w:t>
            </w:r>
            <w:r>
              <w:rPr>
                <w:rFonts w:eastAsia="Calibri"/>
                <w:b/>
                <w:bCs/>
                <w:sz w:val="19"/>
                <w:szCs w:val="19"/>
                <w:lang w:val="uk-UA" w:eastAsia="uk-UA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widowControl w:val="false"/>
              <w:ind w:left="-142" w:hanging="0"/>
              <w:jc w:val="center"/>
              <w:rPr>
                <w:rFonts w:eastAsia="Calibri"/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rFonts w:eastAsia="Calibri"/>
                <w:b/>
                <w:bCs/>
                <w:sz w:val="19"/>
                <w:szCs w:val="19"/>
                <w:lang w:eastAsia="uk-UA"/>
              </w:rPr>
              <w:t>без витрат на обслуговування ЦТП</w:t>
            </w:r>
          </w:p>
          <w:p>
            <w:pPr>
              <w:pStyle w:val="Normal"/>
              <w:widowControl w:val="false"/>
              <w:ind w:left="-142" w:hanging="0"/>
              <w:rPr>
                <w:rFonts w:eastAsia="Calibri"/>
                <w:sz w:val="16"/>
                <w:szCs w:val="19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 xml:space="preserve">                                </w:t>
            </w:r>
            <w:r>
              <w:rPr>
                <w:color w:val="000000"/>
                <w:sz w:val="20"/>
                <w:lang w:eastAsia="uk-UA"/>
              </w:rPr>
              <w:t xml:space="preserve">                                      </w:t>
            </w:r>
            <w:r>
              <w:rPr>
                <w:color w:val="000000"/>
                <w:sz w:val="20"/>
                <w:lang w:val="uk-UA" w:eastAsia="uk-UA"/>
              </w:rPr>
              <w:t xml:space="preserve">    </w:t>
            </w:r>
            <w:r>
              <w:rPr>
                <w:color w:val="000000"/>
                <w:sz w:val="20"/>
                <w:lang w:val="uk-UA" w:eastAsia="uk-UA"/>
              </w:rPr>
              <w:t>(власними тепломережам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5" w:leader="underscore"/>
              </w:tabs>
              <w:ind w:left="-142" w:hanging="0"/>
              <w:jc w:val="center"/>
              <w:rPr>
                <w:rFonts w:eastAsia="Calibri"/>
                <w:sz w:val="19"/>
                <w:szCs w:val="19"/>
                <w:lang w:eastAsia="uk-UA"/>
              </w:rPr>
            </w:pPr>
            <w:r>
              <w:rPr>
                <w:rFonts w:eastAsia="Calibri"/>
                <w:sz w:val="19"/>
                <w:szCs w:val="19"/>
                <w:lang w:eastAsia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19"/>
                <w:szCs w:val="19"/>
                <w:lang w:val="uk-UA" w:eastAsia="uk-UA"/>
              </w:rPr>
              <w:t>без ПДВ</w:t>
            </w:r>
          </w:p>
          <w:tbl>
            <w:tblPr>
              <w:tblW w:w="9071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710"/>
              <w:gridCol w:w="624"/>
              <w:gridCol w:w="5664"/>
              <w:gridCol w:w="1094"/>
              <w:gridCol w:w="979"/>
            </w:tblGrid>
            <w:tr>
              <w:trPr>
                <w:trHeight w:val="494" w:hRule="exact"/>
              </w:trPr>
              <w:tc>
                <w:tcPr>
                  <w:tcW w:w="710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ind w:left="-142" w:hanging="0"/>
                    <w:rPr>
                      <w:rFonts w:eastAsia="Courier New"/>
                      <w:color w:val="000000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ourier New"/>
                      <w:color w:val="000000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 xml:space="preserve">№ </w:t>
                  </w:r>
                  <w:r>
                    <w:rPr>
                      <w:sz w:val="20"/>
                      <w:szCs w:val="20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5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42" w:hanging="0"/>
                    <w:jc w:val="center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Найменування показників</w:t>
                  </w:r>
                </w:p>
              </w:tc>
              <w:tc>
                <w:tcPr>
                  <w:tcW w:w="20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66"/>
                    <w:ind w:left="-142" w:hanging="0"/>
                    <w:jc w:val="center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Для потреб інших споживачів</w:t>
                  </w:r>
                </w:p>
              </w:tc>
            </w:tr>
            <w:tr>
              <w:trPr>
                <w:trHeight w:val="422" w:hRule="exact"/>
              </w:trPr>
              <w:tc>
                <w:tcPr>
                  <w:tcW w:w="710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ourier New"/>
                      <w:color w:val="000000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ourier New"/>
                      <w:color w:val="000000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ourier New"/>
                      <w:color w:val="000000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ourier New"/>
                      <w:color w:val="000000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5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64"/>
                    <w:ind w:left="-142" w:hanging="0"/>
                    <w:jc w:val="center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тис.грн. на рік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6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грн/Гкал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710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ourier New"/>
                      <w:color w:val="000000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ourier New"/>
                      <w:color w:val="000000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42" w:firstLine="20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42" w:hanging="0"/>
                    <w:jc w:val="center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42" w:firstLine="48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left="-142" w:firstLine="42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hanging="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1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Виробнича собівартість, у т.ч.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8,8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4,1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hanging="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1.1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прямі матеріальні витрати, у т.ч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44,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21,9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hanging="0"/>
                    <w:jc w:val="both"/>
                    <w:rPr>
                      <w:rFonts w:eastAsia="Calibri"/>
                      <w:b/>
                      <w:b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1.1.1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витрати на паливо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6,7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8,5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18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1.1.2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витрати на електроенергію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9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1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26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1.1.3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26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1.1.4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матеріали, запасні частини та інші матеріальні ресурси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4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4</w:t>
                  </w:r>
                </w:p>
              </w:tc>
            </w:tr>
            <w:tr>
              <w:trPr>
                <w:trHeight w:val="505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hanging="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1.2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6,1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8,9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180"/>
                    <w:jc w:val="both"/>
                    <w:rPr>
                      <w:rFonts w:eastAsia="Calibri"/>
                      <w:b/>
                      <w:b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1.3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інші прямі витрати, у т.ч.: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,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,7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260"/>
                    <w:jc w:val="both"/>
                    <w:rPr>
                      <w:rFonts w:eastAsia="Calibri"/>
                      <w:b/>
                      <w:b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1.3.1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амортизаційні відрахування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26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1.3.2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інші прямі витрати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8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18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1.4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загальновиробничі витрати, у т.ч. :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5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180"/>
                    <w:jc w:val="both"/>
                    <w:rPr>
                      <w:rFonts w:eastAsia="Calibri"/>
                      <w:b/>
                      <w:b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6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1.4.1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5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8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26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16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1.4.2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5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7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18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2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Адміністративні витрати, у т.ч :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7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18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2.1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5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3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26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2.2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інші витрати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4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4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36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3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Витрати на покриття втрат теплової енергії у власних мережах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5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36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4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Втрати минулого опалювального сезону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hanging="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5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b/>
                      <w:b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  <w:t>Повна собівартість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61,6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93,8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360"/>
                    <w:jc w:val="both"/>
                    <w:rPr>
                      <w:rFonts w:eastAsia="Calibri"/>
                      <w:b/>
                      <w:b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6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Витрати на покриття втрат на зміну ціни енергоносіїв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18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7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Розрахунковий прибуток, у т.ч.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8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26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7.1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податок на прибуток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9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36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7.2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резервний фонд ( капітал ) та дивіденди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firstLine="18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hanging="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7.3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на розвиток виробництва (виробничі інвестиції )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2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9</w:t>
                  </w:r>
                </w:p>
              </w:tc>
            </w:tr>
            <w:tr>
              <w:trPr>
                <w:trHeight w:val="226" w:hRule="exact"/>
              </w:trPr>
              <w:tc>
                <w:tcPr>
                  <w:tcW w:w="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ind w:left="-142" w:hanging="0"/>
                    <w:jc w:val="both"/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8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b/>
                      <w:b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  <w:t>Вартість теплової енергії за відповідним тарифом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12,7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04,6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71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ind w:left="-142" w:hanging="0"/>
                    <w:rPr>
                      <w:rFonts w:eastAsia="Courier New"/>
                      <w:b/>
                      <w:b/>
                      <w:color w:val="000000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ourier New"/>
                      <w:b/>
                      <w:color w:val="000000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9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b/>
                      <w:b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  <w:t>Тариф на виробництво теплової енергії, грн/Гкал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04,6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71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ind w:left="-142" w:hanging="0"/>
                    <w:rPr>
                      <w:rFonts w:eastAsia="Courier New"/>
                      <w:b/>
                      <w:b/>
                      <w:color w:val="000000"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rFonts w:eastAsia="Courier New"/>
                      <w:b/>
                      <w:color w:val="000000"/>
                      <w:sz w:val="20"/>
                      <w:szCs w:val="20"/>
                      <w:lang w:val="uk-UA" w:eastAsia="uk-UA" w:bidi="uk-UA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-142" w:firstLine="200"/>
                    <w:jc w:val="right"/>
                    <w:rPr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10</w:t>
                  </w:r>
                </w:p>
              </w:tc>
              <w:tc>
                <w:tcPr>
                  <w:tcW w:w="5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ind w:left="73" w:hanging="0"/>
                    <w:rPr>
                      <w:b/>
                      <w:b/>
                      <w:sz w:val="20"/>
                      <w:szCs w:val="20"/>
                      <w:lang w:val="uk-UA" w:eastAsia="uk-UA" w:bidi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  <w:t>Обсяг реалізації теплової енергії власним споживачам, Гкал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0,5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42" w:hanging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7"/>
            </w:tblGrid>
            <w:tr>
              <w:trPr>
                <w:trHeight w:val="493" w:hRule="atLeast"/>
              </w:trPr>
              <w:tc>
                <w:tcPr>
                  <w:tcW w:w="1022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3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чальник відділу житлово-комунального  господарства </w:t>
                  </w:r>
                </w:p>
                <w:p>
                  <w:pPr>
                    <w:pStyle w:val="Normal"/>
                    <w:ind w:left="3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 транспорту Виконавчого комітету Обухівської міської</w:t>
                  </w:r>
                </w:p>
                <w:p>
                  <w:pPr>
                    <w:pStyle w:val="Normal"/>
                    <w:ind w:left="3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ди Київської області                                                                        Людмила ШЕВЧЕНКО</w:t>
                  </w:r>
                </w:p>
                <w:p>
                  <w:pPr>
                    <w:pStyle w:val="Normal"/>
                    <w:ind w:left="3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19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ind w:left="-142" w:hanging="0"/>
              <w:jc w:val="right"/>
              <w:rPr/>
            </w:pPr>
            <w:r>
              <w:rPr/>
              <w:t xml:space="preserve">від   </w:t>
            </w:r>
            <w:r>
              <w:rPr>
                <w:lang w:val="uk-UA"/>
              </w:rPr>
              <w:t>24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>.2021 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"/>
              <w:gridCol w:w="6621"/>
              <w:gridCol w:w="1176"/>
              <w:gridCol w:w="999"/>
            </w:tblGrid>
            <w:tr>
              <w:trPr>
                <w:trHeight w:val="315" w:hRule="atLeast"/>
              </w:trPr>
              <w:tc>
                <w:tcPr>
                  <w:tcW w:w="954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труктура тарифу на транспортування теплової енергії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без витрат на обслуговування ЦТП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4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иватного акціонерного товариства "Енергія" (м.Обухів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b/>
                      <w:b/>
                      <w:bCs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21" w:type="dxa"/>
                  <w:tcBorders/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lang w:val="uk-UA" w:eastAsia="uk-UA"/>
                    </w:rPr>
                    <w:t>(власними тепломережами)</w:t>
                  </w:r>
                </w:p>
              </w:tc>
              <w:tc>
                <w:tcPr>
                  <w:tcW w:w="11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tcBorders/>
                  <w:vAlign w:val="bottom"/>
                </w:tcPr>
                <w:p>
                  <w:pPr>
                    <w:pStyle w:val="Normal"/>
                    <w:ind w:left="-14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з ПДВ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Для потреб </w:t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інших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організаці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з/п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йменування показників </w:t>
                  </w:r>
                </w:p>
              </w:tc>
              <w:tc>
                <w:tcPr>
                  <w:tcW w:w="11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.грн. на рік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/Гка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робнича собівартість, у т.ч.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7,6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7,3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ямі матеріальні витрати,  у т.ч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1,0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9,7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1.1.4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ування теплової енергії тепловими мережами інших підприємств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1.1.5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1.1.6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іали, запасні частини та інші матеріальні ресурси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6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,9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інші прямі витрати, у т.ч.: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,3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,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.3.1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ортизаційні відрахування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9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,5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.3.2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прямі витрати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1.4 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гальновиробничі витрати, у т.ч. :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.4.1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.4.2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витрати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іністративні витрати, у т.ч :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витрати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покриття втрат теплової енергії у власних мережах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інансові витрати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на собівартість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7,8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7,9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покриття втрат на зміну ціни енергоносіїв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ковий прибуток, у т.ч.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7.1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аток на прибуток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7.2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ий фонд ( капітал ) та дивіденди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7.3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розвиток виробництва (виробничі інвестиції )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ртість транспортування теплової енергії за відповідним тарифом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,0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8,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иф на транспортування теплової енергії, грн/Гкал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8,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6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яг реалізації теплової енергії власним споживачам, Гкал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0,50</w:t>
                  </w:r>
                </w:p>
              </w:tc>
              <w:tc>
                <w:tcPr>
                  <w:tcW w:w="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42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1" w:hanging="0"/>
              <w:rPr/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Людмила ШЕВЧЕНКО</w:t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20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ind w:left="-142" w:hanging="0"/>
              <w:jc w:val="right"/>
              <w:rPr>
                <w:b/>
                <w:b/>
                <w:lang w:val="uk-UA"/>
              </w:rPr>
            </w:pPr>
            <w:r>
              <w:rPr/>
              <w:t xml:space="preserve">від  </w:t>
            </w:r>
            <w:r>
              <w:rPr>
                <w:lang w:val="uk-UA"/>
              </w:rPr>
              <w:t>24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>.2021 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6809"/>
              <w:gridCol w:w="492"/>
              <w:gridCol w:w="1044"/>
            </w:tblGrid>
            <w:tr>
              <w:trPr>
                <w:trHeight w:val="315" w:hRule="atLeast"/>
              </w:trPr>
              <w:tc>
                <w:tcPr>
                  <w:tcW w:w="906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труктура тарифу на постачання теплової енергії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6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иватного акціонерного товариства "Енергія" (м.Обухів)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color w:val="000000"/>
                      <w:lang w:val="uk-UA" w:eastAsia="uk-UA"/>
                    </w:rPr>
                    <w:t>(власними тепломережами)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7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b/>
                      <w:b/>
                      <w:bCs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8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253365</wp:posOffset>
                      </wp:positionV>
                      <wp:extent cx="5630545" cy="49123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0545" cy="4912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660"/>
                                    <w:gridCol w:w="6344"/>
                                    <w:gridCol w:w="940"/>
                                    <w:gridCol w:w="923"/>
                                  </w:tblGrid>
                                  <w:tr>
                                    <w:trPr>
                                      <w:trHeight w:val="715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з/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йменування показник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ля потреб інших споживачі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left="-142" w:hanging="0"/>
                                          <w:rPr>
                                            <w:rFonts w:eastAsia="Courier New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 w:bidi="uk-UA"/>
                                          </w:rPr>
                                        </w:pPr>
                                        <w:r>
                                          <w:rPr>
                                            <w:rFonts w:eastAsia="Courier New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 w:bidi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left="-142" w:hanging="0"/>
                                          <w:rPr>
                                            <w:rFonts w:eastAsia="Courier New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 w:bidi="uk-UA"/>
                                          </w:rPr>
                                        </w:pPr>
                                        <w:r>
                                          <w:rPr>
                                            <w:rFonts w:eastAsia="Courier New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 w:bidi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68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 w:bidi="uk-UA"/>
                                          </w:rPr>
                                        </w:pPr>
                                        <w:r>
                                          <w:rPr/>
                                          <w:t>тис.грн. на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-142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 w:bidi="uk-UA"/>
                                          </w:rPr>
                                        </w:pPr>
                                        <w:r>
                                          <w:rPr/>
                                          <w:t>грн/Гка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Виробнича собівартість, у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5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3,9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прямі матеріальні витрати,  у т.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1.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матеріали, запасні частини та інші матеріальні ресур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прямі витрати на оплату праці з відрахуваннями на соціальні захо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4,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3,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інші прямі витрати, у т.ч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1.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амортизаційні відраху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1.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інші прямі витр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1.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загальновиробничі витрати, у т.ч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1.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витрати на оплату праці з відрахуваннями на соціальні захо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1.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інші витр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Адміністративні витрати, у т.ч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3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витрати на оплату праці з відрахуваннями на соціальні захо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інші витр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Витрати на покриття втрат теплової енергії у власних мереж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Фінансові витр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Повна собіварті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5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4,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Витрати на покриття втрат на зміну ціни енергоносії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Розрахунковий прибуток, у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7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податок на прибут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7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резервний фонд ( капітал ) та дивіден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7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/>
                                        </w:pPr>
                                        <w:r>
                                          <w:rPr/>
                                          <w:t>на розвиток виробництва (виробничі інвестиції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,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артість постачання теплової енергії за відповідним тариф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,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,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Тариф на постачання теплової енергії, грн/Гк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,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exact"/>
                                    </w:trPr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85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сяг реалізації теплової енергії власним споживачам, Гк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7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2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43.35pt;height:386.8pt;mso-wrap-distance-left:0pt;mso-wrap-distance-right:9pt;mso-wrap-distance-top:0pt;mso-wrap-distance-bottom:0pt;margin-top:-19.9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6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0"/>
                              <w:gridCol w:w="6344"/>
                              <w:gridCol w:w="940"/>
                              <w:gridCol w:w="923"/>
                            </w:tblGrid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/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йменування показник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потреб інших споживач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-142" w:hanging="0"/>
                                    <w:rPr>
                                      <w:rFonts w:eastAsia="Courier New"/>
                                      <w:color w:val="000000"/>
                                      <w:sz w:val="20"/>
                                      <w:szCs w:val="2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0"/>
                                      <w:szCs w:val="2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-142" w:hanging="0"/>
                                    <w:rPr>
                                      <w:rFonts w:eastAsia="Courier New"/>
                                      <w:color w:val="000000"/>
                                      <w:sz w:val="20"/>
                                      <w:szCs w:val="2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0"/>
                                      <w:szCs w:val="2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8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  <w:t>тис.грн. на рік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142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  <w:t>грн/Г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Виробнича собівартість, у т.ч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8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прямі матеріальні витрати,  у т.ч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.1.6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матеріали, запасні частини та інші матеріальні ресурс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прямі витрати на оплату праці з відрахуваннями на соціальні заход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інші прямі витрати, у т.ч.: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.3.1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амортизаційні відрахування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.3.2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інші прямі витрат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.4 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загальновиробничі витрати, у т.ч. :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.4.1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витрати на оплату праці з відрахуваннями на соціальні заход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.4.2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інші витрат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Адміністративні витрати, у т.ч :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витрати на оплату праці з відрахуваннями на соціальні заход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інші витрат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Витрати на покриття втрат теплової енергії у власних мережах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Фінансові витрат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Повна собівартість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3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Витрати на покриття втрат на зміну ціни енергоносіїв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Розрахунковий прибуток, у т.ч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податок на прибуто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резервний фонд ( капітал ) та дивіденд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на розвиток виробництва (виробничі інвестиції 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тість постачання теплової енергії за відповідним тарифом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,4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иф на постачання теплової енергії, грн/Гкал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г реалізації теплової енергії власним споживачам, Гкал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0,5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Людмила ШЕВЧЕНКО</w:t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21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від   24.11.2021 №</w:t>
            </w:r>
          </w:p>
          <w:tbl>
            <w:tblPr>
              <w:tblW w:w="9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4960"/>
              <w:gridCol w:w="1844"/>
              <w:gridCol w:w="1953"/>
            </w:tblGrid>
            <w:tr>
              <w:trPr>
                <w:trHeight w:val="975" w:hRule="atLeast"/>
              </w:trPr>
              <w:tc>
                <w:tcPr>
                  <w:tcW w:w="935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2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8"/>
                      <w:lang w:eastAsia="uk-UA"/>
                    </w:rPr>
                    <w:t xml:space="preserve">Структура одноставкових тарифів на послуги з постачання гарячої води, що надаються </w:t>
                  </w:r>
                  <w:r>
                    <w:rPr>
                      <w:b/>
                      <w:bCs/>
                      <w:color w:val="000000"/>
                      <w:sz w:val="22"/>
                      <w:szCs w:val="28"/>
                      <w:lang w:eastAsia="uk-UA"/>
                    </w:rPr>
                    <w:t>населенню</w:t>
                  </w:r>
                  <w:r>
                    <w:rPr>
                      <w:color w:val="000000"/>
                      <w:sz w:val="22"/>
                      <w:szCs w:val="28"/>
                      <w:lang w:eastAsia="uk-UA"/>
                    </w:rPr>
                    <w:t xml:space="preserve"> в будинках</w:t>
                  </w:r>
                  <w:r>
                    <w:rPr>
                      <w:b/>
                      <w:bCs/>
                      <w:color w:val="000000"/>
                      <w:sz w:val="22"/>
                      <w:szCs w:val="28"/>
                      <w:lang w:eastAsia="uk-UA"/>
                    </w:rPr>
                    <w:t xml:space="preserve"> з ІТП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ind w:left="-142" w:hanging="0"/>
                    <w:rPr>
                      <w:rFonts w:eastAsia="Calibri"/>
                      <w:color w:val="000000"/>
                      <w:sz w:val="20"/>
                      <w:szCs w:val="22"/>
                      <w:lang w:val="uk-UA"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8757" w:type="dxa"/>
                  <w:gridSpan w:val="3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2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2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з/п</w:t>
                  </w:r>
                </w:p>
              </w:tc>
              <w:tc>
                <w:tcPr>
                  <w:tcW w:w="496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Назва показника</w:t>
                  </w:r>
                </w:p>
              </w:tc>
              <w:tc>
                <w:tcPr>
                  <w:tcW w:w="3797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Послуга з централізованого постачання гарячої води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6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49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eastAsia="uk-UA"/>
                    </w:rPr>
                    <w:t>за умови підключення рушникосушиль-ників до системи гарячого водопостачання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eastAsia="uk-UA"/>
                    </w:rPr>
                    <w:t>за умови відсутності рушникосушиль-ників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rFonts w:eastAsia="Calibri"/>
                      <w:i/>
                      <w:i/>
                      <w:i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Calibri"/>
                      <w:i/>
                      <w:iCs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49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2" w:hanging="0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грн/м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  <w:lang w:eastAsia="uk-UA"/>
                    </w:rPr>
                    <w:t>3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грн/м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  <w:lang w:eastAsia="uk-UA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1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2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3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1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2" w:hanging="0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  <w:t xml:space="preserve">Собівартість власної теплової енергії, врахована у встановлених тарифах на теплову енергію для потреб населення 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,59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4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2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2" w:hanging="0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  <w:t>Витрати на придбання води на послуги з централізованого постачання гарячої води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43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4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3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2" w:hanging="0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  <w:t>Повна планова собівартість послуг з урахуванням послуг банку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,02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4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2" w:hanging="0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  <w:t>решта витрат (обслугов. бойл.)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5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2" w:hanging="0"/>
                    <w:rPr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uk-UA"/>
                    </w:rPr>
                    <w:t>Плановані тарифи на послуги, у т. ч. на послугу з централізованого опалення: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,02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9,8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6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2" w:hanging="0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  <w:t>вартість теплової енергії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7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2" w:hanging="0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  <w:t>решта складових тарифу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8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2" w:hanging="0"/>
                    <w:rPr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uk-UA"/>
                    </w:rPr>
                    <w:t>Плановані тарифи на послуги з ПДВ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,02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3,83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9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2" w:hanging="0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  <w:t>Планований тариф на послугу з централізованого опалення, грн/м.кв за місяць протягом опалювального періоду, з ПДВ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10</w:t>
                  </w:r>
                </w:p>
              </w:tc>
              <w:tc>
                <w:tcPr>
                  <w:tcW w:w="4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2" w:hanging="0"/>
                    <w:rPr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eastAsia="uk-UA"/>
                    </w:rPr>
                    <w:t>Планована тривалість опалювального періоду, діб</w:t>
                  </w:r>
                </w:p>
              </w:tc>
              <w:tc>
                <w:tcPr>
                  <w:tcW w:w="184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9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</w:t>
                  </w:r>
                </w:p>
              </w:tc>
            </w:tr>
          </w:tbl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Людмила ШЕВЧЕНКО</w: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22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/>
              <w:t xml:space="preserve">від   </w:t>
            </w:r>
            <w:r>
              <w:rPr>
                <w:lang w:val="uk-UA"/>
              </w:rPr>
              <w:t>24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>.2021 №</w:t>
            </w:r>
          </w:p>
          <w:p>
            <w:pPr>
              <w:pStyle w:val="Normal"/>
              <w:ind w:left="-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" w:hanging="0"/>
              <w:rPr/>
            </w:pPr>
            <w:r>
              <w:rPr/>
              <w:t>Начальник відділу житлово-комунального  господарства</w:t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2545</wp:posOffset>
                      </wp:positionV>
                      <wp:extent cx="6210935" cy="61734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6173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"/>
                                    <w:gridCol w:w="5614"/>
                                    <w:gridCol w:w="1984"/>
                                    <w:gridCol w:w="1701"/>
                                  </w:tblGrid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42" w:firstLine="284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uk-UA" w:eastAsia="uk-UA"/>
                                          </w:rPr>
                                          <w:t xml:space="preserve">Структура одноставкових тарифів на послуги з постачання гарячої води, що надаються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Cs w:val="28"/>
                                            <w:lang w:val="uk-UA" w:eastAsia="uk-UA"/>
                                          </w:rPr>
                                          <w:t xml:space="preserve">населенню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uk-UA" w:eastAsia="uk-UA"/>
                                          </w:rPr>
                                          <w:t>в будинках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Cs w:val="28"/>
                                            <w:lang w:val="uk-UA"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Cs w:val="28"/>
                                            <w:lang w:eastAsia="uk-UA"/>
                                          </w:rPr>
                                          <w:t>бе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Cs w:val="28"/>
                                            <w:lang w:val="uk-UA" w:eastAsia="uk-UA"/>
                                          </w:rPr>
                                          <w:t>з ІТ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142" w:hanging="0"/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9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42" w:hanging="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8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Назва показ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Послуга з централізованого постачання гарячої вод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5" w:hRule="atLeast"/>
                                    </w:trPr>
                                    <w:tc>
                                      <w:tcPr>
                                        <w:tcW w:w="48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42" w:hanging="0"/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42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за умови підключення рушникосушиль-ників до системи гарячого 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за умови відсутності рушникосушиль-никі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8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42" w:hanging="0"/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42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грн/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  <w:lang w:val="uk-UA" w:eastAsia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грн/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  <w:lang w:val="uk-UA" w:eastAsia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 xml:space="preserve">Собівартість власної теплової енергії, врахована у встановлених тарифах на теплову енергію для потреб населенн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5,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4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Витрати на придбання води на послуги з централізованого постачання гарячої во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,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4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Повна планова собівартість послуг з урахуванням послуг бан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0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Вартість по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,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3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Плановані тарифи на послуги, у т. ч. на послугу з централізованого опаленн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3,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23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вартість теплової енерг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решта складових тариф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Плановані тарифи на послуги з ПД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60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47,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Планований тариф на послугу з централізованого опалення, грн/м.кв за місяць протягом опалювального періоду, з ПД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8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 w:eastAsia="uk-UA"/>
                                          </w:rPr>
                                          <w:t>Планована тривалість опалювального періоду, ді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486.1pt;mso-wrap-distance-left:9pt;mso-wrap-distance-right:9pt;mso-wrap-distance-top:0pt;mso-wrap-distance-bottom:10pt;margin-top:3.35pt;mso-position-vertical-relative:text;margin-left:-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5614"/>
                              <w:gridCol w:w="1984"/>
                              <w:gridCol w:w="170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firstLine="28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uk-UA" w:eastAsia="uk-UA"/>
                                    </w:rPr>
                                    <w:t xml:space="preserve">Структура одноставкових тарифів на послуги з постачання гарячої води, що надаються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8"/>
                                      <w:lang w:val="uk-UA" w:eastAsia="uk-UA"/>
                                    </w:rPr>
                                    <w:t xml:space="preserve">населенню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uk-UA" w:eastAsia="uk-UA"/>
                                    </w:rPr>
                                    <w:t>в будинка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8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8"/>
                                      <w:lang w:eastAsia="uk-UA"/>
                                    </w:rPr>
                                    <w:t>бе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8"/>
                                      <w:lang w:val="uk-UA" w:eastAsia="uk-UA"/>
                                    </w:rPr>
                                    <w:t>з І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142" w:hanging="0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9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Назва показник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ослуга з централізованого постачання гарячої в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за умови підключення рушникосушиль-ників до системи гарячого водопостачан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за умови відсутності рушникосушиль-ни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грн/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грн/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Собівартість власної теплової енергії, врахована у встановлених тарифах на теплову енергію для потреб населення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5,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Витрати на придбання води на послуги з централізованого постачання гарячої вод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,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овна планова собівартість послуг з урахуванням послуг банк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,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Вартість послу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3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лановані тарифи на послуги, у т. ч. на послугу з централізованого опалення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3,4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3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вартість теплової енергії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решта складових тариф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лановані тарифи на послуги з ПД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60,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7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ланований тариф на послугу з централізованого опалення, грн/м.кв за місяць протягом опалювального періоду, з ПД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ланована тривалість опалювального періоду, ді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" w:hanging="0"/>
              <w:rPr/>
            </w:pPr>
            <w:r>
              <w:rPr/>
              <w:t>та транспорту Виконавчого комітету Обухівської міської</w:t>
            </w:r>
          </w:p>
          <w:p>
            <w:pPr>
              <w:pStyle w:val="Normal"/>
              <w:ind w:left="1" w:hanging="0"/>
              <w:rPr>
                <w:color w:val="FF0000"/>
                <w:sz w:val="22"/>
                <w:szCs w:val="22"/>
                <w:lang w:val="uk-UA"/>
              </w:rPr>
            </w:pPr>
            <w:r>
              <w:rPr/>
              <w:t xml:space="preserve"> </w:t>
            </w:r>
            <w:r>
              <w:rPr/>
              <w:t>ради Київської області                                   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9857" w:type="dxa"/>
            <w:tcBorders/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ind w:left="-142" w:hanging="0"/>
        <w:jc w:val="right"/>
        <w:rPr>
          <w:lang w:val="uk-UA"/>
        </w:rPr>
      </w:pPr>
      <w:r>
        <w:br w:type="page"/>
      </w:r>
      <w:r>
        <w:rPr>
          <w:lang w:val="uk-UA"/>
        </w:rPr>
        <w:t>Додаток 23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lang w:val="uk-UA"/>
        </w:rPr>
      </w:pPr>
      <w:r>
        <w:rPr/>
        <w:t xml:space="preserve">від   </w:t>
      </w:r>
      <w:r>
        <w:rPr>
          <w:lang w:val="uk-UA"/>
        </w:rPr>
        <w:t>24</w:t>
      </w:r>
      <w:r>
        <w:rPr/>
        <w:t>.1</w:t>
      </w:r>
      <w:r>
        <w:rPr>
          <w:lang w:val="uk-UA"/>
        </w:rPr>
        <w:t>1</w:t>
      </w:r>
      <w:r>
        <w:rPr/>
        <w:t>.2021 №</w:t>
      </w:r>
    </w:p>
    <w:p>
      <w:pPr>
        <w:pStyle w:val="Normal"/>
        <w:ind w:left="-142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90"/>
        <w:gridCol w:w="2032"/>
        <w:gridCol w:w="1891"/>
      </w:tblGrid>
      <w:tr>
        <w:trPr>
          <w:trHeight w:val="4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42" w:hanging="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31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труктура одноставкових тарифів на послуги з постачання гарячої води, що надаються </w:t>
            </w:r>
            <w:r>
              <w:rPr>
                <w:i/>
                <w:iCs/>
                <w:color w:val="000000"/>
                <w:sz w:val="28"/>
                <w:szCs w:val="28"/>
                <w:lang w:val="uk-UA" w:eastAsia="uk-UA"/>
              </w:rPr>
              <w:t xml:space="preserve">бюджетним організаціям </w:t>
            </w: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 xml:space="preserve"> бе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з ІТП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АТ "Енергія"</w:t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з/п</w:t>
            </w:r>
          </w:p>
        </w:tc>
        <w:tc>
          <w:tcPr>
            <w:tcW w:w="53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зва показника</w:t>
            </w:r>
          </w:p>
        </w:tc>
        <w:tc>
          <w:tcPr>
            <w:tcW w:w="39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210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  <w:lang w:val="uk-UA" w:eastAsia="uk-UA"/>
              </w:rPr>
              <w:t>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  <w:lang w:val="uk-UA"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обівартість послуг без урахування послуг банку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2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шта витрат (обслугов. бойл.)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1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01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артість теплової енергії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шта складових тарифу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,2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8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лановані тарифи на послуги з ПД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8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-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ради Київської області                                                                                         Людмила ШЕВЧЕНКО</w:t>
      </w:r>
    </w:p>
    <w:p>
      <w:pPr>
        <w:pStyle w:val="Normal"/>
        <w:ind w:left="-142" w:hanging="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900"/>
        <w:gridCol w:w="1960"/>
        <w:gridCol w:w="2020"/>
      </w:tblGrid>
      <w:tr>
        <w:trPr>
          <w:trHeight w:val="1185" w:hRule="atLeast"/>
        </w:trPr>
        <w:tc>
          <w:tcPr>
            <w:tcW w:w="9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42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труктура одноставкових тарифів на послуги з постачання гарячої води, що надаються </w:t>
            </w:r>
            <w:r>
              <w:rPr>
                <w:i/>
                <w:iCs/>
                <w:color w:val="000000"/>
                <w:sz w:val="28"/>
                <w:szCs w:val="28"/>
                <w:lang w:val="uk-UA" w:eastAsia="uk-UA"/>
              </w:rPr>
              <w:t xml:space="preserve">бюджетним організаціям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з ІТП</w:t>
            </w:r>
          </w:p>
        </w:tc>
      </w:tr>
      <w:tr>
        <w:trPr>
          <w:trHeight w:val="45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42" w:hanging="0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АТ "Енергія"</w:t>
            </w:r>
          </w:p>
        </w:tc>
      </w:tr>
      <w:tr>
        <w:trPr>
          <w:trHeight w:val="780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з/п</w:t>
            </w:r>
          </w:p>
        </w:tc>
        <w:tc>
          <w:tcPr>
            <w:tcW w:w="4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зва показника</w:t>
            </w:r>
          </w:p>
        </w:tc>
        <w:tc>
          <w:tcPr>
            <w:tcW w:w="3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2100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  <w:lang w:val="uk-UA" w:eastAsia="uk-UA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  <w:lang w:val="uk-UA"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67,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1,19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,4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,4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обівартість послуг без урахування послуг банк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91,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75,62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шта витрат (обслугов. бойл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62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артість теплової енергії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шта складових тариф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7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лановані тарифи на послуги з ПД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-142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>Додаток 24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  <w:lang w:eastAsia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від   24.11.2021 №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ради Київської області                                                                                         Людмила ШЕВЧЕНКО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>Додаток 25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>від   24.11.2021 №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900"/>
        <w:gridCol w:w="2493"/>
        <w:gridCol w:w="1547"/>
      </w:tblGrid>
      <w:tr>
        <w:trPr>
          <w:trHeight w:val="114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труктура одноставкових тарифів на послуги з постачання гарячої води, що </w:t>
            </w:r>
            <w:r>
              <w:rPr>
                <w:i/>
                <w:color w:val="000000"/>
                <w:sz w:val="28"/>
                <w:szCs w:val="28"/>
                <w:lang w:val="uk-UA" w:eastAsia="uk-UA"/>
              </w:rPr>
              <w:t>надаються іншим споживачам  в будинках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 w:eastAsia="uk-UA"/>
              </w:rPr>
              <w:t xml:space="preserve"> з ІТП</w:t>
            </w:r>
          </w:p>
        </w:tc>
      </w:tr>
      <w:tr>
        <w:trPr>
          <w:trHeight w:val="36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42" w:hanging="0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АТ "Енергія"</w:t>
            </w:r>
          </w:p>
        </w:tc>
      </w:tr>
      <w:tr>
        <w:trPr>
          <w:trHeight w:val="1230" w:hRule="atLeast"/>
        </w:trPr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4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зва показника</w:t>
            </w:r>
          </w:p>
        </w:tc>
        <w:tc>
          <w:tcPr>
            <w:tcW w:w="40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15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грн/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грн/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</w:tr>
      <w:tr>
        <w:trPr>
          <w:trHeight w:val="887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7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3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обівартість послуг без урахування послуг банку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0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артість послуг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5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10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артість теплової енергії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ешта складових тарифу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3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92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лановані тарифи на послуги з ПДВ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55" w:hRule="atLeast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ради Київської області                                                                                         Людмила ШЕВЧЕНКО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>Додаток 26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ind w:left="-14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ind w:left="-142" w:hanging="0"/>
        <w:jc w:val="right"/>
        <w:rPr>
          <w:lang w:val="uk-UA"/>
        </w:rPr>
      </w:pPr>
      <w:r>
        <w:rPr/>
        <w:t xml:space="preserve">від   </w:t>
      </w:r>
      <w:r>
        <w:rPr>
          <w:lang w:val="uk-UA"/>
        </w:rPr>
        <w:t>24</w:t>
      </w:r>
      <w:r>
        <w:rPr/>
        <w:t>.1</w:t>
      </w:r>
      <w:r>
        <w:rPr>
          <w:lang w:val="uk-UA"/>
        </w:rPr>
        <w:t>1</w:t>
      </w:r>
      <w:r>
        <w:rPr/>
        <w:t>.2021 №</w:t>
      </w:r>
    </w:p>
    <w:p>
      <w:pPr>
        <w:pStyle w:val="Normal"/>
        <w:ind w:left="-142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820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900"/>
        <w:gridCol w:w="1960"/>
        <w:gridCol w:w="2020"/>
      </w:tblGrid>
      <w:tr>
        <w:trPr>
          <w:trHeight w:val="1185" w:hRule="atLeast"/>
        </w:trPr>
        <w:tc>
          <w:tcPr>
            <w:tcW w:w="9820" w:type="dxa"/>
            <w:gridSpan w:val="4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труктура одноставкових тарифів на послуги з постачання гарячої води, що надаються 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uk-UA" w:eastAsia="uk-UA"/>
              </w:rPr>
              <w:t xml:space="preserve">іншим споживачам  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без ІТП</w:t>
            </w:r>
          </w:p>
        </w:tc>
      </w:tr>
      <w:tr>
        <w:trPr>
          <w:trHeight w:val="45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42" w:hanging="0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АТ "Енергія"</w:t>
            </w:r>
          </w:p>
        </w:tc>
      </w:tr>
      <w:tr>
        <w:trPr>
          <w:trHeight w:val="780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4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зва показника</w:t>
            </w:r>
          </w:p>
        </w:tc>
        <w:tc>
          <w:tcPr>
            <w:tcW w:w="3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2100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грн/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грн/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7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обівартість послуг без урахування послуг банк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5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0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9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ешта витрат (обслугов. бойл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9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49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артість теплової енергії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ешта складових тариф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,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9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лановані тарифи на послуги з ПД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" w:hanging="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Планована тривалість опалювального періоду, діб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7</w:t>
            </w:r>
          </w:p>
        </w:tc>
      </w:tr>
    </w:tbl>
    <w:p>
      <w:pPr>
        <w:pStyle w:val="Normal"/>
        <w:ind w:left="-142" w:hanging="0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-142" w:hanging="0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185" w:hRule="atLeast"/>
        </w:trPr>
        <w:tc>
          <w:tcPr>
            <w:tcW w:w="100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Людмила ШЕВЧЕНКО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24"/>
      <w:numFmt w:val="decimal"/>
      <w:lvlText w:val="%1"/>
      <w:lvlJc w:val="left"/>
      <w:pPr>
        <w:tabs>
          <w:tab w:val="num" w:pos="0"/>
        </w:tabs>
        <w:ind w:left="1350" w:hanging="135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1350" w:hanging="1350"/>
      </w:pPr>
      <w:rPr/>
    </w:lvl>
    <w:lvl w:ilvl="2">
      <w:start w:val="2021"/>
      <w:numFmt w:val="decimal"/>
      <w:lvlText w:val="%1.%2.%3"/>
      <w:lvlJc w:val="left"/>
      <w:pPr>
        <w:tabs>
          <w:tab w:val="num" w:pos="0"/>
        </w:tabs>
        <w:ind w:left="1350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50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character" w:styleId="2">
    <w:name w:val="Колонтитул (2)_"/>
    <w:qFormat/>
    <w:rPr>
      <w:rFonts w:ascii="Times New Roman" w:hAnsi="Times New Roman" w:eastAsia="Times New Roman" w:cs="Times New Roman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21">
    <w:name w:val="Колонтитул (2)"/>
    <w:basedOn w:val="Normal"/>
    <w:qFormat/>
    <w:pPr>
      <w:widowControl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02:00Z</dcterms:created>
  <dc:creator>user</dc:creator>
  <dc:description/>
  <cp:keywords/>
  <dc:language>en-US</dc:language>
  <cp:lastModifiedBy>VADIM</cp:lastModifiedBy>
  <cp:lastPrinted>2021-11-11T13:21:00Z</cp:lastPrinted>
  <dcterms:modified xsi:type="dcterms:W3CDTF">2021-11-11T14:23:00Z</dcterms:modified>
  <cp:revision>5</cp:revision>
  <dc:subject/>
  <dc:title/>
</cp:coreProperties>
</file>