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Заступник міського голови   </w:t>
      </w:r>
      <w:r>
        <w:rPr>
          <w:sz w:val="24"/>
          <w:szCs w:val="24"/>
          <w:u w:val="single"/>
          <w:lang w:val="uk-UA"/>
        </w:rPr>
        <w:t xml:space="preserve"> _________  </w:t>
      </w:r>
      <w:r>
        <w:rPr>
          <w:sz w:val="24"/>
          <w:szCs w:val="24"/>
          <w:lang w:val="uk-UA"/>
        </w:rPr>
        <w:t>Максим 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 xml:space="preserve">листопада </w:t>
      </w:r>
      <w:r>
        <w:rPr>
          <w:sz w:val="24"/>
          <w:szCs w:val="24"/>
        </w:rPr>
        <w:t xml:space="preserve">2021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конавчим комітетом Обухівської міської ради в 2021 році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Дата висвітле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lang w:val="uk-UA"/>
              </w:rPr>
              <w:t>зві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2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-6-У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01.2021 – 04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5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6.05.2021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24.06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18-11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туристичного збор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24.06.20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20-11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податку на нерухоме майно, відмінне від земельної ділянки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24.06.20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19-11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24.06.202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17-11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.09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14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05.2021 – 15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6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05.2021 – 17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, 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Про встановлення ТОВ «Обухівтранс» тарифів на перевезення пасажирів міста Обу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.10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.08.2021 – 30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житлово – комунального господарства та тран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1.10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Обухівської міської об’єднаної територіальної громади Київської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2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датку на нерухоме майно, відмінне від земельної ділянки, туристичного збору на території Обухівської міської об’єднаної територіальної громади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0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ідділ надання адміністративних посл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.10.2021 –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9.11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затвердження Положення про організацію та проведення ярмарків на території населених пунктів Обухівської міської територіальної громади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.10.2021 – 22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3.11.2021</w:t>
            </w:r>
          </w:p>
        </w:tc>
      </w:tr>
    </w:tbl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Style w:val="StrongEmphasis"/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Начальник управління економіки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ької ради Київської області                                                                                            Аліна КОНДРАТЮК</w:t>
      </w:r>
    </w:p>
    <w:sectPr>
      <w:type w:val="nextPage"/>
      <w:pgSz w:orient="landscape" w:w="16838" w:h="11906"/>
      <w:pgMar w:left="851" w:right="458" w:gutter="0" w:header="0" w:top="89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3-31T08:53:00Z</cp:lastPrinted>
  <dcterms:modified xsi:type="dcterms:W3CDTF">2021-11-10T08:29:00Z</dcterms:modified>
  <cp:revision>325</cp:revision>
  <dc:subject/>
  <dc:title/>
</cp:coreProperties>
</file>