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     </w:t>
      </w:r>
      <w:r>
        <w:rPr>
          <w:rFonts w:eastAsia="Times New Roman CYR"/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>Заступник міського голови</w:t>
      </w:r>
      <w:r>
        <w:rPr>
          <w:sz w:val="24"/>
          <w:szCs w:val="24"/>
          <w:u w:val="single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>М.М.Сав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     </w:t>
      </w:r>
      <w:r>
        <w:rPr>
          <w:rFonts w:eastAsia="Times New Roman CYR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17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>травня</w:t>
      </w:r>
      <w:r>
        <w:rPr>
          <w:sz w:val="24"/>
          <w:szCs w:val="24"/>
        </w:rPr>
        <w:t xml:space="preserve">  2021 року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6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щодо здійснення заходів з відстеження  результативності регуляторних актів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иконавчим комітетом Обухівської міської ради в 2021 році (зі змінами)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  <w:gridCol w:w="1620"/>
        <w:gridCol w:w="1620"/>
        <w:gridCol w:w="189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исвітлен 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"435-50-У, затвердженого рішенням міської ради від 21.05.2015 року №878-65-УІ зі змі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.2019                №1153-4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1 - 11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розвитку інфраструктури містобудування та архіте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2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етодики розраху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ндної плати за майно комунальної власності Обухівської міської територіальної громади, Типового договору оренди нерухомого комунального майна та </w:t>
            </w:r>
            <w:r>
              <w:rPr>
                <w:color w:val="252B33"/>
                <w:sz w:val="24"/>
                <w:szCs w:val="24"/>
                <w:lang w:val="uk-UA" w:eastAsia="uk-UA"/>
              </w:rPr>
              <w:t>Переліку підприємств, установ, організацій, що надають соціально важливі послуги населенню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2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5-6-У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4.01.2021 – 04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5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6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в новій редакції Правил благоустрою населених пунктів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5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7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6.05.2021</w:t>
            </w:r>
          </w:p>
        </w:tc>
      </w:tr>
      <w:tr>
        <w:trPr>
          <w:trHeight w:val="1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8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6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єдиного податк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туристичного збор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податку на нерухоме майно, відмінне від земельної ділянки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 затвердження Положення про приватизацію об’єктів комунальної власності Обухівської міської територіальної гром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авил благоустрою населених пунктів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.05.2021 – 15.06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6.06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орендну плату за землю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.05.2021 – 17.06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, 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8.06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 xml:space="preserve">Обухівської міської об’єднаної територіальної громади Київської обла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6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12-65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8.2021 – 28.09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9.09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податку на нерухоме майно, відмінне від земельної ділянки, туристичного збору на території Обухівської міської об’єднаної територіальної громади 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6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10-65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8.2021 – 28.09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9.09.2021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Регламенту центру надання адміністративних послуг виконавчого комітету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8.2020         №1588-68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21 - 20.10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0.202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орядку виконання контрольних функцій у сфері оренди комунального майна Обухівської міської об’єднан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0         №1602-6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21 - 18.11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21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          А.М.Кондратюк</w:t>
      </w:r>
    </w:p>
    <w:sectPr>
      <w:type w:val="nextPage"/>
      <w:pgSz w:orient="landscape" w:w="16838" w:h="11906"/>
      <w:pgMar w:left="851" w:right="458" w:gutter="0" w:header="0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21-03-31T08:53:00Z</cp:lastPrinted>
  <dcterms:modified xsi:type="dcterms:W3CDTF">2021-05-17T07:47:00Z</dcterms:modified>
  <cp:revision>299</cp:revision>
  <dc:subject/>
  <dc:title/>
</cp:coreProperties>
</file>