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Заступник міського голови</w:t>
      </w:r>
      <w:r>
        <w:rPr>
          <w:sz w:val="24"/>
          <w:szCs w:val="24"/>
          <w:u w:val="single"/>
          <w:lang w:val="uk-UA"/>
        </w:rPr>
        <w:t xml:space="preserve">      (підпис)      </w:t>
      </w:r>
      <w:r>
        <w:rPr>
          <w:sz w:val="24"/>
          <w:szCs w:val="24"/>
          <w:lang w:val="uk-UA"/>
        </w:rPr>
        <w:t>М.М.Сав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13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 2021 року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конавчим комітетом Обухівської міської ради в 2021 році (зі змінами)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"435-50-У, затвердженого рішенням міської ради від 21.05.2015 року №878-65-УІ зі змі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9                №1153-4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- 11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розвитку інфраструктури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ної плати за майно комунальної власності Обухівської міськ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2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-6-У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01.2021 – 04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5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6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5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>
          <w:trHeight w:val="1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туристичного збор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податку на нерухоме майно, відмінне від земельної ділянки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Положення про приватизацію об’єктів комунальної власності Обухівської міської територіальної гром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.05.2021 – 23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.05.2021 – 23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 xml:space="preserve">Обухівської міської об’єднаної територіальної громади Київської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2-65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8.2021 – 28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9.09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податку на нерухоме майно, відмінне від земельної ділянки, туристичного збору на території Обухівської міської об’єднаної територіальної громади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0-65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8.2021 – 28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9.09.2021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Регламенту центру надання адміністративних послуг виконавчого комітету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0         №1588-68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 - 20.10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2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0         №1602-6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 -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21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1-03-31T08:53:00Z</cp:lastPrinted>
  <dcterms:modified xsi:type="dcterms:W3CDTF">2021-04-13T06:27:00Z</dcterms:modified>
  <cp:revision>293</cp:revision>
  <dc:subject/>
  <dc:title/>
</cp:coreProperties>
</file>