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ухівський міський голова</w:t>
      </w:r>
      <w:r>
        <w:rPr>
          <w:sz w:val="24"/>
          <w:szCs w:val="24"/>
          <w:u w:val="single"/>
          <w:lang w:val="uk-UA"/>
        </w:rPr>
        <w:t xml:space="preserve">  (підпис)  </w:t>
      </w:r>
      <w:r>
        <w:rPr>
          <w:sz w:val="24"/>
          <w:szCs w:val="24"/>
        </w:rPr>
        <w:t>О.М.Левченко</w:t>
      </w: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грудня</w:t>
      </w:r>
      <w:r>
        <w:rPr>
          <w:sz w:val="24"/>
          <w:szCs w:val="24"/>
        </w:rPr>
        <w:t xml:space="preserve">  2020 року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иконавчим комітетом Обухівської міської ради в 2021 році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"435-50-У, затвердженого рішенням міської ради від 21.05.2015 року №878-65-УІ зі змі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9                №1153-4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- 11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розвитку інфраструктури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ної плати за майно комунальної власності Обухівської міської об’єднан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.01.2021 – 17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8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6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5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Регламенту центру надання адміністративних послуг виконавчого комітету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0         №1588-68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 - 20.10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2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0         №1602-6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 -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21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       (підпис) 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1-01-04T08:47:00Z</cp:lastPrinted>
  <dcterms:modified xsi:type="dcterms:W3CDTF">2021-02-08T13:29:00Z</dcterms:modified>
  <cp:revision>259</cp:revision>
  <dc:subject/>
  <dc:title/>
</cp:coreProperties>
</file>