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2 липня 2021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5-0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Яцун Богдан Іванович.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.</w:t>
      </w:r>
    </w:p>
    <w:p>
      <w:pPr>
        <w:pStyle w:val="Normal"/>
        <w:ind w:firstLine="708"/>
        <w:jc w:val="both"/>
        <w:rPr/>
      </w:pPr>
      <w:r>
        <w:rPr/>
        <w:t xml:space="preserve">Члени комісії: Грищенок Наталія Володимирівна, Кіянченко Анатолій Михайлович, Устименко Олександр Митрофанович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Клочко Сергій Миколайович – секретар міської ради, Щеголенко Наталія Олександрівна, Шевченко Дмитро Анатолійович.</w:t>
      </w:r>
    </w:p>
    <w:p>
      <w:pPr>
        <w:pStyle w:val="Normal"/>
        <w:ind w:firstLine="708"/>
        <w:jc w:val="both"/>
        <w:rPr/>
      </w:pPr>
      <w:r>
        <w:rPr/>
        <w:t>Службовці виконавчих органів міської ради: Савенко Максим Миколайович - заступник міського голов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Літвінова Катерина Андріївна – головний спеціаліст секретаріату Обухівської міської ради, Бобкова Олена Миколаївна – начальник відділ фінансово-господарського забезпечення, Антипова Тетяна Сергіївна – головний спеціаліст відділ капітального будівництва виконавчого комітету Обухівської міської рад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color w:val="222222"/>
          <w:shd w:fill="FFFFFF" w:val="clear"/>
        </w:rPr>
        <w:t>Інші учасники: Сторожик Г.А. – староста с. Семенівка, Курян Г.В. – староста с. Красна Слобідка, Литвин О.П. – староста с. Деремезна, Солодєєв М.М. – мешканець громад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прошені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. Про передачу в оренду нерухомого майна, що перебуває в оперативному управлінні та на балансі відділу культури,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, яка знаходиться за адресою: с. Перше Травня, вул. П. Гудима,23 та с. Копачів, вул. Центральна 22/1, Обухівський район, Київська область, без проведення аукціону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2.</w:t>
        <w:tab/>
        <w:t xml:space="preserve"> Про внесення змін до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.</w:t>
      </w:r>
    </w:p>
    <w:p>
      <w:pPr>
        <w:pStyle w:val="Normal"/>
        <w:jc w:val="both"/>
        <w:rPr/>
      </w:pPr>
      <w:r>
        <w:rPr>
          <w:rFonts w:eastAsia="Times New Roman"/>
          <w:iCs/>
        </w:rPr>
        <w:t>3.</w:t>
        <w:tab/>
        <w:t xml:space="preserve"> Про внесення змін до «комплексної Програми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». </w:t>
      </w:r>
    </w:p>
    <w:p>
      <w:pPr>
        <w:pStyle w:val="Normal"/>
        <w:jc w:val="both"/>
        <w:rPr/>
      </w:pPr>
      <w:r>
        <w:rPr>
          <w:rFonts w:eastAsia="Times New Roman"/>
          <w:iCs/>
        </w:rPr>
        <w:t xml:space="preserve">4. Про внесення змін до кошторису Програми з питань благоустрою на території Обухівської міської територіальної громади на 2021 рік (з наступними змінами)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5.</w:t>
        <w:tab/>
        <w:t xml:space="preserve"> Про внесення змін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(з наступними змінами). </w:t>
      </w:r>
    </w:p>
    <w:p>
      <w:pPr>
        <w:pStyle w:val="Normal"/>
        <w:jc w:val="both"/>
        <w:rPr/>
      </w:pPr>
      <w:r>
        <w:rPr>
          <w:rFonts w:eastAsia="Times New Roman"/>
          <w:iCs/>
        </w:rPr>
        <w:t>6.</w:t>
        <w:tab/>
        <w:t xml:space="preserve"> Про внесення змін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(з наступними змінами). </w:t>
      </w:r>
    </w:p>
    <w:p>
      <w:pPr>
        <w:pStyle w:val="Normal"/>
        <w:jc w:val="both"/>
        <w:rPr/>
      </w:pPr>
      <w:r>
        <w:rPr>
          <w:rFonts w:eastAsia="Times New Roman"/>
          <w:iCs/>
        </w:rPr>
        <w:t>7. Про внесення змін до цільової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8.</w:t>
        <w:tab/>
        <w:t xml:space="preserve"> Про надання дозволу Комунальному підприємству Обухівської міської ради «Обухівтеплотрансбуд» на списання з баланс підприємства основних засобів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9.</w:t>
        <w:tab/>
        <w:t xml:space="preserve"> Про надання згоди на прийняття газових мереж з державної власності до комунальної власності Обухівської міської територіальної громади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0.</w:t>
        <w:tab/>
        <w:t xml:space="preserve"> Про передачу в оперативне управління та на баланс комунальному закладу Обухівської міської ради "Центр фізичного здоров’я населення "Спорт для всіх" необоротних активів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1.</w:t>
        <w:tab/>
        <w:t xml:space="preserve"> Про передачу в оперативне управління та на баланс відділу культури, національностей та релігій виконавчого комітету Обухівської міської ради Київської області транспортного засобу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2.</w:t>
        <w:tab/>
        <w:t xml:space="preserve"> Про вилучення з оперативного управління відділу культури, національностей та релігій виконавчого комітету Обухівської міської ради Київської області приміщень по вулиці Малишка,6. </w:t>
      </w:r>
    </w:p>
    <w:p>
      <w:pPr>
        <w:pStyle w:val="Normal"/>
        <w:jc w:val="both"/>
        <w:rPr/>
      </w:pPr>
      <w:r>
        <w:rPr>
          <w:rFonts w:eastAsia="Times New Roman"/>
          <w:iCs/>
        </w:rPr>
        <w:t>13.</w:t>
        <w:tab/>
        <w:t xml:space="preserve"> Про внесення змін до Комплексної програми охорони навколишнього природного середовища на території Обухівської міської територіальної громади на 2021-2025 роки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4.</w:t>
        <w:tab/>
        <w:t xml:space="preserve"> Про розгляд електронної петиції щодо збереження і відновлення ставу на території Обухівської міської територіальної громади, який розташований поблизу мікрорайону Яблуневий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Різне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ind w:left="2" w:firstLine="424"/>
        <w:jc w:val="both"/>
        <w:rPr/>
      </w:pPr>
      <w:r>
        <w:rPr/>
        <w:t>ВИСТУПИВ: Яцун Б.І. – Запропонував внести зміни в порядок денний та доповнити питаннями (пунктами)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15. </w:t>
      </w:r>
      <w:r>
        <w:rPr>
          <w:rFonts w:eastAsia="Times New Roman"/>
          <w:bCs/>
        </w:rPr>
        <w:t>Електрифікація мікрорайону «Полянський»</w:t>
      </w:r>
      <w:r>
        <w:rPr>
          <w:rFonts w:eastAsia="Times New Roman"/>
          <w:bCs/>
          <w:lang w:val="hr-HR"/>
        </w:rPr>
        <w:t xml:space="preserve">. </w:t>
      </w:r>
      <w:r>
        <w:rPr>
          <w:rFonts w:eastAsia="Times New Roman"/>
          <w:lang w:val="hr-HR"/>
        </w:rPr>
        <w:t xml:space="preserve">  </w:t>
      </w:r>
    </w:p>
    <w:p>
      <w:pPr>
        <w:pStyle w:val="Normal"/>
        <w:jc w:val="both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16. Водозабезпечення та водовідведення мікрорайону ТУСМ, а саме будинків, що розташовані по вулиці Трипільська, буд. №47, 47а, 49, 51.</w:t>
      </w:r>
    </w:p>
    <w:p>
      <w:pPr>
        <w:pStyle w:val="Normal"/>
        <w:jc w:val="both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17. Проведення паспортизації вулиць та доріг Обухівської територіальної громади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18. </w:t>
      </w:r>
      <w:r>
        <w:rPr>
          <w:rFonts w:eastAsia="Times New Roman"/>
          <w:bCs/>
        </w:rPr>
        <w:t>Завершення робіт по реконструкції водопровідної мережі включаючи заміну водонапірної башти з монтажем станції знезалізнення по вулиці Трипільській в м.Обухів</w:t>
      </w:r>
      <w:r>
        <w:rPr>
          <w:rFonts w:eastAsia="Times New Roman"/>
          <w:bCs/>
          <w:lang w:val="hr-HR"/>
        </w:rPr>
        <w:t xml:space="preserve">. </w:t>
      </w:r>
      <w:r>
        <w:rPr>
          <w:rFonts w:eastAsia="Times New Roman"/>
          <w:lang w:val="hr-HR"/>
        </w:rPr>
        <w:t xml:space="preserve">            </w:t>
      </w:r>
    </w:p>
    <w:p>
      <w:pPr>
        <w:pStyle w:val="Normal"/>
        <w:ind w:left="2" w:hanging="0"/>
        <w:jc w:val="both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19. Утримання, обслуговування частини дороги Н-01 в межах вулиць Київська, Чумацький шлях, а саме: прибирання, полив, обрізання дерев, утримання зупинок громадського транспорту, посипання доріг та прибирання снігу в зимовий період.</w:t>
      </w:r>
    </w:p>
    <w:p>
      <w:pPr>
        <w:pStyle w:val="Normal"/>
        <w:ind w:left="2" w:firstLine="424"/>
        <w:jc w:val="both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ind w:left="2" w:firstLine="424"/>
        <w:jc w:val="both"/>
        <w:rPr/>
      </w:pPr>
      <w:r>
        <w:rPr/>
        <w:t>Та затвердити порядок денний з внесеними додатковими пропозиціями.</w:t>
      </w:r>
    </w:p>
    <w:p>
      <w:pPr>
        <w:pStyle w:val="Normal"/>
        <w:ind w:firstLine="426"/>
        <w:jc w:val="both"/>
        <w:rPr/>
      </w:pPr>
      <w:r>
        <w:rPr/>
        <w:t>ВИРІШИЛИ:  Затвердити запропонований зі змінами порядок денний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4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firstLine="567"/>
        <w:jc w:val="both"/>
        <w:rPr/>
      </w:pPr>
      <w:r>
        <w:rPr/>
        <w:t>«Утримались» - 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1. Про передачу в оренду нерухомого майна, що перебуває в оперативному управлінні та на балансі відділу культури,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, яка знаходиться за адресою: с. Перше Травня, вул. П. Гудима,23 та с. Копачів, вул. Центральна 22/1, Обухівський район, Київська область, без проведення аукціону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В: Клочко Сергій Миколайович - секретар міської ради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/>
        <w:t xml:space="preserve">ВИСТУПИВ: Кіянченко Анатолій Михайлович </w:t>
      </w:r>
      <w:r>
        <w:rPr>
          <w:b/>
        </w:rPr>
        <w:t xml:space="preserve">запропонував надати чіткі роз’яснення щодо терміну оренд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передачу в оренду нерухомого майна, що перебуває в оперативному управлінні та на балансі відділу культури,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, яка знаходиться за адресою: с. Перше Травня, вул. П. Гудима,23 та с. Копачів, вул. Центральна 22/1, Обухівський район, Київська область, без проведення аукціону</w:t>
      </w:r>
      <w:r>
        <w:rPr/>
        <w:t>»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ЗА» - 1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2. </w:t>
      </w:r>
      <w:r>
        <w:rPr>
          <w:b/>
        </w:rPr>
        <w:t>Про внесення змін до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.</w:t>
      </w:r>
    </w:p>
    <w:p>
      <w:pPr>
        <w:pStyle w:val="Normal"/>
        <w:tabs>
          <w:tab w:val="clear" w:pos="709"/>
          <w:tab w:val="left" w:pos="2352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ОПОВІЛА: Антипова Тетяна Сергіївна – головний спеціаліст відділ капітального будівництва виконавчого комітету Обухівської міської ради.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Normal"/>
        <w:ind w:firstLine="284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.</w:t>
      </w:r>
    </w:p>
    <w:p>
      <w:pPr>
        <w:pStyle w:val="Normal"/>
        <w:ind w:left="143" w:firstLine="1"/>
        <w:jc w:val="both"/>
        <w:rPr/>
      </w:pPr>
      <w:r>
        <w:rPr>
          <w:b/>
        </w:rPr>
        <w:t xml:space="preserve">Рекомендація комісії: виготовити ПКД для тротуару на вулиці Чумацький Шлях від РЕС до мікрорайону Яблуневий  термін 1 місяць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3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2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3. Про внесення змін до «комплексної Програми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»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Антипова Тетяна Сергіївна – головний спеціаліст відділ капітального будівництва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«комплексної Програми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».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65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65" w:hanging="0"/>
        <w:contextualSpacing/>
        <w:jc w:val="both"/>
        <w:rPr>
          <w:lang w:val="ru-RU"/>
        </w:rPr>
      </w:pPr>
      <w:r>
        <w:rPr/>
        <w:t>ВИСТУПИВ: Кіянченко Анатолій Михайлович – запропонував виготовити ПКД по освітленню на Польок.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  <w:t xml:space="preserve">Рекомендація комісії: виготовити ПКД по освітленню на Польку. 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>
          <w:lang w:val="ru-RU"/>
        </w:rPr>
      </w:pPr>
      <w:r>
        <w:rPr/>
        <w:t>ВИСТУПИЛА: Щеголенко Наталя Олександрівна – запропонувала надати інформацію по проекту реконструкції/будівництву стадіону КОЛОС.</w:t>
      </w:r>
    </w:p>
    <w:p>
      <w:pPr>
        <w:pStyle w:val="Normal"/>
        <w:ind w:left="143" w:firstLine="1"/>
        <w:jc w:val="both"/>
        <w:rPr/>
      </w:pPr>
      <w:r>
        <w:rPr>
          <w:b/>
        </w:rPr>
        <w:t xml:space="preserve">Рекомендація комісії: надати інформацію по реконструкції стадіону КОЛОС. 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65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4. </w:t>
      </w:r>
      <w:r>
        <w:rPr>
          <w:rFonts w:eastAsia="Times New Roman"/>
          <w:b/>
          <w:bCs/>
          <w:lang w:val="hr-HR"/>
        </w:rPr>
        <w:t xml:space="preserve">Про внесення змін до кошторису Програми з питань благоустрою на території Обухівської міської територіальної громади на 2021 рік (з наступними змінами)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Антипова Тетяна Сергіївна – головний спеціаліст відділ капітального будівництва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кошторису Програми з питань благоустрою на території Обухівської міської територіальної громади на 2021 рік (з наступними змінами)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1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5. Про внесення змін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(з наступними змінами)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(з наступними змінами)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 Про внесення змін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(з наступними змінами).             </w:t>
      </w:r>
    </w:p>
    <w:p>
      <w:pPr>
        <w:pStyle w:val="Normal"/>
        <w:spacing w:before="0" w:after="0"/>
        <w:ind w:left="426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 Рекомендувати сесії Обухівської міської ради ухвалити проект рішення «Про внесення змін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 (з наступними змінами)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7. </w:t>
      </w:r>
      <w:r>
        <w:rPr>
          <w:rFonts w:eastAsia="Times New Roman"/>
          <w:b/>
          <w:bCs/>
          <w:lang w:val="hr-HR"/>
        </w:rPr>
        <w:t xml:space="preserve">Про внесення змін до цільової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цільової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iCs/>
          <w:sz w:val="32"/>
          <w:szCs w:val="20"/>
        </w:rPr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8. </w:t>
      </w:r>
      <w:r>
        <w:rPr>
          <w:rFonts w:eastAsia="Times New Roman"/>
          <w:b/>
          <w:bCs/>
          <w:lang w:val="hr-HR"/>
        </w:rPr>
        <w:t xml:space="preserve">Про надання дозволу Комунальному підприємству Обухівської міської ради «Обухівтеплотрансбуд» на списання з баланс підприємства основних засобів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надання дозволу Комунальному підприємству Обухівської міської ради «Обухівтеплотрансбуд» на списання з баланс підприємства основних засобів».</w:t>
      </w:r>
    </w:p>
    <w:p>
      <w:pPr>
        <w:pStyle w:val="Normal"/>
        <w:tabs>
          <w:tab w:val="clear" w:pos="709"/>
          <w:tab w:val="left" w:pos="4440" w:leader="none"/>
        </w:tabs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  <w:tab/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3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2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65" w:hanging="0"/>
        <w:contextualSpacing/>
        <w:jc w:val="both"/>
        <w:rPr/>
      </w:pPr>
      <w:r>
        <w:rPr/>
        <w:t>ВИСТУПИВ: Кіянченко Анатолій Михайлович – запропонував запросити нового керівника і заслухати звіт і перспективний план роботи керівника Комунальному підприємству Обухівської міської ради «Обухівтеплотрансбуд».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  <w:t xml:space="preserve">Рекомендація комісії: </w:t>
      </w:r>
      <w:r>
        <w:rPr/>
        <w:t>Запросити нового керівника і заслухати звіт і перспективний план роботи керівника Комунальному підприємству Обухівської міської ради «Обухівтеплотрансбуд» на наступну комісію та сесію.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  <w:t>9. Про надання згоди на прийняття газових мереж з державної власності до комунальної власності Обухівської міської територіальної громади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 xml:space="preserve">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надання згоди на прийняття газових мереж з державної власності до комунальної власності Обухівської міської територіальної громад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0. Про передачу в оперативне управління та на баланс комунальному закладу Обухівської міської ради "Центр фізичного здоров’я населення "Спорт для всіх" необоротних активів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>Бобкова Олена Миколаївна – начальник відділ фінансово-господарського забезпечення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відхилити проект рішення «</w:t>
      </w:r>
      <w:r>
        <w:rPr>
          <w:rFonts w:eastAsia="Times New Roman"/>
          <w:iCs/>
        </w:rPr>
        <w:t>Про передачу в оперативне управління та на баланс комунальному закладу Обухівської міської ради "Центр фізичного здоров’я населення "Спорт для всіх" необоротних активів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«Утримались» - 1 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iCs/>
          <w:sz w:val="32"/>
          <w:szCs w:val="20"/>
        </w:rPr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1. </w:t>
      </w:r>
      <w:r>
        <w:rPr>
          <w:rFonts w:eastAsia="Times New Roman"/>
          <w:b/>
          <w:bCs/>
          <w:lang w:val="hr-HR"/>
        </w:rPr>
        <w:t xml:space="preserve">Про передачу в оперативне управління та на баланс відділу культури, національностей та релігій виконавчого комітету Обухівської міської ради Київської області транспортного засобу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</w:t>
      </w:r>
      <w:r>
        <w:rPr/>
        <w:t>ДОПОВІВ: Бобкова Олена Миколаївна – начальник відділ фінансово-господарського забезпечення.</w:t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передачу в оперативне управління та на баланс відділу культури, національностей та релігій виконавчого комітету Обухівської міської ради Київської області транспортного засобу</w:t>
      </w:r>
      <w:r>
        <w:rPr/>
        <w:t>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6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2. Про вилучення з оперативного управління відділу культури, національностей та релігій виконавчого комітету Обухівської міської ради Київської області приміщень по вулиці Малишка,6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 Бобкова Олена Миколаївна – начальник відділ фінансово-господарського забезпечення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илучення з оперативного управління відділу культури, національностей та релігій виконавчого комітету Обухівської міської ради Київської області приміщень по вулиці Малишка,6</w:t>
      </w:r>
      <w:r>
        <w:rPr/>
        <w:t>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rFonts w:eastAsia="Times New Roman"/>
          <w:b/>
          <w:sz w:val="32"/>
          <w:szCs w:val="20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3. </w:t>
      </w:r>
      <w:r>
        <w:rPr>
          <w:rFonts w:eastAsia="Times New Roman"/>
          <w:b/>
          <w:bCs/>
          <w:lang w:val="hr-HR"/>
        </w:rPr>
        <w:t xml:space="preserve">Про внесення змін до Комплексної програми охорони навколишнього природного середовища на території Обухівської міської територіальної громади на 2021-2025 роки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Цельора Володимир Васильович – заступник міського голови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Комплексної програми охорони навколишнього природного середовища на території Обухівської міської територіальної громади на 2021-2025 роки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1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4. Про розгляд електронної петиції щодо збереження і відновлення ставу на території Обухівської міської територіальної громади, який розташований поблизу мікрорайону Яблуневий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>Цельора Володимир Васильович – заступник міського голов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Про розгляд електронної петиції щодо збереження і відновлення ставу на території Обухівської міської територіальної громади, який розташований поблизу мікрорайону Яблуневий»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</w:rPr>
      </w:pPr>
      <w:r>
        <w:rPr>
          <w:rFonts w:eastAsia="Times New Roman"/>
          <w:b/>
          <w:sz w:val="32"/>
          <w:szCs w:val="20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5. </w:t>
      </w:r>
      <w:r>
        <w:rPr>
          <w:rFonts w:eastAsia="Times New Roman"/>
          <w:b/>
          <w:bCs/>
        </w:rPr>
        <w:t>Електрифікація мікрорайону «Полянський»</w:t>
      </w:r>
      <w:r>
        <w:rPr>
          <w:rFonts w:eastAsia="Times New Roman"/>
          <w:b/>
          <w:bCs/>
          <w:lang w:val="hr-HR"/>
        </w:rPr>
        <w:t xml:space="preserve">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ЛА: Щеголенко Наталія Олександрівна – щодо проблемної ситуації по електрифікації мікрорайону «Полянський». </w:t>
      </w:r>
    </w:p>
    <w:p>
      <w:pPr>
        <w:pStyle w:val="Normal"/>
        <w:ind w:firstLine="708"/>
        <w:jc w:val="both"/>
        <w:rPr/>
      </w:pPr>
      <w:r>
        <w:rPr/>
        <w:t>ВИСТУПИВ: Цельора Володимир Васильович – заступник міського голови. Доповів про стан розгляду електронної петиції щодо електрифікації, та про дії вчинені міської радою у напрямку вирішення проблеми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Доручити профільному заступнику міського голови Цельорі Володимиру Васильовичу вивчити питання та запропонувати варіанти вирішення проблеми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6. Водозабезпечення та водовідведення мікрорайону ТУСМ, а саме будинків, що розташовані по вулиці Трипільська, буд. №47, 47а, 49, 51.</w:t>
      </w:r>
    </w:p>
    <w:p>
      <w:pPr>
        <w:pStyle w:val="Normal"/>
        <w:ind w:left="567" w:hanging="0"/>
        <w:jc w:val="both"/>
        <w:rPr>
          <w:rFonts w:eastAsia="Times New Roman"/>
          <w:b/>
          <w:b/>
          <w:highlight w:val="yellow"/>
          <w:lang w:eastAsia="uk-UA"/>
        </w:rPr>
      </w:pPr>
      <w:r>
        <w:rPr>
          <w:rFonts w:eastAsia="Times New Roman"/>
          <w:b/>
          <w:highlight w:val="yellow"/>
          <w:lang w:eastAsia="uk-UA"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ЛА: Щеголенко Наталія Олександрівна – щодо проблемної ситуації по електрифікації мікрорайону «Полянський». </w:t>
      </w:r>
    </w:p>
    <w:p>
      <w:pPr>
        <w:pStyle w:val="Normal"/>
        <w:ind w:firstLine="708"/>
        <w:jc w:val="both"/>
        <w:rPr/>
      </w:pPr>
      <w:r>
        <w:rPr/>
        <w:t>ВИСТУПИЛА: Шевченко Людмила Миколаївна – начальник відділу житлово-комунального господарства та транспорту виконавчого комітету Обухівської міської ради. Доповіла про стан розгляду проблеми по свердловині на ТУСМ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ИСТУПИВ: Цельора Володимир Васильович – заступник міського голови. Доповів про стан переговорів щодо свердловини яка є у власності «Укртелеком» та можливості передачі її на баланс Обухів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Доручити профільному заступнику міського голови Цельорі Володимиру Васильовичу підготувати проект рішення про виготовлення проекту землеустрою по свердловині на ТУСМ, та виділення коштів на виготовити ПКД по свердловині на ТУСМ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05"/>
        <w:jc w:val="both"/>
        <w:rPr/>
      </w:pPr>
      <w:r>
        <w:rPr>
          <w:rFonts w:eastAsia="Times New Roman"/>
          <w:b/>
          <w:lang w:eastAsia="uk-UA"/>
        </w:rPr>
        <w:t xml:space="preserve">  </w:t>
      </w:r>
      <w:r>
        <w:rPr>
          <w:rFonts w:eastAsia="Times New Roman"/>
          <w:b/>
          <w:lang w:eastAsia="uk-UA"/>
        </w:rPr>
        <w:t>17. Проведення паспортизації вулиць та доріг Обухів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ДОПОВІЛА: Щеголенко Наталія Олександрівна – щодо необхідності паспортизації.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відділу капітального будівництва виконавчого комітету Обухівської міської ради з’ясувати орієнтовну вартість робіт та етапність робіт та запропонувати рішення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8. </w:t>
      </w:r>
      <w:r>
        <w:rPr>
          <w:rFonts w:eastAsia="Times New Roman"/>
          <w:b/>
          <w:bCs/>
        </w:rPr>
        <w:t>Завершення робіт по реконструкції водопровідної мережі включаючи заміну водонапірної башти з монтажем станції знезалізнення по вулиці Трипільській в м.Обухів</w:t>
      </w:r>
      <w:r>
        <w:rPr>
          <w:rFonts w:eastAsia="Times New Roman"/>
          <w:b/>
          <w:bCs/>
          <w:lang w:val="hr-HR"/>
        </w:rPr>
        <w:t xml:space="preserve">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ЛА: Щеголенко Наталія Олександрівна – щодо нагальної необхідності завершити роботи по </w:t>
      </w:r>
      <w:r>
        <w:rPr>
          <w:rFonts w:eastAsia="Times New Roman"/>
          <w:bCs/>
        </w:rPr>
        <w:t>реконструкції водопровідної мережі включаючи заміну водонапірної башти з монтажем станції знезалізнення по вулиці Трипільській в м.Обухів</w:t>
      </w:r>
      <w:r>
        <w:rPr/>
        <w:t>. Також повідомила про суми сплачені за роботи, котрі не виконуються.</w:t>
      </w:r>
    </w:p>
    <w:p>
      <w:pPr>
        <w:pStyle w:val="Normal"/>
        <w:ind w:firstLine="708"/>
        <w:jc w:val="both"/>
        <w:rPr/>
      </w:pPr>
      <w:r>
        <w:rPr/>
        <w:t>ВИСТУПИЛА: Шевченко Людмила Миколаївна – начальник відділу житлово-комунального господарства та транспорту виконавчого комітету Обухівської міської ради. Доповіла про стан виконання робіт з реконструкції по вул.Трипільськ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>
          <w:highlight w:val="yellow"/>
        </w:rPr>
      </w:pPr>
      <w:r>
        <w:rPr/>
        <w:t>1. Рекомендували повернутися до розгляду цього питання через місяць. Відділу капітального будівництва виконавчого комітету Обухівської міської ради доповісти з цього питання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19. Утримання, обслуговування частини дороги Н-01 в межах вулиць Київська, Чумацький шлях, а саме: прибирання, полив, обрізання дерев, утримання зупинок громадського транспорту, посипання доріг та прибирання снігу в зимовий період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left="143" w:firstLine="566"/>
        <w:jc w:val="both"/>
        <w:rPr/>
      </w:pPr>
      <w:r>
        <w:rPr>
          <w:rFonts w:eastAsia="Times New Roman"/>
        </w:rPr>
        <w:t xml:space="preserve"> </w:t>
      </w:r>
      <w:r>
        <w:rPr/>
        <w:t>ДОПОВІЛА:</w:t>
      </w:r>
      <w:r>
        <w:rPr>
          <w:sz w:val="32"/>
          <w:szCs w:val="20"/>
        </w:rPr>
        <w:t xml:space="preserve"> </w:t>
      </w:r>
      <w:r>
        <w:rPr/>
        <w:t>Щеголенко Наталія Олександрівна – щодо нагальної проблеми зі зрізанням дерев.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 xml:space="preserve">1. Рекомендувати Цельорі В.В. в місячний термін надати інформацію стосовно забезпечення прибирання вулиці Київська, Чумацький Шлях підрядником дороги </w:t>
      </w:r>
      <w:r>
        <w:rPr>
          <w:rFonts w:eastAsia="Times New Roman"/>
          <w:lang w:eastAsia="uk-UA"/>
        </w:rPr>
        <w:t>дороги Н-01, або передачі її на баланс міста.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4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32"/>
          <w:szCs w:val="20"/>
          <w:highlight w:val="yellow"/>
        </w:rPr>
      </w:pPr>
      <w:r>
        <w:rPr>
          <w:iCs/>
          <w:sz w:val="32"/>
          <w:szCs w:val="20"/>
          <w:highlight w:val="yellow"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Різне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Виступила Федорченко Л.П. повідомила про зупинення онлайн трансляції комісії о 18:00 годині на youtube каналі, та наголосила секретарю ради про необхідність продовження онлайн трансляції до 20:00 годи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>Голова  комісії                  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52:00Z</dcterms:created>
  <dc:creator>User</dc:creator>
  <dc:description/>
  <cp:keywords/>
  <dc:language>en-US</dc:language>
  <cp:lastModifiedBy>Міла</cp:lastModifiedBy>
  <cp:lastPrinted>2020-12-22T14:00:00Z</cp:lastPrinted>
  <dcterms:modified xsi:type="dcterms:W3CDTF">2021-10-07T08:22:00Z</dcterms:modified>
  <cp:revision>5</cp:revision>
  <dc:subject/>
  <dc:title/>
</cp:coreProperties>
</file>