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8.9pt;width:39.45pt;height: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0478294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510</w:t>
      </w:r>
    </w:p>
    <w:p>
      <w:pPr>
        <w:pStyle w:val="Style21"/>
        <w:tabs>
          <w:tab w:val="clear" w:pos="708"/>
          <w:tab w:val="left" w:pos="75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 xml:space="preserve">від 27 жовтня  2021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заяву  КП ОМР «Обухівтеплотрансбуд» від 12.08.2021   про  встановлення тарифу на транспортування теплової енергії, відповідно до Постанови Кабінету Міністрів України від 01.06.2011 № 869 «Про забезпечення єдиного підходу до формування тарифів на 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 Встановити Комунальному підприємству Обухівської міської ради «Обухівтеплотрансбуд»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тариф на транспортування  теплової енергії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1. Тариф на транспортування теплової енергії (без урахування витрат на утримання та ремонт центральних теплових пунктів), виробленої  ПрАТ «Енергія» для населення – 419,2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Тариф на транспортування теплової енергії (з урахуванням витрат на утримання та ремонт центральних теплових пунктів), виробленої  ПрАТ «Енергія» для населення - 441,8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иф на транспортування теплової енергії</w:t>
      </w:r>
      <w:r>
        <w:rPr>
          <w:sz w:val="28"/>
          <w:szCs w:val="28"/>
        </w:rPr>
        <w:t xml:space="preserve"> виробленої  ПрАТ «Енергія»</w:t>
      </w:r>
      <w:r>
        <w:rPr>
          <w:sz w:val="28"/>
          <w:szCs w:val="28"/>
          <w:lang w:val="uk-UA"/>
        </w:rPr>
        <w:t>для  бюджетних підприємств та інших споживачів –468,42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Тариф на транспортування теплової енергії, виробленої ТОВ «ТЕПЛОЕНЕРГОПОСТАЧ» -  502,1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/Гкал (без ПД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.</w:t>
      </w:r>
    </w:p>
    <w:p>
      <w:pPr>
        <w:pStyle w:val="Style21"/>
        <w:tabs>
          <w:tab w:val="clear" w:pos="708"/>
          <w:tab w:val="left" w:pos="1036" w:leader="none"/>
        </w:tabs>
        <w:ind w:right="5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3. Рішення 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ти таким, що втратило чинність рішення Виконавчого комітету Обухівської міської ради Київської області від 08.10.2020 №526 «Про встановлення Комунальному підприємству Обухівської міської ради «Обухівтеплотрансбуд»  тарифу на транспортування  теплової енергії для                 ПрАТ «Енергія»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бухівський  міський голова              (підпис)</w:t>
        <w:tab/>
        <w:t>Олександр 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 № 510</w:t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р.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 витрат на обслуговування обладнання ЦТ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0"/>
        <w:gridCol w:w="1195"/>
        <w:gridCol w:w="1174"/>
        <w:gridCol w:w="2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9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1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,5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 (підпис)              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 xml:space="preserve">від 27.10.2021 № 510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м підприємством Обухівської міської ради «Обухівтеплотрансбуд»</w:t>
      </w:r>
    </w:p>
    <w:p>
      <w:pPr>
        <w:pStyle w:val="Normal"/>
        <w:jc w:val="center"/>
        <w:rPr/>
      </w:pPr>
      <w:r>
        <w:rPr>
          <w:b/>
          <w:lang w:val="uk-UA"/>
        </w:rPr>
        <w:t>на 2021/2022 роки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урахуванням витрат на  утримання центральних теплових пун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 енергі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 з утриманнямЦТП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,8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    (підпис)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 №</w:t>
      </w:r>
      <w:r>
        <w:rPr>
          <w:b/>
          <w:lang w:val="uk-UA"/>
        </w:rPr>
        <w:t xml:space="preserve"> </w:t>
      </w:r>
      <w:r>
        <w:rPr>
          <w:lang w:val="uk-UA"/>
        </w:rPr>
        <w:t>5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на 2021/2022роки для ПрАТ «Енергія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97"/>
        <w:gridCol w:w="1195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бюджетних підприємств та інших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,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7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9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(підпис)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>від 27.10.2021  № 510</w:t>
      </w:r>
      <w:r>
        <w:rPr>
          <w:b/>
          <w:lang w:val="uk-UA"/>
        </w:rPr>
        <w:t xml:space="preserve">           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на 2021 /2022роки   для ТОВ «ТЕПЛОЕНЕРГОПОСТАЧ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5"/>
        <w:gridCol w:w="1417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на       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1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3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8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14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, Гкал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(підпис)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511</w:t>
      </w:r>
    </w:p>
    <w:p>
      <w:pPr>
        <w:pStyle w:val="Style21"/>
        <w:tabs>
          <w:tab w:val="clear" w:pos="708"/>
          <w:tab w:val="left" w:pos="757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27 жовтня  2021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rPr/>
      </w:pPr>
      <w:r>
        <w:rPr>
          <w:sz w:val="28"/>
          <w:szCs w:val="28"/>
          <w:lang w:val="uk-UA"/>
        </w:rPr>
        <w:t>Розглянувши   заяву ПрАТ «Енергія»  № 932 від 12.08.2021  та додані до неї матеріали про  встановлення тарифів на послуги з постачання теплової енергії та постачання гарячої води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 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ля потреб населення (для споживачів багатоквартирних будинків без витрат на обслуговування обладнання ЦТП): 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2551,81  грн/Гкал (з ПДВ)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126,51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538,79 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ля потреб населення (для споживачів багатоквартирних будинків м.Обухів з витратами на обслуговування обладнання ЦТП)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578,94 грн/Гкал (з ПДВ);</w:t>
      </w:r>
    </w:p>
    <w:p>
      <w:pPr>
        <w:pStyle w:val="Style22"/>
        <w:ind w:left="577" w:firstLine="2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149,11 грн/Гкал (без ПДВ) 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561,39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3. Для потреб бюджетних устано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3294,80  грн/Гкал (з ПДВ);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45,67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25,9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4. Для потреб інших споживачі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-  3267,08 грн/Гкал (з ПДВ)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22,57  грн.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02,8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з ІТП - 144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без ІТП - 148,94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з ІТП - 134,30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без ІТП - 138,38 за 1 куб.м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без ІТП) - 155,94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без ІТП) - 155,94 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30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ватному акціонерному товариству «Енергія» в опалювальному сезоні 2021-2022 років  застосовувати  тарифи  на  послуги з постачання теплової енергії для потреб населення у розмірі - 1991,06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, що втратило чинність рішення  Виконавчого комітету Обухівської міської ради Київської області від 08.10.2020 № 527 «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дається на посадову особу згідно з розподілом обов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/>
      </w:pPr>
      <w:r>
        <w:rPr>
          <w:sz w:val="28"/>
          <w:szCs w:val="28"/>
        </w:rPr>
        <w:t xml:space="preserve">Обухівський міський голова </w:t>
        <w:tab/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  <w:r>
        <w:br w:type="page"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en-US"/>
        </w:rPr>
        <w:t>27</w:t>
      </w:r>
      <w:r>
        <w:rPr>
          <w:b/>
        </w:rPr>
        <w:t xml:space="preserve">.10.2021 № </w:t>
      </w:r>
      <w:r>
        <w:rPr>
          <w:b/>
          <w:lang w:val="en-US"/>
        </w:rPr>
        <w:t>511</w:t>
      </w:r>
      <w:r>
        <w:rPr>
          <w:b/>
        </w:rPr>
        <w:t xml:space="preserve">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6164"/>
        <w:gridCol w:w="1018"/>
        <w:gridCol w:w="586"/>
        <w:gridCol w:w="657"/>
        <w:gridCol w:w="530"/>
        <w:gridCol w:w="507"/>
      </w:tblGrid>
      <w:tr>
        <w:trPr>
          <w:trHeight w:val="612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послугу з постачання теплової енергії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витратами на обслуговування обладнання ЦТП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16,1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64,4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04,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10,7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84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0,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41,8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,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2,2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0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82,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11,98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24,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9,8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578,9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28,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конавчого комітету Обухівської міської ради Київської області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Людмила ШЕВЧЕНКО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5,2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93,3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348,3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4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54,8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8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05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,2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   Людмила ШЕВЧЕНКО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</w:t>
      </w:r>
      <w:r>
        <w:rPr>
          <w:b/>
          <w:lang w:val="en-US"/>
        </w:rPr>
        <w:t>27</w:t>
      </w:r>
      <w:r>
        <w:rPr>
          <w:b/>
        </w:rPr>
        <w:t>.10.2021 №</w:t>
      </w:r>
      <w:r>
        <w:rPr>
          <w:b/>
          <w:lang w:val="en-US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63"/>
        <w:gridCol w:w="946"/>
        <w:gridCol w:w="995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,36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,86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6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2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Людмила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27.10.2021 №</w:t>
      </w:r>
      <w:r>
        <w:rPr>
          <w:b/>
          <w:lang w:val="en-US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"/>
        <w:gridCol w:w="6298"/>
        <w:gridCol w:w="79"/>
        <w:gridCol w:w="266"/>
        <w:gridCol w:w="76"/>
        <w:gridCol w:w="919"/>
        <w:gridCol w:w="968"/>
      </w:tblGrid>
      <w:tr>
        <w:trPr>
          <w:trHeight w:val="143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  <w:t>16,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89"/>
        <w:gridCol w:w="1233"/>
        <w:gridCol w:w="1222"/>
      </w:tblGrid>
      <w:tr>
        <w:trPr>
          <w:trHeight w:val="28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93,3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4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1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488,15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05,7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6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78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19,2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,2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8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,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,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,5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4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874,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7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0,5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9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8,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4,6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2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3,5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4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7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29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089,38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9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75,6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26,51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5,30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55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21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та транспорту Виконавчого комітету Обухівської міської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 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47"/>
        <w:gridCol w:w="1125"/>
        <w:gridCol w:w="1053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902,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27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51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4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41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9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9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3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0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4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615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0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ди Київської області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86"/>
        <w:gridCol w:w="1108"/>
        <w:gridCol w:w="974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105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,7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180,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,1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97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77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17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,2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244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від  27.10.2021 № 51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328"/>
        <w:gridCol w:w="977"/>
        <w:gridCol w:w="804"/>
        <w:gridCol w:w="280"/>
        <w:gridCol w:w="1190"/>
      </w:tblGrid>
      <w:tr>
        <w:trPr>
          <w:trHeight w:val="143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,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ди Київської області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Людмила ШЕВЧЕНКО</w:t>
            </w:r>
          </w:p>
        </w:tc>
      </w:tr>
      <w:tr>
        <w:trPr>
          <w:trHeight w:val="24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ід 27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6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2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1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8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7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3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1,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5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28,7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ди Київської області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Людмила ШЕВЧЕНКО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995"/>
        <w:gridCol w:w="1394"/>
        <w:gridCol w:w="1190"/>
      </w:tblGrid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ід 27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589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10,2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2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ди Київської області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 Людмила ШЕВЧЕНК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65"/>
        <w:gridCol w:w="1143"/>
        <w:gridCol w:w="1231"/>
      </w:tblGrid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арифу на виробництво теплової енергії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для тарифу на теплову енергію та для послуги з постачання теплової енергії 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2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,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1,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en-US"/>
        </w:rPr>
        <w:t>27</w:t>
      </w:r>
      <w:r>
        <w:rPr>
          <w:lang w:val="uk-UA"/>
        </w:rPr>
        <w:t>.</w:t>
      </w:r>
      <w:r>
        <w:rPr/>
        <w:t xml:space="preserve">10.2021 № </w:t>
      </w:r>
      <w:r>
        <w:rPr>
          <w:lang w:val="uk-UA"/>
        </w:rPr>
        <w:t>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27</w:t>
      </w:r>
      <w:r>
        <w:rPr>
          <w:b/>
        </w:rPr>
        <w:t>.10.2021 №</w:t>
      </w:r>
      <w:r>
        <w:rPr>
          <w:b/>
          <w:lang w:val="uk-UA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</w:t>
      </w:r>
      <w:r>
        <w:rPr>
          <w:lang w:val="uk-UA"/>
        </w:rPr>
        <w:t>27.</w:t>
      </w:r>
      <w:r>
        <w:rPr/>
        <w:t>10.2021 №</w:t>
      </w:r>
      <w:r>
        <w:rPr>
          <w:lang w:val="uk-UA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38"/>
        <w:gridCol w:w="961"/>
        <w:gridCol w:w="1012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33"/>
        <w:gridCol w:w="234"/>
        <w:gridCol w:w="6491"/>
        <w:gridCol w:w="221"/>
        <w:gridCol w:w="771"/>
        <w:gridCol w:w="505"/>
        <w:gridCol w:w="629"/>
        <w:gridCol w:w="651"/>
      </w:tblGrid>
      <w:tr>
        <w:trPr>
          <w:trHeight w:val="28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7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7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транспорту Виконавчого комітету 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>Обухівської міської</w:t>
            </w:r>
            <w:r>
              <w:rPr>
                <w:sz w:val="22"/>
                <w:szCs w:val="22"/>
                <w:lang w:val="uk-UA"/>
              </w:rPr>
              <w:t xml:space="preserve"> ради Київської області           (підпис)                         </w:t>
            </w:r>
            <w:r>
              <w:rPr>
                <w:sz w:val="22"/>
                <w:szCs w:val="22"/>
              </w:rPr>
              <w:t>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27</w:t>
            </w:r>
            <w:r>
              <w:rPr/>
              <w:t>.10.2021 №</w:t>
            </w:r>
            <w:r>
              <w:rPr>
                <w:lang w:val="uk-UA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ind w:right="-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589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ди Київської області    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Людмила ШЕВЧЕНКО</w:t>
            </w:r>
          </w:p>
        </w:tc>
      </w:tr>
      <w:tr>
        <w:trPr>
          <w:trHeight w:val="21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/>
              <w:t xml:space="preserve">від  </w:t>
            </w:r>
            <w:r>
              <w:rPr>
                <w:lang w:val="uk-UA"/>
              </w:rPr>
              <w:t>27</w:t>
            </w:r>
            <w:r>
              <w:rPr/>
              <w:t>.10.2021 №</w:t>
            </w:r>
            <w:r>
              <w:rPr>
                <w:lang w:val="uk-UA"/>
              </w:rPr>
              <w:t xml:space="preserve"> 51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8"/>
        <w:gridCol w:w="896"/>
        <w:gridCol w:w="972"/>
      </w:tblGrid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6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6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ід 27.10.2021 № 511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5"/>
        <w:gridCol w:w="1066"/>
        <w:gridCol w:w="1008"/>
      </w:tblGrid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від </w:t>
      </w:r>
      <w:r>
        <w:rPr>
          <w:lang w:val="uk-UA"/>
        </w:rPr>
        <w:t>27</w:t>
      </w:r>
      <w:r>
        <w:rPr/>
        <w:t>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від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</w:t>
      </w:r>
      <w:r>
        <w:rPr/>
        <w:t>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3"/>
        <w:gridCol w:w="6736"/>
        <w:gridCol w:w="939"/>
        <w:gridCol w:w="987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4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5"/>
        <w:gridCol w:w="6"/>
        <w:gridCol w:w="7050"/>
        <w:gridCol w:w="6"/>
        <w:gridCol w:w="1085"/>
        <w:gridCol w:w="6"/>
        <w:gridCol w:w="328"/>
        <w:gridCol w:w="800"/>
        <w:gridCol w:w="6"/>
        <w:gridCol w:w="488"/>
      </w:tblGrid>
      <w:tr>
        <w:trPr>
          <w:trHeight w:val="6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2,8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7,6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23,54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41,22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/>
      </w:pPr>
      <w:r>
        <w:rPr/>
        <w:t>від  27.10.2021 № 5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3"/>
        <w:gridCol w:w="916"/>
        <w:gridCol w:w="1206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тету Обухівської міської рад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ївської області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27"/>
        <w:gridCol w:w="96"/>
        <w:gridCol w:w="859"/>
        <w:gridCol w:w="931"/>
      </w:tblGrid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849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та транспорту Виконавч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 xml:space="preserve">Київської області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Людмила ШЕВЧЕНКО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27.10.2021 № 51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960"/>
        <w:gridCol w:w="935"/>
        <w:gridCol w:w="1015"/>
      </w:tblGrid>
      <w:tr>
        <w:trPr>
          <w:trHeight w:val="143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 xml:space="preserve">Київської області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Людмила ШЕВЧЕНК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</w:t>
      </w:r>
      <w:r>
        <w:rPr>
          <w:bCs/>
          <w:color w:val="000000"/>
          <w:szCs w:val="28"/>
          <w:lang w:eastAsia="uk-UA"/>
        </w:rPr>
        <w:t>населенню</w:t>
      </w:r>
      <w:r>
        <w:rPr>
          <w:color w:val="000000"/>
          <w:szCs w:val="28"/>
          <w:lang w:eastAsia="uk-UA"/>
        </w:rPr>
        <w:t xml:space="preserve"> в будинках</w:t>
      </w:r>
      <w:r>
        <w:rPr>
          <w:bCs/>
          <w:color w:val="000000"/>
          <w:szCs w:val="28"/>
          <w:lang w:eastAsia="uk-UA"/>
        </w:rPr>
        <w:t xml:space="preserve"> без ІТП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905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до 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Обухівської міської ради Київської області 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lang w:val="uk-UA"/>
                              </w:rPr>
                              <w:t>від 27.10.2021 № 5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даток 27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до рішення Виконавчого комітету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Обухівської міської ради Київської області </w:t>
                      </w:r>
                    </w:p>
                    <w:p>
                      <w:pPr>
                        <w:pStyle w:val="Subtitle"/>
                        <w:jc w:val="right"/>
                        <w:rPr>
                          <w:b w:val="false"/>
                          <w:b w:val="false"/>
                          <w:lang w:val="uk-UA"/>
                        </w:rPr>
                      </w:pPr>
                      <w:r>
                        <w:rPr>
                          <w:b w:val="false"/>
                          <w:lang w:val="uk-UA"/>
                        </w:rPr>
                        <w:t>від 27.10.2021 № 511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jc w:val="righ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без ПДВ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2268"/>
        <w:gridCol w:w="1999"/>
      </w:tblGrid>
      <w:tr>
        <w:trPr>
          <w:trHeight w:val="585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9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5,5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79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42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24,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5,3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лановані тарифи на послуги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48,9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38,38</w:t>
            </w:r>
          </w:p>
        </w:tc>
      </w:tr>
      <w:tr>
        <w:trPr>
          <w:trHeight w:val="118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7.10.2021 № 511</w:t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ubtitle"/>
        <w:rPr/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</w:t>
      </w:r>
      <w:r>
        <w:rPr>
          <w:bCs/>
          <w:color w:val="000000"/>
          <w:szCs w:val="28"/>
          <w:lang w:eastAsia="uk-UA"/>
        </w:rPr>
        <w:t xml:space="preserve">населенню </w:t>
      </w:r>
      <w:r>
        <w:rPr>
          <w:color w:val="000000"/>
          <w:szCs w:val="28"/>
          <w:lang w:eastAsia="uk-UA"/>
        </w:rPr>
        <w:t>в будинках</w:t>
      </w:r>
      <w:r>
        <w:rPr>
          <w:bCs/>
          <w:color w:val="000000"/>
          <w:szCs w:val="28"/>
          <w:lang w:eastAsia="uk-UA"/>
        </w:rPr>
        <w:t xml:space="preserve"> з ІТП</w:t>
      </w:r>
      <w:r>
        <w:rPr>
          <w:sz w:val="22"/>
          <w:szCs w:val="22"/>
        </w:rPr>
        <w:t xml:space="preserve">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sz w:val="22"/>
          <w:szCs w:val="22"/>
        </w:rPr>
        <w:t>без ПДВ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70"/>
        <w:gridCol w:w="2268"/>
        <w:gridCol w:w="1276"/>
      </w:tblGrid>
      <w:tr>
        <w:trPr>
          <w:trHeight w:val="58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39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7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посл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4,3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27.10.2021 № 511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/>
      </w:pPr>
      <w:r>
        <w:rPr>
          <w:color w:val="000000"/>
          <w:szCs w:val="28"/>
          <w:lang w:eastAsia="uk-UA"/>
        </w:rPr>
        <w:t xml:space="preserve">Структура одноставкових тарифів на послуги з постачання гарячої води, що надаються ПрАТ "Енергія" </w:t>
      </w:r>
      <w:r>
        <w:rPr>
          <w:i/>
          <w:iCs/>
          <w:color w:val="000000"/>
          <w:szCs w:val="28"/>
          <w:lang w:eastAsia="uk-UA"/>
        </w:rPr>
        <w:t>бюджетним організаціям та іншим споживачам в будинках</w:t>
      </w:r>
      <w:r>
        <w:rPr>
          <w:bCs/>
          <w:i/>
          <w:iCs/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без ІТП</w:t>
      </w:r>
    </w:p>
    <w:p>
      <w:pPr>
        <w:pStyle w:val="Subtitle"/>
        <w:rPr>
          <w:b w:val="false"/>
          <w:b w:val="false"/>
          <w:bCs/>
          <w:color w:val="000000"/>
          <w:szCs w:val="28"/>
          <w:lang w:val="uk-UA" w:eastAsia="uk-UA"/>
        </w:rPr>
      </w:pPr>
      <w:r>
        <w:rPr>
          <w:b w:val="false"/>
          <w:bCs/>
          <w:color w:val="000000"/>
          <w:szCs w:val="28"/>
          <w:lang w:val="uk-UA" w:eastAsia="uk-UA"/>
        </w:rPr>
      </w:r>
    </w:p>
    <w:p>
      <w:pPr>
        <w:pStyle w:val="Sub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ез ПДВ</w:t>
      </w:r>
    </w:p>
    <w:p>
      <w:pPr>
        <w:pStyle w:val="Sub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484"/>
        <w:gridCol w:w="1984"/>
        <w:gridCol w:w="1999"/>
      </w:tblGrid>
      <w:tr>
        <w:trPr>
          <w:trHeight w:val="780" w:hRule="atLeast"/>
        </w:trPr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2100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43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1,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9,95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вані тарифи на послуги з ПД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5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94</w:t>
            </w:r>
          </w:p>
        </w:tc>
      </w:tr>
      <w:tr>
        <w:trPr>
          <w:trHeight w:val="85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7.10.2021 № 511</w:t>
      </w:r>
    </w:p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бюджетним організаціям та іншим споживачам  в будинках</w:t>
      </w:r>
      <w:r>
        <w:rPr>
          <w:bCs/>
          <w:color w:val="000000"/>
          <w:szCs w:val="28"/>
          <w:lang w:eastAsia="uk-UA"/>
        </w:rPr>
        <w:t xml:space="preserve"> з ІТП</w:t>
      </w:r>
    </w:p>
    <w:p>
      <w:pPr>
        <w:pStyle w:val="Subtitle"/>
        <w:rPr>
          <w:b w:val="false"/>
          <w:b w:val="false"/>
          <w:bCs/>
          <w:color w:val="000000"/>
          <w:szCs w:val="28"/>
          <w:lang w:val="uk-UA" w:eastAsia="uk-UA"/>
        </w:rPr>
      </w:pPr>
      <w:r>
        <w:rPr>
          <w:b w:val="false"/>
          <w:bCs/>
          <w:color w:val="000000"/>
          <w:szCs w:val="28"/>
          <w:lang w:val="uk-UA" w:eastAsia="uk-UA"/>
        </w:rPr>
      </w:r>
    </w:p>
    <w:tbl>
      <w:tblPr>
        <w:tblW w:w="951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661"/>
        <w:gridCol w:w="2126"/>
        <w:gridCol w:w="1999"/>
      </w:tblGrid>
      <w:tr>
        <w:trPr>
          <w:trHeight w:val="1230" w:hRule="atLeast"/>
        </w:trPr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15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43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по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5,4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1,87</w:t>
            </w:r>
          </w:p>
        </w:tc>
      </w:tr>
      <w:tr>
        <w:trPr>
          <w:trHeight w:val="8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  <w:r>
        <w:br w:type="page"/>
      </w:r>
    </w:p>
    <w:p>
      <w:pPr>
        <w:pStyle w:val="Subtitle"/>
        <w:jc w:val="righ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object w:dxaOrig="41069" w:dyaOrig="6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98154319" r:id="rId5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27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bCs/>
          <w:sz w:val="28"/>
          <w:szCs w:val="28"/>
          <w:lang w:val="ru-RU"/>
        </w:rPr>
        <w:t xml:space="preserve">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встановлення  Обухівському водопровідно-каналізаційному підприємству тарифів  на послуги з  централізованого водопостачання та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Розглянувши заяву Обухівського водопровідно-каналізаційного підприємства від 30.07.2021 та додані до неї матеріали  про  встановлення тарифів  на послуги з  централізованого  водопостачання та водовідведення,  відповідно до  Постанови Кабінету Міністрів України від 01.06.2011 №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 на  послуги з централізованого водопостач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постачання для населення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бюджетних установ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інших споживачів – 29,32 грн за 1 куб.м з ПДВ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відведення для населення - 15,26 грн 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бюджетних установ -  15,26 грн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інших споживачів -  15,26 грн за 1 куб.м 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становити Обухівському водопровідно-каналізаційному  підприємству структуру тарифів напослуги з  централізованого водопостачання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Рішення набирає чинності з дня його оприлюднення  на офіційному вебсайті Обухівської міської ради Київської області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Визнати таким, що втратило чинність, рішення Виконавчого комітету Обухівської міської ради Київської області від 06.12.2018 № 640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 централізоване водопостачання та водовідведення для потреб населення,  бюджетних  установ та   інших споживачів».</w:t>
      </w:r>
    </w:p>
    <w:p>
      <w:pPr>
        <w:pStyle w:val="11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виконанням цього рішення покласти на посадову особу згідно з розподілом обов'язків.</w:t>
      </w:r>
    </w:p>
    <w:p>
      <w:pPr>
        <w:pStyle w:val="Style22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/>
      </w:pPr>
      <w:r>
        <w:rPr>
          <w:sz w:val="28"/>
          <w:szCs w:val="28"/>
        </w:rPr>
        <w:t xml:space="preserve">Обухівський міський голова </w:t>
        <w:tab/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Олександр ЛЕВЧЕ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юдмил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10.</w:t>
      </w:r>
      <w:r>
        <w:rPr>
          <w:sz w:val="28"/>
          <w:szCs w:val="28"/>
        </w:rPr>
        <w:t>2021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планових тарифів на послуги  централізованого водопостачання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П «Обухівводоканал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829"/>
        <w:gridCol w:w="2616"/>
        <w:gridCol w:w="1745"/>
      </w:tblGrid>
      <w:tr>
        <w:trPr>
          <w:trHeight w:val="6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left="1180"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4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тариф на послуги з  централізованого водопостачання</w:t>
            </w:r>
          </w:p>
        </w:tc>
      </w:tr>
      <w:tr>
        <w:trPr>
          <w:trHeight w:val="60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lang w:val="uk-UA" w:eastAsia="uk-UA"/>
              </w:rPr>
            </w:pPr>
            <w:r>
              <w:rPr>
                <w:rFonts w:eastAsia="Calibri" w:cs="Calibri"/>
                <w:lang w:val="uk-UA" w:eastAsia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9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1056,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1,56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73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,84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732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,15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4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9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6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08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,3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/>
              </w:rPr>
              <w:t>3583,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4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998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85,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653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9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515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7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55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38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97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0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079,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7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7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7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778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23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1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7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07,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2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6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67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40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4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0,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84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3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4501,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3,9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 xml:space="preserve">Плановий  прибуток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9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48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03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586,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41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 капітал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7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2</w:t>
            </w:r>
          </w:p>
        </w:tc>
      </w:tr>
      <w:tr>
        <w:trPr>
          <w:trHeight w:val="5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(виробничі</w:t>
            </w:r>
          </w:p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вестиції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10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на централізоване водопостачання /водовідведеннтис.грн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5191,34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 на послуги  з централізованого водопостачання грн./м3 без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,4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постачання грн./м3   з 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9,32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44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Київської області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10.</w:t>
      </w:r>
      <w:r>
        <w:rPr>
          <w:sz w:val="28"/>
          <w:szCs w:val="28"/>
        </w:rPr>
        <w:t>2021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/>
      </w:pPr>
      <w:r>
        <w:rPr/>
        <w:t>КП «Обухів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3515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49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4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35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41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7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69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9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97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5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60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5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77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8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27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52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03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16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0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3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1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0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3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7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1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5187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,4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3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25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5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4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25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7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6</w:t>
            </w:r>
          </w:p>
        </w:tc>
      </w:tr>
      <w:tr>
        <w:trPr>
          <w:trHeight w:val="57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80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1,71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6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Київської області 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0825</wp:posOffset>
            </wp:positionH>
            <wp:positionV relativeFrom="paragraph">
              <wp:posOffset>-534670</wp:posOffset>
            </wp:positionV>
            <wp:extent cx="501015" cy="6400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513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жовтня 2021  року</w:t>
        <w:tab/>
        <w:t>місто Обухів</w:t>
      </w:r>
    </w:p>
    <w:p>
      <w:pPr>
        <w:pStyle w:val="Style2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left"/>
        <w:rPr/>
      </w:pPr>
      <w:r>
        <w:rPr>
          <w:sz w:val="28"/>
          <w:szCs w:val="28"/>
          <w:lang w:val="uk-UA"/>
        </w:rPr>
        <w:t xml:space="preserve">Про встановлення 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ифів на послуги з постачання теплової </w:t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21.09.2021 та додані до неї матеріали щодо  встановлення на послуги з постачання теплової енергії та постачання гарячої води,  відповідно до  Постанови Кабінету Міністрів України від 01.06.2011 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 – комунального господарства України від 05.06.2018 № 130</w:t>
      </w:r>
      <w:r>
        <w:rPr>
          <w:sz w:val="28"/>
          <w:szCs w:val="28"/>
          <w:lang w:val="uk-UA"/>
        </w:rPr>
        <w:t xml:space="preserve"> керуючись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 xml:space="preserve">1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рифи  на  послуги з постачання теплової енергії 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для потреб населення: 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 2510,69 грн./Гкал (з ПДВ)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092,24 грн./Гкал (без ПДВ)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590,10 грн./Гкал( без ПДВ);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02,14 грн./Гкал( без ПДВ);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овариству з обмеженою відповідальністю «Теплоенергопостач» тарифи  на  послуги з постачання теплової енергії   для бюджетних  установ: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2631,61  грн./Гкал (з ПДВ)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193,01 грн./Гкал ( без ПДВ)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690,87 грн./Гкал( без ПДВ);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транспортування теплової енергії –  </w:t>
      </w:r>
      <w:r>
        <w:rPr>
          <w:sz w:val="28"/>
          <w:szCs w:val="28"/>
        </w:rPr>
        <w:t>5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грн./Гкал( без ПДВ);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луги з постачання теплової енергії   для інших споживачів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постачання  теплової енергії  - 27</w:t>
      </w:r>
      <w:r>
        <w:rPr>
          <w:sz w:val="28"/>
          <w:szCs w:val="28"/>
        </w:rPr>
        <w:t xml:space="preserve">44.89 </w:t>
      </w:r>
      <w:r>
        <w:rPr>
          <w:sz w:val="28"/>
          <w:szCs w:val="28"/>
          <w:lang w:val="uk-UA"/>
        </w:rPr>
        <w:t xml:space="preserve">грн./Гкал ( з ПДВ) 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2</w:t>
      </w:r>
      <w:r>
        <w:rPr>
          <w:sz w:val="28"/>
          <w:szCs w:val="28"/>
        </w:rPr>
        <w:t>87.41</w:t>
      </w:r>
      <w:r>
        <w:rPr>
          <w:sz w:val="28"/>
          <w:szCs w:val="28"/>
          <w:lang w:val="uk-UA"/>
        </w:rPr>
        <w:t>грн./Гкал ( без ПДВ)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left="708" w:firstLine="990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</w:t>
      </w:r>
      <w:r>
        <w:rPr>
          <w:sz w:val="28"/>
          <w:szCs w:val="28"/>
        </w:rPr>
        <w:t xml:space="preserve">785.27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</w:t>
      </w:r>
      <w:r>
        <w:rPr>
          <w:sz w:val="28"/>
          <w:szCs w:val="28"/>
        </w:rPr>
        <w:t>02.14</w:t>
      </w:r>
      <w:r>
        <w:rPr>
          <w:sz w:val="28"/>
          <w:szCs w:val="28"/>
          <w:lang w:val="uk-UA"/>
        </w:rPr>
        <w:t xml:space="preserve"> грн./Гкал ( бе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тачання гарячої води  у наступному розмірі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1. для потреб населення за умови підключення рушникосушильників до системи гарячого водопостачання  -</w:t>
      </w:r>
      <w:r>
        <w:rPr>
          <w:sz w:val="28"/>
          <w:szCs w:val="28"/>
        </w:rPr>
        <w:t>151.93</w:t>
      </w:r>
      <w:r>
        <w:rPr>
          <w:sz w:val="28"/>
          <w:szCs w:val="28"/>
          <w:lang w:val="uk-UA"/>
        </w:rPr>
        <w:t xml:space="preserve"> грн за 1 куб.м (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2. для потреб населення за умови відсутності рушникосушильників в будинках з ІТП-</w:t>
      </w:r>
      <w:r>
        <w:rPr>
          <w:sz w:val="28"/>
          <w:szCs w:val="28"/>
        </w:rPr>
        <w:t>140.86</w:t>
      </w:r>
      <w:r>
        <w:rPr>
          <w:sz w:val="28"/>
          <w:szCs w:val="28"/>
          <w:lang w:val="uk-UA"/>
        </w:rPr>
        <w:t xml:space="preserve"> грн за 1 куб.м (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труктуру тарифів на послуги з постачання  теплової енергії, її виробництво, транспортування та постачання,  послуги з постачання теплової енергії та постачання гарячої води, згідно з додатками, згідно з додатками 1-9 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Рішення  набуває чинності з моменту його оприлюднення на вебсайті Обухівської міської ради, з урахуванням особливостей, що передбачені чинним Законом України «Про житлово-комунальні послуги»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 xml:space="preserve">7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на  послуги з постачання теплової енергії для потреб населення у розмірі – 1827,95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 xml:space="preserve">8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 на  послу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 гарячої води 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1. для потреб населення за умови підключення рушникосушильників до системи гарячого водопостачання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15,5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отреб населення за умови відсутності рушникосушильників- 107,3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9. Визнати таким що втратило чинність рішення  Виконавчого комітету Обухівської міської ради Київської області 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019 «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                         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для потреб населення,  бюджетних  установ та   інших споживачів»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цього рішення покладається на посадову особу згідно з розподілом обов'язків.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ий міський голова </w:t>
        <w:tab/>
        <w:tab/>
        <w:t xml:space="preserve">(підпис)        </w:t>
        <w:tab/>
        <w:t>Олександр ЛЕВЧЕНКО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.Шевченко Л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від 27.10.2021 № 513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рифів на послугу з постачання теплової енерг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ТЕПЛОЕНЕРГОПОСТАЧ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без ПДВ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5"/>
        <w:gridCol w:w="1276"/>
        <w:gridCol w:w="1559"/>
        <w:gridCol w:w="1418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послугу з поста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вої енергії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7,41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,69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       (підпис)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иробництво теплової енергії 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потреб насел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2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1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  <w:r>
              <w:rPr>
                <w:lang w:val="uk-UA"/>
              </w:rPr>
              <w:t>,</w:t>
            </w:r>
            <w:r>
              <w:rPr/>
              <w:t>64</w:t>
            </w: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85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7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7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9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uk-UA"/>
              </w:rPr>
              <w:t>,</w:t>
            </w:r>
            <w:r>
              <w:rPr/>
              <w:t>8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  <w:r>
              <w:rPr>
                <w:lang w:val="uk-UA"/>
              </w:rPr>
              <w:t>,</w:t>
            </w:r>
            <w:r>
              <w:rPr/>
              <w:t>2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uk-UA"/>
              </w:rPr>
              <w:t>,</w:t>
            </w:r>
            <w:r>
              <w:rPr/>
              <w:t>77</w:t>
            </w: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uk-UA"/>
              </w:rPr>
              <w:t>,</w:t>
            </w:r>
            <w:r>
              <w:rPr/>
              <w:t>9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lang w:val="uk-UA"/>
              </w:rPr>
              <w:t>,</w:t>
            </w:r>
            <w:r>
              <w:rPr/>
              <w:t>0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(підпис)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729"/>
      </w:tblGrid>
      <w:tr>
        <w:trPr>
          <w:trHeight w:val="79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бюджетних устано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49</w:t>
            </w:r>
            <w:r>
              <w:rPr>
                <w:lang w:val="uk-UA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96</w:t>
            </w: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22</w:t>
            </w: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    (підпис)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ля інших споживач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6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  <w:r>
              <w:rPr>
                <w:lang w:val="uk-UA"/>
              </w:rPr>
              <w:t>,</w:t>
            </w:r>
            <w:r>
              <w:rPr/>
              <w:t>05</w:t>
            </w:r>
            <w:r>
              <w:rPr>
                <w:lang w:val="uk-UA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0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3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9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55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2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(підпис)                                         Людмила ШЕВЧЕНК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27.10.2021 № 513</w:t>
            </w:r>
          </w:p>
          <w:tbl>
            <w:tblPr>
              <w:tblW w:w="964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782"/>
              <w:gridCol w:w="213"/>
              <w:gridCol w:w="1003"/>
              <w:gridCol w:w="204"/>
              <w:gridCol w:w="1481"/>
              <w:gridCol w:w="949"/>
              <w:gridCol w:w="216"/>
              <w:gridCol w:w="1309"/>
            </w:tblGrid>
            <w:tr>
              <w:trPr>
                <w:trHeight w:val="300" w:hRule="atLeast"/>
              </w:trPr>
              <w:tc>
                <w:tcPr>
                  <w:tcW w:w="96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Структура   тарифу на послугу з  постачання гарячої води  ТОВ "Т</w:t>
                  </w:r>
                  <w:r>
                    <w:rPr>
                      <w:b/>
                      <w:bCs/>
                      <w:lang w:val="uk-UA"/>
                    </w:rPr>
                    <w:t xml:space="preserve">ЕПЛОЕНЕРГОПОСТАЧ </w:t>
                  </w:r>
                  <w:r>
                    <w:rPr>
                      <w:b/>
                      <w:bCs/>
                    </w:rPr>
                    <w:t>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537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ля категорії споживачів Населен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 рушникосушильниками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 рушникосушильників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89,962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1,48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9,63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2,25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7,53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,30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4,49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26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1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,93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7,3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ДВ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5.32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3.4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1,9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0,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u w:val="single"/>
                      <w:lang w:val="uk-UA"/>
                    </w:rPr>
                  </w:pPr>
                  <w:r>
                    <w:rPr>
                      <w:bCs/>
                      <w:i/>
                      <w:iCs/>
                      <w:u w:val="single"/>
                      <w:lang w:val="uk-UA"/>
                    </w:rPr>
                    <w:t>ДОДАТКОВА ІНФОРМАЦІЯ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8,66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,28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користання споживачами гарячої води, 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309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81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54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49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(підпис)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№ 5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8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  <w:r>
              <w:rPr>
                <w:b/>
                <w:bCs/>
                <w:sz w:val="22"/>
                <w:szCs w:val="22"/>
                <w:lang w:val="uk-UA"/>
              </w:rPr>
              <w:t>, бюджетних установ та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3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ди Київської області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Людмила ШЕВЧЕНКО</w:t>
            </w:r>
          </w:p>
        </w:tc>
      </w:tr>
    </w:tbl>
    <w:p>
      <w:pPr>
        <w:pStyle w:val="Normal"/>
        <w:tabs>
          <w:tab w:val="clear" w:pos="708"/>
          <w:tab w:val="left" w:pos="41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415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.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.9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7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.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.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4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.6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ті                                     (підпис)                                                           Людмила ШЕ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8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27.10.2021 № 5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юджету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.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.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.0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.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.61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p>
      <w:pPr>
        <w:pStyle w:val="Normal"/>
        <w:spacing w:lineRule="auto" w:line="256"/>
        <w:rPr/>
      </w:pPr>
      <w:r>
        <w:rPr>
          <w:lang w:val="uk-UA"/>
        </w:rPr>
        <w:t>області                                   (підпис)</w:t>
      </w:r>
      <w:r>
        <w:rPr/>
        <w:t xml:space="preserve">                                                          Людмила ШЕВЧЕНКО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даток 9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27.10.2021 № 5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інших споживачів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.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.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.4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.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.8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комітету Обухівської міської ради Київської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області                                                  (підпис) 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14</w:t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27 жовтня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 «Обухівтранс»  від 18.05.2021 № 100, яке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 та наказом Міністерства транспорту та звʼязку України від 17.11.2009 №1175 «Про затвердження Методики розрахунку тарифів на послуги пасажирського автомобільного транспорту», підпунктом 2 пункту «а» статті 28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1. Встановити  Товариству з обмеженою відповідальністю  «Обухівтранс» тарифи </w:t>
      </w:r>
      <w:r>
        <w:rPr>
          <w:sz w:val="28"/>
          <w:szCs w:val="28"/>
          <w:shd w:fill="FFFFFF" w:val="clear"/>
          <w:lang w:val="uk-UA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  згідно з додатком.</w:t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 рішення  Виконавчого комітету      Обухівської міської ради Київської області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дня його оприлюднення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4" w:leader="none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</w:t>
        <w:tab/>
        <w:t>(підпис)</w:t>
        <w:tab/>
        <w:t>Олександр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 27.10.2021 № 514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пасажирів </w:t>
      </w:r>
      <w:r>
        <w:rPr>
          <w:sz w:val="28"/>
          <w:szCs w:val="28"/>
          <w:shd w:fill="FFFFFF" w:val="clear"/>
          <w:lang w:val="uk-UA"/>
        </w:rPr>
        <w:t xml:space="preserve">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9  (Піщана-8-Листоп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ради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(підпис)                             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26:00Z</dcterms:created>
  <dc:creator>user</dc:creator>
  <dc:description/>
  <cp:keywords/>
  <dc:language>en-US</dc:language>
  <cp:lastModifiedBy>User</cp:lastModifiedBy>
  <cp:lastPrinted>2021-10-27T09:58:00Z</cp:lastPrinted>
  <dcterms:modified xsi:type="dcterms:W3CDTF">2021-10-28T13:42:00Z</dcterms:modified>
  <cp:revision>18</cp:revision>
  <dc:subject/>
  <dc:title/>
</cp:coreProperties>
</file>