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9540000-9 Вироби різні з канату, мотузки, шпагату та сітк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2-002799-с на очікувану вартість – 41 8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9540000-9 Вироби різні з канату, мотузки, шпагату та сіт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2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2-002799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5.11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41 800 грн. з ПДВ.</w:t>
      </w: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для м’яч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ітка для м’яч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кість: не менше10 м'яч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: поліпропілен низького тиску або нейл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шнура: не менше 3,5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39190" cy="166116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тка футбольна на велик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2,6м*7,5м*2,2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ліестер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тка футбольна на мал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,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500*200*150*100с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оліестер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волейболь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Волейбольна сітка, біла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ітка для волейболу.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ередок - 15 сантиметрів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іаметр шнура – від 2,5 міліме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Шнур синтетичний кручений без наповнювача діаметром від 2,5 міліметра, виготовлений з поліпропілену низького тиску чеського виробництва, з добавками для поліпшення стійкості до УФІ і перепадів температур. Виріб готовий до використання: в комплекті йдуть 4 додаткових шнура натягу довжиною 1,5 метра, діаметром 4,5 міліметра - по одному в кожному кутку. Основне натяг - шнур діаметром 4,5 міліметрів. Сітка обшита по верхньому краю білої синтетичної тканиною шириною 3 сантимет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object w:dxaOrig="6571" w:dyaOrig="62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5pt;height:136.65pt" filled="f" o:ole="">
                  <v:imagedata r:id="rId4" o:title=""/>
                </v:shape>
                <o:OLEObject Type="Embed" ProgID="" ShapeID="ole_rId3" DrawAspect="Content" ObjectID="_1336513166" r:id="rId3"/>
              </w:objec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uk-UA"/>
        </w:rPr>
      </w:pPr>
      <w:r>
        <w:rPr>
          <w:rFonts w:cs="Calibri Light" w:ascii="Calibri Light" w:hAnsi="Calibri Light"/>
          <w:b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Учасник повинен надати </w:t>
      </w:r>
      <w:r>
        <w:rPr>
          <w:b/>
          <w:lang w:val="uk-UA"/>
        </w:rPr>
        <w:t>довідку у довільній формі</w:t>
      </w:r>
      <w:r>
        <w:rPr>
          <w:lang w:val="uk-UA"/>
        </w:rPr>
        <w:t xml:space="preserve">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25.11.2021 р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авка товару за рахунок постачальника, адреса поставки:08700, Київська область, </w:t>
      </w:r>
    </w:p>
    <w:p>
      <w:pPr>
        <w:pStyle w:val="Normal"/>
        <w:rPr>
          <w:lang w:val="uk-UA"/>
        </w:rPr>
      </w:pPr>
      <w:r>
        <w:rPr>
          <w:lang w:val="uk-UA"/>
        </w:rPr>
        <w:t>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дійснюється транспортом і за рахунок Постачальника за адресою: 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23T11:42:00Z</dcterms:modified>
  <cp:revision>49</cp:revision>
  <dc:subject/>
  <dc:title>Додаток 2</dc:title>
</cp:coreProperties>
</file>