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10.2021 (10.00 год)  уточнені рішенн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4"/>
        </w:numPr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 Комунальному підприємству  Обухівської міської ради «Обухівтеплотрансбуд»  тарифу на транспортування  теплової енерг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повідає: Шевченко Л.М. – начальник відділу житлово-комунального господарства та транспорту виконавчого комітету міської ради.</w:t>
      </w:r>
    </w:p>
    <w:p>
      <w:pPr>
        <w:pStyle w:val="Style21"/>
        <w:numPr>
          <w:ilvl w:val="0"/>
          <w:numId w:val="4"/>
        </w:numPr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ПрАТ «Енергія» тарифів на послуги з постачання теплової енергії та постачання гарячої води.</w:t>
      </w:r>
    </w:p>
    <w:p>
      <w:pPr>
        <w:pStyle w:val="Style25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Л.М. – начальник відділу житлово-комунального господарства та транспорту виконавчого комітету міської ради.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встановлення  Обухівському водопровідно-каналізаційному підприємству тарифів  на послуги з  централізованого водопостачання та водовідведе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Л.М. – начальник відділу житлово-комунального господарства та транспорту виконавчого комітету міської ради.</w:t>
      </w:r>
    </w:p>
    <w:p>
      <w:pPr>
        <w:pStyle w:val="Style21"/>
        <w:numPr>
          <w:ilvl w:val="0"/>
          <w:numId w:val="3"/>
        </w:numPr>
        <w:ind w:left="0" w:firstLine="360"/>
        <w:rPr/>
      </w:pPr>
      <w:r>
        <w:rPr>
          <w:sz w:val="28"/>
          <w:szCs w:val="28"/>
          <w:lang w:val="uk-UA"/>
        </w:rPr>
        <w:t>Про встановлення  Товариству з обмеженою відповідальністю «Теплоенергопостач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рифів на послуги з постачання теплової енергії та постачання гарячої во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Л.М. – начальник відділу житлово-комунального господарства та транспорту виконавчого комітету міської ради.</w:t>
      </w:r>
    </w:p>
    <w:p>
      <w:pPr>
        <w:pStyle w:val="Style21"/>
        <w:numPr>
          <w:ilvl w:val="0"/>
          <w:numId w:val="3"/>
        </w:numPr>
        <w:ind w:left="0" w:firstLine="360"/>
        <w:jc w:val="left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ро встановлення ТОВ «Обухівтранс» тарифів на перевезення пасажирів міста Обух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Л.М. – начальник відділу житлово-комунального господарства та транспорту виконавчого комітету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8.9pt;width:39.45pt;height:60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2200223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 І  Ш  Е  Н Н Я №  проєкт</w:t>
      </w:r>
    </w:p>
    <w:p>
      <w:pPr>
        <w:pStyle w:val="Style21"/>
        <w:tabs>
          <w:tab w:val="clear" w:pos="708"/>
          <w:tab w:val="left" w:pos="757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         жовтня  2021 року 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 Комунальному підприємству  Обухівської міської ради «Обухівтеплотрансбуд»  тарифу на транспортування  теплової енерг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заяву  КП ОМР «Обухівтеплотрансбуд» від 12.08.2021   про  встановлення тарифу на транспортування теплової енергії, відповідно до Постанови Кабінету Міністрів України від 01.06.2011 № 869 «Про забезпечення єдиного підходу до формування тарифів на комунальні послуг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.06.2018 № 130, підпункту 2 пункту 3 статті 4 Закону України «Про житлово-комунальні послуги», 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>1. Встановити Комунальному підприємству Обухівської міської ради «Обухівтеплотрансбуд»</w:t>
      </w:r>
      <w:r>
        <w:rPr>
          <w:lang w:val="ru-RU"/>
        </w:rPr>
        <w:t xml:space="preserve"> </w:t>
      </w:r>
      <w:r>
        <w:rPr>
          <w:sz w:val="28"/>
          <w:szCs w:val="28"/>
          <w:lang w:val="uk-UA"/>
        </w:rPr>
        <w:t>тариф на транспортування  теплової енергії:</w:t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>1.1. Тариф на транспортування теплової енергії (без урахування витрат на утримання та ремонт центральних теплових пунктів), виробленої  ПрАТ «Енергія» для населення – 419,26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2. Тариф на транспортування теплової енергії (з урахуванням витрат на утримання та ремонт центральних теплових пунктів), виробленої  ПрАТ «Енергія» для населення - 441,86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риф на транспортування теплової енергії</w:t>
      </w:r>
      <w:r>
        <w:rPr>
          <w:sz w:val="28"/>
          <w:szCs w:val="28"/>
        </w:rPr>
        <w:t xml:space="preserve"> виробленої  ПрАТ «Енергія»</w:t>
      </w:r>
      <w:r>
        <w:rPr>
          <w:sz w:val="28"/>
          <w:szCs w:val="28"/>
          <w:lang w:val="uk-UA"/>
        </w:rPr>
        <w:t>для  бюджетних підприємств та інших споживачів –468,42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. Тариф на транспортування теплової енергії, виробленої ТОВ «ТЕПЛОЕНЕРГОПОСТАЧ» -  529,59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/Гкал (без ПДВ)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2. Встановити Комунальному підприємству Обухівської міської ради «Обухівтеплотрансбуд»  структуру тарифу на транспортування теплової енергії згідно з додатками 1-4.</w:t>
      </w:r>
    </w:p>
    <w:p>
      <w:pPr>
        <w:pStyle w:val="Style21"/>
        <w:tabs>
          <w:tab w:val="clear" w:pos="708"/>
          <w:tab w:val="left" w:pos="1036" w:leader="none"/>
        </w:tabs>
        <w:ind w:right="5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          3. Рішення  набуває чинності з моменту його оприлюднення на вебсайті  Обухівської міської ради Київської області,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Визнати таким, що втратило чинність рішення Виконавчого комітету Обухівської міської ради Київської області від 08.10.2020 №526 «Про встановлення Комунальному підприємству Обухівської міської ради «Обухівтеплотрансбуд»  тарифу на транспортування  теплової енергії для                 ПрАТ «Енергія»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дається на посадову особу згідно з розподілом обов'язків.</w:t>
      </w:r>
    </w:p>
    <w:p>
      <w:pPr>
        <w:pStyle w:val="Normal"/>
        <w:tabs>
          <w:tab w:val="clear" w:pos="708"/>
          <w:tab w:val="left" w:pos="6585" w:leader="none"/>
        </w:tabs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Обухівський  міський голова    </w:t>
        <w:tab/>
        <w:t>Олександр  ЛЕВЧЕНКО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юдмила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від      .10.2021  №_______</w:t>
      </w:r>
      <w:r>
        <w:rPr>
          <w:b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2021р. для ПрАТ «Енергія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ез витрат на обслуговування обладнання ЦТП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80"/>
        <w:gridCol w:w="1195"/>
        <w:gridCol w:w="1174"/>
        <w:gridCol w:w="24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населе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43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,3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7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3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58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3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6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5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8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9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6,2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81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6,5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4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 (обігові кошти 4%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45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550,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550,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>
          <w:lang w:val="uk-UA"/>
        </w:rPr>
      </w:pPr>
      <w:r>
        <w:rPr>
          <w:lang w:val="uk-UA"/>
        </w:rPr>
        <w:t>Обухівської міської ради Київської області                                           Людмила ШЕВЧ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від      .10.2021  №_______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им підприємством Обухівської міської ради «Обухівтеплотрансбуд»</w:t>
      </w:r>
    </w:p>
    <w:p>
      <w:pPr>
        <w:pStyle w:val="Normal"/>
        <w:jc w:val="center"/>
        <w:rPr/>
      </w:pPr>
      <w:r>
        <w:rPr>
          <w:b/>
          <w:lang w:val="uk-UA"/>
        </w:rPr>
        <w:t>на 2021/2022 роки для ПрАТ «Енергія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урахуванням витрат на  утримання центральних теплових пункт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9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350"/>
        <w:gridCol w:w="1195"/>
        <w:gridCol w:w="1174"/>
        <w:gridCol w:w="244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населення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 енергії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 з утриманнямЦТП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1,8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28,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8,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>
          <w:lang w:val="uk-UA"/>
        </w:rPr>
      </w:pPr>
      <w:r>
        <w:rPr>
          <w:lang w:val="uk-UA"/>
        </w:rPr>
        <w:t>Обухівської міської ради Київської області                                           Людмила ШЕВЧ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/>
      </w:pPr>
      <w:r>
        <w:rPr>
          <w:lang w:val="uk-UA"/>
        </w:rPr>
        <w:t>від  .10.2021  №</w:t>
      </w:r>
      <w:r>
        <w:rPr>
          <w:b/>
          <w:lang w:val="uk-UA"/>
        </w:rPr>
        <w:t xml:space="preserve"> ____</w:t>
      </w:r>
    </w:p>
    <w:p>
      <w:pPr>
        <w:pStyle w:val="Normal"/>
        <w:rPr/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 xml:space="preserve">на 2021/2022роки для ПрАТ «Енергія»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297"/>
        <w:gridCol w:w="1195"/>
        <w:gridCol w:w="1174"/>
        <w:gridCol w:w="24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бюджетних підприємств та інших споживачі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8,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,3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,4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7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2,5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4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0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3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,5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6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,7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6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5,7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8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,9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8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63,8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6,2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6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5,7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4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 (обігові кошти 4%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69,7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4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4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39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39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>
          <w:lang w:val="uk-UA"/>
        </w:rPr>
      </w:pPr>
      <w:r>
        <w:rPr>
          <w:lang w:val="uk-UA"/>
        </w:rPr>
        <w:t>Обухівської міської ради Київської області                                           Людмила ШЕВЧ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Обухівської міської ради Київської області </w:t>
      </w:r>
    </w:p>
    <w:p>
      <w:pPr>
        <w:pStyle w:val="Normal"/>
        <w:jc w:val="right"/>
        <w:rPr/>
      </w:pPr>
      <w:r>
        <w:rPr>
          <w:lang w:val="uk-UA"/>
        </w:rPr>
        <w:t>від      .10.2021  №______</w:t>
      </w:r>
      <w:r>
        <w:rPr>
          <w:b/>
          <w:lang w:val="uk-UA"/>
        </w:rPr>
        <w:t xml:space="preserve">                    </w:t>
      </w:r>
    </w:p>
    <w:p>
      <w:pPr>
        <w:pStyle w:val="Style2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>на 2021 /2022роки   для ТОВ «ТЕПЛОЕНЕРГОПОСТАЧ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075"/>
        <w:gridCol w:w="1417"/>
        <w:gridCol w:w="1174"/>
        <w:gridCol w:w="24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всіх категорій споживачі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на        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8,1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,2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,7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7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61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3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1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8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6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5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9,8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1421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4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0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8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0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2,1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2,1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, Гкал,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8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Style2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>
          <w:lang w:val="uk-UA"/>
        </w:rPr>
      </w:pPr>
      <w:r>
        <w:rPr>
          <w:lang w:val="uk-UA"/>
        </w:rPr>
        <w:t>Обухівської міської ради Київської області                          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szCs w:val="20"/>
          <w:lang w:val="uk-UA" w:eastAsia="uk-UA"/>
        </w:rPr>
      </w:pPr>
      <w:r>
        <w:rPr>
          <w:szCs w:val="20"/>
          <w:lang w:val="uk-UA" w:eastAsia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0190</wp:posOffset>
            </wp:positionH>
            <wp:positionV relativeFrom="paragraph">
              <wp:posOffset>-183515</wp:posOffset>
            </wp:positionV>
            <wp:extent cx="386715" cy="583565"/>
            <wp:effectExtent l="0" t="0" r="0" b="0"/>
            <wp:wrapTopAndBottom/>
            <wp:docPr id="1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>
          <w:szCs w:val="28"/>
          <w:lang w:val="uk-UA"/>
        </w:rPr>
        <w:t>О</w:t>
      </w:r>
      <w:r>
        <w:rPr>
          <w:szCs w:val="28"/>
        </w:rPr>
        <w:t>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 проєкт</w:t>
      </w:r>
    </w:p>
    <w:p>
      <w:pPr>
        <w:pStyle w:val="Style21"/>
        <w:tabs>
          <w:tab w:val="clear" w:pos="708"/>
          <w:tab w:val="left" w:pos="7575" w:leader="none"/>
        </w:tabs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           жовтня  2021 року</w:t>
        <w:tab/>
        <w:t>місто Обухі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ПрАТ «Енергія» тарифів на послуги з постачання теплової енергії та постачання гарячої в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firstLine="708"/>
        <w:rPr/>
      </w:pPr>
      <w:r>
        <w:rPr>
          <w:sz w:val="28"/>
          <w:szCs w:val="28"/>
          <w:lang w:val="uk-UA"/>
        </w:rPr>
        <w:t>Розглянувши   заяву ПрАТ «Енергія»  № 932 від 12.08.2021  та додані до неї матеріали про  встановлення тарифів на послуги з постачання теплової енергії та постачання гарячої води,  відповідно до Постанови Кабінету Міністрів України від 01.06.2011 № 869 «Про забезпечення єдиного підходу до формування тарифів на комунальні послуги»,  підпункту 2 пункту 3 статті 4 Закону України «Про житлово-комунальні послуг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казу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rStyle w:val="Rvts23"/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  Встановити Приватному акціонерному товариству «Енергія» тарифи  на  послуги з постачання теплової енергії у наступному розмірі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ля потреб населення (для споживачів багатоквартирних будинків без витрат на обслуговування обладнання ЦТП):  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 - 2551,81  грн/Гкал (з ПДВ) 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126,51 грн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 1572,95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 538,79 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7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Для потреб населення (для споживачів багатоквартирних будинків м.Обухів з витратами на обслуговування обладнання ЦТП)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 теплової енергії  - 2578,94 грн/Гкал (з ПДВ);</w:t>
      </w:r>
    </w:p>
    <w:p>
      <w:pPr>
        <w:pStyle w:val="Style22"/>
        <w:ind w:left="577" w:firstLine="2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 теплової енергії  - 2149,11 грн/Гкал (без ПДВ) 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1572,95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561,39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7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3. Для потреб бюджетних устано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 - 3294,80  грн/Гкал (з ПДВ); </w:t>
      </w:r>
    </w:p>
    <w:p>
      <w:pPr>
        <w:pStyle w:val="Style22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745,67 грн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2125,90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605,07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0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4. Для потреб інших споживачі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-  3267,08 грн/Гкал (з ПДВ) </w:t>
      </w:r>
    </w:p>
    <w:p>
      <w:pPr>
        <w:pStyle w:val="Style22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722,57  грн.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2102,80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605,07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0 грн/Гкал (без ПДВ);</w:t>
      </w:r>
    </w:p>
    <w:p>
      <w:pPr>
        <w:pStyle w:val="Style22"/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Приватному акціонерному товариству «Енергія» тарифи  на  постачання гарячої води  у наступному розмірі: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підключення рушникосушильників до системи гарячого водопостачання в будинках з ІТП - 144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підключення рушникосушильників до системи гарячого водопостачання в будинках без ІТП - 148,94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відсутності рушникосушильників в будинках з ІТП - 134,30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відсутності рушникосушильників в будинках без ІТП - 138,38 за 1 куб.м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бюджетних установ (в будинках з ІТП) - 151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бюджетних установ (в будинках без ІТП) - 155,94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інших споживачів (в будинках з ІТП) - 151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інших споживачів (в будинках без ІТП) - 155,94 грн за 1 куб.м. (з ПДВ).</w:t>
      </w:r>
    </w:p>
    <w:p>
      <w:pPr>
        <w:pStyle w:val="Style22"/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3. Встановити Приватному акціонерному товариству «Енергія» структуру тарифів на теплову енергію, її виробництво, транспортування та постачання,  послуги з постачання теплової енергії та постачання гарячої води згідно з додатками 1-26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ішення набуває чинності з моменту його оприлюднення на вебсайті  Обухівської міської ради Київської області,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 Приватному акціонерному товариству «Енергія» в опалювальному сезоні 2021-2022 років  застосовувати  тарифи  на  послуги з постачання теплової енергії для потреб населення у розмірі - 1991,06 грн/Гкал (з податком на додану вартість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  Приватному акціонерному товариству «Енергія» в опалювальному сезоні 2021-2022 років застосовувати тарифи на послуги</w:t>
      </w:r>
      <w:r>
        <w:rPr/>
        <w:t xml:space="preserve"> </w:t>
      </w:r>
      <w:r>
        <w:rPr>
          <w:sz w:val="28"/>
          <w:szCs w:val="28"/>
        </w:rPr>
        <w:t>постачання гарячої води для потреб населення у розмірі: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1. Для потреб населення за умови підключення рушникосушильників до системи гарячого водопостачання -</w:t>
      </w:r>
      <w:r>
        <w:rPr/>
        <w:t xml:space="preserve"> </w:t>
      </w:r>
      <w:r>
        <w:rPr>
          <w:sz w:val="28"/>
          <w:szCs w:val="28"/>
        </w:rPr>
        <w:t>121,10</w:t>
      </w:r>
      <w:r>
        <w:rPr/>
        <w:t xml:space="preserve"> </w:t>
      </w:r>
      <w:r>
        <w:rPr>
          <w:sz w:val="28"/>
          <w:szCs w:val="28"/>
        </w:rPr>
        <w:t>грн за 1 куб.м.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2.</w:t>
      </w:r>
      <w:r>
        <w:rPr/>
        <w:t> </w:t>
      </w:r>
      <w:r>
        <w:rPr>
          <w:sz w:val="28"/>
          <w:szCs w:val="28"/>
        </w:rPr>
        <w:t>Для потреб населення за умови відсутності рушникосушильників - 112,12</w:t>
      </w:r>
      <w:r>
        <w:rPr/>
        <w:t xml:space="preserve"> </w:t>
      </w:r>
      <w:r>
        <w:rPr>
          <w:sz w:val="28"/>
          <w:szCs w:val="28"/>
        </w:rPr>
        <w:t>грн за 1 куб.м.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uk-UA"/>
        </w:rPr>
        <w:t>Визнати</w:t>
      </w:r>
      <w:r>
        <w:rPr>
          <w:sz w:val="28"/>
          <w:szCs w:val="28"/>
        </w:rPr>
        <w:t xml:space="preserve"> таким, що втратило чинність рішення  Виконавчого комітету Обухівської міської ради Київської області від 08.10.2020 № 527 «Про встановлення ПрАТ «Енергія» тарифів на теплову енергію, її виробництво, транспортування та постачання, послуги з постачання теплової енергії та постачання гарячої вод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цього рішення покладається на посадову особу згідно з розподілом обов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ухівський міський голова </w:t>
        <w:tab/>
        <w:t>Олександр Л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Шевченко Л</w:t>
      </w:r>
      <w:r>
        <w:rPr>
          <w:sz w:val="22"/>
          <w:szCs w:val="22"/>
          <w:lang w:val="uk-UA"/>
        </w:rPr>
        <w:t>юдмила</w:t>
      </w:r>
      <w:r>
        <w:br w:type="page"/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______.10.2021 № _____ 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8"/>
        <w:gridCol w:w="6164"/>
        <w:gridCol w:w="1018"/>
        <w:gridCol w:w="586"/>
        <w:gridCol w:w="657"/>
        <w:gridCol w:w="530"/>
        <w:gridCol w:w="507"/>
      </w:tblGrid>
      <w:tr>
        <w:trPr>
          <w:trHeight w:val="612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тарифу на послугу з постачання теплової енергії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 витратами на обслуговування обладнання ЦТП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атного акціонерного товариства "Енергія" (м.Обухів)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216,1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964,4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704,33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510,75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84,7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1,5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,32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80,0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,4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41,8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3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,9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4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4,3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413,6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66,6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1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9,35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3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1,8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7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7,50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,0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7,70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5,4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0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2,2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,2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0,7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7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9,0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4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6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2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,87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 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382,6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11,98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 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,8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7,13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3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5,6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4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1,4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424,5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    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29,8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578,9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128,1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 та транспорту</w:t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конавчого комітету Обухівської міської ради Київської області                    Людмила ШЕВЧЕНКО</w:t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______.10.2021 №____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92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85,2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7,0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493,3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4,9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348,35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1,5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,2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4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5,2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4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8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6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,19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,4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71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7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4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7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,6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6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,9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4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1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154,8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6,6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85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27</w:t>
            </w:r>
          </w:p>
        </w:tc>
      </w:tr>
      <w:tr>
        <w:trPr>
          <w:trHeight w:val="338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7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1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7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205,71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2,2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        Людмила ШЕВЧЕНКО</w:t>
            </w:r>
          </w:p>
        </w:tc>
      </w:tr>
      <w:tr>
        <w:trPr>
          <w:trHeight w:val="315" w:hRule="atLeast"/>
        </w:trPr>
        <w:tc>
          <w:tcPr>
            <w:tcW w:w="80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Додаток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 _____.10.2021 №____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963"/>
        <w:gridCol w:w="946"/>
        <w:gridCol w:w="995"/>
      </w:tblGrid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60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,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3,36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2,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5,7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,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1,86</w:t>
            </w:r>
          </w:p>
        </w:tc>
      </w:tr>
      <w:tr>
        <w:trPr>
          <w:trHeight w:val="25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,2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8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7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2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87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632,7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0,87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3,3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,39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,39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28,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0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Людмила ШЕВЧ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  _______ .10.2021 №_____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7"/>
        <w:gridCol w:w="6298"/>
        <w:gridCol w:w="79"/>
        <w:gridCol w:w="266"/>
        <w:gridCol w:w="76"/>
        <w:gridCol w:w="919"/>
        <w:gridCol w:w="968"/>
      </w:tblGrid>
      <w:tr>
        <w:trPr>
          <w:trHeight w:val="143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340" w:hRule="exac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51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3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8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4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  <w:t>16,6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28,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ind w:left="1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Людмила ШЕВЧЕН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__________.10.2021 №_______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989"/>
        <w:gridCol w:w="1233"/>
        <w:gridCol w:w="1222"/>
      </w:tblGrid>
      <w:tr>
        <w:trPr>
          <w:trHeight w:val="28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97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3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793,3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941,8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011,4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488,15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05,7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1,54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6,8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80,0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78,4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19,2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55,2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,9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5,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4,32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18,7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66,62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8,5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9,3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0,9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1,84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7,5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7,50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24,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7,70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4,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5,7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150,5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9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58,1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0,7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4,6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9,27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3,5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43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5077,9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,87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529,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089,38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6,2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7,13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,8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5,6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9,3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1,4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475,6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126,51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26,51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луги з постачання теплової енергії за відповідним тариф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26,51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25,30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551,8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421,9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та транспорту Виконавчого комітету Обухівської міської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                </w:t>
        <w:tab/>
        <w:tab/>
        <w:t xml:space="preserve">                     Людмила 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 _______.10.2021 №______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747"/>
        <w:gridCol w:w="1125"/>
        <w:gridCol w:w="1053"/>
      </w:tblGrid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9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98902,2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7,0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827,5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4,9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951,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1,54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24,6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,4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5,3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41,6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6,8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7,6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119,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56,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,4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9,2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02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6,8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4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01,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6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7,4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6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3,6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203,3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6,6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2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27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7,9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044,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7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615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509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ди Київської області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7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 _______.10.2021 №______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786"/>
        <w:gridCol w:w="1108"/>
        <w:gridCol w:w="974"/>
      </w:tblGrid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6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 105,3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0,76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 180,3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3,1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 978,4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,26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,5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3,6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,4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6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8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,7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7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2,5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2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4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6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077,9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87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 217,3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8,27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2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 244,6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8,79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8,79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 421,9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  Людмила ШЕВЧЕНКО</w:t>
      </w:r>
      <w:r>
        <w:br w:type="page"/>
      </w:r>
    </w:p>
    <w:p>
      <w:pPr>
        <w:pStyle w:val="Normal"/>
        <w:jc w:val="right"/>
        <w:rPr/>
      </w:pPr>
      <w:r>
        <w:rPr/>
        <w:t>Додаток 8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>від  _________.10.2021 № 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7"/>
        <w:gridCol w:w="5328"/>
        <w:gridCol w:w="977"/>
        <w:gridCol w:w="804"/>
        <w:gridCol w:w="280"/>
        <w:gridCol w:w="1190"/>
      </w:tblGrid>
      <w:tr>
        <w:trPr>
          <w:trHeight w:val="143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518" w:hRule="atLeast"/>
        </w:trPr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3,9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5,2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7,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5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6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,2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4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6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8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3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6,1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8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4,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 421,9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10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Людмила ШЕВЧЕНКО</w:t>
            </w:r>
          </w:p>
        </w:tc>
      </w:tr>
      <w:tr>
        <w:trPr>
          <w:trHeight w:val="24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одаток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 _________.10.2021 №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еплову енергію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43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6,6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6,24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,1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8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6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32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5,74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1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,5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3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5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6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1,2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02,10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56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8,7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5,67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67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3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 з ПД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80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616,15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      Людмила ШЕВЧЕНКО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88"/>
        <w:gridCol w:w="347"/>
        <w:gridCol w:w="5679"/>
        <w:gridCol w:w="316"/>
        <w:gridCol w:w="837"/>
        <w:gridCol w:w="557"/>
        <w:gridCol w:w="683"/>
        <w:gridCol w:w="507"/>
      </w:tblGrid>
      <w:tr>
        <w:trPr>
          <w:trHeight w:val="300" w:hRule="atLeast"/>
        </w:trPr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6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_________.10.2021 №____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9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66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 810,2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5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7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9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6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9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37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2,1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9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45,67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6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3</w:t>
            </w:r>
          </w:p>
        </w:tc>
      </w:tr>
      <w:tr>
        <w:trPr>
          <w:trHeight w:val="315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8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6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065"/>
        <w:gridCol w:w="1143"/>
        <w:gridCol w:w="1231"/>
      </w:tblGrid>
      <w:tr>
        <w:trPr>
          <w:trHeight w:val="315" w:hRule="atLeast"/>
        </w:trPr>
        <w:tc>
          <w:tcPr>
            <w:tcW w:w="90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_________.10.2021 №____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теплову енергію та для послуги з постачання теплової енерг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6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49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92,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9,1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5,5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9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9,7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5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7,9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8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7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9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1,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1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5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2,5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5,9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5,9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ди Київської області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>від   _____.10.2021 № 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620"/>
        <w:gridCol w:w="1176"/>
        <w:gridCol w:w="999"/>
      </w:tblGrid>
      <w:tr>
        <w:trPr>
          <w:trHeight w:val="30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1,4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7,8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8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6,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8,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16,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1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  _____.10.2021 №______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ди Київської області   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1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 ________.10.2021 №____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938"/>
        <w:gridCol w:w="961"/>
        <w:gridCol w:w="1012"/>
      </w:tblGrid>
      <w:tr>
        <w:trPr>
          <w:trHeight w:val="143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51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1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6,1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3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1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>від  ______.10.2021 №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5"/>
        <w:gridCol w:w="6757"/>
        <w:gridCol w:w="913"/>
        <w:gridCol w:w="990"/>
      </w:tblGrid>
      <w:tr>
        <w:trPr>
          <w:trHeight w:val="143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    Людмила ШЕВЧЕНКО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Додаток 1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 _______.10.2021 №_____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48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6491"/>
        <w:gridCol w:w="992"/>
        <w:gridCol w:w="1134"/>
      </w:tblGrid>
      <w:tr>
        <w:trPr>
          <w:trHeight w:val="300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4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еплову енергію</w:t>
            </w:r>
          </w:p>
        </w:tc>
      </w:tr>
      <w:tr>
        <w:trPr>
          <w:trHeight w:val="315" w:hRule="atLeast"/>
        </w:trPr>
        <w:tc>
          <w:tcPr>
            <w:tcW w:w="94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3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58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9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9,00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2,57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2,57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1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 з ПД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67,08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948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633"/>
        <w:gridCol w:w="6946"/>
        <w:gridCol w:w="1276"/>
        <w:gridCol w:w="629"/>
        <w:gridCol w:w="651"/>
      </w:tblGrid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___________.10.2021 №__________ </w:t>
            </w:r>
          </w:p>
          <w:p>
            <w:pPr>
              <w:pStyle w:val="Normal"/>
              <w:ind w:right="-47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2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22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2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5,8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,3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1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2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2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3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,5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9,00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6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,2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2,57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2,57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1</w:t>
            </w:r>
          </w:p>
        </w:tc>
      </w:tr>
      <w:tr>
        <w:trPr>
          <w:trHeight w:val="315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67,0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1022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       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9502"/>
      </w:tblGrid>
      <w:tr>
        <w:trPr>
          <w:trHeight w:val="31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від  _____.10.2021 №______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668"/>
        <w:gridCol w:w="896"/>
        <w:gridCol w:w="972"/>
      </w:tblGrid>
      <w:tr>
        <w:trPr>
          <w:trHeight w:val="315" w:hRule="atLeast"/>
        </w:trPr>
        <w:tc>
          <w:tcPr>
            <w:tcW w:w="92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25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теплову енергію т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2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92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5,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8,4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,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6,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2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6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7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6,4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,0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,5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56,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ди Київської області                                                                                           Людмила 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19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від  _________.10.2021 №______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725"/>
        <w:gridCol w:w="1066"/>
        <w:gridCol w:w="1008"/>
      </w:tblGrid>
      <w:tr>
        <w:trPr>
          <w:trHeight w:val="300" w:hRule="atLeast"/>
        </w:trPr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1,3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6,7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4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2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3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4,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________.10.2021 №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,9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,9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______.10.2021 №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3"/>
        <w:gridCol w:w="6736"/>
        <w:gridCol w:w="939"/>
        <w:gridCol w:w="987"/>
      </w:tblGrid>
      <w:tr>
        <w:trPr>
          <w:trHeight w:val="143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7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4,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_______.10.2021 №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5"/>
        <w:gridCol w:w="6757"/>
        <w:gridCol w:w="913"/>
        <w:gridCol w:w="990"/>
      </w:tblGrid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9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ди Київської області  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________.10.2021 №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55"/>
        <w:gridCol w:w="6"/>
        <w:gridCol w:w="7050"/>
        <w:gridCol w:w="6"/>
        <w:gridCol w:w="1085"/>
        <w:gridCol w:w="6"/>
        <w:gridCol w:w="328"/>
        <w:gridCol w:w="800"/>
        <w:gridCol w:w="6"/>
        <w:gridCol w:w="488"/>
      </w:tblGrid>
      <w:tr>
        <w:trPr>
          <w:trHeight w:val="612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6,5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5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2,8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7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6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5,1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117,69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1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23,54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постачання теплової енергії з ПД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141,22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2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2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/>
      </w:pPr>
      <w:r>
        <w:rPr/>
        <w:t>від  _____.10.2021 №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783"/>
        <w:gridCol w:w="916"/>
        <w:gridCol w:w="1206"/>
      </w:tblGrid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9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7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2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50,30   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7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0,0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3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0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тва та транспорту Виконавч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ітету Обухівської міської рад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ої області                                                    Людмила ШЕВЧЕНК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2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______.10.2021 №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900"/>
        <w:gridCol w:w="94"/>
        <w:gridCol w:w="916"/>
        <w:gridCol w:w="995"/>
      </w:tblGrid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9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,47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87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2</w:t>
            </w:r>
          </w:p>
        </w:tc>
      </w:tr>
      <w:tr>
        <w:trPr>
          <w:trHeight w:val="25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8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15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9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67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67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728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подарства та транспорту Виконавчого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у Обухівської міської  ради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ої області                                                                     Людмила ШЕВЧЕНК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772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72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72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одаток 2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від  ______.10.2021 №________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960"/>
        <w:gridCol w:w="935"/>
        <w:gridCol w:w="1015"/>
      </w:tblGrid>
      <w:tr>
        <w:trPr>
          <w:trHeight w:val="143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8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7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28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3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8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0" w:type="dxa"/>
            <w:vMerge w:val="restart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тва та транспорту Виконавчого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у Обухівської міської  ради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ої області                                                    Людмила ШЕВЧЕНКО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ubtitl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41069" w:dyaOrig="6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6525176" r:id="rId5"/>
        </w:object>
      </w:r>
    </w:p>
    <w:p>
      <w:pPr>
        <w:pStyle w:val="Subtitle"/>
        <w:rPr>
          <w:szCs w:val="28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проє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         </w:t>
      </w:r>
      <w:r>
        <w:rPr>
          <w:bCs/>
          <w:sz w:val="28"/>
          <w:szCs w:val="28"/>
          <w:lang w:val="uk-UA"/>
        </w:rPr>
        <w:t xml:space="preserve">жовтня </w:t>
      </w:r>
      <w:r>
        <w:rPr>
          <w:bCs/>
          <w:sz w:val="28"/>
          <w:szCs w:val="28"/>
          <w:lang w:val="ru-RU"/>
        </w:rPr>
        <w:t xml:space="preserve">   2021 року</w:t>
        <w:tab/>
        <w:t>місто Обухі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 встановлення  Обухівському водопровідно-каналізаційному підприємству тарифів  на послуги з  централізованого водопостачання та водовідведення 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 xml:space="preserve">Розглянувши заяву Обухівського водопровідно-каналізаційного підприємства від 30.07.2021 та додані до неї матеріали  про  встановлення тарифів  на послуги з  централізованого  водопостачання та водовідведення,  відповідно до  Постанови Кабінету Міністрів України від 01.06.2011 № № 869 «Про забезпечення єдиного підходу до формування тарифів на комунальні послуги», підпункту 2 пункту 3 статті 4 Закону України «Про житлово-комунальні послуги», наказу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», 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rStyle w:val="Rvts23"/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становити Обухівському водопровідно-каналізаційному підприємству тарифи  на  послуги з централізованого водопостача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 централізованого водопостачання для населення – 29,32 грн за 1 куб.м з ПДВ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постачання для бюджетних установ – 29,32 грн за 1 куб.м з ПДВ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постачання для інших споживачів – 29,32 грн за 1 куб.м з ПДВ;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становити Обухівському водопровідно-каналізаційному підприємству тарифи на послуги з  централізованого водовідведення в наступних розмі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 централізованого водовідведення для населення - 15,26 грн  за 1 куб.м з ПД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відведення для бюджетних установ -  15,26 грн за 1 куб.м з ПД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відведення для інших споживачів -  15,26 грн за 1 куб.м 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Встановити Обухівському водопровідно-каналізаційному  підприємству структуру тарифів напослуги з  централізованого водопостачання згідно з додатко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Встановити Обухівському водопровідно-каналізаційному  підприємству структуру тарифів на  послуги з централізованого водовідведення згідно з додатком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5. Рішення набирає чинності з дня його оприлюднення  на офіційному вебсайті Обухівської міської ради Київської області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 Директору Обухівського водопровідно-каналізаційного  підприємства у строк, що не перевищує 15 днів з дати введення в дію тарифів, повідомити споживачів по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 </w:t>
      </w:r>
      <w:r>
        <w:rPr>
          <w:sz w:val="28"/>
          <w:szCs w:val="28"/>
          <w:shd w:fill="FFFFFF" w:val="clear"/>
        </w:rPr>
        <w:t>Визнати таким, що втратило чинність, рішення Виконавчого комітету Обухівської міської ради Київської області від 06.12.2018 № 640 «</w:t>
      </w:r>
      <w:r>
        <w:rPr>
          <w:sz w:val="28"/>
          <w:szCs w:val="28"/>
        </w:rPr>
        <w:t>Про встановлення  Обухівському водопровідно-каналізаційному підприємству тарифів  на  централізоване водопостачання та водовідведення для потреб населення,  бюджетних  установ та   інших споживачів».</w:t>
      </w:r>
    </w:p>
    <w:p>
      <w:pPr>
        <w:pStyle w:val="111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8. Контроль за виконанням цього рішення покласти на посадову особу згідно з розподілом обов'язків.</w:t>
      </w:r>
    </w:p>
    <w:p>
      <w:pPr>
        <w:pStyle w:val="Style22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ухівський міський голова </w:t>
        <w:tab/>
        <w:t>Олександр ЛЕВЧЕНКО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Шевченко Людмила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ід ___________2021 № 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планових тарифів на послуги  централізованого водопостачання              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КП «Обухівводоканал»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7"/>
        <w:gridCol w:w="3829"/>
        <w:gridCol w:w="2616"/>
        <w:gridCol w:w="1745"/>
      </w:tblGrid>
      <w:tr>
        <w:trPr>
          <w:trHeight w:val="610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18"/>
              <w:ind w:left="140" w:firstLine="100"/>
              <w:jc w:val="center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№</w:t>
            </w:r>
          </w:p>
          <w:p>
            <w:pPr>
              <w:pStyle w:val="Style26"/>
              <w:spacing w:lineRule="auto" w:line="218"/>
              <w:ind w:left="140" w:firstLine="10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left="1180"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Найменування показнию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54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лановий тариф на послуги з  централізованого водопостачання</w:t>
            </w:r>
          </w:p>
        </w:tc>
      </w:tr>
      <w:tr>
        <w:trPr>
          <w:trHeight w:val="600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Calibri"/>
                <w:lang w:val="uk-UA" w:eastAsia="uk-UA"/>
              </w:rPr>
            </w:pPr>
            <w:r>
              <w:rPr>
                <w:rFonts w:eastAsia="Calibri" w:cs="Calibri"/>
                <w:lang w:val="uk-UA" w:eastAsia="uk-UA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59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ис.грн. на рі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грн./мЗ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робнича собівартість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1056,7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1,56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матеріальні витрати,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736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,84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електроенергі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1732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,15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чищення стічних во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реагенти (гіпохлорид,аналіз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34,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9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Матеріали,запчастини,інші матеріали (ремонт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69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6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витрати на оплату праці</w:t>
            </w:r>
            <w:r>
              <w:rPr>
                <w:rFonts w:cs="Calibri" w:ascii="Times New Roman" w:hAnsi="Times New Roman"/>
                <w:b/>
                <w:bCs/>
                <w:vanish/>
                <w:lang w:val="uk-UA" w:eastAsia="ru-RU" w:bidi="ru-RU"/>
              </w:rPr>
              <w:t>!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083,6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,3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витрати, в тому числ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/>
              </w:rPr>
              <w:t>3583,8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,4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998,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3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585,4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1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Загальновиробничі витрати, в т.ч. числ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653,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92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.4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515,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7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553,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38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,8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подат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497,7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0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079,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75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Адміністративні витрати,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479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72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778,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23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91,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7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9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07,5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2</w:t>
            </w:r>
          </w:p>
        </w:tc>
      </w:tr>
      <w:tr>
        <w:trPr>
          <w:trHeight w:val="31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трати на збут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65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67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40,4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4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40,9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84,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3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операційні 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Фінансов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овна собівартіст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4501,3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3,95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 xml:space="preserve">Плановий  прибуток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90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48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Податок на прибуто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03,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7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Чистий прибуток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586,5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41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Дивіден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Резервний фонд ( капітал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75,9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12</w:t>
            </w:r>
          </w:p>
        </w:tc>
      </w:tr>
      <w:tr>
        <w:trPr>
          <w:trHeight w:val="57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На розвиток виробництва(виробничі</w:t>
            </w:r>
          </w:p>
          <w:p>
            <w:pPr>
              <w:pStyle w:val="Style26"/>
              <w:spacing w:lineRule="auto" w:line="276"/>
              <w:ind w:hanging="0"/>
              <w:rPr>
                <w:rFonts w:ascii="Times New Roman" w:hAnsi="Times New Roman"/>
                <w:bCs/>
                <w:lang w:val="uk-UA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 w:bidi="ru-RU"/>
              </w:rPr>
              <w:t xml:space="preserve"> </w:t>
            </w: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вестиції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410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2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/>
                <w:bCs/>
                <w:lang w:val="uk-UA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 w:bidi="ru-RU"/>
              </w:rPr>
              <w:t xml:space="preserve"> </w:t>
            </w: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ше використання прибутк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59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артість  послуг на централізоване водопостачання /водовідведеннтис.грн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5191,34</w:t>
            </w:r>
          </w:p>
        </w:tc>
      </w:tr>
      <w:tr>
        <w:trPr>
          <w:trHeight w:val="89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 на послуги  з централізованого водопостачання грн./м3 без ПД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4,43</w:t>
            </w:r>
          </w:p>
        </w:tc>
      </w:tr>
      <w:tr>
        <w:trPr>
          <w:trHeight w:val="89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постачання грн./м3   з  ПД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9,32</w:t>
            </w:r>
          </w:p>
        </w:tc>
      </w:tr>
      <w:tr>
        <w:trPr>
          <w:trHeight w:val="33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Обсяг реалізації тис.м3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440,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 та транспорту Виконавч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 ради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иївської області                                                                        Людмила ШЕВЧЕНКО</w:t>
      </w:r>
    </w:p>
    <w:p>
      <w:pPr>
        <w:pStyle w:val="Normal"/>
        <w:tabs>
          <w:tab w:val="clear" w:pos="708"/>
          <w:tab w:val="left" w:pos="6585" w:leader="none"/>
        </w:tabs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_______________2021 № 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планових тарифів на послуги  централізованого водовідведення</w:t>
      </w:r>
    </w:p>
    <w:p>
      <w:pPr>
        <w:pStyle w:val="Normal"/>
        <w:jc w:val="center"/>
        <w:rPr/>
      </w:pPr>
      <w:r>
        <w:rPr/>
        <w:t>КП «Обухівводоканал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4558"/>
        <w:gridCol w:w="2480"/>
        <w:gridCol w:w="1915"/>
      </w:tblGrid>
      <w:tr>
        <w:trPr>
          <w:trHeight w:val="610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20"/>
              <w:ind w:left="140" w:firstLine="10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№</w:t>
            </w:r>
          </w:p>
          <w:p>
            <w:pPr>
              <w:pStyle w:val="Style26"/>
              <w:spacing w:lineRule="auto" w:line="220"/>
              <w:ind w:left="140" w:firstLine="10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/п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1180"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Найменування показнию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ий тариф на послуги з централізованого водовідвед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ис.грн. на рі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грн./мЗ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робнича собівартість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3515,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,1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матеріальні витрати,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249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49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електроенергі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2,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6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чищення стічних во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935,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,23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реагенти (гіпохлорид,аналізи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Матеріали,запчастини,інші матеріали (ремонт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41,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витрати на оплату праці</w:t>
            </w:r>
            <w:r>
              <w:rPr>
                <w:rFonts w:cs="Calibri" w:ascii="Times New Roman" w:hAnsi="Times New Roman"/>
                <w:b/>
                <w:bCs/>
                <w:vanish/>
                <w:lang w:val="uk-UA" w:eastAsia="ru-RU" w:bidi="ru-RU"/>
              </w:rPr>
              <w:t>!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514,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7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витрати, в тому числ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690,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39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993,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82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97,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57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Загальновиробничі витрати, в т.ч. числ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060,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,5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.4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577,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3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47,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8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,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подат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127,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92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Адміністративні витрати,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52,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03</w:t>
            </w:r>
          </w:p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6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916,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01,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7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33,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1</w:t>
            </w:r>
          </w:p>
        </w:tc>
      </w:tr>
      <w:tr>
        <w:trPr>
          <w:trHeight w:val="31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трати на збут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20,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34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78,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3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1,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0,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6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операційні 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Фінансов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овна собівартіст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5187,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,47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7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лановий 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03,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25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Податок на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45,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4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Чистий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258,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21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Дивіден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Резервний фонд (капітал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7,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6</w:t>
            </w:r>
          </w:p>
        </w:tc>
      </w:tr>
      <w:tr>
        <w:trPr>
          <w:trHeight w:val="57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На розвиток виробництва (виробничі  інвестиції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ше використання прибут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80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15</w:t>
            </w:r>
          </w:p>
        </w:tc>
      </w:tr>
      <w:tr>
        <w:trPr>
          <w:trHeight w:val="595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артість  послуг з централізованого водовідведення тис.грн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91,71</w:t>
            </w:r>
          </w:p>
        </w:tc>
      </w:tr>
      <w:tr>
        <w:trPr>
          <w:trHeight w:val="89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відведення грн./м3 без ПД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72</w:t>
            </w:r>
          </w:p>
        </w:tc>
      </w:tr>
      <w:tr>
        <w:trPr>
          <w:trHeight w:val="89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відведення грн./м3   з  ПД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6</w:t>
            </w:r>
          </w:p>
        </w:tc>
      </w:tr>
      <w:tr>
        <w:trPr>
          <w:trHeight w:val="331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Обсяг реалізації тис.м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7,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тва та транспорту Виконавчого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Обухівської міської  ради   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иївської області                                                                   Людмила ШЕВЧЕНК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90825</wp:posOffset>
            </wp:positionH>
            <wp:positionV relativeFrom="paragraph">
              <wp:posOffset>-534670</wp:posOffset>
            </wp:positionV>
            <wp:extent cx="501015" cy="6400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 І  Ш  Е  Н Н Я № проєкт</w:t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          жовтня 2021  року</w:t>
        <w:tab/>
        <w:t>місто Обухів</w:t>
      </w:r>
    </w:p>
    <w:p>
      <w:pPr>
        <w:pStyle w:val="Style21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jc w:val="left"/>
        <w:rPr/>
      </w:pPr>
      <w:r>
        <w:rPr>
          <w:sz w:val="28"/>
          <w:szCs w:val="28"/>
          <w:lang w:val="uk-UA"/>
        </w:rPr>
        <w:t xml:space="preserve">Про встановлення 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рифів на послуги з постачання теплової </w:t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ії та постачання гарячої в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заяву ТОВ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від 21.09.2021 та додані до неї матеріали щодо  встановлення на послуги з постачання теплової енергії та постачання гарячої води,  відповідно до  Постанови Кабінету Міністрів України від 01.06.2011  № 869 «Про забезпечення єдиного підходу до формування тарифів на комунальні послуги», підпункту 2 пункту 3 статті 4 Закону України «Про житлово-комунальні послуги»,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 – комунального господарства України від 05.06.2018 № 130</w:t>
      </w:r>
      <w:r>
        <w:rPr>
          <w:sz w:val="28"/>
          <w:szCs w:val="28"/>
          <w:lang w:val="uk-UA"/>
        </w:rPr>
        <w:t xml:space="preserve"> керуючись підпунктом 2 пункту а  статті 28, частиною 6  статті 59 Закону України «Про місцеве самоврядування в Україні»</w:t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left="708" w:hanging="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 xml:space="preserve">1. Встановити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 тарифи  на  послуги з постачання теплової енергії </w:t>
      </w:r>
    </w:p>
    <w:p>
      <w:pPr>
        <w:pStyle w:val="Normal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 для потреб населення:  </w:t>
      </w:r>
    </w:p>
    <w:p>
      <w:pPr>
        <w:pStyle w:val="Normal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послугу з постачання  теплової енергії  - 2510,69 грн./Гкал (з ПДВ) </w:t>
      </w:r>
    </w:p>
    <w:p>
      <w:pPr>
        <w:pStyle w:val="Normal"/>
        <w:ind w:left="708" w:firstLine="423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092,24 грн./Гкал (без ПДВ)</w:t>
      </w:r>
    </w:p>
    <w:p>
      <w:pPr>
        <w:pStyle w:val="Normal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590,10 грн./Гкал( без ПДВ);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>тариф на транспортування теплової енергії –  502,14 грн./Гкал( без ПДВ);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становити Товариству з обмеженою відповідальністю «Теплоенергопостач» тарифи  на  послуги з постачання теплової енергії   для бюджетних  установ: 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послугу з постачання  теплової енергії  -2631,61  грн./Гкал (з ПДВ) 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193,01 грн./Гкал ( без ПДВ)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Style22"/>
        <w:ind w:firstLine="1131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690,87 грн./Гкал( без ПДВ);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транспортування теплової енергії –  </w:t>
      </w:r>
      <w:r>
        <w:rPr>
          <w:sz w:val="28"/>
          <w:szCs w:val="28"/>
        </w:rPr>
        <w:t>50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14 </w:t>
      </w:r>
      <w:r>
        <w:rPr>
          <w:sz w:val="28"/>
          <w:szCs w:val="28"/>
          <w:lang w:val="uk-UA"/>
        </w:rPr>
        <w:t xml:space="preserve"> грн./Гкал( без ПДВ);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 Встановити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тарифи  на  послуги з постачання теплової енергії   для інших споживачів: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риф на послугу з постачання  теплової енергії  - 27</w:t>
      </w:r>
      <w:r>
        <w:rPr>
          <w:sz w:val="28"/>
          <w:szCs w:val="28"/>
        </w:rPr>
        <w:t xml:space="preserve">44.89 </w:t>
      </w:r>
      <w:r>
        <w:rPr>
          <w:sz w:val="28"/>
          <w:szCs w:val="28"/>
          <w:lang w:val="uk-UA"/>
        </w:rPr>
        <w:t xml:space="preserve">грн./Гкал ( з ПДВ) 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2</w:t>
      </w:r>
      <w:r>
        <w:rPr>
          <w:sz w:val="28"/>
          <w:szCs w:val="28"/>
        </w:rPr>
        <w:t>87.41</w:t>
      </w:r>
      <w:r>
        <w:rPr>
          <w:sz w:val="28"/>
          <w:szCs w:val="28"/>
          <w:lang w:val="uk-UA"/>
        </w:rPr>
        <w:t>грн./Гкал ( без ПДВ)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Style22"/>
        <w:ind w:left="708" w:firstLine="990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</w:t>
      </w:r>
      <w:r>
        <w:rPr>
          <w:sz w:val="28"/>
          <w:szCs w:val="28"/>
        </w:rPr>
        <w:t xml:space="preserve">785.27 </w:t>
      </w:r>
      <w:r>
        <w:rPr>
          <w:sz w:val="28"/>
          <w:szCs w:val="28"/>
          <w:lang w:val="uk-UA"/>
        </w:rPr>
        <w:t>грн./Гкал (без ПДВ);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тариф на транспортування теплової енергії –  5</w:t>
      </w:r>
      <w:r>
        <w:rPr>
          <w:sz w:val="28"/>
          <w:szCs w:val="28"/>
        </w:rPr>
        <w:t>02.14</w:t>
      </w:r>
      <w:r>
        <w:rPr>
          <w:sz w:val="28"/>
          <w:szCs w:val="28"/>
          <w:lang w:val="uk-UA"/>
        </w:rPr>
        <w:t xml:space="preserve"> грн./Гкал ( без ПДВ).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 Встановити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тарифи  на  постачання гарячої води  у наступному розмірі: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4.1. для потреб населення за умови підключення рушникосушильників до системи гарячого водопостачання  -</w:t>
      </w:r>
      <w:r>
        <w:rPr>
          <w:sz w:val="28"/>
          <w:szCs w:val="28"/>
        </w:rPr>
        <w:t>151.93</w:t>
      </w:r>
      <w:r>
        <w:rPr>
          <w:sz w:val="28"/>
          <w:szCs w:val="28"/>
          <w:lang w:val="uk-UA"/>
        </w:rPr>
        <w:t xml:space="preserve"> грн за 1 куб.м (з ПДВ);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4.2. для потреб населення за умови відсутності рушникосушильників в будинках з ІТП-</w:t>
      </w:r>
      <w:r>
        <w:rPr>
          <w:sz w:val="28"/>
          <w:szCs w:val="28"/>
        </w:rPr>
        <w:t>140.86</w:t>
      </w:r>
      <w:r>
        <w:rPr>
          <w:sz w:val="28"/>
          <w:szCs w:val="28"/>
          <w:lang w:val="uk-UA"/>
        </w:rPr>
        <w:t xml:space="preserve"> грн за 1 куб.м (з ПДВ).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Встановити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структуру тарифів на послуги з постачання  теплової енергії, її виробництво, транспортування та постачання,  послуги з постачання теплової енергії та постачання гарячої води, згідно з додатками, згідно з додатками 1-9 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Рішення  набуває чинності з моменту його оприлюднення на вебсайті Обухівської міської ради, з урахуванням особливостей, що передбачені чинним Законом України «Про житлово-комунальні послуги»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  <w:lang w:val="uk-UA"/>
        </w:rPr>
        <w:t xml:space="preserve">7.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у опалювальному сезоні 2021-2022 р.р.    застосовувати  тарифи  на  послуги з постачання теплової енергії для потреб населення у розмірі – 1827,95 грн/Гкал (з податком на додану вартість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 xml:space="preserve">8.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у опалювальному сезоні 2021-2022 р.р.    застосовувати  тарифи   на  послуг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стачання гарячої води  для потреб населення у розмірі: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>8.1. для потреб населення за умови підключення рушникосушильників до системи гарячого водопостачання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115,55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 за 1 куб.м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>8.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для потреб населення за умови відсутності рушникосушильників- 107,33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 за 1 куб.м (з ПДВ)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>9. Визнати таким що втратило чинність рішення  Виконавчого комітету Обухівської міської ради Київської області 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5.02.019 «Про встановлення тарифів на  теплову енергію, її  виробництво, транспортування і постачання, послуги  з централізованого опалення і постачання гарячої води                            ТОВ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 для потреб населення,  бюджетних  установ та   інших споживачів»</w:t>
      </w:r>
    </w:p>
    <w:p>
      <w:pPr>
        <w:pStyle w:val="1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Контроль за виконанням цього рішення покладається на посадову особу згідно з розподілом обов'язків.</w:t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ухівський міський голова </w:t>
        <w:tab/>
        <w:tab/>
        <w:tab/>
        <w:tab/>
        <w:tab/>
        <w:t>Олександр ЛЕВЧЕНКО</w:t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ик.Шевченко Л.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ind w:firstLine="4820"/>
        <w:rPr/>
      </w:pPr>
      <w:r>
        <w:rPr>
          <w:lang w:val="uk-UA"/>
        </w:rPr>
        <w:t xml:space="preserve">від   </w:t>
      </w:r>
      <w:r>
        <w:rPr>
          <w:lang w:val="en-US"/>
        </w:rPr>
        <w:t>____________________</w:t>
      </w:r>
      <w:r>
        <w:rPr>
          <w:lang w:val="uk-UA"/>
        </w:rPr>
        <w:t>.10.2021 №______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труктура тарифів на послугу з постачання теплової енерг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ОВ «ТЕПЛОЕНЕРГОПОСТАЧ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без ПДВ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45"/>
        <w:gridCol w:w="1276"/>
        <w:gridCol w:w="1559"/>
        <w:gridCol w:w="1418"/>
        <w:gridCol w:w="12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иф на послугу з постач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плової енергії в т.ч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9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3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7,41</w:t>
            </w:r>
          </w:p>
        </w:tc>
      </w:tr>
      <w:tr>
        <w:trPr>
          <w:trHeight w:val="6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виробниц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8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иф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постач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нов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ис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ус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7,69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22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>
          <w:lang w:val="uk-UA"/>
        </w:rPr>
      </w:pPr>
      <w:r>
        <w:rPr>
          <w:lang w:val="uk-UA"/>
        </w:rPr>
        <w:t>області                                                                                       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____________________ № ____________</w:t>
      </w:r>
    </w:p>
    <w:tbl>
      <w:tblPr>
        <w:tblW w:w="96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371"/>
        <w:gridCol w:w="1565"/>
        <w:gridCol w:w="1951"/>
      </w:tblGrid>
      <w:tr>
        <w:trPr>
          <w:trHeight w:val="795" w:hRule="atLeast"/>
        </w:trPr>
        <w:tc>
          <w:tcPr>
            <w:tcW w:w="96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 виробництво теплової енергії 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» </w:t>
            </w:r>
            <w:r>
              <w:rPr>
                <w:lang w:val="uk-UA"/>
              </w:rPr>
              <w:t>для потреб насел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7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26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3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9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318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7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0</w:t>
            </w:r>
            <w:r>
              <w:rPr>
                <w:lang w:val="uk-UA"/>
              </w:rPr>
              <w:t>,</w:t>
            </w:r>
            <w:r>
              <w:rPr/>
              <w:t>64</w:t>
            </w:r>
            <w:r>
              <w:rPr>
                <w:lang w:val="uk-UA"/>
              </w:rPr>
              <w:t>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  <w:r>
              <w:rPr>
                <w:lang w:val="uk-UA"/>
              </w:rPr>
              <w:t>,</w:t>
            </w: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  <w:r>
              <w:rPr>
                <w:lang w:val="uk-UA"/>
              </w:rPr>
              <w:t>,</w:t>
            </w:r>
            <w:r>
              <w:rPr/>
              <w:t>85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uk-UA"/>
              </w:rPr>
              <w:t>,</w:t>
            </w:r>
            <w:r>
              <w:rPr/>
              <w:t>7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8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7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4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69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39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7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  <w:r>
              <w:rPr>
                <w:lang w:val="uk-UA"/>
              </w:rPr>
              <w:t>,</w:t>
            </w:r>
            <w:r>
              <w:rPr/>
              <w:t>90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2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1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  <w:r>
              <w:rPr>
                <w:lang w:val="uk-UA"/>
              </w:rPr>
              <w:t>,</w:t>
            </w:r>
            <w:r>
              <w:rPr/>
              <w:t>80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29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  <w:r>
              <w:rPr>
                <w:lang w:val="uk-UA"/>
              </w:rPr>
              <w:t>,</w:t>
            </w:r>
            <w:r>
              <w:rPr/>
              <w:t>21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3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9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  <w:r>
              <w:rPr>
                <w:lang w:val="uk-UA"/>
              </w:rPr>
              <w:t>,</w:t>
            </w:r>
            <w:r>
              <w:rPr/>
              <w:t>77</w:t>
            </w:r>
            <w:r>
              <w:rPr>
                <w:lang w:val="uk-UA"/>
              </w:rPr>
              <w:t>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  <w:r>
              <w:rPr>
                <w:lang w:val="uk-UA"/>
              </w:rPr>
              <w:t>,</w:t>
            </w:r>
            <w:r>
              <w:rPr/>
              <w:t>95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  <w:r>
              <w:rPr>
                <w:lang w:val="uk-UA"/>
              </w:rPr>
              <w:t>,</w:t>
            </w:r>
            <w:r>
              <w:rPr/>
              <w:t>06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3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1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2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9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37,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>
          <w:lang w:val="uk-UA"/>
        </w:rPr>
      </w:pPr>
      <w:r>
        <w:rPr>
          <w:lang w:val="uk-UA"/>
        </w:rPr>
        <w:t>області                                                                                                          Людмила ШЕВЧЕНКО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____________________ № ____________</w:t>
      </w:r>
    </w:p>
    <w:tbl>
      <w:tblPr>
        <w:tblW w:w="93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70"/>
        <w:gridCol w:w="1578"/>
        <w:gridCol w:w="1729"/>
      </w:tblGrid>
      <w:tr>
        <w:trPr>
          <w:trHeight w:val="795" w:hRule="atLeast"/>
        </w:trPr>
        <w:tc>
          <w:tcPr>
            <w:tcW w:w="93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на виробництво теплової енерг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» </w:t>
            </w:r>
            <w:r>
              <w:rPr>
                <w:lang w:val="uk-UA"/>
              </w:rPr>
              <w:t>для бюджетних установ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43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1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4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45</w:t>
            </w: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57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  <w:r>
              <w:rPr>
                <w:lang w:val="uk-UA"/>
              </w:rPr>
              <w:t>,</w:t>
            </w:r>
            <w:r>
              <w:rPr/>
              <w:t>49</w:t>
            </w:r>
            <w:r>
              <w:rPr>
                <w:lang w:val="uk-UA"/>
              </w:rPr>
              <w:t>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</w:t>
            </w:r>
            <w:r>
              <w:rPr>
                <w:lang w:val="uk-UA"/>
              </w:rPr>
              <w:t>,</w:t>
            </w:r>
            <w:r>
              <w:rPr/>
              <w:t>0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uk-UA"/>
              </w:rPr>
              <w:t>,</w:t>
            </w:r>
            <w:r>
              <w:rPr/>
              <w:t>08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87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6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7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0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1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0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4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1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5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uk-UA"/>
              </w:rPr>
              <w:t>,</w:t>
            </w:r>
            <w:r>
              <w:rPr/>
              <w:t>96</w:t>
            </w:r>
            <w:r>
              <w:rPr>
                <w:lang w:val="uk-UA"/>
              </w:rPr>
              <w:t>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5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uk-UA"/>
              </w:rPr>
              <w:t>,</w:t>
            </w:r>
            <w:r>
              <w:rPr/>
              <w:t>22</w:t>
            </w:r>
            <w:r>
              <w:rPr>
                <w:lang w:val="uk-UA"/>
              </w:rPr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6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88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6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9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4,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>
          <w:lang w:val="uk-UA"/>
        </w:rPr>
      </w:pPr>
      <w:r>
        <w:rPr>
          <w:lang w:val="uk-UA"/>
        </w:rPr>
        <w:t>області                                                                                                      Людмила 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_______10.2021 № ____________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tbl>
      <w:tblPr>
        <w:tblW w:w="914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70"/>
        <w:gridCol w:w="1578"/>
        <w:gridCol w:w="1499"/>
      </w:tblGrid>
      <w:tr>
        <w:trPr>
          <w:trHeight w:val="795" w:hRule="atLeast"/>
        </w:trPr>
        <w:tc>
          <w:tcPr>
            <w:tcW w:w="914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на виробництво теплової енерг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»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для інших споживачів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41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8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16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45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  <w:r>
              <w:rPr>
                <w:lang w:val="uk-UA"/>
              </w:rPr>
              <w:t>,</w:t>
            </w:r>
            <w:r>
              <w:rPr/>
              <w:t>05</w:t>
            </w:r>
            <w:r>
              <w:rPr>
                <w:lang w:val="uk-UA"/>
              </w:rPr>
              <w:t>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  <w:r>
              <w:rPr>
                <w:lang w:val="uk-UA"/>
              </w:rPr>
              <w:t>,</w:t>
            </w:r>
            <w:r>
              <w:rPr/>
              <w:t>4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lang w:val="uk-UA"/>
              </w:rPr>
              <w:t>,</w:t>
            </w:r>
            <w:r>
              <w:rPr/>
              <w:t>21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18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0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5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63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6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lang w:val="uk-UA"/>
              </w:rPr>
              <w:t>,</w:t>
            </w:r>
            <w:r>
              <w:rPr/>
              <w:t>54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0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uk-UA"/>
              </w:rPr>
              <w:t>,</w:t>
            </w:r>
            <w:r>
              <w:rPr/>
              <w:t>32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87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lang w:val="uk-UA"/>
              </w:rPr>
              <w:t>,</w:t>
            </w:r>
            <w:r>
              <w:rPr/>
              <w:t>90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9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lang w:val="uk-UA"/>
              </w:rPr>
              <w:t>,</w:t>
            </w:r>
            <w:r>
              <w:rPr/>
              <w:t>55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62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uk-UA"/>
              </w:rPr>
              <w:t>,</w:t>
            </w:r>
            <w:r>
              <w:rPr/>
              <w:t>21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0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8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7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5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>
          <w:lang w:val="uk-UA"/>
        </w:rPr>
      </w:pPr>
      <w:r>
        <w:rPr>
          <w:lang w:val="uk-UA"/>
        </w:rPr>
        <w:t>області                                                                                                          Людмила ШЕВЧЕНКО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795" w:hRule="atLeast"/>
        </w:trPr>
        <w:tc>
          <w:tcPr>
            <w:tcW w:w="9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5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Виконавчого комітету Обухівської міської ради Київської області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ід_____10.2021 № ____________</w:t>
            </w:r>
          </w:p>
          <w:tbl>
            <w:tblPr>
              <w:tblW w:w="9644" w:type="dxa"/>
              <w:jc w:val="left"/>
              <w:tblInd w:w="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3782"/>
              <w:gridCol w:w="213"/>
              <w:gridCol w:w="1003"/>
              <w:gridCol w:w="204"/>
              <w:gridCol w:w="1481"/>
              <w:gridCol w:w="949"/>
              <w:gridCol w:w="216"/>
              <w:gridCol w:w="1309"/>
            </w:tblGrid>
            <w:tr>
              <w:trPr>
                <w:trHeight w:val="300" w:hRule="atLeast"/>
              </w:trPr>
              <w:tc>
                <w:tcPr>
                  <w:tcW w:w="964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</w:rPr>
                    <w:t>Структура   тарифу на послугу з  постачання гарячої води  ТОВ "Т</w:t>
                  </w:r>
                  <w:r>
                    <w:rPr>
                      <w:b/>
                      <w:bCs/>
                      <w:lang w:val="uk-UA"/>
                    </w:rPr>
                    <w:t xml:space="preserve">ЕПЛОЕНЕРГОПОСТАЧ </w:t>
                  </w:r>
                  <w:r>
                    <w:rPr>
                      <w:b/>
                      <w:bCs/>
                    </w:rPr>
                    <w:t>"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№ </w:t>
                  </w:r>
                  <w:r>
                    <w:rPr>
                      <w:lang w:val="uk-UA"/>
                    </w:rPr>
                    <w:t>з/п</w:t>
                  </w:r>
                </w:p>
              </w:tc>
              <w:tc>
                <w:tcPr>
                  <w:tcW w:w="3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зва показника</w:t>
                  </w:r>
                </w:p>
              </w:tc>
              <w:tc>
                <w:tcPr>
                  <w:tcW w:w="5375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ля категорії споживачів Населення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901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 рушникосушильниками</w:t>
                  </w:r>
                </w:p>
              </w:tc>
              <w:tc>
                <w:tcPr>
                  <w:tcW w:w="24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з рушникосушильників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сього витрат, грн.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В розрахунку за 1 м</w:t>
                  </w:r>
                  <w:r>
                    <w:rPr>
                      <w:vertAlign w:val="superscript"/>
                      <w:lang w:val="uk-UA"/>
                    </w:rPr>
                    <w:t>3</w:t>
                  </w:r>
                  <w:r>
                    <w:rPr>
                      <w:lang w:val="uk-UA"/>
                    </w:rPr>
                    <w:t>, грн.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сього витрат, грн.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В розрахунку за 1 м</w:t>
                  </w:r>
                  <w:r>
                    <w:rPr>
                      <w:vertAlign w:val="superscript"/>
                      <w:lang w:val="uk-UA"/>
                    </w:rPr>
                    <w:t>3</w:t>
                  </w:r>
                  <w:r>
                    <w:rPr>
                      <w:lang w:val="uk-UA"/>
                    </w:rPr>
                    <w:t>, грн.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Витрати на теплову енергію 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89,962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1,48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9,630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2,25</w:t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трати на придбання холодної води для послуги з  постачання гарячої води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7,535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,13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,304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,13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риф на послугу з постачання гарячої води без ПДВ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824,497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26,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61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79,934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17,38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ПДВ 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25.32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23.48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риф на послугу з постачання гарячої води з ПДВ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51,93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40,8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4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u w:val="single"/>
                      <w:lang w:val="uk-UA"/>
                    </w:rPr>
                  </w:pPr>
                  <w:r>
                    <w:rPr>
                      <w:bCs/>
                      <w:i/>
                      <w:iCs/>
                      <w:u w:val="single"/>
                      <w:lang w:val="uk-UA"/>
                    </w:rPr>
                    <w:t>ДОДАТКОВА ІНФОРМАЦІЯ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бсяг теплової енергії, врахований у розрахунку собівартості, Гкал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88,66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3,28</w:t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</w:tr>
            <w:tr>
              <w:trPr>
                <w:trHeight w:val="833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ариф на теплову енергію, грн./Гкал без ПДВ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67,85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67,85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бсяг використання споживачами гарячої води, м</w:t>
                  </w:r>
                  <w:r>
                    <w:rPr>
                      <w:sz w:val="22"/>
                      <w:szCs w:val="22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,309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681</w:t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итомі норми, враховані у планованих тарифах на послугу з постачання гарячої води, Гкал/м</w:t>
                  </w:r>
                  <w:r>
                    <w:rPr>
                      <w:sz w:val="22"/>
                      <w:szCs w:val="22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54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49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>
          <w:lang w:val="uk-UA"/>
        </w:rPr>
      </w:pPr>
      <w:r>
        <w:rPr>
          <w:lang w:val="uk-UA"/>
        </w:rPr>
        <w:t>області                                                                                       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6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від            .10.2021 №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8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В «ТЕПЛОЕНЕРГОПОСТАЧ»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  <w:r>
              <w:rPr>
                <w:b/>
                <w:bCs/>
                <w:sz w:val="22"/>
                <w:szCs w:val="22"/>
                <w:lang w:val="uk-UA"/>
              </w:rPr>
              <w:t>, бюджетних установ та інших споживачів</w:t>
            </w:r>
          </w:p>
        </w:tc>
      </w:tr>
      <w:tr>
        <w:trPr>
          <w:trHeight w:val="6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3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 та транспорту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ди Київської області                                                  Людмила ШЕВЧ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>Додаток 7</w:t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tabs>
          <w:tab w:val="clear" w:pos="708"/>
          <w:tab w:val="left" w:pos="415" w:leader="none"/>
        </w:tabs>
        <w:jc w:val="right"/>
        <w:rPr/>
      </w:pPr>
      <w:r>
        <w:rPr/>
        <w:t>від            .10.2021 №______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15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9.2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6.96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7.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9.3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2.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.2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9.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.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.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.8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.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.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.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.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55.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5.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.45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0.69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0.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0,15</w:t>
            </w:r>
          </w:p>
        </w:tc>
      </w:tr>
    </w:tbl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та транспорту </w:t>
      </w:r>
    </w:p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Виконавчого комітету Обухівської міської ради Київської 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ті                                                                                                          Людмила ШЕВ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8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ід            .10.2021 №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бюджету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.6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7.7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.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0.08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.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.0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.8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.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.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.6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1.61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.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07</w:t>
            </w:r>
          </w:p>
        </w:tc>
      </w:tr>
    </w:tbl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та транспорту  </w:t>
      </w:r>
    </w:p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Виконавчого комітету Обухівської міської ради Київської </w:t>
      </w:r>
    </w:p>
    <w:p>
      <w:pPr>
        <w:pStyle w:val="Normal"/>
        <w:spacing w:lineRule="auto" w:line="256"/>
        <w:rPr/>
      </w:pPr>
      <w:r>
        <w:rPr/>
        <w:t>області                                                                                                         Людмила ШЕВЧЕНКО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даток 9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            .10.2021 №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інших споживачів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.2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2.1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3.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4.47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.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.4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.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.8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.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.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.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.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.48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4.89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.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,6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2"/>
        <w:rPr>
          <w:szCs w:val="20"/>
          <w:lang w:val="uk-UA" w:eastAsia="uk-UA"/>
        </w:rPr>
      </w:pPr>
      <w:r>
        <w:rPr>
          <w:szCs w:val="20"/>
          <w:lang w:val="uk-UA" w:eastAsia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190</wp:posOffset>
            </wp:positionH>
            <wp:positionV relativeFrom="paragraph">
              <wp:posOffset>-183515</wp:posOffset>
            </wp:positionV>
            <wp:extent cx="386715" cy="583565"/>
            <wp:effectExtent l="0" t="0" r="0" b="0"/>
            <wp:wrapTopAndBottom/>
            <wp:docPr id="3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>
          <w:szCs w:val="28"/>
          <w:lang w:val="uk-UA"/>
        </w:rPr>
        <w:t>О</w:t>
      </w:r>
      <w:r>
        <w:rPr>
          <w:szCs w:val="28"/>
        </w:rPr>
        <w:t>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проєкт</w:t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               2021 року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ро встановлення ТОВ «Обухівтранс» тарифів на перевезення пасажирів міста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рнення ТОВ «Обухівтранс»  від 18.05.2021 № 100, яке здійснює перевезення пасажирів автомобільним транспортом на міських автобусних маршрутах загального користування  про узгодження  тарифів, розрахованих з урахуванням  підвищення вартості складових діючого тарифу на перевезення пасажирів, з метою забезпечення транспортного обслуговування населення міста, керуючись статтею 10 Закону України «Про автомобільний транспорт», статтею 36 Закону України «Про засади державної регуляторної політики у сфері господарської діяльності» та наказом Міністерства транспорту та звʼязку України від 17.11.2009 №1175 «Про затвердження Методики розрахунку тарифів на послуги пасажирського автомобільного транспорту», підпунктом 2 пункту «а» статті 28 Закону України «Про місцеве самоврядування  в Україн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 xml:space="preserve">1. Встановити  Товариству з обмеженою відповідальністю  «Обухівтранс» тарифи </w:t>
      </w:r>
      <w:r>
        <w:rPr>
          <w:sz w:val="28"/>
          <w:szCs w:val="28"/>
          <w:shd w:fill="FFFFFF" w:val="clear"/>
          <w:lang w:val="uk-UA"/>
        </w:rPr>
        <w:t xml:space="preserve">на перевезення пасажирів міста Обухів </w:t>
      </w:r>
      <w:r>
        <w:rPr>
          <w:sz w:val="28"/>
          <w:szCs w:val="28"/>
          <w:lang w:val="uk-UA"/>
        </w:rPr>
        <w:t>на міських автобусних маршрутах загального користування  згідно з додатком.</w:t>
      </w:r>
    </w:p>
    <w:p>
      <w:pPr>
        <w:pStyle w:val="Style2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 рішення  Виконавчого комітету      Обухівської міської ради Київської області № 174 від 05.03.2019 «Про погодження ТОВ  «Обухівтранс» тарифів на перевезення пасажирів міста Обухів»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  <w:lang w:val="uk-UA"/>
        </w:rPr>
        <w:t>Рішення набирає чинності з дня його оприлюднення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Контроль за виконанням цього рішення покладається на посадову особу згідно з розподілом обов’язків.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Обухівський міський голова </w:t>
        <w:tab/>
        <w:t>Олександр ЛЕВЧЕНКО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Шевченко Людмила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від ____________2021 №___________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еревезення пасажирів </w:t>
      </w:r>
      <w:r>
        <w:rPr>
          <w:sz w:val="28"/>
          <w:szCs w:val="28"/>
          <w:shd w:fill="FFFFFF" w:val="clear"/>
          <w:lang w:val="uk-UA"/>
        </w:rPr>
        <w:t xml:space="preserve">міста Обухів </w:t>
      </w:r>
      <w:r>
        <w:rPr>
          <w:sz w:val="28"/>
          <w:szCs w:val="28"/>
          <w:lang w:val="uk-UA"/>
        </w:rPr>
        <w:t>на міських автобусних маршрутах загального корист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2 (Яблуневий –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4 (Піщана-Яблунев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5 (Піщана-Автоста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6 (Піщана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8  (Піщана –Блакиті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9  (Піщана-8-Листопа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1  (Піщана-Яровівсь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2  (Піщана-Собор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4  (Піщана-Жеваг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житлово-комун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та транспорту  Виконавч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Обухівської міської ради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ої області                                                                Людмила Ш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11">
    <w:name w:val="Верх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2">
    <w:name w:val="Ниж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3">
    <w:name w:val="Текст у виносці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4">
    <w:name w:val="Основний текст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5">
    <w:name w:val="Основной текст Знак1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6">
    <w:name w:val="Подзаголовок Знак1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uk-UA"/>
    </w:rPr>
  </w:style>
  <w:style w:type="character" w:styleId="17">
    <w:name w:val="Верхний колонтитул Знак1"/>
    <w:qFormat/>
    <w:rPr>
      <w:sz w:val="24"/>
      <w:szCs w:val="24"/>
      <w:lang w:val="uk-UA"/>
    </w:rPr>
  </w:style>
  <w:style w:type="character" w:styleId="18">
    <w:name w:val="Нижний колонтитул Знак1"/>
    <w:qFormat/>
    <w:rPr>
      <w:sz w:val="24"/>
      <w:szCs w:val="24"/>
      <w:lang w:val="uk-UA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  <w:lang w:val="uk-UA"/>
    </w:rPr>
  </w:style>
  <w:style w:type="character" w:styleId="Style20">
    <w:name w:val="Другое_"/>
    <w:qFormat/>
    <w:rPr>
      <w:rFonts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ind w:left="708" w:hanging="0"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10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uk-UA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Другое"/>
    <w:basedOn w:val="Normal"/>
    <w:qFormat/>
    <w:pPr>
      <w:widowControl w:val="false"/>
      <w:ind w:firstLine="14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04:00Z</dcterms:created>
  <dc:creator>user</dc:creator>
  <dc:description/>
  <cp:keywords/>
  <dc:language>en-US</dc:language>
  <cp:lastModifiedBy>khj</cp:lastModifiedBy>
  <dcterms:modified xsi:type="dcterms:W3CDTF">2021-10-25T09:55:00Z</dcterms:modified>
  <cp:revision>6</cp:revision>
  <dc:subject/>
  <dc:title/>
</cp:coreProperties>
</file>