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0.2021 (10.00 год)  уточнені ріш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.</w:t>
      </w:r>
    </w:p>
    <w:p>
      <w:pPr>
        <w:pStyle w:val="Style25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становлення  Обухівському водопровідно-каналізаційному підприємству тарифів  на послуги з  централізованого водопостачання та водовідвед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rPr/>
      </w:pPr>
      <w:r>
        <w:rPr>
          <w:sz w:val="28"/>
          <w:szCs w:val="28"/>
          <w:lang w:val="uk-UA"/>
        </w:rPr>
        <w:t>Про встановлення  Товариству з обмеженою відповідальністю «Теплоенергопостач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рифів на послуги з постачання теплової енергії та постачання гарячої во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41814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   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29,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Обухівський  міський голова    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.10.2021  №_______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  .10.2021  №_______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>від  .10.2021  №</w:t>
      </w:r>
      <w:r>
        <w:rPr>
          <w:b/>
          <w:lang w:val="uk-UA"/>
        </w:rPr>
        <w:t xml:space="preserve"> ____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     .10.2021  №______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26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______.10.2021 № _____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вчого комітету Обухівської міської ради Київської області                   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.10.2021 №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_____.10.2021 №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__ .10.2021 №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__________.10.2021 №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       </w:t>
        <w:tab/>
        <w:tab/>
        <w:t xml:space="preserve">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 _________.10.2021 № 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 _________.10.2021 №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8"/>
        <w:gridCol w:w="347"/>
        <w:gridCol w:w="5679"/>
        <w:gridCol w:w="316"/>
        <w:gridCol w:w="837"/>
        <w:gridCol w:w="557"/>
        <w:gridCol w:w="683"/>
        <w:gridCol w:w="507"/>
      </w:tblGrid>
      <w:tr>
        <w:trPr>
          <w:trHeight w:val="300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для послуги з постачання теплової енерг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 _____.10.2021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.10.2021 №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_.10.2021 №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______.10.2021 №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91"/>
        <w:gridCol w:w="992"/>
        <w:gridCol w:w="1134"/>
      </w:tblGrid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6946"/>
        <w:gridCol w:w="1276"/>
        <w:gridCol w:w="629"/>
        <w:gridCol w:w="651"/>
      </w:tblGrid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__.10.2021 №__________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502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.10.2021 №______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ід  _________.10.2021 №______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__.10.2021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_____.10.2021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.10.2021 №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00"/>
        <w:gridCol w:w="94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728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_.10.2021 №________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0118743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        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ід ___________2021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2021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ab/>
        <w:tab/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/>
      </w:pPr>
      <w:r>
        <w:rPr>
          <w:lang w:val="uk-UA"/>
        </w:rPr>
        <w:t xml:space="preserve">від   </w:t>
      </w:r>
      <w:r>
        <w:rPr>
          <w:lang w:val="en-US"/>
        </w:rPr>
        <w:t>____________________</w:t>
      </w:r>
      <w:r>
        <w:rPr>
          <w:lang w:val="uk-UA"/>
        </w:rPr>
        <w:t>.10.2021 №______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9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10.2021 № ____________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_____10.2021 № ____________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      .10.2021 №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 Київської області                                                  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/>
        <w:t>від            .10.2021 №______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і                                               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/>
        <w:t>області                                               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  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____________2021 №___________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            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user</dc:creator>
  <dc:description/>
  <cp:keywords/>
  <dc:language>en-US</dc:language>
  <cp:lastModifiedBy>khj</cp:lastModifiedBy>
  <dcterms:modified xsi:type="dcterms:W3CDTF">2021-10-25T09:55:00Z</dcterms:modified>
  <cp:revision>6</cp:revision>
  <dc:subject/>
  <dc:title/>
</cp:coreProperties>
</file>