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портивний інвентар для боксу (шолом боксерський шкіряний; рукавиці боксерські; мішок для боксу; бинти боксерські; щит тренувальний дорослий)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7430000-1 Інвентар для боксу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01-001807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c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на очікувану вартість – 46 2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портивний інвентар для боксу (шолом боксерський шкіряний; рукавиці боксерські; мішок для боксу; бинти боксерські; щит тренувальний дорослий)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код ДК 021:2015 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7430000-1 Інвентар для боксу</w:t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01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1-001807-</w:t>
      </w:r>
      <w:r>
        <w:rPr>
          <w:rFonts w:eastAsia="Times New Roman"/>
          <w:bCs/>
          <w:color w:val="000000"/>
          <w:kern w:val="0"/>
          <w:sz w:val="28"/>
          <w:szCs w:val="28"/>
          <w:lang w:eastAsia="en-US"/>
        </w:rPr>
        <w:t>c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9.10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46 200 грн. з ПД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827"/>
        <w:gridCol w:w="1134"/>
        <w:gridCol w:w="851"/>
        <w:gridCol w:w="3260"/>
      </w:tblGrid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лом боксерський шкіря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lang w:val="uk-UA"/>
              </w:rPr>
              <w:t xml:space="preserve">Боксерські шоломи шкіряні </w:t>
            </w:r>
            <w:r>
              <w:rPr/>
              <w:t>REYVEL</w:t>
            </w:r>
            <w:r>
              <w:rPr>
                <w:lang w:val="uk-UA"/>
              </w:rPr>
              <w:t xml:space="preserve"> з натуральної шкір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ладка виконана з м'якої вологопоглинаючої замші. Наповнення шолома – пінополіуретан середнього ступеня стиснення. Застосування натуральних матеріалів, гарантує високу якість шолома, його довговічність, практичність і комфорт для спортсмен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м додатково підганяється за допомогою пелюсткового кріпленн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олом з посиленим захистом в області верхньої частини голов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лом боксерський шкіря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lang w:val="uk-UA"/>
              </w:rPr>
              <w:t xml:space="preserve">синього кольору  </w:t>
            </w:r>
            <w:r>
              <w:rPr/>
              <w:t>M</w:t>
            </w:r>
            <w:r>
              <w:rPr>
                <w:lang w:val="uk-UA"/>
              </w:rPr>
              <w:t xml:space="preserve">-1шт., </w:t>
            </w:r>
            <w:r>
              <w:rPr/>
              <w:t>L</w:t>
            </w:r>
            <w:r>
              <w:rPr>
                <w:lang w:val="uk-UA"/>
              </w:rPr>
              <w:t>-1 ш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лом боксерський шкіря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червоного кольору </w:t>
            </w:r>
            <w:r>
              <w:rPr/>
              <w:t>M</w:t>
            </w:r>
            <w:r>
              <w:rPr>
                <w:lang w:val="uk-UA"/>
              </w:rPr>
              <w:t>-1шт.,</w:t>
            </w:r>
            <w:r>
              <w:rPr/>
              <w:t>L</w:t>
            </w:r>
            <w:r>
              <w:rPr>
                <w:lang w:val="uk-UA"/>
              </w:rPr>
              <w:t>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330" cy="241554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ці боксерськ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lang w:val="uk-UA"/>
              </w:rPr>
              <w:t>Рукавиці боксерські</w:t>
            </w:r>
            <w:r>
              <w:rPr>
                <w:kern w:val="2"/>
                <w:lang w:val="uk-UA"/>
              </w:rPr>
              <w:t xml:space="preserve"> SPORTKO</w:t>
            </w:r>
            <w:r>
              <w:rPr>
                <w:lang w:val="uk-UA"/>
              </w:rPr>
              <w:t xml:space="preserve"> для боксу. Товар повинен бути оригінального виробництва (бренд, марка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Зовнішнє покриття має бути  зроблено з міцної натуральної шкіри. Це забезпечує стійкість рукавичок до механічних впливів. Усередині має знаходяться шари піни з питомою вагою 10oz, які поглинають і рівномірно розподіляють удар. Фіксуються рукавиці за допомогою широкої липучки. Вона також  підтримує променезап’ястковий суглоб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На долонній поверхні має бути перфорації для вентиляції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lang w:val="uk-UA"/>
              </w:rPr>
              <w:t>Рукавички боксерські 10 унцій (червоні) – 5 па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color w:val="454545"/>
                <w:lang w:val="uk-UA"/>
              </w:rPr>
            </w:pPr>
            <w:r>
              <w:rPr>
                <w:lang w:val="uk-UA"/>
              </w:rPr>
              <w:t>Рукавички боксерські  10 унцій        (сині) – 5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22383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ок для бок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ок боксерський SPORTKO, ремінна шкіра (товщина 3,5мм - 4мм) висота 150см, діаметр 35см, вага 75кг. Мішок боксерський ремінна шкіра  висота 150см – професійний спортивний інвентар, призначений для використання в зал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ка має бути  зроблена з міцної ремінної шкіри завтовшки3,5-4мм. Всередині має знаходиться сердечник з піску в чохлі. Він допомагає добре відцентрувати мішок. Як набивання має використовується гумова – поролонова крихта. Таке поєднання забезпечує пружність і довговічність міш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ерхній частині має  знаходиться сталеве кільце для фіксації ланцюгів, які йдуть в комплек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р чор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0755" cy="371856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371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т тренувальний дорос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ит для відпрацювання ударів по корпус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міри 100х100 с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іал: ПВХ Тен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р: си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3057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нти боксерськ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серський бинт ТМ «Онхиллспорт» BNT-3 - це стрічка з бавовни довжиною 3 метра, шириною 5 см. Особливості бавовняних бинтів: Бавовна краще дихає, відмінно вбирає вологу від поту (що довше зберігає рукавички зсередини від псування). Бавовняний бинт не перетискає судини, тим самим не порушуючи процес кровообіг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нти боксерськ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о кольору – 5 пар</w:t>
            </w:r>
          </w:p>
          <w:p>
            <w:pPr>
              <w:pStyle w:val="Normal"/>
              <w:rPr>
                <w:color w:val="FF0000"/>
                <w:kern w:val="2"/>
                <w:sz w:val="20"/>
                <w:lang w:val="uk-UA"/>
              </w:rPr>
            </w:pPr>
            <w:r>
              <w:rPr>
                <w:lang w:val="uk-UA"/>
              </w:rPr>
              <w:t>Синього кольору – 5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4520" cy="18745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uk-UA"/>
        </w:rPr>
      </w:pPr>
      <w:r>
        <w:rPr>
          <w:rFonts w:cs="Arial Narrow" w:ascii="Arial Narrow" w:hAnsi="Arial Narrow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             </w:t>
      </w: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spacing w:before="280" w:after="280"/>
        <w:rPr/>
      </w:pPr>
      <w:r>
        <w:rPr>
          <w:lang w:val="uk-UA"/>
        </w:rPr>
        <w:tab/>
        <w:t xml:space="preserve">  Протягом 2-х робочих днів з дня закінчення аукціону, переможець аукціону повинен надати зразки товару Замовнику для ознайомлення з якісними характеристиками товару.</w:t>
      </w:r>
      <w:r>
        <w:rPr>
          <w:lang w:val="ru-RU"/>
        </w:rPr>
        <w:t xml:space="preserve"> У разі, якщо товар, представлений на торги, не відповідатиме технічним та якісним вимогам Замовника або документи Учасника, надані в його пропозиції, не відповідатимуть вимогам цієї документації, пропозицію буде відхилено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трок гарантії на товар повинен бути не менше 6 місяців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/>
      </w:pPr>
      <w:r>
        <w:rPr>
          <w:lang w:val="uk-UA"/>
        </w:rPr>
        <w:t>Строк поставки: до 29.10.2021 р.;</w:t>
      </w:r>
    </w:p>
    <w:p>
      <w:pPr>
        <w:pStyle w:val="Normal"/>
        <w:rPr/>
      </w:pPr>
      <w:r>
        <w:rPr>
          <w:lang w:val="uk-UA"/>
        </w:rPr>
        <w:t>Поставка товару за рахунок постачальника, адреса поставки:08700, Київська область,  м. Обухів, вул. Київська, будинок 142-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/>
      </w:pPr>
      <w:r>
        <w:rPr>
          <w:lang w:val="ru-RU"/>
        </w:rPr>
        <w:t xml:space="preserve">Поставка товару здійснюється транспортом і за рахунок Постачальника за адресою: </w:t>
      </w:r>
      <w:r>
        <w:rPr>
          <w:lang w:val="uk-UA"/>
        </w:rPr>
        <w:t>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7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8:00Z</dcterms:created>
  <dc:creator>juryst</dc:creator>
  <dc:description/>
  <cp:keywords/>
  <dc:language>en-US</dc:language>
  <cp:lastModifiedBy>Ira</cp:lastModifiedBy>
  <cp:lastPrinted>2021-01-22T08:53:00Z</cp:lastPrinted>
  <dcterms:modified xsi:type="dcterms:W3CDTF">2021-10-04T11:25:00Z</dcterms:modified>
  <cp:revision>4</cp:revision>
  <dc:subject/>
  <dc:title>Додаток 2</dc:title>
</cp:coreProperties>
</file>