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Додаток до рішення Обухівської </w:t>
      </w:r>
    </w:p>
    <w:p>
      <w:pPr>
        <w:pStyle w:val="Normal"/>
        <w:jc w:val="right"/>
        <w:rPr/>
      </w:pPr>
      <w:r>
        <w:rPr>
          <w:lang w:val="uk-UA"/>
        </w:rPr>
        <w:t xml:space="preserve">міської ради Київської області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03.12.2020 №27-1-(ІІ пленарне)-</w:t>
      </w:r>
      <w:r>
        <w:rPr>
          <w:lang w:val="en-US"/>
        </w:rPr>
        <w:t>VIII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редакції рішення від 01.10.2021 №401-14-</w:t>
      </w:r>
      <w:r>
        <w:rPr>
          <w:lang w:val="en-US"/>
        </w:rPr>
        <w:t>V</w:t>
      </w:r>
      <w:r>
        <w:rPr>
          <w:lang w:val="uk-UA"/>
        </w:rPr>
        <w:t>ІІ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та затвердження проєктів регуляторних актів у сфері господарськ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 на 2021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86"/>
        <w:gridCol w:w="2074"/>
        <w:gridCol w:w="2268"/>
        <w:gridCol w:w="51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підрозділу, відповідального за розробку проекту регуляторного ак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етодики розрахунку</w:t>
            </w:r>
          </w:p>
          <w:p>
            <w:pPr>
              <w:pStyle w:val="Normal"/>
              <w:shd w:fill="FDFDFD" w:val="clear"/>
              <w:spacing w:before="0" w:after="15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      </w:r>
            <w:r>
              <w:rPr>
                <w:sz w:val="28"/>
                <w:szCs w:val="28"/>
                <w:lang w:val="uk-UA" w:eastAsia="uk-UA"/>
              </w:rPr>
              <w:t>Переліку підприємств, установ, організацій, що надають соціально важливі послуги населенню Обухівської міської територіальної громади</w:t>
            </w:r>
            <w:r>
              <w:rPr>
                <w:color w:val="252B33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на території Обухівської міської територіальної громад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туристичного збору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на території Обухівської міської територіальної громад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податку на  нерухоме майно, відмінне від земельної ділянки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на території Обухівської міської територіальної громад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ставок земельного податку на території Обухівської міської територіальної грома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5-09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затвердження Положення про приватизацію об’єктів комунальної власності Обухівської міської територіальної грома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затвердження Правил благоустрою населених пунктів Обухівської міської територіальної грома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благоустрою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0-74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орендну плату за землю на території Обухівської міської територіальної громад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46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земельних відносин, природокористування, планування території, охорони пам’яток та історичного середовища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о встановлення ТОВ «Обухівтранс» тарифів на перевезення пасажирів міста Обухі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 - комунального господарства та транспорт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4-81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Про затвердження Положення про порядок поховання та надання ритуальних послуг на території Обухівської міської територіальної громади Київської області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благоустрою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0-74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про організацію та проведення ярмарків на території населених пунктів Обухівської міської територіальної громади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Київської област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-02-22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прав людини, законності, депутатської діяльності, етики та регламенту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 – комунального господарства, енергозбереження, транспорту, благоустрою, будівництва та архітектури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фінансів, бюджету, планування, соціально – економічного розвитку, інвестицій та міжнародного співробітниц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Секретар Обухівської міської ради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иївської області                                                                                                                              Сергій  КЛО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иконуюча обов’язки началь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управління економік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комітету Обухівс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иївської області                                                                                                                             Ірина ДАНШИНА</w:t>
      </w:r>
    </w:p>
    <w:sectPr>
      <w:type w:val="nextPage"/>
      <w:pgSz w:orient="landscape" w:w="16838" w:h="11906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user</cp:lastModifiedBy>
  <cp:lastPrinted>2021-09-01T16:11:00Z</cp:lastPrinted>
  <dcterms:modified xsi:type="dcterms:W3CDTF">2021-10-05T05:39:00Z</dcterms:modified>
  <cp:revision>292</cp:revision>
  <dc:subject/>
  <dc:title/>
</cp:coreProperties>
</file>