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базове 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 встановлення ТОВ «Обухівтранс» тарифів на перевезення пасажирів міста Обухів»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Вид та назва регуляторного акта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Виконавчого комітету Обухівської міської ради Київської області «Про встановлення ТОВ «Обухівтранс» тарифів на перевезення пасажирів міста Обухів»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Виконавець заходів відстеження 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 </w:t>
      </w:r>
      <w:r>
        <w:rPr>
          <w:color w:val="000000"/>
          <w:sz w:val="28"/>
          <w:szCs w:val="28"/>
        </w:rPr>
        <w:t>– комунального господарства та транспорту виконавчого комітету Обухівської міської ради</w:t>
      </w:r>
      <w:r>
        <w:rPr/>
        <w:t xml:space="preserve"> </w:t>
      </w:r>
      <w:r>
        <w:rPr>
          <w:color w:val="000000"/>
          <w:sz w:val="28"/>
          <w:szCs w:val="28"/>
        </w:rPr>
        <w:t>Київської області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Цілі прийняття акта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і прийняття акт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uk-UA"/>
        </w:rPr>
        <w:t>- Приведення у відповідність тарифів на перевезення пасажирів автомобільним транспортом до розрахункових, економічно-обґрунтованих витрат суб’єктів господарювання, що працюють на ринку пасажирських перевезень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становлення економічно-обґрунтованих тарифів на перевезення пасажирів надасть можливість  перевізникам працювати беззбитково в умовах збільшення мінімальної заробітної плати та цін на пальне, матеріально-технічні ресурси, забезпечувати якісне надання послуг з пасажирських перевезень, виконання заходів щодо оновлення рухомого складу та підвищення комфортності пасажирських перевезень. 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Строк виконання заходів з відстеження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08.2021 – 30.09.2021</w:t>
      </w:r>
    </w:p>
    <w:p>
      <w:pPr>
        <w:pStyle w:val="Normal"/>
        <w:spacing w:lineRule="auto" w:line="276"/>
        <w:ind w:firstLine="5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Тип відстеження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е.</w:t>
      </w:r>
    </w:p>
    <w:p>
      <w:pPr>
        <w:pStyle w:val="Normal"/>
        <w:spacing w:lineRule="auto" w:line="276"/>
        <w:ind w:firstLine="5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Методи одержання результатів відстеження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базового відстеження використовувався статистичний метод.</w:t>
      </w:r>
    </w:p>
    <w:p>
      <w:pPr>
        <w:pStyle w:val="Normal"/>
        <w:spacing w:lineRule="auto" w:line="276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Дані та припущення, на основі яких відстежувалася результативність, а також способи одержаних даних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е відстеження результативності дії регуляторного акта здійснювалося відповідальними за підготовку проєкту регуляторного акта – відділом житлово-комунального господарства та транспорту Виконавчого комітету Обухівської міської ради Київської області та перевізником шляхом аналізу статистичних показників результативності акта, визначених під час проведення аналізу впливу регуляторного акта.</w:t>
      </w:r>
    </w:p>
    <w:p>
      <w:pPr>
        <w:pStyle w:val="Normal"/>
        <w:spacing w:lineRule="auto" w:line="276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Кількісні та якісні значення показників результативності акта </w:t>
      </w:r>
      <w:r>
        <w:rPr>
          <w:sz w:val="28"/>
          <w:szCs w:val="28"/>
          <w:lang w:val="uk-UA"/>
        </w:rPr>
        <w:t>які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зують результативність даного регуляторного акту, будуть базовими при проведенні заходів з повторного відстеження результативності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95"/>
        <w:gridCol w:w="1373"/>
        <w:gridCol w:w="1778"/>
        <w:gridCol w:w="1699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 результативності регуляторного акту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ні значення показників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а</w:t>
            </w:r>
            <w:r>
              <w:rPr>
                <w:b/>
                <w:sz w:val="28"/>
                <w:szCs w:val="28"/>
                <w:lang w:val="en-US"/>
              </w:rPr>
              <w:t xml:space="preserve"> 20</w:t>
            </w:r>
            <w:r>
              <w:rPr>
                <w:b/>
                <w:sz w:val="28"/>
                <w:szCs w:val="28"/>
                <w:lang w:val="uk-UA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а 2022рі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і звернень щодо роботи міського транспорту в сфері перевезен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і міських автобусних маршрутів;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і автобусів працюючих на міських маршрутах.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Наслідок позитивного впливу – прозорість механізмів контролю, плановість та передбачуваність дій з контролю, швидке реагування на недоліки та ведення моніторингу якості перевезення.  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Оцінка результатів реалізації регуляторного акта та ступеня досягнення визначених цілей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регуляторного акта дасть можливість привести у відповідність тариф на проїзд на автобусних маршрутах загального користування ТОВ «Обухівтранс» спрямувати кошти на підвищення безпеки перевезень, оновлення рухомого складу, забезпечити належне виконання графіків руху автобусів, мікроавтобусі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 в дію рішення забезпечить можливість користуватися послугами пасажирських перевезень всім верствам населення і спрямовано на забезпечення належної їх якості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результатів реалізації регуляторного акту та ступеня досягнення, встановлених цілей буде надано при повторному відстеженні через два рок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базове відстеження результативності регуляторного акту – проекту рішення виконавчого комітету «Про встановлення ТОВ «Обухівтранс» тарифів на перевезення пасажирів міста Обухів» підготовлений відділом житлово – комунального господарства та транспорту виконавчого комітету Обухівської міської ради Київської області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 – комунального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 та транспорту Виконавчого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ївської області</w:t>
        <w:tab/>
        <w:t xml:space="preserve">          </w:t>
        <w:tab/>
        <w:tab/>
        <w:tab/>
        <w:tab/>
        <w:t xml:space="preserve"> </w:t>
        <w:tab/>
        <w:t>Людмила ШЕВЧЕНКО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kern w:val="2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32:00Z</dcterms:created>
  <dc:creator>LAN_OS</dc:creator>
  <dc:description/>
  <cp:keywords/>
  <dc:language>en-US</dc:language>
  <cp:lastModifiedBy>User</cp:lastModifiedBy>
  <dcterms:modified xsi:type="dcterms:W3CDTF">2021-10-01T12:34:00Z</dcterms:modified>
  <cp:revision>9</cp:revision>
  <dc:subject/>
  <dc:title>Звіт про базове відстеження</dc:title>
</cp:coreProperties>
</file>