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90" w:before="0" w:after="390"/>
        <w:jc w:val="center"/>
        <w:rPr>
          <w:rFonts w:ascii="Verdana" w:hAnsi="Verdana" w:cs="Verdana"/>
          <w:b/>
          <w:b/>
          <w:bCs/>
          <w:color w:val="222222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222222"/>
          <w:sz w:val="28"/>
          <w:szCs w:val="28"/>
          <w:lang w:val="uk-UA"/>
        </w:rPr>
        <w:t>ТОВ «ТЕПЛОЕНЕРГОПОСТАЧ» повідомляє про намір встановити з 01.10.2021 року тарифи на постачання теплової енергії, на послугу з постачання теплової енергії та послугу з постачання гарячої води відповідно до Закону України «Про житлово-комунальні послуги».</w:t>
      </w:r>
    </w:p>
    <w:p>
      <w:pPr>
        <w:pStyle w:val="Normal"/>
        <w:shd w:fill="FFFFFF" w:val="clear"/>
        <w:spacing w:lineRule="atLeast" w:line="390" w:before="0" w:after="390"/>
        <w:jc w:val="center"/>
        <w:rPr>
          <w:rFonts w:ascii="Verdana" w:hAnsi="Verdana" w:cs="Verdana"/>
          <w:color w:val="222222"/>
          <w:sz w:val="23"/>
          <w:szCs w:val="23"/>
        </w:rPr>
      </w:pPr>
      <w:r>
        <w:rPr>
          <w:rFonts w:eastAsia="Verdana" w:cs="Verdana" w:ascii="Verdana" w:hAnsi="Verdana"/>
          <w:b/>
          <w:bCs/>
          <w:color w:val="222222"/>
          <w:sz w:val="23"/>
          <w:szCs w:val="23"/>
          <w:lang w:val="uk-UA"/>
        </w:rPr>
        <w:t xml:space="preserve"> </w:t>
      </w:r>
      <w:r>
        <w:rPr>
          <w:rFonts w:cs="Verdana" w:ascii="Verdana" w:hAnsi="Verdana"/>
          <w:b/>
          <w:bCs/>
          <w:color w:val="222222"/>
          <w:sz w:val="23"/>
          <w:szCs w:val="23"/>
          <w:lang w:val="uk-UA"/>
        </w:rPr>
        <w:t>Т</w:t>
      </w:r>
      <w:r>
        <w:rPr>
          <w:rFonts w:cs="Verdana" w:ascii="Verdana" w:hAnsi="Verdana"/>
          <w:b/>
          <w:bCs/>
          <w:color w:val="222222"/>
          <w:sz w:val="23"/>
          <w:szCs w:val="23"/>
        </w:rPr>
        <w:t>арифи на постачання теплової енергії та на послугу з постачання теплової енергії, що надається населенню, бюджетним організаціям та іншим споживачам м. Обухова</w:t>
      </w:r>
    </w:p>
    <w:tbl>
      <w:tblPr>
        <w:tblW w:w="14049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9"/>
        <w:gridCol w:w="3366"/>
        <w:gridCol w:w="2693"/>
        <w:gridCol w:w="2861"/>
      </w:tblGrid>
      <w:tr>
        <w:trPr>
          <w:trHeight w:val="1494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лугу з постачання теплової енергії населенню  грн./Гка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тачання теплової енергії для бюджетних організацій, грн./Гка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тачання теплової енергії для інших споживачів, грн./Гкал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виробництво теплової енергії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738,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822,7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822,73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транспортування теплової енергії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529,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529,5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529,59</w:t>
            </w:r>
          </w:p>
        </w:tc>
      </w:tr>
      <w:tr>
        <w:trPr>
          <w:trHeight w:val="891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транспортування теплової енергії мережами інших власників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тачання теплової енергії без ПДВ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2267,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2352,3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2352,32</w:t>
            </w:r>
          </w:p>
        </w:tc>
      </w:tr>
      <w:tr>
        <w:trPr>
          <w:trHeight w:val="90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b/>
                <w:bCs/>
              </w:rPr>
              <w:t>Тариф на послугу з постачання теплової енергії</w:t>
            </w:r>
            <w:r>
              <w:rPr>
                <w:b/>
                <w:bCs/>
                <w:lang w:val="uk-UA"/>
              </w:rPr>
              <w:t xml:space="preserve"> з ПДВ 20%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1,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22,78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>
                <w:b/>
                <w:lang w:val="uk-UA"/>
              </w:rPr>
              <w:t>2822,78</w:t>
            </w:r>
          </w:p>
        </w:tc>
      </w:tr>
      <w:tr>
        <w:trPr/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390" w:before="0" w:after="390"/>
        <w:rPr/>
      </w:pPr>
      <w:r>
        <w:rPr/>
        <w:t> </w:t>
      </w:r>
    </w:p>
    <w:tbl>
      <w:tblPr>
        <w:tblW w:w="14028" w:type="dxa"/>
        <w:jc w:val="left"/>
        <w:tblInd w:w="4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8"/>
        <w:gridCol w:w="3605"/>
        <w:gridCol w:w="3905"/>
      </w:tblGrid>
      <w:tr>
        <w:trPr>
          <w:trHeight w:val="1165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и на послугу з постачання гарячої вод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 xml:space="preserve">Тариф на послугу з постачання гарячої води </w:t>
            </w:r>
            <w:r>
              <w:rPr>
                <w:lang w:val="uk-UA"/>
              </w:rPr>
              <w:t xml:space="preserve"> з рушникосушильниками</w:t>
            </w:r>
            <w:r>
              <w:rPr/>
              <w:t>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 xml:space="preserve">Тариф на послугу з постачання гарячої води </w:t>
            </w:r>
            <w:r>
              <w:rPr>
                <w:lang w:val="uk-UA"/>
              </w:rPr>
              <w:t xml:space="preserve"> без рушникосушильників</w:t>
            </w:r>
            <w:r>
              <w:rPr/>
              <w:t>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 xml:space="preserve">Послуга з постачання гарячої води </w:t>
            </w:r>
            <w:r>
              <w:rPr>
                <w:lang w:val="uk-UA"/>
              </w:rPr>
              <w:t>для населення</w:t>
            </w:r>
            <w:r>
              <w:rPr/>
              <w:t>, з ПД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63,1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51,15</w:t>
            </w:r>
          </w:p>
        </w:tc>
      </w:tr>
      <w:tr>
        <w:trPr>
          <w:trHeight w:val="873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лугу з постачання гарячої води для бюджетних організацій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63,1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51,15</w:t>
            </w:r>
          </w:p>
        </w:tc>
      </w:tr>
      <w:tr>
        <w:trPr>
          <w:trHeight w:val="873" w:hRule="atLeas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/>
            </w:pPr>
            <w:r>
              <w:rPr/>
              <w:t>Тариф на послугу з постачання гарячої води для інших споживачів, грн /м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63,16</w:t>
            </w:r>
          </w:p>
        </w:tc>
        <w:tc>
          <w:tcPr>
            <w:tcW w:w="3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300"/>
              <w:jc w:val="center"/>
              <w:rPr>
                <w:lang w:val="uk-UA"/>
              </w:rPr>
            </w:pPr>
            <w:r>
              <w:rPr>
                <w:lang w:val="uk-UA"/>
              </w:rPr>
              <w:t>151,15</w:t>
            </w:r>
          </w:p>
        </w:tc>
      </w:tr>
    </w:tbl>
    <w:p>
      <w:pPr>
        <w:pStyle w:val="Normal"/>
        <w:shd w:fill="FFFFFF" w:val="clear"/>
        <w:spacing w:lineRule="atLeast" w:line="390" w:before="0" w:after="39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итання, пропозиції та зауваження щодо вищенаведених тарифів на послуги з постачання теплової енергії та послуги з постачання гарячої води слід направляти ТОВ «Теплоенергопостач» за поштовою адресою: вулиця Каштанова 23 г, м. Обухів, Київська область, 08704 та на електронну адресу: teploenergopostach@gmail.com впродовж 7 календарних днів з дати розміщення цієї інформації, а саме до 28 вересня 2021 року (включно). </w:t>
      </w:r>
    </w:p>
    <w:p>
      <w:pPr>
        <w:pStyle w:val="Normal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За більш детальною інформацією можна ознайомитись на сайті Обухівської міської ради: https://obcity.gov.ua/.</w:t>
      </w:r>
      <w:r>
        <w:rPr/>
        <w:t xml:space="preserve"> </w:t>
      </w:r>
    </w:p>
    <w:p>
      <w:pPr>
        <w:sectPr>
          <w:type w:val="nextPage"/>
          <w:pgSz w:orient="landscape" w:w="16838" w:h="11906"/>
          <w:pgMar w:left="851" w:right="709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ерівник   підприємства</w:t>
      </w:r>
    </w:p>
    <w:p>
      <w:pPr>
        <w:pStyle w:val="Normal"/>
        <w:tabs>
          <w:tab w:val="clear" w:pos="709"/>
          <w:tab w:val="left" w:pos="11025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ind w:firstLine="709"/>
        <w:jc w:val="both"/>
        <w:rPr/>
      </w:pPr>
      <w:r>
        <w:rPr>
          <w:lang w:val="uk-UA"/>
        </w:rPr>
        <w:t>Товариство з обмеженою відповідальністю «Теплоенергопостач» згідно Постанови Кабінету Міністрів України №869 від 01 червня 2011р. «Про забезпечення єдиного підходу до формування тарифів на житлово-комунальні послуги» (надалі Постанова №869) надає на розгляд Виконавчого комітету Обухівської міської ради розрахункові матеріали, щодо встановлення тарифів на теплову енергію, її виробництво, транспортування та постачання, послуги з постачання теплової енергії та постачання гарячої води, розраховані у відповідності до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ОВ «Теплоенергопостач» має ліцензію на провадження господарської діяльності з централізованого водовостачання та водовідведення,виробництва та постачання теплової енергії у Київській області, виробляє хімочищену воду, яка використовується  на власні потреб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плова енергія постачається на потреби опалення і гарячого водопостачання для потреб населення, бюджетних організацій та інших споживачів м. Обухів по вулиці Каштано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таном на 01.09.2021 року в експлуатації знаходиться котельня (1 водогрійний котел на газовому паливі та 1 водогрійних котел на деревної тріски), станція хімводоочищення,  , вузли обліку технічної води, газорозподільчий пункт,склад накопичування деревної тріски та вузол обліку природного газ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гальна довжина теплових мереж в двотрубному обчисленні складає: 3,508 км. Встановлена потужність джерел теплопостачання підприємства  </w:t>
      </w:r>
      <w:r>
        <w:rPr>
          <w:bCs/>
          <w:lang w:val="uk-UA"/>
        </w:rPr>
        <w:t>6,0</w:t>
      </w:r>
      <w:r>
        <w:rPr>
          <w:lang w:val="uk-UA"/>
        </w:rPr>
        <w:t xml:space="preserve"> Гкал/годину. Теплове навантаження об’єктів теплоспоживання власних споживачів – 2,49 Гкал/год, у процентному співвідношенні:  населення – 86,0 %, бюджетні установи - 4,0%, інші споживачі – 10,0% 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дприємство забезпечує теплом 535 абонентів, у т.ч.  населення – фізичні особи - 527, бюджетні установи – 3, інші споживачі – 5. Кількість встановлених лічильників  тепла у житлових будинках становить 100% від загальної кількості житлових будин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12.09.2021 року на підприємстві діють тарифи затверджені рішенням Виконавчого комітету Обухівської міської ради № 106 від 05.02.2019р. н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теплову енергію,її виробництво,транспортування і постачання,послуги з централізованого опалення і постачання гарячої води  а саме:</w:t>
      </w:r>
    </w:p>
    <w:p>
      <w:pPr>
        <w:pStyle w:val="Normal"/>
        <w:numPr>
          <w:ilvl w:val="0"/>
          <w:numId w:val="2"/>
        </w:numPr>
        <w:ind w:left="567" w:hanging="76"/>
        <w:jc w:val="both"/>
        <w:rPr>
          <w:lang w:val="uk-UA"/>
        </w:rPr>
      </w:pPr>
      <w:r>
        <w:rPr>
          <w:lang w:val="uk-UA"/>
        </w:rPr>
        <w:t>Середньозважений тариф на послуги з централізованого опалення і постачання гарячої води для потреб населення абонентів житлових будинків з будинковими та квартирними приладами обліку теплової енергії-1827,95грн/Гкал,для абонентів житлових будинків без будинкових та квартирних приладів обліку теплової енергії-43,87грн. за 1 кв.м за місяць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>Тариф на виробництво, транспортування та постачання теплової енергії для бюджетних установ та організацій 1827,95 грн/Гкал з ПДВ ;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>Тариф на виробництво, транспортування та постачання теплової енергії для інших споживачів 1827,95  грн/Гкал з ПДВ;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>Тариф для населення з постачання гарячої води за умови підключення рушникосушильників до систем гарячого водопостачання за 1 куб.м -115,55 грн. з ПДВ</w:t>
      </w:r>
    </w:p>
    <w:p>
      <w:pPr>
        <w:pStyle w:val="Normal"/>
        <w:numPr>
          <w:ilvl w:val="0"/>
          <w:numId w:val="2"/>
        </w:numPr>
        <w:ind w:left="567" w:hanging="76"/>
        <w:jc w:val="both"/>
        <w:rPr/>
      </w:pPr>
      <w:r>
        <w:rPr>
          <w:lang w:val="uk-UA"/>
        </w:rPr>
        <w:t xml:space="preserve">Тариф для населення з постачання гарячої води за відсутності рушникосушильників за 1 куб.м- 107,33 грн. з ПДВ. 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вимог Закону України «Про житлово-комунальні послуги» та Постанови №869  ТОВ «Теплоенергопостач» підготувало нові розрахунки тарифів на теплову енергію, її виробництво, транспортування та постачання для споживачів м.Обухів вул.Каштанов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Формування тарифів на планований період 2021-2022р.р. на теплову енергію, її виробництво, транспортування та постачання, послуги з постачання теплової енергії проведено згідно до розроблених та затверджених рішенням Виконавчого комітету Обухівської міської ради № 271 від 03.06.2021р. річних планів її виробництва, транспортування та постачання, економічно обґрунтованих планових питомих норм затверджених рішенням Виконавчого комітету Обухівської міської ради № 381 від 03.08.2021р. витрат палива, електричної енергії та води на підставі державних та галузевих нормативів витрат і втрат ресурсів з урахуванням відповідних методик, техніко-економічних розрахунків, та інших витрат і втрат відповідно до прогнозованих цін на матеріальні ресурси та послуги у планованому період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 виробництві теплової енергії всі прямі витрати розподіляються відносно відпуску теплової енергії з колекторів. При транспортуванні теплової енергії всі прямі витрати розподіляються згідно корисного відпуску теплової енергії з урахуванням втрат в теплових мережах. При постачанні теплової енергії всі прямі витрати розподіляються згідно корисного відпуску теплової енергії споживача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ри розрахунку паливно-енергетичної складової тарифу були використані наступні ціни та тарифи: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lang w:val="uk-UA"/>
        </w:rPr>
      </w:pPr>
      <w:r>
        <w:rPr>
          <w:lang w:val="uk-UA"/>
        </w:rPr>
        <w:t>ціна природного газу згідно договору з НАК «Нафтогаз України», яка закладена в тарифі 7057,86 грн. без ПДВ за 1000 м.куб.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lang w:val="uk-UA"/>
        </w:rPr>
      </w:pPr>
      <w:r>
        <w:rPr>
          <w:lang w:val="uk-UA"/>
        </w:rPr>
        <w:t xml:space="preserve">послуга транспортування для внутрішньої точки виходу з газотранспортної системи (розподіл потужності) за 1000 куб.м на добу – 136,58 грн. без ПДВ.  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lang w:val="uk-UA"/>
        </w:rPr>
      </w:pPr>
      <w:r>
        <w:rPr>
          <w:lang w:val="uk-UA"/>
        </w:rPr>
        <w:t xml:space="preserve">вартість розподілу  природного газу  складає 1450,0. грн. без ПД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    тріска деревини за 1000куб.м згідно договору купівлі –продажу з ТОВ»Екобіопром»-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300000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рівняння вартості паливної складової для населен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4521"/>
        <w:gridCol w:w="1561"/>
        <w:gridCol w:w="1418"/>
        <w:gridCol w:w="141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Діючий тари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вий тари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дхилення +/- 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Вартість газу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27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</w:t>
            </w:r>
            <w:r>
              <w:rPr>
                <w:rFonts w:eastAsia="Calibri"/>
                <w:color w:val="000000"/>
                <w:lang w:val="uk-UA" w:eastAsia="en-US"/>
              </w:rPr>
              <w:t>705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24,59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Транспортування газу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6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</w:t>
            </w:r>
            <w:r>
              <w:rPr>
                <w:rFonts w:eastAsia="Calibri"/>
                <w:color w:val="000000"/>
                <w:lang w:val="uk-UA" w:eastAsia="en-US"/>
              </w:rPr>
              <w:t>13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9,39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Розподіл газу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 w:eastAsia="en-US"/>
              </w:rPr>
              <w:t xml:space="preserve">    </w:t>
            </w:r>
            <w:r>
              <w:rPr>
                <w:rFonts w:eastAsia="Calibri"/>
                <w:color w:val="000000"/>
                <w:lang w:val="uk-UA" w:eastAsia="en-US"/>
              </w:rPr>
              <w:t xml:space="preserve">145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3,77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Ціна газу з транспортуванням та розподілом, грн./тис.м</w:t>
            </w:r>
            <w:r>
              <w:rPr>
                <w:rFonts w:eastAsia="Calibri"/>
                <w:vertAlign w:val="superscript"/>
                <w:lang w:val="uk-UA"/>
              </w:rPr>
              <w:t xml:space="preserve">3 </w:t>
            </w:r>
            <w:r>
              <w:rPr>
                <w:rFonts w:eastAsia="Calibri"/>
                <w:lang w:val="uk-UA"/>
              </w:rPr>
              <w:t>без ПД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500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86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6,67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Річна кількість газу, тис.м</w:t>
            </w:r>
            <w:r>
              <w:rPr>
                <w:rFonts w:eastAsia="Calibri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44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79,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69,9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Річна вартість газу, тис.гр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191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559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-54,4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артість тріски деревиної,грн/тис.куб 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166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/>
            </w:pPr>
            <w:r>
              <w:rPr>
                <w:rFonts w:eastAsia="Calibri"/>
                <w:color w:val="000000"/>
                <w:lang w:val="uk-UA"/>
              </w:rPr>
              <w:t>28,50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Доставка тріски деревиної,грн./тис куб 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423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423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0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Річна вартість тріски деревиної,тис.гр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27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80,40%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орисний відпуск населення,Гк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4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right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428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5" w:hanging="0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3,01%</w:t>
            </w:r>
          </w:p>
        </w:tc>
      </w:tr>
      <w:tr>
        <w:trPr>
          <w:trHeight w:val="4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  <w:t>Вартість палива на 1 Гка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  <w:t>48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  <w:p>
            <w:pPr>
              <w:pStyle w:val="Normal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  <w:t>765,20</w:t>
            </w:r>
          </w:p>
          <w:p>
            <w:pPr>
              <w:pStyle w:val="Normal"/>
              <w:ind w:right="255" w:hanging="0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eastAsia="Calibri"/>
                <w:b/>
                <w:color w:val="000000"/>
                <w:lang w:val="uk-UA"/>
              </w:rPr>
              <w:t>22,27%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-50" w:firstLine="709"/>
        <w:jc w:val="both"/>
        <w:rPr>
          <w:lang w:val="uk-UA"/>
        </w:rPr>
      </w:pPr>
      <w:r>
        <w:rPr>
          <w:lang w:val="uk-UA"/>
        </w:rPr>
        <w:t xml:space="preserve">Розрахунок електричної енергії для технологічних потреб складає 2,607 грн. без ПДВ за 1кВт. Вартість активної та реактивної електроенергії на виробництво та транспортування теплової на планований період складає 452,194 тис. грн. В діючому тарифі вартість – 2,258грн. грн без ПДВ за 1кВт. Зростання вартості електроенергії на </w:t>
      </w:r>
      <w:r>
        <w:rPr>
          <w:b/>
          <w:lang w:val="uk-UA"/>
        </w:rPr>
        <w:t>7,17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Інші прямі матеріальні затрати, пов’язані з використанням сировини, основних і допоміжних матеріалів, запасних частин, та інших матеріальних ресурсів, необхідних для забезпечення технологічного процесу виробництва теплової енергії, її транспортування та постачання з урахуванням фактичних витрат за попередні періоди, цін на них у плановому періоді 2021-2022р.р. наведені в додаткових матеріалах та розрахунк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Чисельність персоналу підприємства становить 37 чол.  згідно нового розробленого та затвердженого штатного розкладу, розклад прикладається. Чисельність персоналу, задіяного в ліцензованій діяльності по виробництву, транспортуванню та постачанню теплової енергії складає 16 працівників.  Середня заробітна плата до 1 липня 2021р.становила 7167грн.З урахуванням законодавчого зростання прожиткового мінімуму в 2021 році з 1 липня середня заробітна плата становить 8300грн. (загальне зростання в 2021 році на 7,2%). Середня заробітна плата врахована в тарифах становить 8678,57 грн. на одного працівника. В діючому тарифі 2019 року  середня заробітна плата становить 5790,00 грн. на одного працівника. Зростання середньої заробітної плати в новому тарифі для населення на 19,9%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рахування єдиного соціального внеску розраховано згідно Закону України «Про збір та облік єдиного внеску на загальнообов’язкове державне соціальне страхування» від 08.07.2010р. № 2464-VI із змінами та доповненнями та закладено до розрахунку в розмірі </w:t>
        <w:br/>
        <w:t>22 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Амортизація розрахована у відповідності до вимог Податков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гальновиробничі та адміністративні витрати розподіляються відносно прямим витратам на виробництво, транспортування, постачання теплової енергії та інших видів діяльності.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-50" w:hanging="0"/>
        <w:jc w:val="both"/>
        <w:rPr>
          <w:b/>
          <w:b/>
          <w:spacing w:val="4"/>
          <w:lang w:val="uk-UA"/>
        </w:rPr>
      </w:pPr>
      <w:r>
        <w:rPr>
          <w:b/>
          <w:spacing w:val="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ланований прибуток в структурі тарифів становить 0%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Інвестиційна програма ТОВ «Теплоенергопостач» на 2021-2022 роки затверджена рішенням Виконавчого комітету Обухівської міської ради №456  від 07.09.2021р. на загальну суму627,647 тис.грн. Джерела фінансування інвестиційної програми: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 рахунок амортизаційних відрахувань –627,647  тис.грн.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орівняння зміни складових тарифу для бюджетних організацій(без ПДВ)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tbl>
      <w:tblPr>
        <w:tblW w:w="9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3801"/>
        <w:gridCol w:w="1559"/>
        <w:gridCol w:w="1522"/>
        <w:gridCol w:w="1111"/>
        <w:gridCol w:w="1053"/>
      </w:tblGrid>
      <w:tr>
        <w:trPr>
          <w:trHeight w:val="397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 w:eastAsia="zh-CN" w:bidi="ar"/>
              </w:rPr>
              <w:t xml:space="preserve"> 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Статті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Діючий тариф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Новий тариф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 xml:space="preserve">(+/-)т.грн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bidi="ar"/>
              </w:rPr>
              <w:t>(+/-)</w:t>
            </w: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%</w:t>
            </w:r>
          </w:p>
        </w:tc>
      </w:tr>
      <w:tr>
        <w:trPr>
          <w:trHeight w:val="340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1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палив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78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4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0,96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2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електроенергію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2,89%</w:t>
            </w:r>
          </w:p>
        </w:tc>
      </w:tr>
      <w:tr>
        <w:trPr>
          <w:trHeight w:val="851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3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9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,59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1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9,99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4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1,81%</w:t>
            </w:r>
          </w:p>
        </w:tc>
      </w:tr>
      <w:tr>
        <w:trPr>
          <w:trHeight w:val="1002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5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Інші витрати (амортизація, втрати у власних мережах, вода та водовідведення, матеріали та запчастини та інше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8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2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7,73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Повна  собівартіст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52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7,0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4,5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61,29%</w:t>
            </w:r>
          </w:p>
        </w:tc>
      </w:tr>
      <w:tr>
        <w:trPr>
          <w:trHeight w:val="313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 xml:space="preserve">Прибуток з податком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5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0,4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-100%</w:t>
            </w:r>
          </w:p>
        </w:tc>
      </w:tr>
      <w:tr>
        <w:trPr>
          <w:trHeight w:val="65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Обсяг реалізації теплової енергії (корисний відпуск), Гка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0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0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8,53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ариф на послугу з централізованого опалення/ постачання теплової енергії без ПД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3,46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2352,3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8,8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27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8,87%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орівняння зміни складових тарифу для інших споживачів (без ПДВ)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3867"/>
        <w:gridCol w:w="1570"/>
        <w:gridCol w:w="1491"/>
        <w:gridCol w:w="992"/>
        <w:gridCol w:w="1072"/>
      </w:tblGrid>
      <w:tr>
        <w:trPr>
          <w:trHeight w:val="397" w:hRule="exac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 w:eastAsia="zh-CN" w:bidi="ar"/>
              </w:rPr>
              <w:t xml:space="preserve"> 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Статті витра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Діючий тари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uk-UA" w:eastAsia="zh-CN" w:bidi="ar"/>
              </w:rPr>
              <w:t>Новий тари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(+/-) грн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bidi="ar"/>
              </w:rPr>
              <w:t>(+/-)</w:t>
            </w: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%</w:t>
            </w:r>
          </w:p>
        </w:tc>
      </w:tr>
      <w:tr>
        <w:trPr>
          <w:trHeight w:val="340" w:hRule="exac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ис.гр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паливо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,98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,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,3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69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електроенергію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7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0%</w:t>
            </w:r>
          </w:p>
        </w:tc>
      </w:tr>
      <w:tr>
        <w:trPr>
          <w:trHeight w:val="851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9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,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1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9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,73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,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4,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-11,51%</w:t>
            </w:r>
          </w:p>
        </w:tc>
      </w:tr>
      <w:tr>
        <w:trPr>
          <w:trHeight w:val="1172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Інші витрати (амортизація, втрати у власних мережах, вода та водовідведення, матеріали та запчастини та інше)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47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1,4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-15,7%</w:t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Втрати минулого ОП 2020-2021рр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right"/>
              <w:rPr>
                <w:rFonts w:eastAsia="SimSun;宋体"/>
                <w:b/>
                <w:b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Повна  собівартість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0,52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67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 117,1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52%</w:t>
            </w:r>
          </w:p>
        </w:tc>
      </w:tr>
      <w:tr>
        <w:trPr>
          <w:trHeight w:val="313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 xml:space="preserve">Прибуток з податком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3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3%</w:t>
            </w:r>
          </w:p>
        </w:tc>
      </w:tr>
      <w:tr>
        <w:trPr>
          <w:trHeight w:val="611" w:hRule="exac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uk-UA" w:eastAsia="zh-CN" w:bidi="ar"/>
              </w:rPr>
              <w:t>Обсяг реалізації теплової енергії (корисний відпуск), Гкал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,00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9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,47%</w:t>
            </w:r>
          </w:p>
        </w:tc>
      </w:tr>
      <w:tr>
        <w:trPr>
          <w:trHeight w:val="280" w:hRule="atLeast"/>
        </w:trPr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uk-UA" w:eastAsia="zh-CN" w:bidi="ar"/>
              </w:rPr>
              <w:t>Тариф на послугу з централізованого опалення/ постачання теплової енергії без ПДВ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3,46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52,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8,8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8,87%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підставі вимог Постанови №869  ТОВ »Теплоенергопостач» просить встановити тарифи на виробництво, транспортування, постачання теплової енергії, послуги з постачання теплової енергії та постачання гарячої води в розмірах, які наведені в таблицях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 для споживачів ТОВ «Теплоенергопостач»,  грн./Гка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191" w:type="dxa"/>
        <w:jc w:val="left"/>
        <w:tblInd w:w="9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276"/>
        <w:gridCol w:w="2551"/>
        <w:gridCol w:w="1217"/>
        <w:gridCol w:w="1559"/>
        <w:gridCol w:w="1276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атегорія споживач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ид тариф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Загальний тариф, </w:t>
              <w:br/>
              <w:t>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Виробництво ТЕ, </w:t>
              <w:br/>
              <w:t>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Транспортування ТЕ</w:t>
              <w:br/>
              <w:t>без ПДВ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луга з постачання теплової енергі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9,5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Бюджетні організ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луга з постачання теплової енергії та постачання теплової енергі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9,5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Інші спожива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луга з постачання теплової енергії та постачання теплової енергі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29,5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 на послугу з постачання гарячої води споживачам м.Обухів з ПДВ, грн./куб.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842"/>
        <w:gridCol w:w="3402"/>
        <w:gridCol w:w="1748"/>
        <w:gridCol w:w="1748"/>
      </w:tblGrid>
      <w:tr>
        <w:trPr>
          <w:trHeight w:val="75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тегорія споживач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д тариф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оживачі будинків з ІТП планов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оживачі будинків з ІТП діючий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сел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слуга з постачання гарячої води за умови підключення рушникосушильників до системи гарячого водопостачанн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,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,55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слуга з постачання гарячої води за умови відсутності рушникосушильникі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1,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,32</w:t>
            </w:r>
          </w:p>
        </w:tc>
      </w:tr>
    </w:tbl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             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389"/>
        <w:gridCol w:w="791"/>
        <w:gridCol w:w="389"/>
      </w:tblGrid>
      <w:tr>
        <w:trPr>
          <w:trHeight w:val="612" w:hRule="atLeast"/>
        </w:trPr>
        <w:tc>
          <w:tcPr>
            <w:tcW w:w="101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61,3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6,53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34,5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2,8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,1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51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9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,5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,6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7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5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6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8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69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,16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3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0,8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1,3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8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2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321,6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4,87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4,87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94,87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,97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3,85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494,87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игір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.Ф.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249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62"/>
        <w:gridCol w:w="1322"/>
        <w:gridCol w:w="1258"/>
      </w:tblGrid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76"/>
        <w:gridCol w:w="1186"/>
        <w:gridCol w:w="964"/>
      </w:tblGrid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8,1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76,1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1,1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,2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4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2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,6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,8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,78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97,7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2,5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2,5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2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8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8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92"/>
        <w:gridCol w:w="916"/>
        <w:gridCol w:w="995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7,42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,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2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9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</w:t>
            </w:r>
          </w:p>
        </w:tc>
      </w:tr>
      <w:tr>
        <w:trPr>
          <w:trHeight w:val="2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3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6,8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2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7,3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8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7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21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7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938"/>
        <w:gridCol w:w="961"/>
        <w:gridCol w:w="1011"/>
      </w:tblGrid>
      <w:tr>
        <w:trPr>
          <w:trHeight w:val="143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1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0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58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1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03"/>
        <w:gridCol w:w="1233"/>
        <w:gridCol w:w="1134"/>
      </w:tblGrid>
      <w:tr>
        <w:trPr>
          <w:trHeight w:val="285" w:hRule="atLeast"/>
        </w:trPr>
        <w:tc>
          <w:tcPr>
            <w:tcW w:w="100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0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0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 47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 74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0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5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99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1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8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8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81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28,7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5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69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2,27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72,27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72,27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45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6,72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2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19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610"/>
        <w:gridCol w:w="1097"/>
        <w:gridCol w:w="1026"/>
      </w:tblGrid>
      <w:tr>
        <w:trPr>
          <w:trHeight w:val="315" w:hRule="atLeast"/>
        </w:trPr>
        <w:tc>
          <w:tcPr>
            <w:tcW w:w="94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4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44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61,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982,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6,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,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,3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41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6,8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,6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1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0,6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,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,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5,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,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66,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,78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,6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3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3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07,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2,5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2,50</w:t>
            </w:r>
          </w:p>
        </w:tc>
      </w:tr>
      <w:tr>
        <w:trPr>
          <w:trHeight w:val="30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09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9"/>
        <w:gridCol w:w="6540"/>
        <w:gridCol w:w="244"/>
        <w:gridCol w:w="729"/>
        <w:gridCol w:w="379"/>
        <w:gridCol w:w="642"/>
        <w:gridCol w:w="332"/>
      </w:tblGrid>
      <w:tr>
        <w:trPr>
          <w:trHeight w:val="135" w:hRule="atLeast"/>
        </w:trPr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79,7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57,45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5,47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4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69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46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4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1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4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1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0,35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691,8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2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19,10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21,91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5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08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ірт Ю.Ф.</w:t>
            </w:r>
          </w:p>
        </w:tc>
      </w:tr>
      <w:tr>
        <w:trPr>
          <w:trHeight w:val="252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55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08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862"/>
        <w:gridCol w:w="1056"/>
        <w:gridCol w:w="1000"/>
      </w:tblGrid>
      <w:tr>
        <w:trPr>
          <w:trHeight w:val="143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21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6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  <w:tr>
        <w:trPr>
          <w:trHeight w:val="315" w:hRule="atLeast"/>
        </w:trPr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59"/>
        <w:gridCol w:w="6714"/>
        <w:gridCol w:w="159"/>
        <w:gridCol w:w="1075"/>
        <w:gridCol w:w="59"/>
        <w:gridCol w:w="1092"/>
        <w:gridCol w:w="166"/>
      </w:tblGrid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102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14,19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707,34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5,56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9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88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8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8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9,88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,32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1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,65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48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8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44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34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0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53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1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45,37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2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9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94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39,99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8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19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551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витрат на обслуговування обладнання ЦТП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бюджетних організацій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8,7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9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,8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0,28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51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3,8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5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8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9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9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2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5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2,1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8,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6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5,6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1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94,8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ind w:right="-3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79"/>
        <w:gridCol w:w="967"/>
        <w:gridCol w:w="1017"/>
      </w:tblGrid>
      <w:tr>
        <w:trPr>
          <w:trHeight w:val="13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тарифу на теплову енергію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для послуги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92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99,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9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,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7,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8,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5716,7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6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618"/>
        <w:gridCol w:w="1175"/>
        <w:gridCol w:w="1001"/>
      </w:tblGrid>
      <w:tr>
        <w:trPr>
          <w:trHeight w:val="30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7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3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3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3 616,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6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ірт Ю.Ф.</w:t>
            </w:r>
          </w:p>
        </w:tc>
      </w:tr>
      <w:tr>
        <w:trPr>
          <w:trHeight w:val="252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36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96"/>
        <w:gridCol w:w="1036"/>
        <w:gridCol w:w="981"/>
      </w:tblGrid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7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3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3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7,8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ірт Ю.Ф.</w:t>
            </w:r>
          </w:p>
        </w:tc>
      </w:tr>
      <w:tr>
        <w:trPr>
          <w:trHeight w:val="25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938"/>
        <w:gridCol w:w="961"/>
        <w:gridCol w:w="1011"/>
      </w:tblGrid>
      <w:tr>
        <w:trPr>
          <w:trHeight w:val="143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1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3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6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240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711"/>
        <w:gridCol w:w="6773"/>
        <w:gridCol w:w="909"/>
        <w:gridCol w:w="987"/>
      </w:tblGrid>
      <w:tr>
        <w:trPr>
          <w:trHeight w:val="143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24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491"/>
        <w:gridCol w:w="992"/>
        <w:gridCol w:w="1134"/>
      </w:tblGrid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85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9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25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5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67,08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right="-4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19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946"/>
        <w:gridCol w:w="1276"/>
        <w:gridCol w:w="1280"/>
      </w:tblGrid>
      <w:tr>
        <w:trPr>
          <w:trHeight w:val="300" w:hRule="atLeast"/>
        </w:trPr>
        <w:tc>
          <w:tcPr>
            <w:tcW w:w="102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10,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12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36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,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7,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19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55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55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7"/>
        <w:gridCol w:w="895"/>
        <w:gridCol w:w="972"/>
      </w:tblGrid>
      <w:tr>
        <w:trPr>
          <w:trHeight w:val="13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тарифу на теплову енергію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7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9,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48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3149,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103"/>
        <w:gridCol w:w="1068"/>
        <w:gridCol w:w="1010"/>
      </w:tblGrid>
      <w:tr>
        <w:trPr>
          <w:trHeight w:val="30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92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 534,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4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ірт Ю.Ф.</w:t>
            </w:r>
          </w:p>
        </w:tc>
      </w:tr>
      <w:tr>
        <w:trPr>
          <w:trHeight w:val="252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84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896"/>
        <w:gridCol w:w="1036"/>
        <w:gridCol w:w="981"/>
      </w:tblGrid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37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ірт Ю.Ф.</w:t>
            </w:r>
          </w:p>
        </w:tc>
      </w:tr>
      <w:tr>
        <w:trPr>
          <w:trHeight w:val="25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6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708"/>
        <w:gridCol w:w="6753"/>
        <w:gridCol w:w="935"/>
        <w:gridCol w:w="984"/>
      </w:tblGrid>
      <w:tr>
        <w:trPr>
          <w:trHeight w:val="143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9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73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3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24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191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711"/>
        <w:gridCol w:w="6773"/>
        <w:gridCol w:w="909"/>
        <w:gridCol w:w="987"/>
      </w:tblGrid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93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7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240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ний економіст </w:t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056"/>
        <w:gridCol w:w="1359"/>
        <w:gridCol w:w="1294"/>
      </w:tblGrid>
      <w:tr>
        <w:trPr>
          <w:trHeight w:val="612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7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,3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86,53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32,88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2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6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6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3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1,6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5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17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,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5,17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,03</w:t>
            </w:r>
          </w:p>
        </w:tc>
      </w:tr>
      <w:tr>
        <w:trPr>
          <w:trHeight w:val="3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8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94,22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745,1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3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3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265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792"/>
        <w:gridCol w:w="912"/>
        <w:gridCol w:w="1203"/>
      </w:tblGrid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9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7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29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8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6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0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4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7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9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2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973"/>
        <w:gridCol w:w="987"/>
        <w:gridCol w:w="970"/>
      </w:tblGrid>
      <w:tr>
        <w:trPr>
          <w:trHeight w:val="30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92"/>
        <w:gridCol w:w="916"/>
        <w:gridCol w:w="995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9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2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86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8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7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21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77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59"/>
        <w:gridCol w:w="934"/>
        <w:gridCol w:w="1014"/>
      </w:tblGrid>
      <w:tr>
        <w:trPr>
          <w:trHeight w:val="143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7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1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лова правління ПрАТ "Енергія" </w:t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гірт Ю.Ф.</w:t>
            </w:r>
          </w:p>
        </w:tc>
      </w:tr>
      <w:tr>
        <w:trPr>
          <w:trHeight w:val="31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ідний економіст </w:t>
            </w:r>
          </w:p>
        </w:tc>
        <w:tc>
          <w:tcPr>
            <w:tcW w:w="194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тарчук Н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51:00Z</dcterms:created>
  <dc:creator>Yulya</dc:creator>
  <dc:description/>
  <cp:keywords/>
  <dc:language>en-US</dc:language>
  <cp:lastModifiedBy>Обухів МВК</cp:lastModifiedBy>
  <cp:lastPrinted>2021-09-13T11:58:00Z</cp:lastPrinted>
  <dcterms:modified xsi:type="dcterms:W3CDTF">2021-09-21T08:07:00Z</dcterms:modified>
  <cp:revision>4</cp:revision>
  <dc:subject/>
  <dc:title>Київська обласна державна адміністр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