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b/>
          <w:bCs/>
          <w:sz w:val="28"/>
          <w:szCs w:val="28"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55520000-1 Кейтерингові послуги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9-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09-001630-а на очікувану вартість – </w:t>
      </w: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185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: 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55520000-1 Кейтерингові послуги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9 верес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9-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00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163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-а</w:t>
      </w:r>
      <w:r>
        <w:rPr>
          <w:rFonts w:eastAsia="Times New Roman"/>
          <w:bCs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луга на 740 порцій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надання послуг: територі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надання послуг</w:t>
      </w:r>
      <w:r>
        <w:rPr>
          <w:sz w:val="28"/>
          <w:szCs w:val="28"/>
          <w:lang w:val="uk-UA"/>
        </w:rPr>
        <w:t>: з дати підписання договору і до 31.12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85 000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sz w:val="20"/>
          <w:lang w:val="ru-RU"/>
        </w:rPr>
      </w:pPr>
      <w:r>
        <w:rPr>
          <w:rFonts w:eastAsia="Times New Roman"/>
          <w:b/>
          <w:sz w:val="24"/>
          <w:szCs w:val="24"/>
          <w:lang w:val="ru-RU" w:eastAsia="uk-UA"/>
        </w:rPr>
        <w:t>ТЕХНІЧНІ ВИМОГИ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/>
      </w:pPr>
      <w:r>
        <w:rPr>
          <w:b/>
          <w:i/>
          <w:sz w:val="20"/>
          <w:lang w:val="ru-RU"/>
        </w:rPr>
        <w:t>(інформація про необхід</w:t>
      </w:r>
      <w:r>
        <w:rPr>
          <w:i/>
          <w:sz w:val="20"/>
          <w:lang w:val="ru-RU"/>
        </w:rPr>
        <w:t>н</w:t>
      </w:r>
      <w:r>
        <w:rPr>
          <w:b/>
          <w:i/>
          <w:sz w:val="20"/>
          <w:lang w:val="ru-RU"/>
        </w:rPr>
        <w:t>і технічні, якісні та кількісні характеристики, опис предмета закупівлі)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Style25"/>
        <w:spacing w:lineRule="atLeast" w:line="240"/>
        <w:ind w:left="0" w:hanging="0"/>
        <w:jc w:val="both"/>
        <w:rPr/>
      </w:pPr>
      <w:r>
        <w:rPr>
          <w:rFonts w:eastAsia="Times New Roman"/>
          <w:b/>
          <w:lang w:eastAsia="uk-UA"/>
        </w:rPr>
        <w:t>ЗАМОВНИК</w:t>
      </w:r>
      <w:r>
        <w:rPr>
          <w:rFonts w:eastAsia="Times New Roman"/>
          <w:lang w:eastAsia="uk-UA"/>
        </w:rPr>
        <w:t xml:space="preserve"> – Комунальний заклад Обухівської міської ради «Центр фізичного здоров’я населення «Спорт для всіх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11"/>
        <w:rPr/>
      </w:pPr>
      <w:r>
        <w:rPr>
          <w:b/>
        </w:rPr>
        <w:t>ПРЕДМЕТ ЗАКУПІВЛІ:</w:t>
      </w:r>
      <w:r>
        <w:rPr/>
        <w:t xml:space="preserve"> </w:t>
      </w:r>
      <w:r>
        <w:rPr>
          <w:bCs/>
        </w:rPr>
        <w:t>Кейтерингові послуги для організації харчування міських команд з футболу у чемпіонаті Київської області, всеукраїнських, міжнародних чемпіонатах, турнірах та кубках</w:t>
      </w:r>
    </w:p>
    <w:p>
      <w:pPr>
        <w:pStyle w:val="Normal11"/>
        <w:rPr/>
      </w:pPr>
      <w:r>
        <w:rPr/>
        <w:t>код ДК 021:2015: 55520000-1 Кейтерингові послуги.</w:t>
      </w:r>
    </w:p>
    <w:p>
      <w:pPr>
        <w:pStyle w:val="Normal11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іод  надання послуг –  з дати підписання договору до 31.12.2021 рок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гальна кількість послуг – 1 послуга 740 порцій. Загальна кількість кейтерингових послуг протягом року може бути зменшена.</w:t>
      </w:r>
    </w:p>
    <w:p>
      <w:pPr>
        <w:pStyle w:val="Normal11"/>
        <w:rPr/>
      </w:pPr>
      <w:r>
        <w:rPr/>
        <w:t>Для замовлення к</w:t>
      </w:r>
      <w:r>
        <w:rPr>
          <w:bCs/>
        </w:rPr>
        <w:t>ейтерингових послуг для організації харчування міських команд з футболу у чемпіонаті Київської області, всеукраїнських, міжнародних чемпіонатах, турнірах та кубках, Замовник, не пізніше ніж за 24 години надає Виконавцю заявку, яка складається у довільній формі.</w:t>
      </w:r>
    </w:p>
    <w:p>
      <w:pPr>
        <w:pStyle w:val="Normal11"/>
        <w:rPr>
          <w:bCs/>
        </w:rPr>
      </w:pPr>
      <w:r>
        <w:rPr>
          <w:bCs/>
        </w:rPr>
      </w:r>
    </w:p>
    <w:p>
      <w:pPr>
        <w:pStyle w:val="Normal11"/>
        <w:rPr>
          <w:bCs/>
        </w:rPr>
      </w:pPr>
      <w:r>
        <w:rPr>
          <w:bCs/>
        </w:rPr>
        <w:t>Кейтерингові послуги повинні надаватися на території Украї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ть послуг повинна відповідати стандартам та вимогам чинного законодавства Украї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ть  продуктів харчування  та непродовольчих товарів повинна відповідати санітарним, гігієнічним, технічним та іншим нормам, стандартам та вимогам, встановленим чинним законодавством України.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val="ru-RU"/>
        </w:rPr>
        <w:t>Харчування має буди організовано як виїзний кейтерінг для надання сніданку, обіду, вечері учасникам заходів  у кількості зазначеній у замовленні перед заходом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рції мають бути окремо упаковані в одноразовий посуд та всі мають бути забезпечені одноразовими столовими приборами.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val="ru-RU"/>
        </w:rPr>
        <w:t>Добова норма готових до споживання продуктів харчування у раціоні повинна відповідати нормам, рішення Виконавчого комітету Обухівської міської ради № 496 від 03 жовтня 2017 року « Про внесення змін до норм витрат на матеріальне забезпечення спортивних, молодіжних та фізкультурно-оздоровчих заходів та їх учасників, що проводяться за участю представників молоді та спорту міста Обухів», та  норм затверджених постановою Кабінету Міністрів України від 18 вересня 2013 року № 689 «Про затвердження норм витрат на проведення норм витрат на проведення спортивних заходів державного та міжнародного рівня» 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Меню на кожен окремий день заходу має бути узгодженим із замовником або представником замовника (представник або тренер команди-учасника спортивного заходу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за послуги здійснюється на підставі укладеного договору, наданого рахунку та акту наданих послу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тість кейтерингових послуг включає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готування та сервірування страв у відповідності із замовленим меню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дання усього необхідного посуду, приладів, паперові серветки звичайні по дві штуки на особу та інших аксесуарі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екстиль, необхідний для сервіруванн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дання необхідної кількості обслуговуючого та іншого технічного персонал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осметичне прибирання приміщень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транспортні витрати, доставку та повернення обладнання, персоналу, продуктів харчування, готових страв та непродовольчих товарі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моги до організації харчуванн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отримуватися встановлених термінів виконання замовленн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сутність не менше двох офіціантів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иконувати вимоги санітарних правил і гігієнічних нормативів, а також актів і санітарно-епідеміологічних висновків посадових осіб, які здійснюють державний санітарно-епідеміологічний контроль;</w:t>
      </w:r>
    </w:p>
    <w:p>
      <w:pPr>
        <w:pStyle w:val="Normal"/>
        <w:rPr/>
      </w:pPr>
      <w:r>
        <w:rPr>
          <w:lang w:val="ru-RU"/>
        </w:rPr>
        <w:t>-</w:t>
      </w:r>
      <w:r>
        <w:rPr>
          <w:sz w:val="24"/>
          <w:szCs w:val="24"/>
          <w:lang w:val="ru-RU"/>
        </w:rPr>
        <w:t>оперативно інформувати про хід виконання послуги, надавати будь-яку інформацію за запитом і здійснювати будь-які інші дії за вказівкою, якщо вони пов'язані з предметом договор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арантувати якість готових страв усім відповідним санітарним нормам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егайно попередити про всі обставини, що не залежать від дій виконавця, які можуть погіршити якість наданих послуг або створюють неможливість надання послуг в погоджений термін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иконати заявку в повному обсязі.</w:t>
      </w:r>
    </w:p>
    <w:p>
      <w:pPr>
        <w:pStyle w:val="Normal"/>
        <w:rPr/>
      </w:pPr>
      <w:r>
        <w:rPr/>
        <w:t>Орієнтовний склад меню (додатково погоджується з Замовником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6"/>
        <w:gridCol w:w="1448"/>
        <w:gridCol w:w="4111"/>
        <w:gridCol w:w="209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осі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рієнтовний склад меню на 1 особ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 страви (гр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ІДАНО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ізка з свіжих овочів + с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а вівся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лет натур з 2-х яєц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ники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орний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, хлі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ІД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Дністер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ячий ру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ий борщ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баса домашн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ня по-домашньом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з свіжих фрукт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а наріз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ряковий салат з твердим сир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ини запече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а греча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жна запіканка з сметаною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ор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течко вершков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, мас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зв’язку з епідеміологічною ситуацією, що є дійсною в Україні на момент укладання договору, Замовник залишає за собою право щодо зменшення обсягів закупівлі, шляхом укладення додаткової угоди до Договору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Договір може бути достроково розірваний Замовником в односторонньому порядку через установлення на території України карантину внаслідок епідемічної ситуації, у тому числі спричиненої поширенням гострої респіраторної хвороби </w:t>
      </w:r>
      <w:r>
        <w:rPr>
          <w:sz w:val="24"/>
          <w:szCs w:val="24"/>
        </w:rPr>
        <w:t>COVID</w:t>
      </w:r>
      <w:r>
        <w:rPr>
          <w:sz w:val="24"/>
          <w:szCs w:val="24"/>
          <w:lang w:val="ru-RU"/>
        </w:rPr>
        <w:t>-19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sectPr>
      <w:footerReference w:type="default" r:id="rId2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9-10T10:39:00Z</dcterms:modified>
  <cp:revision>47</cp:revision>
  <dc:subject/>
  <dc:title>Додаток 2</dc:title>
</cp:coreProperties>
</file>