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 </w:t>
      </w:r>
      <w:r>
        <w:rPr>
          <w:lang w:val="ru-RU" w:eastAsia="uk-UA"/>
        </w:rPr>
        <w:t>327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4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ИПЛАТА КОМПЕНСАЦІЇ ОСОБІ, ЩО ЗОБОВ»ЯЗАЛАСЯ ПОХОВАТИ ПОМЕРЛОГО, ЯКИЙ МАВ ОСОБЛИВІ ЗАСЛУГИ ТА ОСОБЛИВІ ТРУДОВІ ЗАСЛУГИ ПЕРЕД БАТЬКІВЩИНОЮ, УЧАСНИКІВ БОЙОВИХ ДІЙ ТА ОСІБ З ІНВАЛІДНІСТЮ ВНАСЛІДОК ВІЙН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4950" w:type="pct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83"/>
        <w:gridCol w:w="3406"/>
        <w:gridCol w:w="5585"/>
      </w:tblGrid>
      <w:tr>
        <w:trPr/>
        <w:tc>
          <w:tcPr>
            <w:tcW w:w="9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жим роботи:</w:t>
            </w:r>
            <w:r>
              <w:rPr>
                <w:sz w:val="22"/>
                <w:szCs w:val="22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жим роботи</w:t>
            </w:r>
            <w:r>
              <w:rPr>
                <w:sz w:val="22"/>
                <w:szCs w:val="22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, електронна  адреса, офіційний веб-сайт </w:t>
            </w:r>
          </w:p>
        </w:tc>
        <w:tc>
          <w:tcPr>
            <w:tcW w:w="5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кони Україн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Закон   України  „ Про увічнення Перемоги у Великій Вітчизняній війні 1941-1945 років”, Закон України  «Про поховання  та  похоронну  справу»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кти Кабінету Міністрів України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нова КМУ від 28.10.04р.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та інвалідів війни»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</w:rPr>
            </w:pPr>
            <w:r>
              <w:rPr/>
              <w:t>Постанова  КМУ від 16.03.2016р. №272 «</w:t>
            </w:r>
            <w:r>
              <w:rPr>
                <w:bCs/>
                <w:shd w:fill="FFFFFF" w:val="clear"/>
              </w:rPr>
              <w:t>Про затвердження Порядку використання коштів, передбачених у державному бюджеті для надання соціальної допомоги особам, які мають особливі заслуги та особливі трудові заслуги перед Батьківщиною</w:t>
            </w:r>
            <w:r>
              <w:rPr/>
              <w:t>».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явність повного пакету документі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 З</w:t>
            </w:r>
            <w:r>
              <w:rPr>
                <w:sz w:val="24"/>
                <w:szCs w:val="24"/>
                <w:lang w:val="uk-UA"/>
              </w:rPr>
              <w:t>аява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документ, що посвідчує особу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свідоцтво про смерть, виданого органами реєстрації актів громадянського стану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документ про підтвердження статусу осіб, які мають особливі заслуги та особливі трудові заслуги перед Батьківщиною, учасників бойових дій і  інвалідів  війн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овідка про присвоєння ідентифікаційного номе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акладна про витрати на поховання;</w:t>
            </w:r>
          </w:p>
          <w:p>
            <w:pPr>
              <w:pStyle w:val="Normal"/>
              <w:shd w:fill="FFFFFF" w:val="clear"/>
              <w:rPr>
                <w:rStyle w:val="Rvts0"/>
              </w:rPr>
            </w:pPr>
            <w:r>
              <w:rPr/>
              <w:t>- документи ритуальної служби на право займатися похоронною справою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Адміністративна послуга надається</w:t>
            </w:r>
            <w:r>
              <w:rPr/>
              <w:t xml:space="preserve"> безоплатно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lang w:eastAsia="uk-UA"/>
              </w:rPr>
              <w:t>По мірі фінансування ДСЗН Київської ОДА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римання / відмова в отриманні компенсації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eastAsia="uk-UA"/>
              </w:rPr>
            </w:pPr>
            <w:r>
              <w:rPr>
                <w:lang w:eastAsia="uk-UA"/>
              </w:rPr>
              <w:t>Через установу банку або державне підприємство  зв’язк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В.І.Рого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24:00Z</dcterms:created>
  <dc:creator>Користувач Windows</dc:creator>
  <dc:description/>
  <cp:keywords/>
  <dc:language>en-US</dc:language>
  <cp:lastModifiedBy>марианна</cp:lastModifiedBy>
  <cp:lastPrinted>2019-08-15T16:34:00Z</cp:lastPrinted>
  <dcterms:modified xsi:type="dcterms:W3CDTF">2020-11-12T07:09:00Z</dcterms:modified>
  <cp:revision>8</cp:revision>
  <dc:subject/>
  <dc:title/>
</cp:coreProperties>
</file>