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</w:t>
      </w:r>
      <w:r>
        <w:rPr>
          <w:lang w:val="ru-RU" w:eastAsia="uk-UA"/>
        </w:rPr>
        <w:t>327</w:t>
      </w:r>
      <w:r>
        <w:rPr>
          <w:lang w:eastAsia="uk-UA"/>
        </w:rPr>
        <w:t xml:space="preserve">  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35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ПРИЗНАЧЕННЯ КОМПЕНСАЦІЇ ВАРТОСТІ ПРОЇЗДУ В МЕЖАХ УКРАЇНИ ГРОМАДЯНАМ, ЯКІ ПОСТРАЖДАЛИ ВНАСЛІЛОК ЧОРНОБИЛЬСЬКОЇ КАТАСТРОФИ, ВІДНЕСЕНИХ ДО КАТЕГОРІЇ І-ІІ  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tbl>
      <w:tblPr>
        <w:tblW w:w="51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887"/>
        <w:gridCol w:w="6252"/>
      </w:tblGrid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/ факс, електронна  адреса, офіційний веб-сайт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.</w:t>
            </w:r>
          </w:p>
        </w:tc>
      </w:tr>
      <w:tr>
        <w:trPr>
          <w:trHeight w:val="49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Акти </w:t>
            </w:r>
            <w:r>
              <w:rPr>
                <w:sz w:val="22"/>
                <w:szCs w:val="22"/>
                <w:lang w:val="uk-UA"/>
              </w:rPr>
              <w:t>Кабінету Міністрів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станови Кабінету Міністрів від 20.09.2005 р. №936 «Порядок використання коштів Фонду для здійснення заходів щодо ліквідації наслідків Чорнобильської катастрофи та соціального захисту населення»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става для отрим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Наявність відповідного статусу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ік необхідних документів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3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</w:t>
            </w:r>
          </w:p>
          <w:p>
            <w:pPr>
              <w:pStyle w:val="Style16"/>
              <w:tabs>
                <w:tab w:val="clear" w:pos="708"/>
                <w:tab w:val="left" w:pos="3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</w:t>
            </w:r>
          </w:p>
          <w:p>
            <w:pPr>
              <w:pStyle w:val="Style16"/>
              <w:tabs>
                <w:tab w:val="clear" w:pos="708"/>
                <w:tab w:val="left" w:pos="3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постраждалої особи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            </w:t>
            </w:r>
            <w:r>
              <w:rPr/>
              <w:t>проїзні квитк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іб подання документів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Документи подаються заявником особисто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латність (безоплатність)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трок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10 днів з дня подання заяв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елік підстав для відмови у наданні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Подання неповного пакету документів.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Отримання грошової компенсації</w:t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ез установи уповноважених бан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53:00Z</dcterms:created>
  <dc:creator>Admin</dc:creator>
  <dc:description/>
  <cp:keywords/>
  <dc:language>en-US</dc:language>
  <cp:lastModifiedBy>марианна</cp:lastModifiedBy>
  <cp:lastPrinted>2019-08-15T15:59:00Z</cp:lastPrinted>
  <dcterms:modified xsi:type="dcterms:W3CDTF">2020-11-12T06:37:00Z</dcterms:modified>
  <cp:revision>8</cp:revision>
  <dc:subject/>
  <dc:title>                                                                                     ЗАТВЕРДЖУЮ:</dc:title>
</cp:coreProperties>
</file>