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6521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6521" w:hanging="0"/>
        <w:rPr>
          <w:lang w:val="uk-UA" w:eastAsia="uk-UA"/>
        </w:rPr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 xml:space="preserve"> 07.07.2020</w:t>
      </w:r>
      <w:r>
        <w:rPr>
          <w:lang w:val="uk-UA" w:eastAsia="uk-UA"/>
        </w:rPr>
        <w:t xml:space="preserve"> №327  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ІНФОРМАЦІЙНА КАРТКА № 07-34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Normal"/>
        <w:jc w:val="center"/>
        <w:rPr/>
      </w:pPr>
      <w:r>
        <w:rPr>
          <w:b/>
          <w:lang w:val="uk-UA"/>
        </w:rPr>
        <w:t>„</w:t>
      </w:r>
      <w:r>
        <w:rPr>
          <w:b/>
          <w:lang w:val="uk-UA"/>
        </w:rPr>
        <w:t>ВИПЛАТА ГРОШОВОЇ КОМПЕНСАЦІЇ ВАРТОСТІ  ЗАМІСТЬ САНАТОРНО-КУРОРТНОЇ ПУТІВКИ ТА ВАРТОСТІ САМОСТІЙНОГО САНАТОРНО-КУРОРТНОГО ЛІКУВАННЯ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lang w:val="uk-UA"/>
        </w:rPr>
        <w:t>ДЕЯКИМ КАТЕГОРІЯМ ОСІБ З ІНВАЛІДНІСТЮ ”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55"/>
        <w:gridCol w:w="3437"/>
        <w:gridCol w:w="18"/>
        <w:gridCol w:w="5600"/>
        <w:gridCol w:w="32"/>
      </w:tblGrid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:</w:t>
            </w:r>
            <w:r>
              <w:rPr>
                <w:sz w:val="22"/>
                <w:szCs w:val="22"/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 перерви на обід. Субота, неділя-вихідний.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</w:t>
            </w:r>
            <w:r>
              <w:rPr>
                <w:sz w:val="22"/>
                <w:szCs w:val="22"/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/факс, електронна  адреса, офіційний веб-сайт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„Про статус ветеранів війни, гарантії їх соціального захисту” від 22.10.1993 № 3551-XII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жертви нацистських переслідувань»; Закон України «Про реабілітацію інвалідів в Україні»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а КМУ від 07.02.2007 № 150 «Про затвердження Порядку виплати деяким категоріям  осіб з інвалідністю грошової компенсації замість санаторно-курортної путівки та вартості самостійного санаторно-курортного лікування» ( із змінами та доповненнями)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става для отримання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тримання протягом двох років  безоплатної санаторно-курортної путівк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Перелік необхідних документів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 про виплату грошової компенсації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відчення, яке підтверджує статус особи,  що має  право  на пільги  відповідно  до  законодавст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о для отримання компенсації вартості самостійного санаторно-курортного лікування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итанція про  оплату повної вартості санаторно-курортної путівки, зворотний талон строком лікування не менше як 18 днів 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посіб подання документів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латність (безоплатність) надання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Адміністративна послуга надається</w:t>
            </w:r>
            <w:r>
              <w:rPr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Строк надання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коштів на рахунок управління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ерелік підстав для відмови у наданні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лата грошової компенсації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установи уповноважених банків або державне підприємство зв‘язку</w:t>
            </w:r>
          </w:p>
        </w:tc>
      </w:tr>
    </w:tbl>
    <w:p>
      <w:pPr>
        <w:pStyle w:val="Normal"/>
        <w:rPr/>
      </w:pPr>
      <w:r>
        <w:rPr/>
        <w:t>Заступник міського голови,</w:t>
      </w:r>
    </w:p>
    <w:p>
      <w:pPr>
        <w:pStyle w:val="Normal"/>
        <w:rPr/>
      </w:pPr>
      <w:r>
        <w:rPr/>
        <w:t>керуючий справами виконкому                                         В.І.Рого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5:00Z</dcterms:created>
  <dc:creator>Користувач Windows</dc:creator>
  <dc:description/>
  <cp:keywords/>
  <dc:language>en-US</dc:language>
  <cp:lastModifiedBy>марианна</cp:lastModifiedBy>
  <cp:lastPrinted>2019-08-15T15:59:00Z</cp:lastPrinted>
  <dcterms:modified xsi:type="dcterms:W3CDTF">2020-11-12T06:36:00Z</dcterms:modified>
  <cp:revision>14</cp:revision>
  <dc:subject/>
  <dc:title/>
</cp:coreProperties>
</file>