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eastAsia="uk-UA"/>
        </w:rPr>
        <w:t xml:space="preserve">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>.07.2020</w:t>
      </w:r>
      <w:r>
        <w:rPr>
          <w:lang w:eastAsia="uk-UA"/>
        </w:rPr>
        <w:t xml:space="preserve"> №</w:t>
      </w:r>
      <w:r>
        <w:rPr>
          <w:lang w:val="ru-RU" w:eastAsia="uk-UA"/>
        </w:rPr>
        <w:t>327</w:t>
      </w:r>
      <w:r>
        <w:rPr>
          <w:lang w:eastAsia="uk-UA"/>
        </w:rPr>
        <w:t xml:space="preserve">  </w:t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 xml:space="preserve">ІНФОРМАЦІЙНА КАРТКА № </w:t>
      </w:r>
      <w:r>
        <w:rPr>
          <w:b/>
          <w:lang w:val="ru-RU" w:eastAsia="uk-UA"/>
        </w:rPr>
        <w:t>07-33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РЕЄСТРАЦІЯ КОЛЕКТИВНИХ ДОГОВОРІВ ТА УГОД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tbl>
      <w:tblPr>
        <w:tblW w:w="51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2887"/>
        <w:gridCol w:w="6252"/>
      </w:tblGrid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-22" w:hanging="26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:</w:t>
            </w:r>
            <w:r>
              <w:rPr/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</w:t>
            </w:r>
            <w:r>
              <w:rPr/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/ факс, електронна  адреса, офіційний веб-сайт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декс законів про працю України, Закон України «Про колективні договори і угоди»</w:t>
            </w:r>
          </w:p>
        </w:tc>
      </w:tr>
      <w:tr>
        <w:trPr>
          <w:trHeight w:val="49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Акти </w:t>
            </w:r>
            <w:r>
              <w:rPr>
                <w:sz w:val="22"/>
                <w:szCs w:val="22"/>
                <w:lang w:val="uk-UA"/>
              </w:rPr>
              <w:t>Кабінету Міністрів Україн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а Кабінету Міністрів України від 13.02.2013р.№ 115</w:t>
            </w:r>
          </w:p>
          <w:p>
            <w:pPr>
              <w:pStyle w:val="Rvps14"/>
              <w:spacing w:before="0" w:after="0"/>
              <w:ind w:right="113" w:hanging="0"/>
              <w:jc w:val="both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 порядок повідомної реєстрації галузевих (міжгалузевих) і територіальних угод, колективних договорів»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става для отрим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Звернення </w:t>
            </w:r>
            <w:r>
              <w:rPr>
                <w:color w:val="1F282C"/>
                <w:shd w:fill="FFFFFF" w:val="clear"/>
              </w:rPr>
              <w:t xml:space="preserve">суб’єкта господарювання </w:t>
            </w:r>
            <w:r>
              <w:rPr/>
              <w:t xml:space="preserve">міста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лік необхідних документів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252"/>
              <w:rPr/>
            </w:pPr>
            <w:r>
              <w:rPr/>
              <w:t>колективний договір, угода та додатки до них  в трьох примірниках (перший, другий і копі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252"/>
              <w:rPr/>
            </w:pPr>
            <w:r>
              <w:rPr/>
              <w:t xml:space="preserve">протоколи розбіжностей; 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    </w:t>
            </w:r>
            <w:r>
              <w:rPr/>
              <w:t>- інформація про склад повноважних представників сторін, які брали участь у колективних переговора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іб подання документів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 xml:space="preserve">Документи подаються до відділу правці та трудових відносин (каб.3)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латність (безоплатність) над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трок над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14 робочих днів з дня, наступного після надходження колективного договору, угод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ерелік підстав для відмови у наданні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Подання неповного пакету документів;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відсутність автентичності примірників і копії колективного договору, угоди;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невідповідність поданих документів вимогам чинного законодавства.</w:t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Робиться напис на титульній або першій сторінці кожного примірника про повідомну реєстрацію колективного договору, угоди та вноситься відповідний запис до реєстру галузевих (міжгалузевих) і територіальних угод, колективних договорів</w:t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пособи отримання відповіді (результату)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ою особою підприємства</w:t>
            </w:r>
          </w:p>
        </w:tc>
      </w:tr>
    </w:tbl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/>
      </w:pPr>
      <w:r>
        <w:rPr>
          <w:lang w:val="ru-RU"/>
        </w:rPr>
        <w:t>керуючий справами виконкому                                         В.І.Рогоза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39:00Z</dcterms:created>
  <dc:creator>Admin</dc:creator>
  <dc:description/>
  <cp:keywords/>
  <dc:language>en-US</dc:language>
  <cp:lastModifiedBy>марианна</cp:lastModifiedBy>
  <cp:lastPrinted>2019-08-15T15:58:00Z</cp:lastPrinted>
  <dcterms:modified xsi:type="dcterms:W3CDTF">2020-11-12T06:35:00Z</dcterms:modified>
  <cp:revision>14</cp:revision>
  <dc:subject/>
  <dc:title>                                                                                     ЗАТВЕРДЖУЮ:</dc:title>
</cp:coreProperties>
</file>