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6521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рішенням виконавчого комітету Обухівської міської ради від </w:t>
      </w:r>
      <w:r>
        <w:rPr>
          <w:sz w:val="24"/>
          <w:szCs w:val="24"/>
          <w:u w:val="single"/>
          <w:lang w:val="ru-RU" w:eastAsia="uk-UA"/>
        </w:rPr>
        <w:t>07</w:t>
      </w:r>
      <w:r>
        <w:rPr>
          <w:sz w:val="24"/>
          <w:szCs w:val="24"/>
          <w:u w:val="single"/>
          <w:lang w:eastAsia="uk-UA"/>
        </w:rPr>
        <w:t>.07.2020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327</w:t>
      </w:r>
      <w:r>
        <w:rPr>
          <w:sz w:val="24"/>
          <w:szCs w:val="24"/>
          <w:lang w:eastAsia="uk-UA"/>
        </w:rPr>
        <w:t xml:space="preserve">  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№ </w:t>
      </w:r>
      <w:r>
        <w:rPr>
          <w:b/>
          <w:sz w:val="24"/>
          <w:szCs w:val="24"/>
          <w:lang w:val="ru-RU" w:eastAsia="uk-UA"/>
        </w:rPr>
        <w:t>07-26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caps/>
          <w:sz w:val="24"/>
          <w:szCs w:val="24"/>
        </w:rPr>
        <w:t>СПРИЯННЯ В ОФОРМЛЕННІ ДОКУМЕНТІВ ДЛЯ ПОСТАНОВКИ НА ЧЕРГУ ДЛЯ ЗАБЕЗПЕЧЕНЯ ОСІБ З ІНВАЛІДНІСТЮ АВТОМОБІЛЯМИ В ДЕПАРТАМЕНТ СОЦІАЛЬНОГО ЗАХИСТУ НАСЕЛЕННЯ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eastAsia="uk-UA"/>
        </w:rPr>
      </w:pPr>
      <w:r>
        <w:rPr>
          <w:sz w:val="16"/>
          <w:szCs w:val="16"/>
          <w:u w:val="single"/>
          <w:lang w:eastAsia="uk-U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94"/>
        <w:gridCol w:w="2892"/>
        <w:gridCol w:w="47"/>
        <w:gridCol w:w="6152"/>
        <w:gridCol w:w="34"/>
        <w:gridCol w:w="17"/>
      </w:tblGrid>
      <w:tr>
        <w:trPr/>
        <w:tc>
          <w:tcPr>
            <w:tcW w:w="9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uk-UA"/>
              </w:rPr>
              <w:t>Інформація про суб’єкт та центр надання адміністративної послуги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</w:t>
            </w:r>
          </w:p>
        </w:tc>
        <w:tc>
          <w:tcPr>
            <w:tcW w:w="6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Обухів, вул. Каштанова,13 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</w:t>
            </w:r>
          </w:p>
        </w:tc>
        <w:tc>
          <w:tcPr>
            <w:tcW w:w="6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жим роботи:</w:t>
            </w:r>
            <w:r>
              <w:rPr>
                <w:sz w:val="24"/>
                <w:szCs w:val="24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ежим роботи</w:t>
            </w:r>
            <w:r>
              <w:rPr>
                <w:sz w:val="24"/>
                <w:szCs w:val="24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’ятниця – з 8.00 до 15.45, обідня перерва з 12.00 до 12.45 Субота, неділя-вихідний.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/факс, електронна  адреса, офіційний веб-сайт </w:t>
            </w:r>
          </w:p>
        </w:tc>
        <w:tc>
          <w:tcPr>
            <w:tcW w:w="6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 (04572) 6-42-07, 6-40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admin@obcity.gov.ua</w:t>
              </w:r>
            </w:hyperlink>
            <w:r>
              <w:rPr>
                <w:sz w:val="24"/>
                <w:szCs w:val="24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z w:val="24"/>
                  <w:szCs w:val="24"/>
                  <w:u w:val="none"/>
                  <w:shd w:fill="FFFFFF" w:val="clear"/>
                </w:rPr>
                <w:t>szn@obcity.gov.ua</w:t>
              </w:r>
            </w:hyperlink>
            <w:r>
              <w:rPr>
                <w:sz w:val="24"/>
                <w:szCs w:val="24"/>
              </w:rPr>
              <w:t>;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208" w:hRule="atLeast"/>
        </w:trPr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3"/>
            </w:tblGrid>
            <w:tr>
              <w:trPr>
                <w:trHeight w:val="199" w:hRule="atLeast"/>
              </w:trPr>
              <w:tc>
                <w:tcPr>
                  <w:tcW w:w="608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83"/>
                  </w:tblGrid>
                  <w:tr>
                    <w:trPr/>
                    <w:tc>
                      <w:tcPr>
                        <w:tcW w:w="6083" w:type="dxa"/>
                        <w:tcBorders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  <w:lang w:eastAsia="uk-UA"/>
                          </w:rPr>
                        </w:pPr>
                        <w:r>
                          <w:rPr>
                            <w:rStyle w:val="Rvts23"/>
                            <w:sz w:val="24"/>
                            <w:szCs w:val="24"/>
                          </w:rPr>
                          <w:t xml:space="preserve">Постанова Кабінету Міністрів України від 19.07.2006 №  999 </w:t>
                        </w:r>
                        <w:r>
                          <w:rPr>
                            <w:sz w:val="22"/>
                            <w:szCs w:val="22"/>
                          </w:rPr>
                          <w:t>«Про затвердження Порядку  забезпечення осіб з інвалідністю автомобілями» ( із змінами та доповненнями)</w:t>
                        </w:r>
                      </w:p>
                    </w:tc>
                  </w:tr>
                </w:tbl>
                <w:p>
                  <w:pPr>
                    <w:pStyle w:val="Style20"/>
                    <w:shd w:fill="FFFFFF" w:val="clear"/>
                    <w:spacing w:before="0" w:after="0"/>
                    <w:jc w:val="both"/>
                    <w:textAlignment w:val="baselin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</w:r>
            <w:bookmarkStart w:id="0" w:name="n3"/>
            <w:bookmarkStart w:id="1" w:name="n3"/>
            <w:bookmarkEnd w:id="1"/>
          </w:p>
        </w:tc>
      </w:tr>
      <w:tr>
        <w:trPr/>
        <w:tc>
          <w:tcPr>
            <w:tcW w:w="96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явність у особи з інвалідністю медичних показань для забезпечення автомобілем і наявність або відсутність протипоказань до керування  ним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8"/>
              <w:ind w:left="8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bookmarkStart w:id="2" w:name="n506"/>
            <w:bookmarkEnd w:id="2"/>
            <w:r>
              <w:rPr>
                <w:sz w:val="24"/>
                <w:szCs w:val="24"/>
              </w:rPr>
              <w:t>*Зая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Копія довідки МСЕК про групу   та причину інвалідності, а для дітей з інвалідністю – копія медичного висновку 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Паспорт ( для особи з інвалідністю, законного представника недієздатної особи з інвалідністю , дитини з інвалідніст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Копія свідоцтва про народження ( для дитини з інвалідністю) 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Довідка про присвоєння ідентифікаційного номера особи з інвалідністю та члена сім‘ї, якому передається право керування автомобілем, законному представнику недієздатної особи з інвалідністю, дитини з інвалідніст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*Документ про реєстрацію місця проживання члена сім‘ї, якому передається право керування автомобіле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осіб з інвалідністю I,  II  і  III       групи з числа учасників ліквідації наслідків   аварії на Чорнобильській АЕС та потерпілих від Чорнобильської катастрофи, щодо яких встановлено причинний зв‘язок інвалідності з Чорнобильською катастрофою , а також громадян, які брали участь у ліквідації інших ядерних аварій та випробувань, у військових навчаннях із застосуванням ядерної зброї, - копія посвідчення про належність до категорії 1 осіб, що постраждали внаслідок дії зазначених факторів, та медична довідка визначеного органами охорони здоров‘я зразка щодо спроможності особи з інвалідністю керувати автомобілем ( для осіб з інвалідністю 1 і 2 групи, які забезпечуються автомобілями  безоплатно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осіб з інвалідністю загального захворювання або захворювання, отриманого під час проходження військової служби чи служби в органах внутрішніх  справ, державної безпеки, інших військових формувань, з числа осіб, які брали безпосередню участь у бойових діях під час Великої Вітчизняної війни та війни з імперіалістичною Японією, - довідка, видана військкоматом , інші документи ( копія партизанського квитка), що  підтверджують таку участь ( видається військкоматом ), або посвідчення інваліда вій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дієздатних осіб з інвалідністю – копія рішення суду про визнання особи з інвалідністю недієздатною та копія рішення ( розпорядження ) про встановлення над ним  опіки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ля малолітніх і неповнолітніх дітей з інвалідністю, позбавлених батьківського піклування, - копія рішення ( розпорядження ) про встановлення опіки та піклуванн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та документи подаються заявником особисто або уповноваженою ним особою у паперовій формі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86" w:type="dxa"/>
            <w:gridSpan w:val="2"/>
            <w:tcBorders>
              <w:right w:val="thickThinLargeGap" w:sz="2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дати огляду обласної МСЕК,  а для осіб з інвалідністю, які мають право на забезпечення автомобілями незалежно від  наявності медичних показань – з дати подання заяви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зяття на облік у Департаменті  соціального захисту населення Київської облдержадміністрації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/>
            </w:pPr>
            <w:bookmarkStart w:id="3" w:name="o638"/>
            <w:bookmarkEnd w:id="3"/>
            <w:r>
              <w:rPr/>
              <w:t>Особисто або законні представники дітей з інвалідністю та недієздатних осіб з інвалідністю</w:t>
            </w:r>
          </w:p>
        </w:tc>
      </w:tr>
    </w:tbl>
    <w:p>
      <w:pPr>
        <w:pStyle w:val="Normal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В.І.Рого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08" w:hanging="0"/>
      <w:jc w:val="left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43:00Z</dcterms:created>
  <dc:creator>Оксана Горбаченко</dc:creator>
  <dc:description/>
  <cp:keywords/>
  <dc:language>en-US</dc:language>
  <cp:lastModifiedBy>VADIM</cp:lastModifiedBy>
  <cp:lastPrinted>2019-08-15T15:48:00Z</cp:lastPrinted>
  <dcterms:modified xsi:type="dcterms:W3CDTF">2021-09-10T08:49:00Z</dcterms:modified>
  <cp:revision>13</cp:revision>
  <dc:subject/>
  <dc:title/>
</cp:coreProperties>
</file>