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Форма боксерська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18410000-6 Спеціальний одяг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8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en-US"/>
        </w:rPr>
        <w:t>19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-002420-b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на очікувану вартість – 15 0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color w:val="000000"/>
          <w:kern w:val="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вна форма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 код ДК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18410000-6 – Спеціальний одяг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.</w:t>
      </w:r>
    </w:p>
    <w:p>
      <w:pPr>
        <w:pStyle w:val="Normal"/>
        <w:rPr>
          <w:rFonts w:eastAsia="Times New Roman"/>
          <w:b/>
          <w:b/>
          <w:bCs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19 серп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0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8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19-002420-b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тав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оставки товару: </w:t>
      </w:r>
      <w:r>
        <w:rPr>
          <w:rFonts w:cs="Times New Roman" w:ascii="Times New Roman" w:hAnsi="Times New Roman"/>
          <w:sz w:val="28"/>
          <w:szCs w:val="28"/>
        </w:rPr>
        <w:t xml:space="preserve">вул. Київська, 142-А, м. Обухів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 xml:space="preserve">: до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uk-UA"/>
        </w:rPr>
        <w:t>.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15 000 грн. з ПД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хнічні вимог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(технічні, якісні </w:t>
      </w:r>
      <w:r>
        <w:rPr/>
        <w:t>та кількісні характеристики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22"/>
        <w:gridCol w:w="917"/>
        <w:gridCol w:w="3761"/>
      </w:tblGrid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Кільк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Фо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Форма боксерська  </w:t>
            </w:r>
            <w:r>
              <w:rPr>
                <w:b/>
                <w:color w:val="3C3C3C"/>
                <w:sz w:val="24"/>
                <w:szCs w:val="24"/>
                <w:shd w:fill="F7F7F7" w:val="clear"/>
              </w:rPr>
              <w:t>Adidas</w:t>
            </w:r>
            <w:r>
              <w:rPr>
                <w:b/>
                <w:color w:val="3C3C3C"/>
                <w:sz w:val="24"/>
                <w:szCs w:val="24"/>
                <w:shd w:fill="F7F7F7" w:val="clear"/>
                <w:lang w:val="uk-UA"/>
              </w:rPr>
              <w:t xml:space="preserve"> </w:t>
            </w:r>
            <w:r>
              <w:rPr>
                <w:b/>
                <w:color w:val="3C3C3C"/>
                <w:sz w:val="24"/>
                <w:szCs w:val="24"/>
                <w:shd w:fill="F7F7F7" w:val="clear"/>
              </w:rPr>
              <w:t>Boxing</w:t>
            </w:r>
            <w:r>
              <w:rPr>
                <w:b/>
                <w:color w:val="3C3C3C"/>
                <w:sz w:val="24"/>
                <w:szCs w:val="24"/>
                <w:shd w:fill="F7F7F7" w:val="clear"/>
                <w:lang w:val="uk-UA"/>
              </w:rPr>
              <w:t xml:space="preserve"> </w:t>
            </w:r>
            <w:r>
              <w:rPr>
                <w:b/>
                <w:color w:val="3C3C3C"/>
                <w:sz w:val="24"/>
                <w:szCs w:val="24"/>
                <w:shd w:fill="F7F7F7" w:val="clear"/>
              </w:rPr>
              <w:t>Red</w:t>
            </w:r>
            <w:r>
              <w:rPr>
                <w:rFonts w:cs="Segoe UI" w:ascii="Segoe UI" w:hAnsi="Segoe UI"/>
                <w:b/>
                <w:color w:val="3C3C3C"/>
                <w:sz w:val="24"/>
                <w:szCs w:val="24"/>
                <w:shd w:fill="F7F7F7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color w:val="3C3C3C"/>
                <w:sz w:val="24"/>
                <w:szCs w:val="24"/>
                <w:shd w:fill="F7F7F7" w:val="clear"/>
                <w:lang w:val="uk-UA"/>
              </w:rPr>
            </w:pPr>
            <w:r>
              <w:rPr>
                <w:rFonts w:cs="Segoe UI" w:ascii="Segoe UI" w:hAnsi="Segoe UI"/>
                <w:b/>
                <w:color w:val="3C3C3C"/>
                <w:sz w:val="24"/>
                <w:szCs w:val="24"/>
                <w:shd w:fill="F7F7F7" w:val="clear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 нанесенням логотипів (погоджується з  Замовнико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: 100% поліестер ClimaLite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дель класичної боксерської форми, вільний крій. Зручна і м'яка тканина, яка не заподіє вам дискомфорт під час тренувань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ліестер дає приємні відчуття тіла, швидко сохне і підтримує оптимальний температурний режим. Високоякісна тканина гіпоалергенна і антибактеріальна, приємна на дотик і відмінно пропускає повітря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Майка боксерська прямого силуету червона з полосами по боках, повинна мати ергономічний пошив для комфорту і еластичність для оптимальної  свободи рухів, рівні шв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лівої сторони майки на грудях розміщений герб міста Обухів , знизу під гербом надпис Обухів (логотип №1 згідно додатк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логотипу погоджується з Замовнико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ередині майки на спині розміщена надпис Обухів білого кольору (логотип №2 згідно додатк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рти боксерські червоного кольору з еластичним широким білого кольору поясом гарантує зручну посадку. Добре тримає форму, не деформується після прання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оного кольору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озмір: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uk-UA"/>
              </w:rPr>
              <w:t xml:space="preserve"> – 1 комп., M - 2 комп., L-2 комп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6" descr="https://zeussport.com.ua/image/cache/catalog/product/Z00660-762x1100.jp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6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drawing>
                <wp:inline distT="0" distB="0" distL="0" distR="0">
                  <wp:extent cx="2210435" cy="26733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210435" cy="267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9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Форма боксерська  </w:t>
            </w:r>
            <w:r>
              <w:rPr>
                <w:b/>
                <w:color w:val="3C3C3C"/>
                <w:sz w:val="24"/>
                <w:szCs w:val="24"/>
                <w:shd w:fill="F7F7F7" w:val="clear"/>
              </w:rPr>
              <w:t>Adidas</w:t>
            </w:r>
            <w:r>
              <w:rPr>
                <w:b/>
                <w:color w:val="3C3C3C"/>
                <w:sz w:val="24"/>
                <w:szCs w:val="24"/>
                <w:shd w:fill="F7F7F7" w:val="clear"/>
                <w:lang w:val="uk-UA"/>
              </w:rPr>
              <w:t xml:space="preserve"> </w:t>
            </w:r>
            <w:r>
              <w:rPr>
                <w:b/>
                <w:color w:val="3C3C3C"/>
                <w:sz w:val="24"/>
                <w:szCs w:val="24"/>
                <w:shd w:fill="F7F7F7" w:val="clear"/>
              </w:rPr>
              <w:t>Boxing</w:t>
            </w:r>
            <w:r>
              <w:rPr>
                <w:b/>
                <w:color w:val="3C3C3C"/>
                <w:sz w:val="24"/>
                <w:szCs w:val="24"/>
                <w:shd w:fill="F7F7F7" w:val="clear"/>
                <w:lang w:val="uk-UA"/>
              </w:rPr>
              <w:t xml:space="preserve"> </w:t>
            </w:r>
            <w:r>
              <w:rPr>
                <w:b/>
                <w:color w:val="3C3C3C"/>
                <w:sz w:val="24"/>
                <w:szCs w:val="24"/>
                <w:shd w:fill="F7F7F7" w:val="clear"/>
              </w:rPr>
              <w:t>Blue</w:t>
            </w:r>
            <w:r>
              <w:rPr>
                <w:rFonts w:cs="Segoe UI" w:ascii="Segoe UI" w:hAnsi="Segoe UI"/>
                <w:b/>
                <w:color w:val="3C3C3C"/>
                <w:sz w:val="24"/>
                <w:szCs w:val="24"/>
                <w:shd w:fill="F7F7F7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color w:val="3C3C3C"/>
                <w:sz w:val="24"/>
                <w:szCs w:val="24"/>
                <w:shd w:fill="F7F7F7" w:val="clear"/>
                <w:lang w:val="uk-UA"/>
              </w:rPr>
            </w:pPr>
            <w:r>
              <w:rPr>
                <w:rFonts w:cs="Segoe UI" w:ascii="Segoe UI" w:hAnsi="Segoe UI"/>
                <w:b/>
                <w:color w:val="3C3C3C"/>
                <w:sz w:val="24"/>
                <w:szCs w:val="24"/>
                <w:shd w:fill="F7F7F7" w:val="clear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 нанесенням логотипів (погоджується з Замовнико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: 100% поліестер ClimaLite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одель класичної боксерської форми, вільний крій. Зручна і м'яка тканина, яка не заподіє вам дискомфорт під час тренувань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ліестер дає приємні відчуття тіла, швидко сохне і підтримує оптимальний температурний режим. Високоякісна тканина гіпоалергенна і антибактеріальна, приємна на дотик і відмінно пропускає повітря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ка боксерська прямого силуету синя з полосами по боках, повинна мати ергономічний пошив для комфорту і еластичність для оптимальної  свободи рухів, рівні шв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лівої сторони майки на грудях розміщений герб міста Обухів , знизу під гербом надпис Обухів (логотип №1 згідно додатк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логотипу погоджується з Замовнико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ередині майки на спині розміщена надпис Обухів білого кольору (логотип №2 згідно додатк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рти боксерські синього кольору з еластичним широким білого кольору поясом гарантує зручну посадку. Добре тримає форму, не деформується після прання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ього кольору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мір: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uk-UA"/>
              </w:rPr>
              <w:t xml:space="preserve"> – 1 комп., M - 2 комп., L-2 комп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1240" cy="230822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ind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23"/>
        <w:ind w:right="-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0</wp:posOffset>
            </wp:positionH>
            <wp:positionV relativeFrom="paragraph">
              <wp:posOffset>99060</wp:posOffset>
            </wp:positionV>
            <wp:extent cx="1676400" cy="223964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ind w:right="-284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ічні вимоги та порядок постачання товару</w:t>
      </w:r>
    </w:p>
    <w:p>
      <w:pPr>
        <w:pStyle w:val="Style23"/>
        <w:jc w:val="both"/>
        <w:rPr/>
      </w:pPr>
      <w:r>
        <w:rPr/>
        <w:t xml:space="preserve">            </w:t>
      </w:r>
      <w:r>
        <w:rPr/>
        <w:t>Т</w:t>
      </w:r>
      <w:r>
        <w:rPr>
          <w:rFonts w:cs="Times New Roman" w:ascii="Times New Roman" w:hAnsi="Times New Roman"/>
          <w:sz w:val="24"/>
          <w:szCs w:val="24"/>
        </w:rPr>
        <w:t>овар має бути поставлений в упаковці (тарі), що забезпечує захист товару від його пошкодження або псування під час транспортування і зберіг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овар (упаковка) повинен містити маркування відповідно до стандартів виробника, яке надає змогу ідентифікувати Товар, його походження, дату виробниц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ставка Товару, завантажувально-розвантажувальні роботи здійснюються транспортом та працівниками Учасника. Всі витрати, пов’язані із доставкою Товару (витрати на транспортування, навантаження та розвантаження, страхування та інші витрати, сплату податків і зборів тощо) несе Учасник. Крім того, Учасник  бере на себе всі витрати на послуги щодо пересилки документів Замовнику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ймання товару по якості, комплектності і кількості здійснюється уповноваженими представниками обох Сторін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азі виявлення неякісного  товару або такого, що не відповідає умовам договору, Постачальник зобов’язаний замінити неякісний товар протягом п’яти календарних днів з моменту виявлення неякісного товару, без будь-якої додаткової оплати з боку Замовник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Якщо заявлений розмір не підходить Замовнику, на його вимогу, в розумні терміни та за умови наявності потрібного розміру на складі виробника відбувається заміна на потрібний. 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гом 2-х робочих днів з дня закінчення аукціону, переможець аукціону повинен надати зразки замовнику з ознайомленням якісних та кількісних характеристик товар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товару, в найменуванні якого зазначено марку (виробника), не передбачено надання еквівалента чи аналога. Приймаються лише пропозиції, що містять товар вказаної марки (виробника).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а поставки: 08700, Київська область, м. Обухів, вул. Київська,142-А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арантійні зобов’язання: не менше 12 місяців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/>
          <w:b/>
          <w:sz w:val="24"/>
          <w:szCs w:val="24"/>
          <w:lang w:val="uk-UA" w:eastAsia="uk-UA"/>
        </w:rPr>
      </w:r>
    </w:p>
    <w:sectPr>
      <w:footerReference w:type="default" r:id="rId5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08-20T07:48:00Z</dcterms:modified>
  <cp:revision>44</cp:revision>
  <dc:subject/>
  <dc:title>Додаток 2</dc:title>
</cp:coreProperties>
</file>