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Додаток до рішення Обухівської </w:t>
      </w:r>
    </w:p>
    <w:p>
      <w:pPr>
        <w:pStyle w:val="Normal"/>
        <w:jc w:val="right"/>
        <w:rPr/>
      </w:pPr>
      <w:r>
        <w:rPr>
          <w:lang w:val="uk-UA"/>
        </w:rPr>
        <w:t xml:space="preserve">міської ради Київської області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від  </w:t>
      </w:r>
      <w:r>
        <w:rPr>
          <w:lang w:val="en-US"/>
        </w:rPr>
        <w:t>12</w:t>
      </w:r>
      <w:r>
        <w:rPr>
          <w:lang w:val="uk-UA"/>
        </w:rPr>
        <w:t>.0</w:t>
      </w:r>
      <w:r>
        <w:rPr>
          <w:lang w:val="en-US"/>
        </w:rPr>
        <w:t>8</w:t>
      </w:r>
      <w:r>
        <w:rPr>
          <w:lang w:val="uk-UA"/>
        </w:rPr>
        <w:t>.2021 №</w:t>
      </w:r>
      <w:r>
        <w:rPr>
          <w:lang w:val="en-US"/>
        </w:rPr>
        <w:t>349</w:t>
      </w:r>
      <w:r>
        <w:rPr>
          <w:lang w:val="uk-UA"/>
        </w:rPr>
        <w:t>-13-</w:t>
      </w:r>
      <w:r>
        <w:rPr>
          <w:lang w:val="en-US"/>
        </w:rPr>
        <w:t>V</w:t>
      </w:r>
      <w:r>
        <w:rPr>
          <w:lang w:val="uk-UA"/>
        </w:rPr>
        <w:t>ІІ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іяльності з підготовки та затвердження проєктів регуляторних актів у сфері господарської діяльно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ої міської територіальної громади Обухівського району Київської області на 2021 рік (зі змінами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223" w:type="dxa"/>
        <w:jc w:val="left"/>
        <w:tblInd w:w="5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086"/>
        <w:gridCol w:w="2074"/>
        <w:gridCol w:w="2268"/>
        <w:gridCol w:w="5178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проекту регуляторного акт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Ціль прийняття регуляторного а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 розробки проекту регуляторного акта та його прийняття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айменування підрозділу, відповідального за розробку проекту регуляторного акта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телефону</w:t>
            </w:r>
          </w:p>
        </w:tc>
      </w:tr>
      <w:tr>
        <w:trPr>
          <w:trHeight w:val="28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Методики розрахунку</w:t>
            </w:r>
          </w:p>
          <w:p>
            <w:pPr>
              <w:pStyle w:val="Normal"/>
              <w:shd w:fill="FDFDFD" w:val="clear"/>
              <w:spacing w:before="0" w:after="15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рендної плати за майно комунальної власності Обухівської міської територіальної громади, Примірного договору оренди нерухомого комунального майна та </w:t>
            </w:r>
            <w:r>
              <w:rPr>
                <w:sz w:val="28"/>
                <w:szCs w:val="28"/>
                <w:lang w:val="uk-UA" w:eastAsia="uk-UA"/>
              </w:rPr>
              <w:t>Переліку підприємств, установ, організацій, що надають соціально важливі послуги населенню Обухівської міської територіальної громади</w:t>
            </w:r>
            <w:r>
              <w:rPr>
                <w:color w:val="252B33"/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улювання сфери господарської діяльності, наповнення бюдже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ки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02-22;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з питань прав людини, законності, депутатської діяльності, етики та регламенту;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з питань комунальної власності, житлово – комунального господарства, енергозбереження, транспорту, благоустрою, будівництва та архітектур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становлення розміру ставок єдиного податку </w:t>
            </w: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 xml:space="preserve">на території Обухівської міської територіальної громади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улювання сфери господарської діяльності, наповнення бюдже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ки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02-22;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з питань прав людини, законності, депутатської діяльності, етики та регламенту;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з питань комунальної власності, житлово – комунального господарства, енергозбереження, транспорту, благоустрою, будівництва та архітектури;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з питань фінансів, бюджету, планування, соціально – економічного розвитку, інвестицій та міжнародного співробітництва</w:t>
            </w:r>
          </w:p>
        </w:tc>
      </w:tr>
      <w:tr>
        <w:trPr>
          <w:trHeight w:val="28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становлення розміру ставок туристичного збору </w:t>
            </w: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 xml:space="preserve">на території Обухівської міської територіальної громади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улювання сфери господарської діяльності, наповнення бюдже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ки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02-22;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з питань прав людини, законності, депутатської діяльності, етики та регламенту;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з питань комунальної власності, житлово – комунального господарства, енергозбереження, транспорту, благоустрою, будівництва та архітектури;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з питань фінансів, бюджету, планування, соціально – економічного розвитку, інвестицій та міжнародного співробітництва</w:t>
            </w:r>
          </w:p>
        </w:tc>
      </w:tr>
      <w:tr>
        <w:trPr>
          <w:trHeight w:val="28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становлення розміру ставок податку на  нерухоме майно, відмінне від земельної ділянки </w:t>
            </w: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 xml:space="preserve">на території Обухівської міської територіальної громади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улювання сфери господарської діяльності, наповнення бюдже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ки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02-22;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з питань прав людини, законності, депутатської діяльності, етики та регламенту;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стійна комісія з питань комунальної власності, житлово – комунального господарства, енергозбереження, транспорту, благоустрою, будівництва та архітектури;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з питань фінансів, бюджету, планування, соціально – економічного розвитку, інвестицій та міжнародного співробітництва</w:t>
            </w:r>
          </w:p>
        </w:tc>
      </w:tr>
      <w:tr>
        <w:trPr>
          <w:trHeight w:val="28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становлення ставок земельного податку на території Обухівської міської територіальної громад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улювання сфери господарської діяльності, наповнення бюдже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мельний відділ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05-09;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з питань прав людини, законності, депутатської діяльності, етики та регламенту;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з питань земельних відносин, природокористування, планування території, охорони пам’яток та історичного середовища;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з питань фінансів, бюджету, планування, соціально – економічного розвитку, інвестицій та міжнародного співробітництва</w:t>
            </w:r>
          </w:p>
        </w:tc>
      </w:tr>
      <w:tr>
        <w:trPr>
          <w:trHeight w:val="28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Про затвердження Положення про приватизацію об’єктів комунальної власності Обухівської міської територіальної громад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улювання сфери господарської діяльності, наповнення бюдже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ки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02-22;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з питань прав людини, законності, депутатської діяльності, етики та регламенту;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з питань комунальної власності, житлово – комунального господарства, енергозбереження, транспорту, благоустрою, будівництва та архітектури;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з питань фінансів, бюджету, планування, соціально – економічного розвитку, інвестицій та міжнародного співробітництва</w:t>
            </w:r>
          </w:p>
        </w:tc>
      </w:tr>
      <w:tr>
        <w:trPr>
          <w:trHeight w:val="28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Про затвердження Правил благоустрою населених пунктів Обухівської міської територіальної громад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улювання сфери господарської діяльності, наповнення бюдже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благоустрою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30-74;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з питань прав людини, законності, депутатської діяльності, етики та регламенту;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з питань комунальної власності, житлово – комунального господарства, енергозбереження, транспорту, благоустрою, будівництва та архітектури</w:t>
            </w:r>
          </w:p>
        </w:tc>
      </w:tr>
      <w:tr>
        <w:trPr>
          <w:trHeight w:val="28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Про орендну плату за землю на території Обухівської міської територіальної громад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улювання сфери господарської діяльності, наповнення бюдже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мельний відділ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02-46;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з питань прав людини, законності, депутатської діяльності, етики та регламенту;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з питань земельних відносин, природокористування, планування території, охорони пам’яток та історичного середовища;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з питань фінансів, бюджету, планування, соціально – економічного розвитку, інвестицій та міжнародного співробітництва</w:t>
            </w:r>
          </w:p>
        </w:tc>
      </w:tr>
      <w:tr>
        <w:trPr>
          <w:trHeight w:val="28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 xml:space="preserve">Про затвердження Положення про порядок поховання та надання ритуальних послуг на території Обухівської міської територіальної громади Обухівського району Київської області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улювання сфери господарської діяльності, наповнення бюдже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благоустрою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30-74;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з питань прав людини, законності, депутатської діяльності, етики та регламенту;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з питань комунальної власності, житлово – комунального господарства, енергозбереження, транспорту, благоустрою, будівництва та архітектури</w:t>
            </w:r>
          </w:p>
        </w:tc>
      </w:tr>
      <w:tr>
        <w:trPr>
          <w:trHeight w:val="28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Положення про організацію та проведення ярмарків на території населених пунктів Обухівської міської територіальної громади 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Обухівського району Київської області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улювання сфери господарської діяльності, наповнення бюдже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ки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5-02-22;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з питань прав людини, законності, депутатської діяльності, етики та регламенту;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з питань комунальної власності, житлово – комунального господарства, енергозбереження, транспорту, благоустрою, будівництва та архітектури;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з питань фінансів, бюджету, планування, соціально – економічного розвитку, інвестицій та міжнародного співробітництва</w:t>
            </w:r>
          </w:p>
        </w:tc>
      </w:tr>
      <w:tr>
        <w:trPr>
          <w:trHeight w:val="28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Про встановлення ТОВ «Обухівтранс» тарифів на перевезення пасажирів міста Обухів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Регулювання сфери господарської діяльно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житлово - комунального господарства та транспорту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34-81;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з питань прав людини, законності, депутатської діяльності, етики та регламенту;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з питань комунальної власності, житлово – комунального господарства, енергозбереження, транспорту, благоустрою, будівництва та архітектур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з питань фінансів, бюджету, планування, соціально – економічного розвитку, інвестицій та міжнародного співробітництва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8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Секретар ради                                                                                                                                       С.М.Клочк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Начальник управління економіки                                                                                                       А.М.Кондратюк</w:t>
      </w:r>
    </w:p>
    <w:sectPr>
      <w:type w:val="nextPage"/>
      <w:pgSz w:orient="landscape" w:w="16838" w:h="11906"/>
      <w:pgMar w:left="567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666666"/>
      <w:sz w:val="18"/>
      <w:szCs w:val="18"/>
      <w:lang w:val="uk-UA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240" w:before="0" w:after="300"/>
      <w:ind w:hanging="360"/>
      <w:jc w:val="right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0:50:00Z</dcterms:created>
  <dc:creator>User</dc:creator>
  <dc:description/>
  <cp:keywords/>
  <dc:language>en-US</dc:language>
  <cp:lastModifiedBy>user</cp:lastModifiedBy>
  <cp:lastPrinted>2021-07-23T09:50:00Z</cp:lastPrinted>
  <dcterms:modified xsi:type="dcterms:W3CDTF">2021-08-13T11:54:00Z</dcterms:modified>
  <cp:revision>260</cp:revision>
  <dc:subject/>
  <dc:title/>
</cp:coreProperties>
</file>