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pt;margin-top:-1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934408" r:id="rId2"/>
        </w:object>
      </w:r>
      <w:r>
        <w:rPr>
          <w:b/>
          <w:sz w:val="28"/>
          <w:szCs w:val="28"/>
          <w:lang w:val="uk-UA"/>
        </w:rPr>
        <w:t>ОБУХІВСЬКА МІСЬКА  РАДА VIIІ СКЛИКАННЯ</w:t>
      </w:r>
    </w:p>
    <w:p>
      <w:pPr>
        <w:pStyle w:val="Style27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А КОМІСІЯ З ГУМАНІТАРНИХ ПИТ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1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м.  Обухів                                                                              24 червня 2021 року        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очаток о</w:t>
      </w:r>
      <w:r>
        <w:rPr>
          <w:sz w:val="28"/>
          <w:szCs w:val="28"/>
          <w:lang w:val="uk-UA"/>
        </w:rPr>
        <w:t xml:space="preserve"> 09:50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Всього членів комісії</w:t>
      </w:r>
      <w:r>
        <w:rPr>
          <w:sz w:val="28"/>
          <w:szCs w:val="28"/>
          <w:lang w:val="uk-UA"/>
        </w:rPr>
        <w:t xml:space="preserve"> – 7 депутаті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рисутн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(голова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ріянчик Аліна Ігорівна (секретар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йнар Наталія Василівна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ха Тетяна Анатоліївн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: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дзяновський Костянтин Антонович (заступник голови комісії)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льський Максим Петрович </w:t>
      </w:r>
    </w:p>
    <w:p>
      <w:pPr>
        <w:pStyle w:val="Normal"/>
        <w:spacing w:before="0" w:after="0"/>
        <w:ind w:firstLine="127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губ Руслан Георгійович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Запрошені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</w:t>
      </w:r>
    </w:p>
    <w:p>
      <w:pPr>
        <w:pStyle w:val="Normal"/>
        <w:spacing w:before="0" w:after="0"/>
        <w:ind w:left="568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З правом дорадчого голос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left="708" w:firstLine="56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ковський Андрій Леонідович – голова комісії з питань прав людини, законності, депутатської діяльності, етики та регламенту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аєнко Олену Василівну (голова комісії), яка внесла пропозицію затвердити порядок денний дванадцятого засідання комісії та розпочати засідання, враховуючи наявність кворуму (чотирьох членів з семи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за»-4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«проти»-0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«утрималися»-0 </w:t>
      </w:r>
    </w:p>
    <w:p>
      <w:pPr>
        <w:pStyle w:val="22"/>
        <w:overflowPunct w:val="true"/>
        <w:autoSpaceDE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ішення прийнято.</w:t>
      </w:r>
    </w:p>
    <w:p>
      <w:pPr>
        <w:pStyle w:val="Normal"/>
        <w:spacing w:before="0" w:after="0"/>
        <w:contextualSpacing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Вирішили:</w:t>
      </w:r>
    </w:p>
    <w:p>
      <w:pPr>
        <w:pStyle w:val="Normal"/>
        <w:spacing w:before="0" w:after="0"/>
        <w:contextualSpacing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твердити наступний порядок денний</w:t>
      </w:r>
    </w:p>
    <w:p>
      <w:pPr>
        <w:pStyle w:val="Normal"/>
        <w:spacing w:before="0" w:after="0"/>
        <w:ind w:firstLine="56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before="0" w:after="0"/>
        <w:ind w:firstLine="568"/>
        <w:contextualSpacing/>
        <w:jc w:val="both"/>
        <w:rPr/>
      </w:pPr>
      <w:r>
        <w:rPr>
          <w:sz w:val="28"/>
          <w:szCs w:val="28"/>
          <w:lang w:val="uk-UA"/>
        </w:rPr>
        <w:t>1. Про збереження організації самостійного харчування в Копачівському НВК, Краснослобідському НВК, Григорівській ЗОШ, Семенівській ЗОШ, Першотравенській гімназії, Германівській гімназії.</w:t>
      </w:r>
    </w:p>
    <w:p>
      <w:pPr>
        <w:pStyle w:val="Style27"/>
        <w:overflowPunct w:val="false"/>
        <w:autoSpaceDE w:val="false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overflowPunct w:val="false"/>
        <w:autoSpaceDE w:val="false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итання. Про збереження організації самостійного харчування в Копачівському НВК, Краснослобідському НВК, Григорівській ЗОШ, Семенівській ЗОШ, Першотравенській гімназії, Германівській гімназії.</w:t>
      </w:r>
    </w:p>
    <w:p>
      <w:pPr>
        <w:pStyle w:val="Style27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ухал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аєнко О.В.</w:t>
      </w:r>
      <w:r>
        <w:rPr>
          <w:sz w:val="28"/>
          <w:szCs w:val="28"/>
          <w:lang w:val="uk-UA"/>
        </w:rPr>
        <w:t xml:space="preserve"> – розглянувши на гуманітарній комісії звернення батьків про збереження самостійного харчування є пропозиція залишити організацію самостійного харчування в тих закладах освіти, де вона вже запроваджена, перехід шкіл на автономне фінансування зумовлене набранням чинності нового Закону України «Про освіту», який зазначив автономію закладів освіти як право суб’єкта освітньої діяльності у прийнятті рішень щодо академічних (освітніх), організаційних, фінансових, кадрових та інших питаннях діяльності, що проводиться в порядку та межах визначених законом. Тому, на підставі вищевикладеного на Ваш розгляд пропонується проєкт рішення такого змісту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1.09.2021 залишити організацію самостійного харчування в Копачівському НВК «Загальноосвітня школа І-ІІ ступенів – дитячий садок» Обухівської міської ради Київської області, Краснослобідському НВК «Загальноосвітня школа І-ІІ ступенів – дитячий садок» Обухівської міської ради Київської області, Григорівській загальноосвітній школі І-ІІІ ступенів Обухівської міської ради Київської області, Семенівській загальноосвітній школі І-ІІІ ступенів Обухівської міської ради Київської області, Філії академічного ліцею №1 імені А.С. Малишка Обухівської міської ради Київської області «Першотравенська гімназія», Германівській гімназії Обухівської міської ради Київської області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му відділу виконавчого комітету та управлінню освіти підготувати та внести зміни до рішення виконавчого комітету №608 від 23.12.2020, та викласти в новій редакції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6. Встановити з 01.01.2021 до 31.12.21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7. Встановити з 01.01.2021 до 31.12.21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8., 8.1., 8.2. – видалити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клопотання перед підприємством надання послуг харчування щодо внесення змін у договір.</w:t>
      </w:r>
    </w:p>
    <w:p>
      <w:pPr>
        <w:pStyle w:val="Normal"/>
        <w:numPr>
          <w:ilvl w:val="1"/>
          <w:numId w:val="1"/>
        </w:numPr>
        <w:spacing w:before="0" w:after="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забезпечити фінансування даного рішення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дійснювати заступнику міського голови Шевченко А.В. та голові гуманітарної комісії Паєнко О.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говорення:</w:t>
      </w:r>
      <w:r>
        <w:rPr>
          <w:bCs/>
          <w:sz w:val="28"/>
          <w:szCs w:val="28"/>
          <w:lang w:val="uk-UA"/>
        </w:rPr>
        <w:t xml:space="preserve"> депутати обговорили дане питання та висловили свою думку та позиці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ння не було.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не приймалося.</w:t>
      </w:r>
    </w:p>
    <w:p>
      <w:pPr>
        <w:pStyle w:val="Style27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                                                           О.В. Пає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                                                                          А.І. Купрія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6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Arial Unicode M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u w:val="single"/>
    </w:rPr>
  </w:style>
  <w:style w:type="character" w:styleId="WW8Num45z0">
    <w:name w:val="WW8Num45z0"/>
    <w:qFormat/>
    <w:rPr>
      <w:u w:val="singl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uk-UA"/>
    </w:rPr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ntiqua;Times New Roman" w:hAnsi="Antiqua;Times New Roman" w:cs="Antiqua;Times New Roman"/>
      <w:sz w:val="28"/>
      <w:lang w:val="hr-HR"/>
    </w:rPr>
  </w:style>
  <w:style w:type="character" w:styleId="Style20">
    <w:name w:val="Без интервала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rFonts w:ascii="Antiqua;Times New Roman" w:hAnsi="Antiqua;Times New Roman" w:cs="Antiqua;Times New Roman"/>
      <w:sz w:val="16"/>
      <w:szCs w:val="16"/>
      <w:lang w:val="hr-H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Заголовок Знак"/>
    <w:qFormat/>
    <w:rPr>
      <w:sz w:val="28"/>
      <w:szCs w:val="28"/>
      <w:lang w:val="uk-U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fmc1">
    <w:name w:val="xfmc1"/>
    <w:qFormat/>
    <w:rPr/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character" w:styleId="WW8Num1z4">
    <w:name w:val="WW8Num1z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Xfmc3">
    <w:name w:val="xfmc3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Цитата"/>
    <w:basedOn w:val="Normal"/>
    <w:qFormat/>
    <w:pPr>
      <w:ind w:left="284" w:right="-992" w:firstLine="453"/>
      <w:jc w:val="both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sz w:val="27"/>
      <w:szCs w:val="27"/>
      <w:lang w:val="uk-UA"/>
    </w:rPr>
  </w:style>
  <w:style w:type="paragraph" w:styleId="25">
    <w:name w:val="Обычный2"/>
    <w:qFormat/>
    <w:pPr>
      <w:widowControl/>
      <w:bidi w:val="0"/>
      <w:jc w:val="both"/>
    </w:pPr>
    <w:rPr>
      <w:rFonts w:ascii="Times" w:hAnsi="Times" w:eastAsia="Times New Roman" w:cs="Times"/>
      <w:color w:val="auto"/>
      <w:sz w:val="18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41">
    <w:name w:val="2241"/>
    <w:basedOn w:val="Normal"/>
    <w:qFormat/>
    <w:pPr>
      <w:spacing w:before="280" w:after="280"/>
    </w:pPr>
    <w:rPr/>
  </w:style>
  <w:style w:type="paragraph" w:styleId="Xfmc2">
    <w:name w:val="xfmc2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14:00Z</dcterms:created>
  <dc:creator>Rita</dc:creator>
  <dc:description/>
  <cp:keywords/>
  <dc:language>en-US</dc:language>
  <cp:lastModifiedBy>hp</cp:lastModifiedBy>
  <cp:lastPrinted>2021-02-26T20:26:00Z</cp:lastPrinted>
  <dcterms:modified xsi:type="dcterms:W3CDTF">2021-06-29T10:30:00Z</dcterms:modified>
  <cp:revision>568</cp:revision>
  <dc:subject/>
  <dc:title>ПРОТОКОЛ № 1</dc:title>
</cp:coreProperties>
</file>