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Нагородна атрибутика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18530000-3 – Подарунки та нагороди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en-US"/>
        </w:rPr>
        <w:t>6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en-US"/>
        </w:rPr>
        <w:t>07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-004483-с на очікувану вартість – 283 000,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відкритих торг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>: Н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агородна атрибутика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8530000-3 – Подарунки та нагороди.</w:t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07 черв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Відкриті торг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0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6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07-004483-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лькість згідно технічних вимог тендерної документації 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місце виконання послуг: 08700, Київська область, м. Обухів, вул. Київська, 142-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ru-RU"/>
        </w:rPr>
        <w:t>Протягом 5 (п’яти) календарних днів після замовлення.</w:t>
      </w:r>
    </w:p>
    <w:p>
      <w:pPr>
        <w:pStyle w:val="Normal"/>
        <w:rPr/>
      </w:pPr>
      <w:r>
        <w:rPr/>
        <w:t>12.Умови оплати:</w:t>
      </w:r>
    </w:p>
    <w:tbl>
      <w:tblPr>
        <w:tblW w:w="10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3396"/>
        <w:gridCol w:w="1516"/>
        <w:gridCol w:w="1268"/>
        <w:gridCol w:w="1562"/>
        <w:gridCol w:w="1238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ендарних дн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06" w:right="1056" w:gutter="0" w:header="0" w:top="567" w:footer="3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283 000,00 грн. з ПДВ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ХНІЧНІ ВИМОГИ</w:t>
      </w:r>
    </w:p>
    <w:p>
      <w:pPr>
        <w:pStyle w:val="Normal"/>
        <w:jc w:val="center"/>
        <w:rPr/>
      </w:pPr>
      <w:r>
        <w:rPr/>
        <w:t>( інформація про необхідні  технічні, якісні та  кількісні характеристики предмета закупівлі)</w:t>
      </w:r>
    </w:p>
    <w:tbl>
      <w:tblPr>
        <w:tblW w:w="15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5"/>
        <w:gridCol w:w="1559"/>
        <w:gridCol w:w="2552"/>
        <w:gridCol w:w="3011"/>
        <w:gridCol w:w="2977"/>
        <w:gridCol w:w="2126"/>
        <w:gridCol w:w="11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д това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Опи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мплектаці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Шильд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Шильда 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ількіст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волейболу 2021 (серед чоловік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</w:t>
            </w:r>
            <w:r>
              <w:rPr>
                <w:color w:val="FF0000"/>
                <w:sz w:val="20"/>
                <w:lang w:val="uk-UA"/>
              </w:rPr>
              <w:t>(або волейбольним м’ячем з статуеткою волейболіста)</w:t>
            </w:r>
            <w:r>
              <w:rPr>
                <w:sz w:val="20"/>
                <w:lang w:val="uk-UA"/>
              </w:rPr>
              <w:t xml:space="preserve">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 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 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 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шириною не менше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 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шириною не менше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 - не менше 70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 - не менше 50 мм. 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 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блакитного кольору) шириною не менше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(пластик, або гіпсова) золото волей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волей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ГО КУБКУ МІСТА ОБУХІВ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пляжного волейбол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ікс чоловіки жінки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</w:t>
            </w:r>
            <w:r>
              <w:rPr>
                <w:color w:val="FF0000"/>
                <w:sz w:val="20"/>
                <w:lang w:val="uk-UA"/>
              </w:rPr>
              <w:t>(або волейбольним м’ячем з статуеткою волейболіста)</w:t>
            </w:r>
            <w:r>
              <w:rPr>
                <w:sz w:val="20"/>
                <w:lang w:val="uk-UA"/>
              </w:rPr>
              <w:t xml:space="preserve">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ПЛЯЖНОГО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 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D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металевий або друкований на клейкій прозорій спеціальній плівці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-блакитного кольору) шириною не менше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ЯЖНОГО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срібл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ЯЖНОГО ВОЛЕЙБОЛУ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блакитного кольору) 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ЯЖНОГО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(пластик або гіпс) золото волейболіст з м’ячем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волей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Ї ПЕРШОСТІ МІСТА ОБУХІВ З ПЛЯЖНОГО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урнір з пляжного волейболу До Дня Незалежності Україн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ікс чоловіки жі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</w:t>
            </w:r>
            <w:r>
              <w:rPr>
                <w:color w:val="FF0000"/>
                <w:sz w:val="20"/>
                <w:lang w:val="uk-UA"/>
              </w:rPr>
              <w:t>(або волейбольним м’ячем з статуеткою волейболіста)</w:t>
            </w:r>
            <w:r>
              <w:rPr>
                <w:sz w:val="20"/>
                <w:lang w:val="uk-UA"/>
              </w:rPr>
              <w:t xml:space="preserve">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Чашею 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ПЛЯЖНОГО ВОЛЕЙБОЛУ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ПЛЯЖНОГО ВОЛЕЙБОЛУ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даль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(металева товщина не менше 3 мм)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- не менше 50 мм. 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ПЛЯЖНОГО ВОЛЕЙБОЛУ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- не менше 50 мм. </w:t>
            </w:r>
            <w:r>
              <w:rPr>
                <w:sz w:val="20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блакитного кольору)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ПЛЯЖНОГО ВОЛЕЙБОЛУ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атуетк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(гіпс або пластик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золото волейболіст з м’ячем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волей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ПЛЯЖНОГО ВОЛЕЙБОЛУ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волейболу до Дня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</w:t>
            </w:r>
            <w:r>
              <w:rPr>
                <w:color w:val="FF0000"/>
                <w:sz w:val="20"/>
                <w:lang w:val="uk-UA"/>
              </w:rPr>
              <w:t>(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  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ТУРНІРУ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волейбольного м’яча з додатковою статуеткою волей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ТУРНІРУ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(металева товщина не менше 3 мм) 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блакитного кольору)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волей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волей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волейболу серед організацій, трудових колективів, підприємств, волейбольних спільнот (мікс чоловіки жінки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волейбольного м’яча з додатковою статуеткою волей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ВІДКРИТОЇ ПЕРШОСТІ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ВІДКРИТОЇ ПЕРШОСТІ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золото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cрібл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блакитного кольору) 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волей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волей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ВІДКРИТОЇ ПЕРШОСТІ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щільність паперу не менше 170 гр./ м</w:t>
            </w:r>
            <w:r>
              <w:rPr>
                <w:sz w:val="20"/>
                <w:vertAlign w:val="superscript"/>
                <w:lang w:val="uk-UA"/>
              </w:rPr>
              <w:t xml:space="preserve">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волейболу до Дня Захисника України (чоловіку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волейбольного м’яча з додатковою статуеткою волей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« </w:t>
            </w:r>
            <w:r>
              <w:rPr>
                <w:color w:val="FF0000"/>
                <w:sz w:val="20"/>
                <w:lang w:val="uk-UA"/>
              </w:rPr>
              <w:t>ПЕРЕМОЖЕЦЬ ТУРНІРУ З ВОЛЕЙБОЛ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ОЛЕЙБОЛ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ОЛЕЙБОЛ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ОЛЕЙБОЛ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атуетк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(пластик або гіпс) золото </w:t>
            </w:r>
            <w:r>
              <w:rPr>
                <w:color w:val="FF0000"/>
                <w:sz w:val="20"/>
                <w:lang w:val="uk-UA"/>
              </w:rPr>
              <w:t>волей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волей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ВОЛЕЙБОЛ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31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пам’яті з волейбол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ПАМ’ЯТІ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ПАМ’ЯТІ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річкою (жовто блакитного кольору) 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волейболіста чи волей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ПАМ’ЯТІ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олейбол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9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плавання на призи міського гол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річкою (жовто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плавця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АВАННЯ НА ПРИЗИ МІСЬКОГО ГОЛОВ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плавц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АВАННЯ НА ПРИЗИ МІСЬКОГО ГОЛОВ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плавця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АВАННЯ НА ПРИЗИ МІСЬКОГО ГОЛОВ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0</w:t>
            </w:r>
          </w:p>
        </w:tc>
      </w:tr>
      <w:tr>
        <w:trPr>
          <w:trHeight w:val="3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плавання пам’яті В. Мельник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>)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плавц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АВАННЯ ПАМ’ЯТІ В.МЕЛЬНИ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плавця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АВАННЯ ПАМ’ЯТІ В.МЕЛЬНИ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>)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плавця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ЛАВАННЯ ПАМ’ЯТІ В.МЕЛЬНИ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лавання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турнір міста Обухів з бокс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ТУРНІРУ МІСТА ОБУХІВ З БОК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Бок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силует боксера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ТУРНІРУ МІСТА ОБУХІВ З БОК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Бок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 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силует Боксера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ТУРНІРУ МІСТА ОБУХІВ З БОК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 (</w:t>
            </w:r>
            <w:r>
              <w:rPr>
                <w:color w:val="FF0000"/>
                <w:sz w:val="20"/>
                <w:lang w:val="uk-UA"/>
              </w:rPr>
              <w:t>Бок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- 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 xml:space="preserve">силует боксера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ТУРНІРУ МІСТА ОБУХІВ З БОК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Бокс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бокс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Турнір з баскетболу до Дня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баскетбольним м’ячем з статуеткою баске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баскетбольного м’яча з додатковою статуеткою баскет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баскетбольним м’ячем з статуеткою баске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баскетбольного м’яча з додатковою статуеткою баскет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ТУРНІРУ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баскетбольним м’ячем з статуеткою баске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баскетбольного м’яча з додатковою статуеткою баскет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ТУРНІРУ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–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не менше 50 мм.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аскетболіста чи баске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аскетболіста чи баске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аскетболіста чи баске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атуетк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 xml:space="preserve">(пластик або гіпс)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Баскет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баскет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вільної боротьб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борц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D</w:t>
            </w:r>
            <w:r>
              <w:rPr>
                <w:sz w:val="20"/>
                <w:lang w:val="uk-UA"/>
              </w:rPr>
              <w:t xml:space="preserve"> не менше 50 мм.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борців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 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 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 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орц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золото </w:t>
            </w:r>
            <w:r>
              <w:rPr>
                <w:color w:val="FF0000"/>
                <w:sz w:val="20"/>
                <w:lang w:val="uk-UA"/>
              </w:rPr>
              <w:t xml:space="preserve">Борці 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Силует борців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Ї ПЕРШОСТІ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 xml:space="preserve">) щільність паперу не менше 170гр./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з вільної боротьб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орців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орц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борців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татуетк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(пластик або гіпс) золото </w:t>
            </w:r>
            <w:r>
              <w:rPr>
                <w:color w:val="FF0000"/>
                <w:sz w:val="20"/>
                <w:lang w:val="uk-UA"/>
              </w:rPr>
              <w:t xml:space="preserve">Борці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Силует борців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Ї ПЕРШОСТІ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Вільна боротьба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зендокай карате-д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зендокай, або символ зендокай карате-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 xml:space="preserve">силует каратист зендокай,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або символ зендокай карате-до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зендокай, або символ зендокай карате-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зендокай, або символ зендокай карате-до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зендокай, або символ зендокай карате-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зендокай, або символ зендокай карате-до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зендокай карате-до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зендокай карате-до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зендокай карате-д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зендокай, або символ зендокай карате-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зендокай, або символ зендокай карате-до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зендокай, або символ зендокай карате-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каратист зендокай, або символ зендокай карате-до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зендокай, або символ зендокай карате-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 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зендокай, або символ зендокай карате-до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зендокай карате-до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зендокай карате-до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настільного тенісу до Дня фізичної культури та спорт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ТУРНІРУ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ТУРНІРУ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настільн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чи ракетки для настільного теніс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настільн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чи ракетки для настільного теніс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настільн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чи ракетки для настільного теніс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тенісист з ракеткою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тенісист з ракетк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настільний теніс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настільн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70 гр./ м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великого теніс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(пластик або гіпс) золот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великий теніс або тенісна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золото </w:t>
            </w:r>
            <w:r>
              <w:rPr>
                <w:color w:val="FF0000"/>
                <w:sz w:val="20"/>
                <w:lang w:val="uk-UA"/>
              </w:rPr>
              <w:t>Силует тенісиста з ракеткою або тенісна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аматорський кубок міста Обухів з великого теніс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АМАТОРСЬКОГО КУБКУ МІСТА ОБУХІВ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АМАТОРСЬКИЙ КУБОК МІСТА ОБУХІВ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АМАТОРСЬКИЙ КУБОК МІСТА ОБУХІВ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D 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АМАТОРСЬКИЙ КУБОК МІСТА ОБУХІВ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велики теніс або тенісна ракетка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з ракеткою або тенісна ракетка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ГО АМАТОРСЬКОГО КУБКУ МІСТА ОБУХІВ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великого тенісу До Дня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ВЕЛИКОГО ТЕНІС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ЕЛИКОГО ТЕНІС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ЕЛИКОГО ТЕНІС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ЕЛИКОГО ТЕНІС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великий теніс або тенісна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з ракеткою або тенісна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h 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ГО КУБКУ МІСТА ОБУХІВ З ВЕЛИКОГО ТЕНІС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70 гр./ м</w:t>
            </w:r>
            <w:r>
              <w:rPr>
                <w:sz w:val="20"/>
                <w:vertAlign w:val="superscript"/>
                <w:lang w:val="uk-UA"/>
              </w:rPr>
              <w:t xml:space="preserve">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міста Обухів з великого тенісу До Дня захисника Україн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ВЕЛИКОГО ТЕНІС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ЕЛИКОГО ТЕНІС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 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ЕЛИКОГО ТЕНІС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ВЕЛИКОГО ТЕНІС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(пластик або гіпс) золот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великий теніс або тенісна ракетка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з ракеткою або тенісна ракетка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ВІДКРИТОГО КУБКУ МІСТА ОБУХІВ З ВЕЛИКОГО ТЕНІС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имовий турнір з великого теніс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ИМОВОГО ТУРНІРУ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ИМОВИ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ТУРНІР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ИМОВИ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ТУРНІР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енісиста або ракетка з м’ячем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ИМОВИ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ТУРНІР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велики теніс або тенісна ракетка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Силует тенісиста з ракеткою або тенісна ракетка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ЗИМОВОГО ТУРНІРУ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Великий теніс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кіокушинкай карат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кіокушинкай, або символ кіокушинкай карате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каратист кіокушинкай, або символ кіокушинкай карате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убний турнір з кіокушинкай карат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КЛУБНОГО ТУРНІРУ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кіокушинкай, або символ кіокушинкай карате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кіокушинкай, або символ кіокушинкай карате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КЛУБНИЙ ТУРНІР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>) щільність паперу не менше 170 гр./ м 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70 гр./ м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ритий турнір з кіокушинкай карате кат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АКРИТОГО ТУРНІРУ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кіокушинкай, або символ кіокушинкай карате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кіокушинкай, або символ кіокушинкай карате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АКРИТИЙ ТУРНІР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ритий турнір з кіокушинкай карат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міт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АКРИТОГО ТУРНІРУ З КІОКУШИНКАЙ КАРАТЕ «КУМІ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аратист кіокушинкай, або символ кіокушинкай карате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lang w:val="uk-UA"/>
              </w:rPr>
              <w:t>силует каратист кіокушинкай, або символ кіокушинкай карате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АКРИТИЙ ТУРНІР З КІОКУШИНКАЙ КАРАТЕ «КУМІ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окушинкай карате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0</w:t>
            </w:r>
          </w:p>
        </w:tc>
      </w:tr>
      <w:tr>
        <w:trPr>
          <w:trHeight w:val="25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таеквон-д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ТАЕКВОН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 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таеквон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таеквондиста чи емблема таеквон-д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ТАЕКВОН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таеквон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таеквондиста чи емблема таеквон-до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ТАЕКВОН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таеквондо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 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таеквондиста чи емблема таеквон-до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МІСТА ОБУХІВ З ТАЕКВОН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таеквондист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lang w:val="uk-UA"/>
              </w:rPr>
              <w:t>таеквондисти або ника з логотипом таеквон-до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ГО КУБКУ МІСТА ОБУХІВ З ТАЕКВОН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таеквондо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таеквондо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чемпіонат з міні-футболу 7+1 серед аматорських команд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(або </w:t>
            </w:r>
            <w:r>
              <w:rPr>
                <w:color w:val="FF0000"/>
                <w:sz w:val="20"/>
                <w:lang w:val="uk-UA"/>
              </w:rPr>
              <w:t>футбольним м’ячем з статуеткою фу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футбольного м’яча з додатковою статуеткою футболіст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ЧЕМПІОНАТУ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а участь (вид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рібло D- не менше 5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D- не менше 25 мм.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D- не менше 25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футболіст з м’ячем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фут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ГО ЧЕМПІОНАТУ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70 гр./ м 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щільність паперу не менше 170 гр./ м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х23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305х23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основа дерев’яна не менше 305х23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50х180 мм. З дру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з міні-футболу 7+1 серед аматорських команд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(або </w:t>
            </w:r>
            <w:r>
              <w:rPr>
                <w:color w:val="FF0000"/>
                <w:sz w:val="20"/>
                <w:lang w:val="uk-UA"/>
              </w:rPr>
              <w:t>футбольним м’ячем з статуеткою фу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футбольного м’яча з додатковою статуеткою фут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 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 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а участь (вид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5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25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D- не менше 25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 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(пластик або гіпс) золото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фут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фут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ВІДКРИТОГО КУБКУ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70 гр./ м 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70 гр./ м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х23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305х23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основа дерев’яна не менше 305х23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50х180 мм.  З дру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Турнір з футболу пам’яті Павла Л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  <w:lang w:val="uk-UA"/>
              </w:rPr>
              <w:t>твиненк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 металевою чашею (або </w:t>
            </w:r>
            <w:r>
              <w:rPr>
                <w:color w:val="FF0000"/>
                <w:sz w:val="20"/>
                <w:lang w:val="uk-UA"/>
              </w:rPr>
              <w:t>футбольним м’ячем з статуеткою футболіста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футбольного м’яча з додатковою статуеткою фут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ФУТБОЛУ ПАМ’ЯТІ ПАВЛА ЛИТВИНЕН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ФУТБОЛУ ПАМ’ЯТІ ПАВЛА ЛЕТВИНЕН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ФУТБОЛУ ПАМ’ЯТІ ПАВЛА ЛЕТВИНЕН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ФУТБОЛУ ПАМ’ЯТІ ПАВЛА ЛЕТВИНЕН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а участь (видо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5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25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 D- не менше 5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D- не менше 25 мм.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 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футболіста чи фу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 З ФУТБОЛУ ПАМ’ЯТІ ПАВЛА ЛЕТВИНЕН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футболіст з м’ячем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фут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 З ФУТБОЛУ ПАМ’ЯТІ ПАВЛА ЛЕТВИНЕН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щільність паперу не менше 170 гр./ м 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футбол</w:t>
            </w:r>
            <w:r>
              <w:rPr>
                <w:sz w:val="20"/>
                <w:lang w:val="uk-UA"/>
              </w:rPr>
              <w:t>) щільність паперу не менше 170 гр./ м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х23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305х23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основа дерев’яна не менше 305х23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50х180 мм. З дру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3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чемпіонат міста Обухів з кікбоксингу (ІСКА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кікбоксер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кікбоксер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6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ідкрита першість міста Обухів з кікбоксингу (ІСК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кікбоксер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кікбоксер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кікбокс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6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пауерліфтинг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пауерліфтера або емблема федирації пауерліфтинг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пауерліфтера або емблема федирації пауерліфтинг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пауерліфтера або емблема федирації пауерліфтинг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(пластик або гіпс)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пауерліфтер зі штангою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пауерліфтер зі штангою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У ВПРАВІ ВІДКРИТОЇ ПЕРШОСТІ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Незалежності України з окремих вправ пауерліфтинг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ВІДКРИТОГО КУБКУ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ВІДКРИТОГО КУБКУ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пауерліфтера або емблема федирації пауерліфтинг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пауерліфтера або емблема федирації пауерліфтинг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пауерліфтера або емблема федирації пауерліфтингу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КУБОК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пауерліфтинг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стрітболу до Дня молод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баскетбольним м’ячем з статуеткою баске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 xml:space="preserve">вигляд кубку, постаменту, чаші чи баскетбольного м’яча з додатковою статуеткою баскет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ПЕРЕМОЖЕЦЬ ТУРНІРУ З СТРІТТБОЛУ ДО ДНЯ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даль з (металева товщина не менше 3 мм) 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видовий - не менше 50 мм. (баскетбол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аскетболіста чи баске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З СТРІТТБОЛУ ДО ДНЯ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видовий - не менше 50 мм. </w:t>
            </w:r>
            <w:r>
              <w:rPr>
                <w:color w:val="FF0000"/>
                <w:sz w:val="20"/>
                <w:lang w:val="uk-UA"/>
              </w:rPr>
              <w:t>(баскетбол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силует баскетболіста чи баскетбольного м’яч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З СТРІТТБОЛУ ДО ДНЯ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Жетон видовий - не менше 50 мм. </w:t>
            </w:r>
            <w:r>
              <w:rPr>
                <w:color w:val="FF0000"/>
                <w:sz w:val="20"/>
                <w:lang w:val="uk-UA"/>
              </w:rPr>
              <w:t>(баскетбол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силует баскетболіста чи баскетбольного м’яч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ТУРНІР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З СТРІТТБОЛУ ДО ДНЯ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Баскетболіст з м’яче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 xml:space="preserve">баскетболіст з м’ячем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 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ТУРНІРУ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З СТРІТТБОЛУ ДО ДНЯ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баскетбол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</w:t>
            </w:r>
          </w:p>
        </w:tc>
      </w:tr>
      <w:tr>
        <w:trPr>
          <w:trHeight w:val="3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індивідуальна першість міста Обухів з шахів серед школяр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ІНДИВІДУАЛЬНА ПЕРШІСТЬ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ІНДИВІДУАЛЬНА ПЕРШІСТЬ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ІНДИВІДУАЛЬНА ПЕРШІСТЬ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(пластик або гіпс)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ВІДКРИТОЇ ІНДИВІДУАЛЬНОЇ ПЕРШОСТІ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командна першість міста  Обухів з шахів серед школяр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КОМАНДНОЇ ПЕРШОСТІ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 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 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КОМАНДНА ПЕРШІСТЬ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 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КОМАНДНА ПЕРШІСТЬ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Медаль (металева товщина не менше 3 мм)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А КОМАНДНА ПЕРШІСТЬ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ВІДКРИТОЇ КОМАНДНОЇ ПЕРШОСТІ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агання з шахів до Дня конституції Україн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МАГАНЬ З ШАХІВ ДО ДНЯ КОНСТИТУЦІЇ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КОНСТИТУЦІЇ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КОНСТИТУЦІЇ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КОНСТИТУЦІЇ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ЗМАГАНЬ З ШАХІВ ДО ДНЯ КОНСТИТУЦІЇ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агання з шахів серед дорослих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МАГАНЬ З ШАХІВ СЕРЕД ДОРОСЛИХ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СЕРЕД ДОРОСЛИХ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СЕРЕД ДОРОСЛИХ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СЕРЕД ДОРОСЛИХ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(пластик або гіпс)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ЗМАГАНЬ З ШАХІВ СЕРЕД ДОРОСЛИХ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агання з шахів до Дня незалежності Україн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МАГАНЬ З ШАХІВ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КРАЩИЙ ГРАВЕЦЬ ЗМАГАНЬ З ШАХІВ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агання з шахів до Дня Козацт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МАГАНЬ З ШАХІВ ДО ДНЯ КОЗАЦТВ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КОЗАЦТВ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КОЗАЦТВ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бронза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  <w:r>
              <w:rPr>
                <w:color w:val="FF0000"/>
                <w:sz w:val="20"/>
                <w:lang w:val="uk-UA"/>
              </w:rPr>
              <w:t>шахова дошка або силует фігур</w:t>
            </w:r>
            <w:r>
              <w:rPr>
                <w:sz w:val="20"/>
                <w:lang w:val="uk-UA"/>
              </w:rPr>
              <w:t xml:space="preserve"> 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ЗМАГАННЯ З ШАХІВ ДО ДНЯ КОЗАЦТВ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(пластик або гіпс) золото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  <w:r>
              <w:rPr>
                <w:sz w:val="20"/>
                <w:lang w:val="uk-UA"/>
              </w:rPr>
              <w:t xml:space="preserve"> 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 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шахові фігур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ГРАВЕЦЬ ЗМАГАНЬ З ШАХІВ ДО ДНЯ КОЗАЦТВ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шах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чемпіонат міста Обухів та Київської області зі змішаних єдиноборств ММА серед усіх вікових категорі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ЧЕМПІОНАТУ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« </w:t>
            </w:r>
            <w:r>
              <w:rPr>
                <w:color w:val="FF0000"/>
                <w:sz w:val="20"/>
                <w:lang w:val="uk-UA"/>
              </w:rPr>
              <w:t>ІІ МІСЦЕ ВІДКРИТОГО ЧЕМПІОНАТУ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ВІДКРИТОГО ЧЕМПІОНАТУ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змішані єдиноборства ММ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борці змішаних єдиноборств, або емблема змішаних єдиноборств мм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змішані єдиноборства ММ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борці змішаних єдиноборств, або емблема змішаних єдиноборств мм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ніверсальна під жетон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змішані єдиноборства ММ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борці змішаних єдиноборств, або емблема змішаних єдиноборств мм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ВІДКРИТИЙ ЧЕМПІОНАТ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змішані єдиноборства мма</w:t>
            </w:r>
            <w:r>
              <w:rPr>
                <w:sz w:val="20"/>
                <w:lang w:val="uk-UA"/>
              </w:rPr>
              <w:t>) щільність папе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70 гр./ м</w:t>
            </w:r>
            <w:r>
              <w:rPr>
                <w:sz w:val="20"/>
                <w:vertAlign w:val="superscript"/>
                <w:lang w:val="uk-UA"/>
              </w:rPr>
              <w:t xml:space="preserve"> 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змішані єдиноборства мма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артакіада допризовної молод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СПАРТАКІАДИ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« </w:t>
            </w:r>
            <w:r>
              <w:rPr>
                <w:color w:val="FF0000"/>
                <w:sz w:val="20"/>
                <w:lang w:val="uk-UA"/>
              </w:rPr>
              <w:t>ІІ МІСЦЕ СПАРТАКІАДИ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СПАРТАКІАДИ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на лицевій стороні) стрічкою шириною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СПАРТАКІАДА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срібл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річкою (жовто-блакитного кольору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герб України або нік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СПАРТАКІАДА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 колу напис «</w:t>
            </w:r>
            <w:r>
              <w:rPr>
                <w:color w:val="FF0000"/>
                <w:sz w:val="20"/>
                <w:lang w:val="uk-UA"/>
              </w:rPr>
              <w:t>СПАРТАКІАДА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нік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золото </w:t>
            </w:r>
            <w:r>
              <w:rPr>
                <w:color w:val="FF0000"/>
                <w:sz w:val="20"/>
                <w:lang w:val="uk-UA"/>
              </w:rPr>
              <w:t>нік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постаменті з мрамор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білий або чорний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КРАЩИЙ У ВПРАВІ СПАРТАКІАДИ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жовто-блакитний з гербом України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 (</w:t>
            </w:r>
            <w:r>
              <w:rPr>
                <w:color w:val="FF0000"/>
                <w:sz w:val="20"/>
                <w:lang w:val="uk-UA"/>
              </w:rPr>
              <w:t>жовто-блакитний з гербом україни</w:t>
            </w:r>
            <w:r>
              <w:rPr>
                <w:sz w:val="20"/>
                <w:lang w:val="uk-UA"/>
              </w:rPr>
              <w:t xml:space="preserve">) 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х20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255х20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основа дерев’яна не менше 255х20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00х150 мм. З дру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нь фізичної культури та спорт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1 місце (золот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лот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2 місце (срібл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даль (металева товщина не менше 3 мм)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рібло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D- не менше 50 мм.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лицевій стороні) стрічкою шириною 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срібл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Жетон видовий - не менше 50 мм. (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 передня сторона: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герб України або нік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3 місце (бронз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(металева товщина не менше 3 мм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нза 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ніверсальна під жетон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D- не менше 5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на лицевій стороні) стрічкою ширино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15 м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аль бронз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D- не менше 7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тон видовий - не менше 50 мм.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>) (металевий або друкований на клейкій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задньої сторони (на всю медаль друкований на прозорій спеціальній плівц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річкою (жовто-блакитного кольору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риною не менше 15 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етон  передня сторона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герб України або нік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додатково погоджується з замовник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уе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Статуетка (пластик або гіпс) золото </w:t>
            </w:r>
            <w:r>
              <w:rPr>
                <w:color w:val="FF0000"/>
                <w:sz w:val="20"/>
                <w:lang w:val="uk-UA"/>
              </w:rPr>
              <w:t>ніка</w:t>
            </w:r>
            <w:r>
              <w:rPr>
                <w:sz w:val="20"/>
                <w:lang w:val="uk-UA"/>
              </w:rPr>
              <w:t xml:space="preserve"> 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татуетка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  <w:t>нік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1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 постаменті з мрамору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білий або чорний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 менше 5х3 с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иплом паперовий поліграфічний глянцевий формату А4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жовто-блакитний з гербом України</w:t>
            </w:r>
            <w:r>
              <w:rPr>
                <w:sz w:val="20"/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паперовий поліграфічний глянцевий формату А4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>жовто-блакитний з гербом України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щільність паперу не менше 170 гр./ м </w:t>
            </w:r>
            <w:r>
              <w:rPr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х200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255х20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снова дерев’яна не менше 255х20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00х150 мм. З дру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вага: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передня оплата відсутня, оплата по факту поставленого товару. Оплата після надходження фінансування з міського бюджету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о ціни пропозиції включаються наступні витрати: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податки і збори (обов’язкові платежі), що сплачуються або мають бути сплачені;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витрати на доставку входять у вартість товару;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навантаження та розвантаження товару за рахунок постачальника;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інші витрати, передбачені для товару даного виду та умов закупівлі.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Строк заміни дефектного (неякісного) Товару: 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 xml:space="preserve">протягом 3 (трьох)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робоч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их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дн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 xml:space="preserve">ів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з моменту виявлення недоліку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оставка товару транспортом постачальника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055" w:footer="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norBidi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56" w:before="240" w:after="60"/>
      <w:jc w:val="left"/>
      <w:outlineLvl w:val="3"/>
    </w:pPr>
    <w:rPr>
      <w:rFonts w:ascii="minorBidi;Times New Roman" w:hAnsi="minorBidi;Times New Roman" w:eastAsia="Times New Roman" w:cs="minorBidi;Times New Roman"/>
      <w:b/>
      <w:bCs/>
      <w:color w:val="000000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SimSun;宋体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lang w:val="ru-RU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4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5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6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character" w:styleId="4">
    <w:name w:val="Заголовок 4 Знак"/>
    <w:qFormat/>
    <w:rPr>
      <w:rFonts w:ascii="minorBidi;Times New Roman" w:hAnsi="minorBidi;Times New Roman" w:cs="minorBidi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0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1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3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5-05T08:21:00Z</cp:lastPrinted>
  <dcterms:modified xsi:type="dcterms:W3CDTF">2021-06-08T05:14:00Z</dcterms:modified>
  <cp:revision>43</cp:revision>
  <dc:subject/>
  <dc:title>Додаток 2</dc:title>
</cp:coreProperties>
</file>