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pt;margin-top:27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7381741" r:id="rId2"/>
        </w:object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75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Дня захисту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. Кошторису Комплексної міськ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на території Обухівської міської територіальної гром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, паркова зона нижнього озера,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захисту дітей 01 червня 2021 року, з 11-00 до 14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на мікрорайоні Піщана 01 червня 2021 року під час проведення святк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захисту дітей, Дня матері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(підпис)                 </w:t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28.05.2021 № 2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ажальні послуги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(святкова дитяча розважальна програма)</w:t>
        <w:tab/>
        <w:tab/>
        <w:t>______ 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ього __________________________________________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</w:t>
        <w:tab/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21-06-01T09:44:00Z</cp:lastPrinted>
  <dcterms:modified xsi:type="dcterms:W3CDTF">2021-06-01T10:01:00Z</dcterms:modified>
  <cp:revision>38</cp:revision>
  <dc:subject/>
  <dc:title/>
</cp:coreProperties>
</file>