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pt;margin-top:27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6823580" r:id="rId2"/>
        </w:object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275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ого Дня захисту діт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8. Кошторису Комплексної міської Програми підтримки сімʼї та забезпечення прав дітей «Назустріч дітям» на території Обухівської міської територіальної громади на 2021-2025 роки, на 2021 рік, а також з метою належної організації та проведення на території Обухівської міської територіальної гром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ідділу культури, національностей та релігій організувати проведення культурно-мистецьких заходів та дитячого святкового концерту до Дня захисту дітей 01 червня 2021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 Відділу фінансово-господарського забезпечення провести оплату дитячих розважальн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, паркова зона нижнього озера, 01 червня 2021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бухівському комунальному підприємству «Міська варта» забезпечити охорону громадського порядку під час проведення святкових заходів до Міжнародного Дня захисту дітей 01 червня 2021 року, з 11-00 до 14-00 години, в місті Обухові, на мікрорайоні Піщана, паркова зона на верхньому та нижньому озер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Обухівському комунальному підприємству «Міський житловий центр» забезпечити прибирання вищевказаної території на мікрорайоні Піщана 01 червня 2021 року під час проведення святков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Міжнародного Дня захисту дітей, Дня матері на території Обухівської міської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(підпис)                 </w:t>
        <w:tab/>
        <w:tab/>
        <w:t>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28.05.2021 № 275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 01 червня 20</w:t>
      </w:r>
      <w:r>
        <w:rPr>
          <w:bCs/>
          <w:i/>
          <w:sz w:val="28"/>
          <w:u w:val="single"/>
          <w:lang w:val="uk-UA"/>
        </w:rPr>
        <w:t>21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ажальні послуги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(святкова дитяча розважальна програма)</w:t>
        <w:tab/>
        <w:tab/>
        <w:t>______ 15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сього __________________________________________15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   </w:t>
        <w:tab/>
        <w:t xml:space="preserve">      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User</cp:lastModifiedBy>
  <cp:lastPrinted>2021-06-01T09:44:00Z</cp:lastPrinted>
  <dcterms:modified xsi:type="dcterms:W3CDTF">2021-06-01T10:01:00Z</dcterms:modified>
  <cp:revision>38</cp:revision>
  <dc:subject/>
  <dc:title/>
</cp:coreProperties>
</file>